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 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1        AALA, MONIQUE GABRIELLE  NACIAN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2        ABABAO, MICHELLE ANN  CABAG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3        ABAC, MYREL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4        ABACANO, BRENDA  HE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5        ABAD, ALHKEEN JOY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 xml:space="preserve">6        ABAD, ANA LIZ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7        ABAD, GELYN  EBI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8        ABAD, ISAIHLENE JYHL  ENT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9        ABAD, JAKES KATHERIENE  BAT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0        ABAD, JANELLYN  LECT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1        ABAD, JENNELYN  REGOND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2        ABAD, JONATHA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3        ABAD, KAREN JOY  D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4        ABAD, KAREN MAE  O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5        ABAD, KEZZIELYN  REG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6        ABAD, KHRISTIAN MAE  PIN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7        ABAD, LESLIE CRISTINE  JARAV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8        ABAD, MARIA KATHLEEN  S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19        ABAD, MARIEL ALIYAH  BELON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0        ABAD, RAIZA  Y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1        ABAD, SALVACIO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2        ABAD, SHELA  ROS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3        ABADIA, KRISTEL  LONGAK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4        ABADIANO, RALPH GABRIEL  ASU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5        ABADIANO, RAMONITO II  CADAV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6        ABADINGO, CHERRY GELE  REDUB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7        ABADINGO, SHIELANY ANN  YE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8        ABADO, MICHAEL VINCENT  NU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29        ABAG, WARDA  MELIK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0        ABAGATNAN, RENZ HENRY  ARD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1        ABAJA, GRACE  BI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2        ABALA, LUCKY BRYAN  SAB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3        ABALAJON, GERAMAR  GEP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4        ABALLE, RIZZA LYNNE  C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5        ABALO, CASEY MARIE  CAÑ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6        ABALOS, APPLE JOY  PAGDANG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7        ABALOS, JENIFFER  DE D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8        ABALOS, JOANNA-MARIE 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39        ABALOS, MARIA ROSARIO  RITUR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0        ABALOS, MARY CATHERINE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1        ABALOS, MARY JOY  CART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2        ABALOS, NEIL  BAL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3        ABALOS, NICA  BUNY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4        ABALOS, ROMEO III  GA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5        ABAMONGA, EARL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6        ABAMONGA, FRANCES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7        ABAN, CHARMAINE  AG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8        ABAN, CLAREN  CRISO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49        ABANDO, FLUER  MANGAO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0        ABANGAN, APRIL ROSE  LOP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 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1        ABANGGAN, GENIALEE  FELICI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2        ABANICA, AURA MARIE  FA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3        ABANID, KIMM  TOLI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4        ABANILLA, LADY MAE  GOLOND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5        ABANILLA, TRISTAN JAKE  DELA VIC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6        ABANTAO, JUSTINE HANA  TALABU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7        ABANTE, JOVELYN  MAGH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8        ABAO, CLAIRE MARIE  CENTIZ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59        ABAOAG, CHRISTIAN ARIEL  HAMMON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0        ABAPO, JAMES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1        ABAPO, MILRIC  MONGH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2        ABAQUITA, FIDELI  LER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3        ABARIENTOS, KATHLEENE  SO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4        ABARQUEZ, BERNADITH  LASC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5        ABARQUEZ, KIRSTINE MONIQUE  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6        ABAS, REYJANE MAY  GUBA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7        ABAS, SALMAN  SANG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8        ABAS, SITTIE FAIROZ  SU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69        ABASTAS, SHIERYL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0        ABAT, MARIVIC  ORDO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1        ABATAYO, DEAN LYLE  BARL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2        ABATON, SHERYL LYN  S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3        ABAY, JOEY  BENA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4        ABAYON, GRACE JOY  BUL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5        ABAYON, JESSICA  NOD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6        ABAYON, MAE AN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7        ABAÑO, LOUISE VALERIE  ARG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8        ABAÑO, MA APRIL JOY  CABALAT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79        ABAÑO, MAY ANNE  TO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0        ABAÑO, ROCHELLE MARIE  A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1        ABBUGAO, RICHARD MARL  CH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2        ABCALEN, OPHELIA  DOCYO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3        ABDON, HAZEL CHRISTINE  B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4        ABDON, JONI  BAL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5        ABDUHALIM, NERBELYN  HA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6        ABDUL, LOVELY GEMMA  BO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7        ABDUL, ROHANA  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8        ABDUL, SAHERAH  K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89        ABDULA, ANILYN  UNA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0        ABDULA, MERZAIDA  HALI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1        ABDULA, SURAINIE  RI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2        ABDULKADIL, ALNISAR  GUING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3        ABDULKHABIR, ALNIDAL  LA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4        ABDULLA, ALNALYN  TAR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5        ABDULLAH, ABSAHANI  M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6        ABDULLAH, JOHN MARK  JAÑ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7        ABDULLAH, WARDA  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8        ABDULMAJID, SALMAH  MALOM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99        ABDULWAHID, SITTI AMINA  SAH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0        ABDURAJAK, MAIDA MAE  SABIR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 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1        ABDURAJAK, TAIBA  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2        ABDURAJAN, JEWALDA  JIML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3        ABDURAKMAN, HADZRA  KALAYAK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4        ABDUSSALAM, SITTIE HANIYA  BARO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5        ABE, GRABEIN SON  GOM-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6        ABECENDARIO, FRENZEL  M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7        ABEJAR, ROSS ANN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8        ABEJO, DARA JEAN  QUENI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09        ABEJUELA, ADET  AG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0        ABEJUELA, JUNE JOYCE  TAÑ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1        ABEJUELA, MA PRIYANKA LYNNE  RAÑ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2        ABEJUELA, MICHAEL ANGELO  S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3        ABELA, ROALDLYNN ERICKA  QUI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4        ABELADA, NELSON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5        ABELARDE, JOHN ERICK  SOB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6        ABELEDA, ARIEL  ABOL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7        ABELEDA, MARCIFLOR  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18        ABELITA, JAN MAURICE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119        ABELITA, MARY DOMINIQU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0        ABELLA, ALFREDO JR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1        ABELLA, ANGELICA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2        ABELLA, EULA KATHREE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3        ABELLA, HILDO  DIG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4        ABELLA, JESSICA  BERN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5        ABELLA, JOAN MICHELLE  BACO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6        ABELLA, KRISTINA MAE  DAS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7        ABELLA, MICHELLE  TABA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8        ABELLA, OMAR KEVIN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29        ABELLA, TRISHYA ERIKA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0        ABELLANA, LAWRENCE KIEL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1        ABELLANOSA, DAPHNE  SATU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2        ABELLAR, JEFF ANTHONY  ORBE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3        ABELLAR, KAMEIL  BAR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4        ABELLAR, MARRIEL ANGELI  CAA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5        ABELLERA, LEZLEE MAE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6        ABELLO, ANGELLI  NEG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7        ABELLO, JENRUSEL  AGRAV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8        ABELLON, JENNY  BALON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39        ABELLON, MARK HOPE  L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0        ABENOJA, CHRISTIAN ALAIN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1        ABENOJA, ERNST HAECKEL  AN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2        ABENOJA, EXCELSIOR  B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3        ABENOJAR, EVELYN  ALLAU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4        ABEQUIBEL, ARIANA RAE  C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5        ABERGOS, KATHERINE  SA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6        ABESAMIS, ALAIZA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7        ABESAMIS, CAISA ENRICA  MABBO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8        ABESAMIS, JEFFERSON  COLE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49        ABETO, EVANGELINE FAITH  GE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0        ABIA, JESSA LYN  ARC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 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1        ABIAR, NOLITO JR  ESTE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2        ABIDIN, RADIA  H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3        ABIJAY, CARLA ALEJA  CANA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4        ABILAR, MARY NEL  S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5        ABILLAR, ILANIE  PA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6        ABILLERA, REENA ADELINE  GEREG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7        ABILO, JONATHAN  DE D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8        ABINA, REY-HECTOR  M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59        ABINALES, ANGELO AURELIO  PUEB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0        ABING, SIENA ASTEEN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1        ABIOG, CRYSTAL DIANE ARN  REMO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2        ABITAN, KHRISTINE ANGELIE  DUM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3        ABITRIA, APRIL KATRINA  ARN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4        ABLANQUE, FREA GRACE  O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5        ABLAZA, GERALDINE  TAG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6        ABLIR, JANE CLEO  FULM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7        ABNASAN, KYLIE JANINE  DEL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8        ABO, BAI SALMA  WAH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69        ABO, JARNIAH  CH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0        ABOGA-A, ZARVIE  DU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1        ABOLAIS, OMAYMAH  MAPU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2        ABOLENCIA, ROMELLE APRIL  G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3        ABON, REYNA ROS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4        ABON, ROULEE JANE  GALLE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5        ABONALES, CLAIRE MAY  DEFEN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6        ABONG, ANNIE JADE  J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7        ABONG, ARLYN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8        ABORCA, MA ANDREA AGNES  AM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79        ABORDO, MARIA CLARISSA  BOIS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0        ABORDO, MARK JASON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1        ABORQUE, RIO MAE  JAV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2        ABOUKOWIK, HANNAH  SABIN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3        ABQUINA, KARL JESSEN  AG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4        ABRAHAM, KIMBERT  MISU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5        ABRANTES, JONROLF ALROI  TIN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6        ABRASADO, JED  ALA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7        ABRASALDO, CHINLEY  FELISC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8        ABRATIGUIN, MA PRENCESS  RAGM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89        ABRAZADO, BRENJOHN ALEX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0        ABRAZADO, JEA MARIE  CATAC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1        ABRAZALDO, JHON PAUL  CABAN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2        ABRAZALDO, KIM VICTORIA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3        ABREA, MARITESS  ARIBU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4        ABRIA, MICHAEL JON  AGTAR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5        ABRIAM, MAY ANN  CACA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6        ABRIL, DENNIS ARAN  TU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7        ABRINA, JOANNE FAITH  N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8        ABRINA, RENE DEXTER  ACUR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199        ABRINICA, AUDELLE  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0        ABRUGAR, JENELENE  MAP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 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1        ABRUGAR, PAOLO VERGIL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2        ABSALON, CZERIKA ANN MA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3        ABSIN, CHARISS JHEAN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4        ABUAN, CLARENCE  DOLI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5        ABUAN, HAIDE LYNNE  GENG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6        ABUAN, LESLIE ANNE  SE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7        ABUBAKAR, MIRKADZ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8        ABUBAKAR, NASPIAH  COMAD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09        ABUBAKAR, NURSIBA  SAK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0        ABUCAY, ANGELIE FIEL  HER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1        ABUCAY, APRIL LYNE  L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2        ABUCAYAN, DIANA CLAIRE  P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3        ABUDA, SHELOU  A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4        ABUDANTE, YZSHRY KRSH  RELA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5        ABUEG, DOROTHY ROSE  SUM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6        ABUEL, HILLARY ANN  BRAG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7        ABUEVA, EDAH  MONT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8        ABUG, ROCHI RICH  OP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19        ABUGA-A, SHEENA QUEE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0        ABULENCIA, CHARLES REY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1        ABULENCIA, MARJOH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2        ABUNAS, JEFFREY  DAD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3        ABUNDA, AURENE  BATOC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4        ABUNGIN, JEMEL JOY  ACU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5        ABUNIAWAN, APRIL JEAN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6        ABUNTO, MELESA GRACE  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7        ABUSTAN, MOSES-PAUL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8        ABUT, RYAN PAUL  ABE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29        ABUYAN, JOAHNNA MARIE  AB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0        ABUYO, YEANIE GRAIL  BUNGA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1        ABUYOG, JEZA ABBYGAIL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2        ABUZO, KARINA MAE  TAQUI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3        ACAB, JAHZEEL  BAR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4        ACABAL, VINA JANE  MIRAFU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5        ACAL, SHARLOTTE  DEL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6        ACANCE, PHILIP ALBERT  Y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7        ACASO, BONIEGER  BALS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8        ACEBEDO, ARNOLD II  CARD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39        ACEBEDO, MARIELLE MELODY  MARA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0        ACEBEDO, NEALE EDRIAN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1        ACEBO, CHRISTIAN  NEG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2        ACEBO, SHIELEY  I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3        ACEBUCHE, JARRYL LEIGH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4        ACEBUQUE, KARREBELLE  ACEB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5        ACEBUQUE, LESTER  ACEB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6        ACEDERA, KATHLEEN JOY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7        ACEJO, JAKE  MON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8        ACELAR, MARICLAIRE  P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49        ACERA, EDLENE KAYE  PALMA 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0        ACERO, JO MARIE  TIMB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 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1        ACERON, CHRISTOPHER  CATI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2        ACHACOSO, JAS PEARL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3        ACHACOSO, KAREN  ESCUL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4        ACHAY, JUVY KAREN  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5        ACIERTO, ALLEN JHANE  SEGO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6        ACIERTO, JOSEPH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7        ACIERTO, RHEACHELLE  BAR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58        ACIERTO, RIZALDY  NATEPC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259        ACLA, DONNELS MAUREE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0        ACLAN, LADYLIE  LES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1        ACLAO, CARLA DAFFRELLE  LA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2        ACLON, ETHEL JANE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3        ACNAM, RUBYMA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4        ACOB, JENNIFER MAE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5        ACOB, NELBIE PRAISE  DUMALI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6        ACOJIDO, ERWIN  SALAC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7        ACOJIDO, KAROL  BAG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8        ACOJIDO, PHOEBE KAYE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69        ACOLINTABA, NESHELL  AL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0        ACOLLADOR, PHOEB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1        ACON, PRECIOUS ALILY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2        ACOPIO, ELMER JR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3        ACORDA, MA RIO TERESITA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4        ACORDA, ROMNICK  LAB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5        ACOSTA, CARA KRISTI  CATAQ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6        ACOSTA, FRANCIS  FALLO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7        ACOSTA, GENEVE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8        ACOSTA, JENNIFER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79        ACOSTA, JOHN RE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0        ACOSTA, LORINE JR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1        ACOSTA, MARIANITO III  PAT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2        ACOSTA, MAUREE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3        ACOSTA, MISCHELLE  BAY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4        ACOSTA, NATALIE  LAGU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5        ACOSTA, PRINCESS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6        ACOSTA, SER FRANCIS  GAN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7        ACUESTA, MARREN KELLY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8        ACUIN, CHEENEY  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89        ACUIN, KATHRYN BLAISE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290        ACUYONG, MARY FAITH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1        ACUZAR, GIANN  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2        ACUÑA, BETHANY HOPE  HU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3        ACUÑA, JERSON  TORR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4        ADA, EMMA JANE  MIRA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5        ADA, RAPHAEL YVES JOIE  C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6        ADALIN, AL HUSSEIN  TAGA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7        ADANA, JERVIS  MA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8        ADANIEL, MAYEEN  RO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299        ADANTE, CELINE ANGELI  TAM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0        ADANTE, YVONNE LEAH  TUB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 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1        ADANZA, FAITH STEPHANI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2        ADAP, FARRAH  MAC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3        ADAPTAR, KRISTINE  RO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4        ADARLE, MA KATHRINA  CE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5        ADATO, CATHERINE  N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6        ADAWAN, DEZIREI  G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7        ADAWE, CZARINA GRACE  TULLI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8        ADAY, NATHANIEL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09        ADAYA, ERNEST-AU  GAMU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0        ADAZA, MARIA LYKA  BAGS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1        ADAZA, REXYN MAY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2        ADCAMANG, TRINITY  AN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3        ADDALINO, SITTI AIZA  HAS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4        ADECER, PRINCESS JIENICAH  CU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5        ADELANTAR, RENZE  H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6        ADELANTE, HAZEL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7        ADENA, CATHY JEAN  GAB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8        ADESAS, JESTER PAUL  CONCOR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19        ADESAS, RUSSEL ANGELICA  MANG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0        ADESNA, ANTHON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1        ADIONG, SITTIE JAMIAH  MIP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2        ADIQUE, KAREEN  TRET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3        ADJIJIL, HOLLY HAYDI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4        ADLAWAN, ALLYSSA MARIE  TEMP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5        ADLAWAN, PRINCESS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6        ADLOC, EVER GEM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7        ADOBAS, LEMARYGIN  OME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8        ADOLFO, DALLY LOV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29        ADONA, EDGARSON  LACE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0        ADOR DIONISIO, ANNETH  MANG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1        ADORADOR, ZYZLE DIAN  ADO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2        ADORNA, ALEXIS  GARGANT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3        ADORZA, KRISTINE VALERIE  DAGA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4        ADRAINCEM, ERA MARGARET  ALA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5        ADRALES, KRISLY GRACE  LIB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6        ADRAN, SHERADEE  PU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7        ADRES, CHRISTIAN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8        ADRIANO, ALDRIN  SILV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39        ADRIANO, CHRISTIAN NICOLE  NU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0        ADRIANO, ERHA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1        ADRIANO, RUBY ANN  MAN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2        ADRIASOLA, BEA CLAIRE  PAJUE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3        ADRICULA, GERRYLL  ACELAJ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4        ADRICULA, JAN ROSBIE  CARTE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5        ADRICULA, KRIS JOY  DEL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6        ADRICULA, LOIDA  Y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7        ADRICULA, MAAN ELINOR  L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8        ADRID, ELIZABETH  A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49        ADTOON, LEAH FE  ARI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0        ADUCAL, BERNICE  DELA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 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1        ADVINCULA, ANNALEE MAE  MA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2        ADVINCULA, DANICA  PATACT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3        ADVINCULA, JONAS  ZARAG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4        ADVINCULA, KATHRENE KIM  LAP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5        ADVINCULA, LENI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6        ADVINCULA, PATRICIA NICOLE  OPIN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7        ADVINCULA, YELTSIN  PRIM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8        AFALLA, ANNABELL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59        AFAN, KENNETH JOY  AGSA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0        AFANTE, PATRICK VAUGHN  RA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1        AFOS, JESSE JAMES  TALING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2        AFRICA, JAN LINNO  S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3        AFRICA, PAUL KENNETH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4        AFRICANO, JAYSON  MAC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5        AGABELIN, CHERRY ANNE  PL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6        AGACETA, JENIFFER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7        AGAG, ELLEINE MAE  RA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8        AGAID, LINDSAY  BAG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69        AGAMANOS, HYACINTH KAT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0        AGAMATA, CHARMAINE LIEZ  SAL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1        AGAMATA, ERIKA JANE PAULA  TI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2        AGANA, MARY JOY  VILLALO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3        AGANAP, REYNA LYNN  BAT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4        AGANON, ISAGANI III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5        AGAPAY, PRINCESS NOEL ANNE  B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6        AGARPAO, SHELLA MAY  BAL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7        AGAS, CHRISTIAN JOY  CO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378        AGAS, FRANZ MIKKA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79        AGAS, JEPHUNNEH  ATCHIV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0        AGATO, YNGA ONOE  I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1        AGATON, DENISE NORINYL KATE  BUG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2        AGBADA, VON CARLO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3        AGBAYANI, BERNADETT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4        AGBAYANI, CHRISTIN JOY  SIR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5        AGBAYANI, JULIE KRISTEL  TU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6        AGBON, AZAR  GAB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7        AGBUYA, JAMIL JAMAL  L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8        AGCAOILI, JUDIHEL  DEL M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89        AGCAOILI, MARIA LIWLIWA 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0        AGCAOILI, PEARL ANN  ES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1        AGCAOILI, PHOEBE NICOLE  YAN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2        AGCAOILI, RECHELL  IRO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3        AGCAOILI, ROXAN JOYCE  SAGUI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4        AGDA, KIM  REB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5        AGDALES, VANEZA  CABAR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6        AGDIGOS, AVI MAE MARIAN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7        AGDON, GWYDOLAINE  DEFEN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8        AGGABAO, JUSTIN APRILY  N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399        AGGABAO, MARK  AC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0        AGGABAO, MARY-LOURDS  TE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1        AGIR, NATHASSIA  B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2        AGLADO, DIANNE  BACU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3        AGLIAM, GERALD KENNITH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4        AGLIAM, ROSELILY NOREN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5        AGLIPAY, MARJOKI  BA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6        AGLUGOB, WILNER  LU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7        AGNAS, JOYCE  PECON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8        AGNER, MICHELL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09        AGNO, KAREN MONETTE JAN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0        AGOLITO, BRIGETTE PEARL  LUE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1        AGONIA, FRECY MA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2        AGONOY, CATALINA  MAC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3        AGONOY, GENEIVIE AU  TI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4        AGONOY, JAN PAUL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5        AGONOY, JEANESIS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6        AGORDE, JUANITA LUCENA  PE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7        AGOS, CRISTINE JANE  ALAN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8        AGOS, LOUIE JOHN  ROTU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19        AGOY-AGOY, ERICA  TALAU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0        AGPALZA, FE MARIE  DEOMP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1        AGPANGAN, KIM ARVIN  HOFI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2        AGPAOA, MAEJELLIENE  BUM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3        AGQUIZ, LESLIE  AP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4        AGRAAN, CHERIE MAE  JUS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5        AGREGADO, DOMINGO JR  BERN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6        AGRIMOR, RAIZA LEA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7        AGRUDA, CHARLES  SA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8        AGSALDA, MAY ANN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29        AGSALOG, VILL  GAR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0        AGSAMOSAM, CLAR MAY  CA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1        AGSANO, ALISON  ARRE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2        AGTARAP, JANINE LOISE  LAU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3        AGTING, IRENE CRIS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4        AGTUCA, JAMIE MAE  SEM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5        AGUADO, RYAN  LAGUM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6        AGUANA, IMEE  CLAV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7        AGUANTA, JOAN  IBAR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8        AGUAS, MARY CHERRY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39        AGUDERA, MARIA ANGELI  S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0        AGUDONG, MELODY  EUG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1        AGUHAYON, REGALADO  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2        AGUILA, CASTELLE LENORE  PALE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3        AGUILA, MARY GRACE  DEL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4        AGUILA, ROSE ANNE  ARROGA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5        AGUILAR, ALENNA VENISSE  AR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6        AGUILAR, ANN LORREIN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7        AGUILAR, CARLOS JERALD  NAG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8        AGUILAR, DARYNN MA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49        AGUILAR, EIMAR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0        AGUILAR, EMMALYN  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1        AGUILAR, ERIKA MA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2        AGUILAR, GLENN LIEL DOMINIQU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3        AGUILAR, JAMES ANDREW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4        AGUILAR, JANINE FELBETH  INDO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5        AGUILAR, JEANSEL  BALI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6        AGUILAR, MARIENETTE  RA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7        AGUILAR, MARY LEIRA  PAT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8        AGUILAR, MIRA JOY  SALD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59        AGUILAR, ROXETTE  PAN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0        AGUILAR, VANESA LOU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1        AGUILLON, CZARIN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2        AGUILLON, LYN  POR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3        AGUILLON, MA SOCORRO  JOR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4        AGUILLON, MAE SHANE  S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5        AGUILON, RHODA  REND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6        AGUILOR, JAMESON  E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7        AGUILOS, PAULA THERESE  ALCAR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8        AGUINALDO, DIANE ELLISSON  MONTE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69        AGUINALDO, JAYLEAN  AB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0        AGUINALDO, JENNIFER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1        AGUINALDO, MELDRICK  SALUD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2        AGUINDANG, EMY  AN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3        AGUIRRE, ALIEN JOY  TRA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4        AGUIRRE, ALYSSA  MONT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5        AGUIRRE, NATHALIE GRACE  SONGA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6        AGUJA, JESKA LYN  ALV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7        AGUJAR, MARK JOSEPH  CAN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8        AGULAY, MICHELLE  JALLO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79        AGULLANA, ERLYN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0        AGULLANA, KRISTAN BLANCA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1        AGULTO, LOUIE  ERM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2        AGUNIAS, KENT LIOVAN  MA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3        AGUNOD, MARIE KRISTINE  FAB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4        AGUPITAN, MARY CHRISTINE MAE  TA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5        AGUS, IRA GENEVIEVE  SI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6        AGUS, JHONALYN  A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7        AGUSDAN, KRISEL MAE  DEL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8        AGUSTIN, ANA FABELLA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89        AGUSTIN, ANABEL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0        AGUSTIN, ANDREI ALLEN  BAGUIO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1        AGUSTIN, BRYAN  NGAY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2        AGUSTIN, CRIS MAY  TA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3        AGUSTIN, DAVE VINCENT  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4        AGUSTIN, DESTY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5        AGUSTIN, GILLIAN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6        AGUSTIN, JOSEPH GLEEN  MON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7        AGUSTIN, LORAINE JANE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8        AGUSTIN, MA TRACY CRIS  PUERTU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499        AGUSTIN, MARICRIS MA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0        AGUSTIN, MYRELLE CHRIS  BOLUS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1        AGUSTIN, RALPH KEVIN  JAMO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2        AGUSTIN, ROWENA  MICU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3        AGUSTIN, SIBYL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4        AGUSTO, MITCHELL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5        AHAJA, NIDZMA  HADJIR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6        AHAT, LARA SALVE  CEMP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7        AHMED, ROHAENA  TORT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8        AIZPURU, TRICI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09        AJEAS, AILEENE  DAGUP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0        AJENO, KRISTELLE JANE  BAR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1        AJIBON, JENNIVIER  AIDAR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2        AKIAT, MERRIDY JOAN  BAR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3        AKIP, ALAIN  HA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4        AKMAD, MUARIFF  MACALI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5        AKMAD, NORIGEM  GU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6        AKOL, DOROTHY JOY  TO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7        AKOL, MARIBETH  PAD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8        AKOL, QUIRLYN FAITH  GUALDR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19        ALAB, LORAGALE  AL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0        ALABOT, MAE THERESE  ALCAY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1        ALAG, JHANRY  JU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2        ALAGAR, JOHN-JOHN AGUSTIN  V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3        ALAGDON, VIRGELE  YA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4        ALAGENIO, GEN AHMED  SUMAL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5        ALAJAS, MARL CATHERINE JANE  ANG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6        ALAMBRA, MARY JANE  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7        ALAMIL, MARRIETTE ANN CREUS  POS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8        ALAMILLO, MIKKO  L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29        ALAMILLO, SARAH  GAC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0        ALAMIS, ALEJANDRO ALEXI  MORA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1        ALAN, RONALYN  HAS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2        ALANG, ANIZA  BOL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3        ALANO, MICHELLE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4        ALAPAN, BEVERLY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5        ALAPAN, MARY JOY  BA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6        ALARCON, ARIEL  DUC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7        ALARCON, CHARISSA SHAY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8        ALARCON, CRISTOPHER LLOYD  JAM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39        ALARCON, JEZREEL  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0        ALARCON, MAELISA GRACE  CERDEÑ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1        ALAS, CYRIN  AG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2        ALAS, KARLA PATRICIA  CI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3        ALAS, YORIS ANOVA KRISTA  PAJAN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4        ALASA-AS, FRENCIS ZAHISSA  MAGL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5        ALATI-IT, MARIEL LOUI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6        ALAUYA, SITTIE SARAH  B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7        ALAVANZA, IRISH  M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8        ALAVAR, BRYAN MARK  ABELLA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49        ALAVAZO, CHRISTINE  CA-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0        ALAY, STEPHANIE GRACE  LANDI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1        ALAYON, JAIMIERY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2        ALAYON, WIMALYN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3        ALAZO, ANDREA  AL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4        ALBA, APRIL ANGELA  A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5        ALBA, FEDELYN  SU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6        ALBA, MARIANE JENSEN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7        ALBA, MISHEA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8        ALBACETE, ARIANNE  ABRI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59        ALBACIETE, MARINETTE  DIAG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0        ALBALADEJO, KRIS ANN  BAL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1        ALBALATE, LUES MONWALD  IBAR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2        ALBAN, MIRRIAM  MANAO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3        ALBAN, STEPHANIE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4        ALBANO, JESSE MARIE  BAL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5        ALBANO, JONATHAN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6        ALBANO, MERCEDES  PI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7        ALBAO, GLORIBEL  EMPE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8        ALBAO, MA JERICHA JOANALYN  AND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69        ALBAR, LILIAN  CASTRO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0        ALBARECE, CLAUDINE JOY  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1        ALBARICO, MIKE QUIM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2        ALBARIO, RENA ROSE  D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3        ALBASIN, MICHAEL  PA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4        ALBAY, GISELLE JOY  MAQUI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5        ALBAY, HONEY JANE  BE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6        ALBAY, RYAN  FAJAMO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7        ALBAYDA, JUNALICE  SI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8        ALBAÑO, JOSEPH  BAL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79        ALBAÑO, JUSTINE  JOVEN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580        ALBELDA, IV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1        ALBEOS, REGGOLIN  BAS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2        ALBERCA, ROMARIE  LOMO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3        ALBERTO, BRIDGET ANNE  LEMS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4        ALBERTO, CHRISTINA FAY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5        ALBERTO, FLOZE JAIM  IB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6        ALBERTO, GLENN MARK  CU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7        ALBERTO, JANETTE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8        ALBERTO, JOYCE  GAC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89        ALBERTO, KRITZI ANN  SAL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590        ALBERTO, MARA AURE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1        ALBERTO, RUBY ANN  MALAN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2        ALBESA, EMMA RUEN  BA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3        ALBEUS, IRA  AL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4        ALBINDA, LERIN JOY  BACA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5        ALBINIO, JOVIELYN  AR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6        ALBINO, MAR ANGELO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7        ALBINO, SHERRYL  RELOJ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8        ALBINTO, ELA JAN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599        ALBIO, GRACE MARIE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0        ALBIOLA, PATRICIA  VERGA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1        ALBIT, ALBERT KOLM  A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2        ALBO, MARY GRAC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3        ALBOR, REGINA  LLEV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4        ALBORES, KATHERINE JANE  VIS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5        ALBORES, SARAH  AL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6        ALBORES, SARRAH JEAN  BANCA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7        ALBRANDO, ALDINN  EN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8        ALBURO, VIEMMA RICA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09        ALCALA, RUFFA  DOL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0        ALCALA, ZEPHOR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1        ALCANSE, MA CRISTINA  MONC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2        ALCANTARA, ALFEONY  BER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3        ALCANTARA, APRIL JOY  CABAN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4        ALCANTARA, CARLO NIÑO  BL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5        ALCANTARA, CHRITIAN ROLAND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6        ALCANTARA, DIANNE JOIE  BARR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7        ALCANTARA, JEROME  BALBA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8        ALCANTARA, JOE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19        ALCANTARA, JOSSA  SALV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0        ALCANTARA, JOVELLE  AB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1        ALCANTARA, KEITH AUSTIN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2        ALCANTARA, LOVELL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3        ALCANTARA, RACHEL  PELEG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4        ALCANTARA, REINA  MUNC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5        ALCANTARA, ROCHELLE MYKA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6        ALCARAZ, ARIANNE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7        ALCARDE, KERCHIE BELLE  RAM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8        ALCASID, PAULA ROSE  MO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29        ALCAYAGA, MA FLORENCE  SAB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0        ALCAYDE, JESSIERY  AP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1        ALCAYDE, SAIRA JANE  DALAWAMP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2        ALCAZARIN, IRENE LOU  TO-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3        ALCISO, NIÑO DOMINIQU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4        ALCONCEL, LOURA BIANCA  TRANQ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5        ALCONERA, JOEL RA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6        ALCONTIN, RHONNA  BACA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7        ALCOS, MARY GRACE  AB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8        ALCOTAS, CAROL MAE  TAÑ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39        ALCOVER, HANAH JANE  KANASH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0        ALCURAN, RICHARD CLARENCE  URB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1        ALDA, ROBERTA  PAL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2        ALDACA, VINA ANGELIE  TURQU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3        ALDAY, LIEZL  SO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4        ALDAY, REYZYL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5        ALDEA, MARA  AM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6        ALDEANO, CLEEVE MARTIN  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7        ALDOVINO, NATALIE  MACAT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8        ALDUEZA, JULIE ANN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49        ALE, FRANCES MARIE  ENEME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0        ALEA, ERLYN  PAP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1        ALEGA, MARRY ANN  DALAN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2        ALEGADA, CLAREBELL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3        ALEGADO, HANNAH BERRY  T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4        ALEGADO, KRISTINE DIANNE  PASAK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5        ALEGADO, MYRAMEL  DEM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6        ALEGARBES, FRANCIS CHRISTIAN  OYANGO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7        ALEGARME, IVY MAE  TIND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8        ALEGRE, CHRISTY  AZ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59        ALEGRE, JOYCE  CABRIS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0        ALEGRIA, MARIANNE ROSE  DABU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1        ALEJAGA, NIÑO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2        ALEJAN, MARTIN LOUIE  PARU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3        ALEJANDRINO, JEAN CAROLE  BU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4        ALEJANDRINO, PRINCESS KRISTINE  P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5        ALEJANDRO, CHRISTIAN FELIX  QUIB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6        ALEJANDRO, DONALD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7        ALEJANDRO, HAZEL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8        ALEJANDRO, ROY JR  PATA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69        ALEJANDRO, TONI LIBERTY  A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0        ALEJAR, PRINCESS JOY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1        ALEJO, JED MOLLY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2        ALEJO, MIKE FRANCIS  UMIP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3        ALEMAN, KRISTINE MAE  CAL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4        ALEMIA, ROSE MARIE  E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5        ALENZUELA, DIANNE ROSE  S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6        ALERTA, JEMAR  COSCOLL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7        ALERTA, KRISTIN JOY  LO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78        ALERTA, KRISTINA MARIE  COR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679        ALESNA, JODRICK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0        ALESNA, REGINA CHRISTINE  MAD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1        ALETIN, MARIA ANGELA  TAÑ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2        ALFAJARDO, ARTH  TAP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3        ALFAJORA, HALLEYSBORN  G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4        ALFANTA, HAZIEL  SUMAGAY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5        ALFARO, ALYSSA MARI  CARM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6        ALFARO, ARLY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7        ALFARO, CHARRIE KAYE  MIN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8        ALFARO, RACHELLE  RICOL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89        ALFARO, RAMILYN  AST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0        ALFECHE, EDISA THEA  DE M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1        ALFECHE, LYAN  RE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2        ALFEREZ, CARYL JOYCE  MO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3        ALFEREZ, JOHN DENH  CAN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4        ALFONGA, CAROL ANN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5        ALFONSO, GIZZEL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6        ALFONSO, MARK JOSEPH  MANG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7        ALFONSO, PRINCESS JARA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8        ALFONSO, ROSE ANN  CA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699        ALFONSO, VALERIE JOYCE  T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0        ALFORQUE, MARIA CHRISTINA  FAB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1        ALFORQUE, MARY CRIS  DEG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2        ALFORQUE, ROLANDO  LARI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3        ALGO, MARISSA  TOM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4        ALHAMBRA, ABIGAI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5        ALHAMBRA, CHRISTABEL  P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6        ALHAMBRA, RICHELE BETH  MONT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7        ALI, MERWINA  BASAL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8        ALI, SALMIA  TOMAW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09        ALIANZA, IAN PATRICK  TU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0        ALIAZAS, KHAY ANNE  LUDOV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1        ALIBUYOG, REINA AZEL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2        ALICABA, MARY ANNE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3        ALICAYA, COLLEEN  LOY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4        ALICDAG, JORDAN  MACH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5        ALICOG, JINKY  TOMAC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6        ALIG, RELYN  BAN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7        ALIGADA, IRISA CLAIRE  VI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8        ALIGWA, EMELITA  PI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19        ALIJADO, JOAN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0        ALILI, ROSA MAE  C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1        ALILIN, KRISTINE JOYCE  DIN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2        ALIM, CARIZZA ALYS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3        ALIMAGNO, GEM ABBIE  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4        ALIMO-OT, ROSE AN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5        ALIMON, ROSELYN 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6        ALINA, MARIA CIELITO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7        ALINCASTRE, CARLENE ROSE  BAL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8        ALINDAO, JESSALEE  COS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29        ALINDOGAN, GEORGE MICHAEL  RALL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0        ALINGASA, ANGELICA  ALIND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1        ALINGASA, GIRLYMAE  YA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2        ALINSOG, KRIZIA  VILLA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3        ALINSUNURIN, CRYSTAL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4        ALIPE, KRISTINE MA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5        ALIPIO, CHERRY ANNE  PAL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6        ALIPIO, REYNAR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7        ALISASIS, JEANA MAY  OL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8        ALISOSO, CHARISE NIZZA KAY  PELA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39        ALITAW, ARLYNE  NAMING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0        ALITE, JELLIE PEARL  SUS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1        ALIWALAS, ALMAJOY  NI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2        ALIWALAS, MA JERJHEAN  AGP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3        ALIÑO, JEFFREY  LAG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4        ALLA, JERWIN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5        ALLADO, JOHN CESAR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6        ALLADO, JOSE IAN  LU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7        ALLAS, LOVELY CREZYLL  MARAGUI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8        ALLAUIGAN, DYANE ROZHEL  BUD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49        ALLONES, JUDE KEVIN  ALIN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0        ALLONG, RAIZA  MACASALO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1        ALMACEN, HANNAH GRACE  QUI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2        ALMACIN, IRIS MAE  MAIS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3        ALMADEN, JO MARIE  SOY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4        ALMADO, RICHELL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5        ALMADRONES, ARJ ANTHONY  DEL M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6        ALMANO, MELANNIE  COR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7        ALMAREZ, NIÑA ANNA  P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8        ALMARIA, ALYZZA  MAR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59        ALMARINEZ, CARL ANDREW  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0        ALMARINEZ, CHRISTIAN JOEMAR  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1        ALMARIO, JERSON  DA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2        ALMARIO, RICHELLE ELAINE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3        ALMASOL, MARY ANNE  GE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4        ALMAZAN, APPLE JOY  OBE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5        ALMAZAN, MC CARLSON JAMES  IDJIRA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6        ALMAZAN, PAULETTE ANNE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7        ALMEDA, MADELA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8        ALMELOR, KATHLEEN JOY  MON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69        ALMEN, RJ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0        ALMENDRALA, MARIZ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1        ALMERIA, MARY JOY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2        ALMERO, RACHELLE  ABI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3        ALMINAZA, TARA LYN  MONTEF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4        ALMIRA, JEFFERLYN MARI  VILL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5        ALMIRANTE, ALLISON MARIE  VILLAFU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6        ALMIRAÑEZ, MARICAR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7        ALMIREZ, ROCHELLE  MANDR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8        ALMO, JERKY  LUC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79        ALMOCERA, CHERYL LOIS  REC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0        ALMOCERA, DIANNE PEARL  F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1        ALMOCERA, KIMBERLY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2        ALMODIEL, JOHN MICHAEL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3        ALMOITE, ANJEANETT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4        ALMOITE, RACHELLE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5        ALMOJALLAS, DONNA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6        ALMOJUELA, ARLYN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7        ALMONDIA, RYAN  PAGAL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8        ALMONEDA, MA EYE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89        ALMONTE, MARIANE  DE 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0        ALMONTE, PRINCESS  RU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1        ALMONTE, RICHELLE  R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2        ALMONTERO, MIDLONE GENEVIEVE  MA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3        ALMOROTO, APPLE JEE ANNE  OM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4        ALNAS, MC NEAL  PLECE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5        ALO, GENALYN  TU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6        ALO, JULIE ANN  VE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7        ALOLINO, JHEA  CEMP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8        ALOLOD, LESLIE ANNE  BESUSTRIN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799        ALOMIA, APRIL LU  ALMENDR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0        ALONSAGAY, RIZZA MARI  ELIZAG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1        ALONSO, CYVIR  PACLE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2        ALONZO, MIZZY ANN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3        ALONZO, REMELYN JOY  JENODE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4        ALONZO, SUNSHI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5        ALOOT, ALFREDO JR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6        ALORRO, ALYSSA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7        ALOS, ARNOLD  AÑ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8        ALOS, MARK VINROLF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09        ALOVA, MARY SICILIENE  AMA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0        ALOY, MARLYN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1        ALPAS, JOWELYN  CO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2        ALPECHO, KATHREEN MAE  CAST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3        ALPUERTO, ANNA MELISSA  AB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4        ALQUEZA, LAHCRES  PA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5        ALQUILLERA, MARIA MONICA  P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6        ALQUISOLA, TRIXIA MAE  POS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7        ALQUIZA, MA CHRISTINA  FR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8        ALQUIZA, RALPH MARTIN  MANIA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19        ALQUIZALAS, KHAIRO NESSA  HADJI 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0        ALQUIZALAS, VHEA JUNE ANN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1        ALQUIZAR, DELIA CRISTINE  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2        ALSONG, JULIE JANE  P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3        ALTAMARINO, BEANNE FATIMA  BANG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4        ALTAMERA, MA JOANAH  ANG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5        ALTAMIA, RENATO JR  PER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6        ALTAMIRANO, ALTHEA  C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7        ALTAR, KEN EMERSON  BAG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8        ALTARES, JANE  CON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29        ALTEROS, ALLY  OBO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0        ALTES, WINCESLAO JR  MATAMM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1        ALTURA, AERON CARLO  POQ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2        ALTURA, BENEIL ANGELO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3        ALTURA, MARY JEAL  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4        ALULOD, GINKY  MILL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5        ALUNAN, FLORDELIZA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6        ALUNES, EVE LALAINE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7        ALUTAYA, ROWENA  SIA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8        ALVARADO, DWAYNE JOSEPH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39        ALVARADO, FLOREL MA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0        ALVARADO, JESSA  B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1        ALVARADO, SHEILA MAE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2        ALVAREZ, BLAXIER LARA  CAB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3        ALVAREZ, CASEY RICHELLE  Y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4        ALVAREZ, GLORY ANN  AL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5        ALVAREZ, JAYVIE CRIS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6        ALVAREZ, KATHLEEN MAE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7        ALVAREZ, KIMBERLY  FORTA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8        ALVAREZ, LARAH JOY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49        ALVAREZ, LENY  MAGT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0        ALVAREZ, LHORDEN JOYCE  ALCE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1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1        ALVAREZ, LLOYD XAVIER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2        ALVAREZ, MARY JOYCE  A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3        ALVAREZ, MERLINDA  GA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4        ALVAREZ, NEVILLEN APPLE  MAY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5        ALVAREZ, RONA  JUM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6        ALVAREZ, VINCENT PAUL  STA TER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7        ALVARICO, MICHAEL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8        ALVARICO, NIKKI ARVE  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59        ALVERO, GLICYL  A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0        ALVERO, JUSTICE MARIE  ALIC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1        ALVEZ, MARY VIVIEN  TR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2        ALVIAR, JEFERSON  SACAY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3        ALVIOLA, CHARLENE VALERIE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4        ALVIOLA, JACLYN MAE  TAC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5        ALVIOLA, JAN MAVEL  TAC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6        ALVIOLA, JESSA MAE  TAC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7        ALVIOLA, TEOCELYN  VILLA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8        ALVIOR, KRISTEL GRACE  SAG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69        AMABA, EMYL JOSHU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0        AMABA, JENELYN  C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1        AMABAO, PHERLIE  DIVIN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2        AMABLE, MARY GRACE  ALGA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3        AMACAN, RIZZA MAE  PAP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4        AMACNA, EUNIC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5        AMAD, CRIS JOHN ERNIE  FO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6        AMADOR, ALVIN JAN  LAMA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7        AMAGSILA, MICHELLE ANN  PELO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8        AMAGSILA, RACQU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79        AMAGUIN, ERL JAY  SIC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0        AMALLA, RHELYN  NO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1        AMANDO, NOEL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2        AMANDORON, GIAN LOUIE  PARAN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3        AMANDORON, SAYCA  BAND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4        AMANDY, MHARRY ANN MARGARETTE  GUIL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5        AMANTE, JIJI  DIO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6        AMANTE, PAULINE  MAÑU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7        AMANTE, ZARYN NOVIM  VIC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8        AMANTILLO, JOAN  AL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89        AMAR, EMEHJEL  MONF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0        AMARANTO, REAH  ACEBU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1        AMARGO, JARA  AZ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2        AMARILLE, JONEL  LA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3        AMARILLO, ZARAH JANE  OP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4        AMARO, GRETCHEN  YANGY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5        AMARO, JOHN CARLO  BE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6        AMARO, MA LOVELLA  MARIS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7        AMARO, MARIA ELIZABETH  DUMD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8        AMARO, RICHELLE  TUG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899        AMAT, IAN FERDINAND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0        AMATONG, ALEXANDRA  DUMANC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1        AMATORIO, ERMMA LYN  CA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2        AMATORIO, KENNETH  G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3        AMAWAN, MICHAEL  DUL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4        AMAWAN, RIA JOYCE  PO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5        AMAZONA, HANNAH THEA  APARI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6        AMAZONA, RADAH MARIE  BACH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7        AMBAG, FARRAH DEAH  TAPO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8        AMBALADA, RYAN JAY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09        AMBAN, CHERLYN  CODIÑ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0        AMBANLOC, JOANNA  LABR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1        AMBAO, DAISY  TOM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2        AMBAT, JOZELLE MAE  BACU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3        AMBE, EDGARDO JR  VILLACRU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4        AMBE, JUVE ANN  SULI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5        AMBIDA, SARAH LUISA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6        AMBOJOT, JAYSA MARIE  DO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7        AMBOLARIO, MARIPHI  CAÑ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8        AMBOLARIO, MARY ANNE  ESPAR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19        AMBOLODTO, PRUSSA NICOLLE  DIP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0        AMBOYA, KENT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1        AMBOYA, KIM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2        AMBROCIO, JAYSON  CA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3        AME, MARY ANN  VILLA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4        AMEGABLE, CATHY LOU  S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5        AMEHNA, JOHN  CHULLAH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6        AMEN, BENEDICT  Y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7        AMENE, NASHON NEIL  BARANG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8        AMERKHAN, SHEILA MAE  ALFOR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29        AMI, JULI ANN  SAL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0        AMIL, ABDULMOIN JR  AB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1        AMIL, WILMA  ABBO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2        AMILASAN, JANETT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3        AMIN, ABRAHAM MICHAEL  AB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4        AMISOLA, DEXTER  NISN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5        AMISTAD, CARLA JANINE  ESPARAG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6        AMISTOSO, JANINE IRISH  CABAR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7        AMIT, MARY JOSEPHINE  ARC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8        AMITA, KRISTINE JOY  P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39        AMMUGAUAN, JEANETTE  DAL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0        AMMUGAUAN, SHEILA MAY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1        AMODIA, ETHEL LOURDES  CORN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2        AMODIA, FRANCIS LAURENCE JAK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3        AMOGUIS, JOCELYN  ESTILL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4        AMOIN, MARY CARMELLE  TAM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5        AMON, JESSICA MARIE  PULONGBAR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6        AMONARES, CHRISTIAN JUN  GER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7        AMONGKAYA, ZAFRAH  ARRI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8        AMOR, RANDY  JUMAW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49        AMOR, ROCHELLE MARIE  B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0        AMOR, ROLEX  CABAR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1        AMORA, SHELLA MAE  JAM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2        AMORADO, ANNABELL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3        AMORES, DAISY RUTH  CULANC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4        AMORES, JEMAY ALONA  S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5        AMORIO, VERGILAINE ANN  ZA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6        AMORO, JADE KEZIAH  BEJE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7        AMOROSO, JHUN HARALD  CAN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8        AMOYAN, RACHEL JANE  TAG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59        AMOYO, JOIE RAYMUND  ISI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0        AMPA, DONNA MARIE  ARGUE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1        AMPANG, IRISS ANN  DELA FU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2        AMPARADO, ANA MA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3        AMPARADO, MARIA NOIALA  DA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4        AMPARADO, NATHANIEL  HER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5        AMPARO, AIREEN  APDU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6        AMPARO, CLIFORD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7        AMPARO, MARIALUNA  PAM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8        AMPARO, ROXANNE  CE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69        AMPATUAN, NORHAIMAH  SAK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0        AMPAY, HAYAMERAH  G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 xml:space="preserve">971        AMPER, CHARMINE ROS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2        AMPLAYO, BRIDGET  VICE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3        AMPLAYO, JEV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4        AMPO-ON, AMELOU  PASTIT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5        AMPONIN, SHARA MAE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6        AMURAO, MARCEL AUGUSTINE  AL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7        AMURAO, MHERIE KRIS  LAM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8        ANABO, FRANCIS HAROLD  LA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79        ANACAN, NOIME  T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0        ANAJAO, MARK ALDAIN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1        ANAM, JO ANNE KRYSTEL  PALI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2        ANARETA, ROSALYN AMOR  SAN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3        ANAS, ESTELA MARIE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4        ANAS, KRYSTAL KAY  ALC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5        ANAS, MIRJIYA  SA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6        ANASTACIO, LEONCIO JR  KALASK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7        ANCAJAS, MARIONNE GLYZE  MO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8        ANCERO, WENELYN EARL  BAL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89        ANCHES, HARLENE MAE  T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0        ANCHETA, ALLAN JAY  A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1        ANCHETA, CARMEN  DA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2        ANCHETA, CELLA MARIE  ENCAR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3        ANCHETA, CHARMAIGNE DUNE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4        ANCHETA, CHEENY LA VONNE  V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5        ANCHETA, DIANNE CHARMAINE  L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6        ANCHETA, GLEN MARK  G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7        ANCHETA, HANAH KAE  PA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8        ANCHETA, HEATHER  CA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999        ANCHETA, JERICHO  SIN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0        ANCHETA, REYMARK ANTHONY  BUGUI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1        ANCHETA, ROSE ANN  BANIJ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2        ANCHETA, SARAH  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3        ANCHETA, SUGAR VALEN  VALE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4        ANCIL, PRECIOUS JOY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5        ANCOG, HANNAH MAY  BEL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6        ANCOG, ROSEMARIE JUN  P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7        ANDACA, MICHELLE ANGELA  CASA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8        ANDACAO, ANGELIQUE  ANLOC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09        ANDAL, DIANA JEAN  ZENA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0        ANDALES, FEDERICO JR  MAR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1        ANDALES, RACHELLE  MU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2        ANDALIS, JUSTIN REY  DEL M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3        ANDALLO, MARGIELYN  CAR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4        ANDAN, JEHAN KARTINI  HAJ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5        ANDAN, PIA AMOR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6        ANDANAR, ARIAN JOY  CACH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7        ANDANG, PRINCESS ARIANE  BELI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8        ANDAYA, RALPH RENZ  SU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19        ANDIGAN, MICHAEL  CAS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0        ANDILAN, SWEET QUEENIE BLISS  MEDIO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1        ANDISO, ERVIN  TUM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2        ANDOJAR, MARY MATHEW  GAS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3        ANDOLANA, REYMART  ABADI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4        ANDONG, DINAH  CHOPCHOP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5        ANDRADA, CHRISTIAN MARK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6        ANDRADA, EDCEL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7        ANDRADA, GEMILLE DAPHNE  BARSANA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8        ANDRADA, JELYN  DAÑ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29        ANDRADA, JERRIAN JOYCE  GUM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0        ANDRADA, MARY ANGELIC  SAL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1        ANDRADA, RENAMIE JOY  COLDO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2        ANDRADE, EULA GEM  SALUNDAG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3        ANDRADE, JENNY  C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4        ANDRADE, RENATO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5        ANDRES, ALFRED NIKOLAI  ME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6        ANDRES, BILLY JO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7        ANDRES, CATHLEE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8        ANDRES, GJ NEYSON  LOP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39        ANDRES, HAZEL JADE  TUMA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0        ANDRES, JOCELYN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1        ANDRES, JULIE AN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2        ANDRES, JUNE DAMINA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3        ANDRES, KARL JOHN  D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4        ANDRES, MARK ANTHON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045        ANDRES, MIKE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6        ANDRES, MYRA  COM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7        ANDRES, NOEL JAN  AY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8        ANDRES, RILLIANNE ROSE  P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49        ANDRES, ROLANDO JR  HE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0        ANDRES, SHELDON MARK  CAB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1        ANDRES, SHERILYN  VILLAM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2        ANDULAN, KATHRINE  CAP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3        ANDUTAN, NELSA  EG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4        ANECITO, ANDREA  SANTI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5        ANEL, DARYL HILL  DE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6        ANG, ALMON LOREN  S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7        ANG, CHRYSTEL KA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8        ANG, EDGARD ANGELO  RIC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59        ANG, FRANCIS MARTIN  T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0        ANG, GLORIA MARIZ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1        ANG, JANNINE  LUM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2        ANG, JENNY ABEGAIL  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3        ANG, JESTONI  PLANG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4        ANG, RAY MATTHEW  SEÑ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5        ANG, RAZELLE ANN  GARN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6        ANG, ZENDEE GAY  LABAST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7        ANG LOPEZ, MA JANE ISABEL  MO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8        ANGA-ANGAN, JUNA MAE  MA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69        ANGANA, LIZA  TAM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0        ANGARA, CHRISTY RUTH  SAN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1        ANGARA, MAGIELYN  MI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2        ANGAT, KRISTEL  ANI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3        ANGAY, HANZEL  GAJ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4        ANGAYON, PHILIP MARK  L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5        ANGCHANGCO, DAVE HARVEY  CAP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6        ANGCUAN, MERLY  ABLI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7        ANGELES, ALYZZA ANNEL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8        ANGELES, DAPH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79        ANGELES, JANICE JOY  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0        ANGELES, JEFFERSON  CO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1        ANGELES, JENNICA  SAL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2        ANGELES, KEVIN RED  CARP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3        ANGELES, NEIL ALLAN  MEL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4        ANGELITUD, CHRISTINE ROSE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5        ANGELO, PRINCESS  JO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6        ANGGACO, KHAREN  WAND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7        ANGKICO, CHRISTOPHER JOHN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8        ANGSOBAN, MARY  KHADA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89        ANGUI, MA MINDA  PAS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0        ANGULO, ALLAN JOSEPH  LICL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1        ANGULUAN, LEONOR  T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2        ANGUREN, ANGELUZ  R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3        ANGWAY, JENNAE MARIE  BA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4        ANI, SHARMANE MARIE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5        ANIANO, JEROME  M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6        ANICO, JOEMAR JANN  GARING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7        ANIN, JARWIN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8        ANINANG, KEITH LAWRENCE  B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099        ANINION, MARY ANN  ABU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0        ANINO, JOHN  BOMPA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1        ANISCO, LOVELY NESS  ENC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2        ANIVERSARIO, MARY TRINITY  NACIAN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3        ANIÑON, FRITCHIE NOREEN  DIN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4        ANIÑON, VON BENEDICT  PART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5        ANNANG, JOHN BRYAN  PILAR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6        ANNIBAN, CHERADEN GRACE  BANG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7        ANOC, RHODORA  R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8        ANOCHE, ROSLIN JOY  SEJAL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09        ANONAS, EUNICE  BALI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0        ANONAT, AINIE KRIS  JOR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1        ANRADE, MINDA  ACLI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2        ANSELA, ABEGAIL  BON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3        ANSIBEY, GLADYS  LANG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4        ANTALAN, JUVY  FAGAR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5        ANTALAN, MA CONCEPCION  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6        ANTANG, EMILIO JR  AND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7        ANTATICO, JINGKELYN  D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8        ANTE, CHRISTIAN AC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19        ANTERO, GENIE ANN  VIRGI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0        ANTEROLA, JAN ANGEL  L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1        ANTILA, MARIANE  OBEJ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2        ANTIPAS, FERDINAND  DAP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3        ANTIPOLO, IRENE  BACL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4        ANTIPOLO, RONNEL JAY  ESTOR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5        ANTIPORDA, CHELIN MAE  CABUG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6        ANTIPORTA, CHARLOTTE  ALMI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7        ANTIPUESTO, AUBREY POLYANNA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8        ANTIPUESTO, IVY JOY  OGAT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29        ANTIPUESTO, JEZZAME  TALU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0        ANTIQUE, KEN RALBEH ANN  C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1        ANTIQUINA, JENNY MARIE  ABDULJAL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2        ANTIVOLA, KIMBERLY DIANE  P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3        ANTOLIN, CARLA MARIE  BONIF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4        ANTOLO, IRISH JENNIFER  CAB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5        ANTONI, SARAH JANE  TOR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6        ANTONIO, ALEXIES MIGUEL  AM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7        ANTONIO, ALYANA  NAR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8        ANTONIO, AURIA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39        ANTONIO, CLARYSSE GABRIELLE  DE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0        ANTONIO, EMILY  CU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1        ANTONIO, KRISTEL MARIE  PACLE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2        ANTONIO, MARICRIS  OB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3        ANTONIO, MARINOLL VENUS  HON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4        ANTONIO, MARK HAROLD  PA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5        ANTONIO, MELISSA  ALU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6        ANTONIO, NEL CHRISTOPHER  TIMB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7        ANTONIO, REY MARTI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8        ANTONIO, ROLLY JR  C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49        ANTOQUIA, ALAN REY  DEPAR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0        ANTOR, MARIA LAARNI  LACAMB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1        ANUEGO, IVY  M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2        ANUNCIADO, HAYZER JOHN  LAN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3        ANZALDO, JOEMER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4        ANZANO, JOSEPHINE  R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5        AO-WAC, RYAN  MACLI-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6        AOANAN, HANS CHRISTIAN  TUMAM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7        AOANAN, LEOPOLDO JR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8        APALAL, BLAISE  O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59        APALE, HANNAH MAE  NO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0        APALE, LIV  TALI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1        APALE, MARITEL  M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2        APALLA, JOANNA  ANDAW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3        APALLA, MC CORNELIUS  MA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4        APAN, RIZZA LORRAIN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5        APAO, SOR CRISTIANI  HI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6        APARECIO, ANALYN  LU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7        APARECIO, MARY ROSE NIKKA  MAP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8        APAS, MICHAEL JOEL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69        APAS, ROSELYN  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0        APASA, XY-ZA  AM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1        APAT, HAROLD  MONF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2        APAY-YO, FAITH  BANGI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3        APELADO, ROSELYN  A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4        APELLADO, JOELLE DULCE GRACE  JA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5        APELLADO, JOHN PAUL  S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6        APELLADO, LIEZL ANN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7        APELLIDO, OLIVIA  GU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8        APIADO, TWINKLE ANN  GO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79        APIL, NICKLAUS ANTHONY  MAC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0        APILADO, JOBERT  GEN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1        APILAN, MARY-JOY  BEN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2        APITA, HAROLD JAN  QU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3        APITA, JENNIFER  SOL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4        APITA, SHEENA LUIS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5        APLAS, SARAH MAY  LAWAN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6        APOLINARIO, LESLIE  NA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7        APOLONA, JUDY MAY  VAL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8        APOLONIO, MA KRISTIN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89        APONESTO, ENBELL  VILLA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0        APONGOL, KLEEN IRENE  MAGB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1        APORTADERA, JERRY LYN  CAS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2        APOSAGA, ANNA KATHRINA  ALDEGU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3        APOSAGA, SHIENA MARIE  PAS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194        APOSAGA, VON ANDR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5        APOSTOL, ELEA MARI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6        APOSTOL, FLORINETH LIZ  ARC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7        APOSTOL, JENNIFER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8        APOSTOL, KESTER  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199        APOSTOL, KRISTA BLANCA  JU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0        APOSTOL, SAMMY  RAMIR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1        APPAL, ELMA  IND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2        APROSTA, LORMA  BAL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3        APROSTA, PRINCESS CRIS  BI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4        APRUEBO, MELANIE JOYCE  FL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5        APUGAN, NIÑA MARIE  REAMBON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6        APUHIN, JUAN MIGUEL  CAB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7        APUHIN, MICHELLE  S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8        APURA, CYRIN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09        APURA, EXCEL JR  BRI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0        APURA, MARIELLE FAE  CER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1        APUYA, EDELYN  PAND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2        APUYAN, SYRA DANISSE  DAY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3        AQUIDADO, JETHRO  DE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4        AQUILINO, KAREEN  DEL SOCO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5        AQUILLO, MARIALYN  AS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6        AQUINO, ANDREA ZARA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7        AQUINO, ANGEL PAUL ADRIANE  FL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8        AQUINO, BRAINAN WROIGH  DE NI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19        AQUINO, CLARA ELOISA  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0        AQUINO, CRIS MEAH  ITU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1        AQUINO, DOMELYN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2        AQUINO, DONNA LEAH  SAN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3        AQUINO, ELAINE ROSELLE  CA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4        AQUINO, ESTELA  GU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5        AQUINO, EVA KAREN LE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6        AQUINO, FREDDIE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7        AQUINO, GERALD ELLISON  VINL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8        AQUINO, HEAZZYL  S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29        AQUINO, JADE  DAMP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0        AQUINO, JANE ROANNE  TAQUI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1        AQUINO, JENNEFER  CAD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2        AQUINO, JENNIFER  ORT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3        AQUINO, JHAN IVY  AR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4        AQUINO, JHUN ACE  IS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5        AQUINO, JOHN BENEDICK  CAPER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6        AQUINO, JOHN PAUL  ALNG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7        AQUINO, JOSE VICTOR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8        AQUINO, KATHLYN MAE  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39        AQUINO, KEVIN DEAN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0        AQUINO, KIMBERLEY NICOLE  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1        AQUINO, KRISTAL ANNETTE  JARL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2        AQUINO, KRISTEL EDEL  DUMAG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3        AQUINO, KRISTINA CASSANDR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4        AQUINO, LARA CZARINA  NARV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5        AQUINO, LARRI NEIL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6        AQUINO, LEO ANGELO  MAC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7        AQUINO, MA AURORA CORAZON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8        AQUINO, MA KRISTINA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49        AQUINO, MARIA ISABEL  S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0        AQUINO, MARIANNE JAY  CANIL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1        AQUINO, MARY NOVIEJANE  QUI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2        AQUINO, PRINCESS  BUMANG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3        AQUINO, ROLANDO J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4        AQUINO, RUBIE  BU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5        AQUINO, RUBY ANN  CU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6        AQUINO, SHIRIN  FOR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7        AQUINO, XYLA  PUGU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8        ARABE, SANDRA  GULT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59        ARABEJO, ROYEL  PABU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0        ARABIT, JOANA MARI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1        ARAC, ANALOU  BALAN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2        ARAFOL, MARITES  MAG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3        ARAGBIL, RAI-ANNA  DON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4        ARAGO, JOHN IRISH  SAN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5        ARAGON, ALBERTO MIGUEL IV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6        ARAGON, JOBELLE  C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7        ARAGON, MARK SHIGERO  GALLANO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8        ARAGONA, GALILEO JR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69        ARAGONCILLO, ANNA ADORA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0        ARAGONCILLO, KATHLEEN RAJER  ENC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1        ARAGONES, PAULETTE  PIN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2        ARAGOZA, CELICA  ALIN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3        ARAJA, KAISHA MIRU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4        ARAKAMA, ALBASHRI  JA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5        ARANA, FRANZ INAH  PAUN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6        ARANA, IVY  MASUJ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7        ARANAS, CRYSTY  SALAD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8        ARANAS, CYRILLE ANN  TR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79        ARANAS, FERDIN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0        ARANAS, JYRIEL BEVY  DAYU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1        ARANAS, KYLA GRATIA MYRTLE  FA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2        ARANAS, LOUIS RENZ  SI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3        ARANCES, JACKIE  P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4        ARANCES, SHANE HERSHEY  S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5        ARANCINA, DANIEL JOSEPH  CER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6        ARANCO, JONATHAN JR  RIC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7        ARANCON, JON LOUIE  PA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8        ARANDA, BIBIANO JOHN  S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89        ARANDA, MARIVIC  ANGU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0        ARANETA, KRYSTAL MAE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1        ARANETA, MAGDALENA INES  PO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2        ARANGIS, APRIL ANN  FA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3        ARANIEGO, DESIREE JOI  HON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4        ARANJUEZ, HAZELLE  PRINC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5        ARANTE, PAZ  CE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6        ARAO, MARIBEL  BARS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7        ARAO, RENEJANEY MARIE  WATKI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8        ARAO, SHEILA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299        ARAOJO, RODABELLE  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0        ARAPOC, RUBIE GRACE  MEDALL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1        ARAUJO, MARIO III  SAMAN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2        ARAYATA, CHRISTINE SHANNEN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3        ARAZA, JHANINE  CALING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4        ARAZON, VALLERYN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5        ARAÑA, MC DANELL  AN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6        ARAÑAS, FATIMA MAY  J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7        ARAÑAS, LOUIE ROY  DABA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8        ARAÑEZ, KIMBERLY  BATISLA-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09        ARAÑEZ, QUEENIE MEE  NI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0        ARAÑO, SANDY  DIT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1        ARBASTO, CHARME  CUAS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2        ARBITRARIO, KATHLEEN JOY  TU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3        ARBOLARIO, KRISTINE CHAD  MARA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4        ARCA, RIZZEL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5        ARCALA, MICHAEL  CAR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6        ARCALAS, JUDITH  ROB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7        ARCANGEL, ALYSSA KAREEN  N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8        ARCAY, STEPHENE  EC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19        ARCE, DANIEL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0        ARCE, JESSICA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1        ARCE, MELVIN GODRIC  QUIB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2        ARCE, MERYL  AGA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3        ARCE, RAYVIE  OB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4        ARCEGA, AJ ALVIN  GAN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5        ARCELLANO, MYCCAH  MAD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6        ARCENAL, JERNEE  COMP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7        ARCENAL, PRECIOUS ESSIE  MONT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8        ARCENAS, MARYTHEL IRENE  DUN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29        ARCEO, ALVIN ANTONIO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0        ARCEO, EUNIC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1        ARCEO, MARGARET MA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2        ARCETA, SHAINE MAE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3        ARCEÑAS, JOVIC ROSELLE  AU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4        ARCEÑO, MARIA AMOR  MADJ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5        ARCHE, MA CHAIRA  PIN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6        ARCHES, CHRISTINA FRANCESC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7        ARCHIVIDO, LYKA  AR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8        ARCIAGA, ANA KRISTINA  ME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39        ARCIAGA, FEBBIE LOUZ  FAT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0        ARCIAGA, HOULLEN  OLI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1        ARCIAGA, MA ANDRIENNE YELL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2        ARCIBAL, SEPTWINKLE CZAR  LUMAN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3        ARCILLA, CAROLINE  ORP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4        ARCILLA, HAZEL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5        ARCILLA, KRESSA MAE  VILLA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6        ARCILLA, LUIGI MARION  BANQU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7        ARCILLA, MARICAR  ERM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8        ARCILLAS, PIERRE XERXES DAN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49        ARCILLAS, VALERIE  BES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0        ARCINO, LESLIE ANN  LIAD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2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1        ARCIOSA, KATRINA  PACARI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2        ARCO, COLLEEN JOY  CALIB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3        ARCOIREZ, JHENNYVIE  DU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4        ARCOLAS, MA RITA  L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5        ARDA, SHAKIRA  REMOR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6        ARDAMIL, NOEMI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7        ARDANIEL, ISRAEL LEE  LUMIW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8        ARDENIO, DANNY TEX VAN  MABAQU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59        ARDIENTE, JOY ANN  PIO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0        ARDIENTE, NIÑA NIKKI  FA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1        ARDINA, MA SHEILA MAE 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2        ARDINA, RICHELLE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3        ARDINES, CRISTINE  ARD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4        ARE, GRACE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5        AREGLADO, JERISSA  MAGNAY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6        ARELA, CHERRY KAYE  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7        ARELLANO, CAMILLE  FLOR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8        ARELLANO, CHICKLET  D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69        ARELLANO, DIANNE  Y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0        ARELLANO, EUNICE  GIC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1        ARELLANO, JAMES  HER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2        ARELLANO, JEAN  CATUB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3        ARELLANO, LEAH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4        ARELLANO, LIEZL  DI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5        ARELLANO, LIZ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6        ARENAL, ALFRED VINCENT  ABU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7        ARENAL, DESIREE KIM  SAPU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8        ARENAS, MARVIN RAY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79        ARENDAIN, RICHYL  REY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0        ARENGA, ALICE  ARGUE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1        ARENO, RONAGENN  PALAG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2        ARENZANA, DIANA ROSE  TA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3        ARENZANA, KATRINA  CACH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4        AREVALO, ANTHONY  SAB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5        AREVALO, CHIA MARIE  SEG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6        AREVALO, EARL MAHWAEH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7        AREVALO, GABRIEL  GEP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8        AREVALO, HANS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89        ARGAÑOSA, ARLYN JOY  ARC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0        ARGONZA, CHRISTINE JOYCE  AGUIM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1        ARGOTA, MARK JOHN ANTHONY  LIG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2        ARGOTE, DIANA ISABELITA  UM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3        ARGUELLES, DANILEN  ADRI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4        ARGUELLES, RENELY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5        ARIAS, JOHN CARLO  TEOR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6        ARIAS, MERYL VITTORI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7        ARIBAL, MARIA TERESA  SUMI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8        ARIBAL, RAULEMAR CONCI  PACUR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399        ARIBUABO, REDDY LAWRENCE  PA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0        ARIDA, MA CECILIA  GONZAL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1        ARIENZANO, HELEN JOY  TORI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2        ARILLO, KATHRINA MAE  PUE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3        ARIMANG, ALFREDO JR  DERI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4        ARIMAO, ASMIRAH  PANDI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5        ARIMAO, SETTIE AINAH  PANDI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6        ARIMAS, PRINCESS ANNE  TAB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7        ARINAZA, MERIAM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8        ARINGAY, MELANIE ANNE  MONTE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09        ARINGOY, MELEUS VERA  ELO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0        ARINTO, NONAH MARIE  LACAN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1        ARINZANA, AMELIT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2        ARIOLA, RHEALYN  BAY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3        ARIOLA, VERNA GRACE  ABU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4        ARISOLA, ANNA DORRIS  T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5        ARISTOZA, MELAFE  HOND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6        ARIZA, EVANGELYN  CU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7        ARLANTICO, AIZA  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8        ARMADA, FRANCES MAE  ALP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19        ARMADO, LOURDES  N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0        ARMARIO, IRISH  BONAO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1        ARMENIO, CATHERINE  OT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2        ARMIJO, RONALYN JOY  TAG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3        ARNAEZ, JULIUS CEASAR  GALLO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4        ARNAIZ, JOHN BRYLLE  SARO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425        ARNAIZ, KAREE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6        ARNALDO, NICHOLE JOHN  PAL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7        ARNILLA, KHRISTINE LIEZLE  SA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8        ARNISTO, BRENDA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29        ARNOZA, LOUCHILE  B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0        ARO, JENNIFER  SALU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1        AROC, GRACE  QUI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2        AROLA, MARSHAL  DANGP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3        ARON, HONEY JEAN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4        ARONES, HELVIE  AYO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5        ARPILLEDA, RUBENSON  HU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6        ARPON, MARCO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7        ARQUERO, ALTHEA LALENA  BASI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8        ARQUERO, KELVIN  AB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39        ARQUISOLA, ALESSANDRO MARI  LAC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0        ARQUIZA, KRYSTAL CARRIE  DE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1        ARQUIZAL, GERALDINE  G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2        ARRADAZA, FELY JANE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3        ARRAIZA, KATRINA KRISTEL  LO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4        ARREGLO, LEE JOSEPH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5        ARREGLO, MARIA CHRISTINE  ARRIES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6        ARREZA, APRIL ANGELA  DANC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7        ARRIESGADO, MIKKO  P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8        ARRIOLA, CHRISTINE  DED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49        ARRIOLA, JAN CHRISTOPHER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0        ARRO, VANESSA MAE  ARELL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1        ARROFO, MART JAK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2        ARROGANTE, COLLEN RAY  SONB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3        ARROGANTE, JAYSON  SUEL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4        ARROGANTE, JOSELITO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5        ARROJADO, CARMEL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6        ARROYO, CHRISTY JOY  N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7        ARROYO, FEYE MARIE  PU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8        ARROYO, JOHN ARVIN  FAB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59        ARROYO, JOHN KEVIN  BRAG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0        ARROYO, MA JEMI KEZIAH  DAR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1        ARROYO, RIA NICOLE  AB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2        ARRUIZA, SHEREE ANN  EDU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3        ARSENAL, JEZEL  CACH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464        ARSENAL, NOEWELLA JO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5        ARSENIO, REAGIL MATTHEW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6        ARSENUE, JONA ROSE  BER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7        ARSEÑA, ANNA MARIE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8        ARSULO, SABRINA ERIN  SAV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69        ARTAGAME, SHENALYN  LECHAD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0        ARTAJO, AGUSTO CESAR  CEN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1        ARTAJO, JOAN MARTINEE  BAW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2        ARTAJONA, RICHELLE  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3        ARTAJOS, ANN ROSE  S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4        ARTEZUELA, LESTEE MAE  MAN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5        ARTIAGA, ALI-JEAN  BAS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6        ARTIAGA, KRISTINE GRAC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7        ARTICULO, KEVIN  ARGUE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8        ARTIEDA, BYRON JAKE  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79        ARTIGAS, ILKA COLLEEN  JARAB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0        ARTILLO, MARK ARLU  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1        ARTIZUELA, LOUIE  CELE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2        ARTUGUE, HERLIE KIM  TIE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3        ARTUZ, EIRENE  DI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4        ARUCAN, BENITO JR  ALLA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5        ARUMPAC, SITTIE JAMAIRIA  US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6        ARZAGA, ROSA ANN  BAT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7        ARZOLA, MARY GRAC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8        AS-IL, AIZA  VICT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89        ASA, ALMUDZRI  DUBLI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0        ASA, SITTI RAHMA  W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1        ASAGRA, GIL JAMES  BUÑ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2        ASAJAR, XERZAN SUSETTE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3        ASANO, AIKO ROSE  BE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4        ASARAN, FERSADA  TAWA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5        ASARES, JEAN WILMARIE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6        ASCAÑO, JOSE CHRISTIAN  C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7        ASDAL, RADZNAWANDA  SAR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8        ASDALI, JEHADZNA  ABD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499        ASEGURADO, STEPHANIE ANN  ACABO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0        ASEJO, EVERLAINE  FERNAN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1        ASEJO, JESSADEL JULIE  ALDEGU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2        ASENSI, MARIJO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3        ASEO, IDA DENIZE  IGLO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4        ASEO, LUCILITA  AF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5        ASERIT, RIZZA MAE  CEB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6        ASETRE, MARVEN  CARM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7        ASGALI, JENIFFER  NA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8        ASIDERA, GENE ROSS  M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09        ASIDOR, MILCAH  C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0        ASIM, JOVANESSA  LUM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1        ASIN, DARYL PAOLO  ANG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2        ASINGUA, ALLYANA  GANT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3        ASIO, RACHELLE MAE  R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4        ASIRI, NOR-AYBA  TAM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5        ASIS, CHRISTOPHER  IC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6        ASIS, EDNALYN  EN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7        ASIS, KRIZZIA  A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8        ASIS, MANILYN  LACAND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19        ASISTIDO, JANICE  QUID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0        ASISTORES, GEMHEDIE ANN  GOM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1        ASLA, AINA  MUSLI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2        ASLIL, FATIMA  A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3        ASMA, ANN RHEA MAE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4        ASO, CHESKAANN  REOD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5        ASOMBRADO, ROY WENDELL  ARN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6        ASONG, CHARLENE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7        ASONG, VERNA LAINE  J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8        ASOTEA, RICHELLE  DIV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29        ASOY, JEJOMA  SAM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0        ASPERA, KEMUEL REY  HAUT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1        ASPERA, MARY MARGARET JADE  BLANCA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2        ASPIRAS, ABIGAIL  LI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3        ASPIRIN, CATHERINE  TEÑ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4        ASPRA, RAQUE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5        ASPURIA, ANTHONY  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6        ASTORGA, AVON DEBBIE  TEOD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7        ASTRERA, MA BERNADETTE  OLAY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8        ASTRONOMIA, KRIZIA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39        ASTRONOMO, ANNE JANETT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0        ASTURIAS, EDNA MAE  HUER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1        ASUG, MIKHAEL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2        ASUMBRADO, RICHARD  FERR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3        ASUNCION, ANNA FILIPINA  BA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4        ASUNCION, CHERALD PAU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5        ASUNCION, CHRYSTAL JOY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6        ASUNCION, CIENNA MARIZ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7        ASUNCION, CRISVIE FAITH  BU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8        ASUNCION, EMERSON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49        ASUNCION, HAZELYN  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0        ASUNCION, IZZA KARLA  TOLENTI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1        ASUNCION, JENNY ROSE  SUMAO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2        ASUNCION, JEROME  MAN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3        ASUNCION, JESREE JANE  URBIZT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4        ASUNCION, JOAN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5        ASUNCION, KRISTEL JOYCE  GUIN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6        ASUNCION, NIGHTINGALE  G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7        ASUNCION, SIBYLLINE  MED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8        ASUNCION, VERNALYN  DEPAY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59        ASUNTO, KAREN MAE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0        ATAD, JONA PRECILLE  GAP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1        ATAG, JENNIFER KRIS  CAB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2        ATALIT, KRYSTEL  V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3        ATAWNEH, SARAH YOUNES  MACAP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4        ATEGA, ALFRED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5        ATENDIDO, RECIEL ANNE  BRUSSET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6        ATENEO, ALTHEA  C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7        ATES, KAREN JUNE  AL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8        ATIENZA, CARMEL AZENETH  RODE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69        ATIENZA, CLARIC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0        ATIENZA, CLARISH GEI  L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1        ATIENZA, IAN KRISTOPHER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2        ATIENZA, JORICK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3        ATIENZA, KRISTIAN RENZ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4        ATIENZA, SHYRINE  EB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5        ATIL, CONCORDIA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6        ATILANO, JANESSA LUZ  B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7        ATILLO, ANDRIA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8        ATINON, KRISTINE JOY  ALM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79        ATIVO, LORREN  RA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0        ATIWAG, SHIERA LEE  AQUINT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1        ATIZARDO, JUDY GRACE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2        ATON, EDRELYN FAITH  DENI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3        ATON, KEITHLEEN  LUMAN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4        ATON, VON ERIC  LARUM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5        ATONDO, RIZZA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6        ATRIGENIO, MARIA FE  ESC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7        ATTA, CRISTINA  ADI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8        ATTING, JOHN RUSSELL  SAYUC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89        ATUAN, MA RIZZA GEMMA  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0        ATUBAN, RIO  ACLUP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1        ATUEL, KENJI EARL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592        ATUTUBO, DENYSE MAYER ST YRE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3        ATUTUBO, LEANDRA  BERN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4        AUGUIS, FIDELA  P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5        AUGUSTO, JANICE  I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6        AUGUSTO, MARIA RHEA  BERM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7        AUJERO, ALYSSA JOANA  ALINCA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8        AUMAN, LERMA  RIÑ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599        AURE, LOUIE GEN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0        AURELIO, ANTHONY VINCENT  GRANJ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1        AURELIO, VANESSA IRISH  HAB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2        AUSA, ANGELIC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3        AUSTRIA, CECILE  MUSNG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4        AUSTRIA, DONNA MARIE  ENDR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5        AUSTRIA, EMILY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6        AUSTRIA, FIONA LEE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7        AUSTRIA, JENELYN  TA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8        AUSTRIA, JENNEFER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09        AUSTRIA, LORDESS KRISTINE  BR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0        AUSTRIA, MARA JANE  CAY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1        AUSTRIA, MARK ANTHONY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2        AUSTRIA, MYRNA  MAGDAD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3        AUSTRIA, TRISHA ANGELA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4        AUTENCIO, CARLOS LUIGI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5        AUTENCIO, KERVIN JAKE  B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6        AUTOR, JAYVIEN  AL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7        AUXILIO, REYNAMAR  PADI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8        AUXTERO, JAMES LORENZ  URQ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19        AUZA, EULANIE  MAHU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0        AUZA, SHEENA MARIE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1        AVANCE, NEIL CHRISTIAN  SE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2        AVANZADO, JERISSA REIN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3        AVE, JILLIAN MERIEL  QUITEV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4        AVELINO, JOSEPH MICHAEL  SA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5        AVELLANEDA, JAIMA ROSE  CEL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6        AVELLANO, JOYCE  AVELLA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7        AVENDULA, ALNEL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8        AVENTURA, JOHN ROBERT  V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29        AVERILLA, MARK  CAMPI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0        AVEYRO, WENCES MARI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1        AVILA, ABIGAEL  YA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2        AVILA, CHRISTIAN MAE  MALAZ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3        AVILA, CLAIRE  S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4        AVILA, LUKE CHRISTOPHER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5        AVILA, MA JAYCEL  N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6        AVILA, MA KATRINA  REBL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7        AVILES, ARGELIN  D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8        AVILLANOZA, KAYE  GOL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39        AVORQUE, PHOEBE MARIE  ZALAVAR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0        AWAD, MARIA LOURDES  CU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1        AWANG, KHADIJA  LUK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2        AWAYAN, JOEFER  JONT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3        AYCO, CHANDEE MAE  AG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4        AYES, MONIQUE  DE 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5        AYING, ALVEN  FULGU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6        AYING, VIENNA ROSE  B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7        AYOB, SITTIE MISHAJEL  LADZ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8        AYOHAN, MA EDDA CLAIRE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49        AYOS, ANGELICA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0        AYUBAN, GWYN ANN  GUMANI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1        AYUNGON, ROMVIC  JU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2        AYURA, RUPERTO JR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3        AZADA, MALOU  PONS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4        AZARCE, LIRA MAY  ADOY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5        AZARES, NORMA SARIAH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6        AZNAR, ANGELIC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7        AZNAR, ELMA  SINA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8        AZNAR, JUANITO JR  COLL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59        AZUCENA, CHERRYDEN  PAN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0        AZUCENA, LIZ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1        AZUELO, SETH RUSTELL KIM  C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2        AZUL, DENEICE PATRICIA  ASTI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3        AZUL, FAYE ADLENE  S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4        AZUR, GERALDINE  LE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5        AZURA, FRANZIL  SAW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6        AZURIN, JEANNE MARICOR  GALLE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7        AÑOLA, ABEGAI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8        AÑONUEVO, ANGELA LEAH  LLAD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69        AÑONUEVO, CRISTINA  ZU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0        AÑONUEVO, JOANA JEA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1        AÑONUEVO, JONATHA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2        AÑONUEVO, MICHAEL JOE  PA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3        AÑOS, KHAREN  MUTU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4        AÑOVER, ALINE GRACE  B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5        AÑOVER, CHRISTMOREL  OL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6        BA-AL, LELIT  GEPUL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7        BA-AL, LOWELA  JAL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8        BAAL, MARIA TERESA  SU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79        BAARDE, HONEY FAITH  TABA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0        BABALCON, CARMELITA  CA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1        BABAS, MARY NHEZA  GERMEN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2        BABAS, PAULINE KATHE  RO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3        BABASA, MARCO  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4        BABATID, FRANCIS KENNETH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5        BABERA, DIANE KATHLENE  LAGU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6        BABON, ROSE ANNE  CAMIL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7        BABOR, JENNY JOY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8        BACABAC, SHAYNE  MAPU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89        BACALAN, RALPH KEN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0        BACALING, VANGIE  ARIZ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1        BACALLA, MARIFE  REGO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2        BACALSO, JUVILYN  BAC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3        BACALSO, KRISTINE  ADRIA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694        BACALSO, LOVELY KIRSTE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5        BACALSO, PETER SUNN  CABAÑ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6        BACALTOS, LAINNE KHAESELL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7        BACANI, DAVID WARL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8        BACANI, GRACE  DACU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699        BACARAMAN, AMERAH  MATA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0        BACARAMAN, SITTIE INSHIQAH  ALONT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1        BACARO, ARLENE  SUB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2        BACARO, MILLICENT MA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3        BACARON, ALLYN  GEP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4        BACARRA, JESTONI  LLA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5        BACARRA, MA ELEONOR  GAB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6        BACARRA, PATRICK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7        BACARRISAS, ALADINO III  ABEJ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8        BACARRO, ALFLA MARIE  L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09        BACAY, GREYCELL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0        BACAY, MEL VENUS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1        BACCAY, KIM JAY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2        BACCOL, JAKILYN  P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3        BACCOL, JESSAMINE JILL  ESCU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4        BACELONIA, BEVERLY GIL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5        BACENA, CARISSA MAE  NAP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6        BACHA, MA PHEBE  MABI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7        BACHARPA, JUENEZZE BELLE  ANC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8        BACHICHA, SHANE  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19        BACHILLER, MARY MAY  JUM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0        BACLA-AN, JEZREEL  MOQUI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1        BACLAGAN, RUSHIELA  NASI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2        BACLEON, BAYARD  LAW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3        BACLIG, KATREENE THERESE  BAL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4        BACLOHAN, MARY JOY  DEL 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5        BACOLOD, JAYVEE  NAVARR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6        BACOLOD, KELSIE CATE  ANTIP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7        BACOLOD, KRISTINE JILL  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8        BACOMO, DARWIN  DIOP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29        BACOMO, MARIA CONCEPCION  LAG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0        BACONGA, AGSIL  LAB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1        BACONGA, JUVY  B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2        BACONGUIS, CYRUS CHRISTIAN  AL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3        BACOR, JESSA MAE  ES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4        BACOTOC, HEINRITHZ  B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5        BACOY, KAISHA QUITERIA KAY  MONS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6        BACQUIANO, JOVELYN  AN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7        BACTOL, JONALYN MAUREEN  AY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8        BACULIO, GINAMYTHA  BINAB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39        BACULIO, JESSEL LOU  BANG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0        BACUNOT, WINNI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1        BACUS, ALONA JEAN  ALF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2        BACUS, JENNYLOU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3        BADAWIYA, BAHNARIN  MEN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4        BADAYOS, MARIA LOURDES  CABE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5        BADIAN, FATIMA MAY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6        BADIDLES, DIANE GRACE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7        BADILLA, EDELIEZELLE MA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8        BADILLA, LORA MAY  CU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49        BADILLES, CRISTY  CABR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0        BADILLES, JALEE FAYE  SALAR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1        BADILLES, JOANAVY  B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2        BADONG, EVANGELINE  SAND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3        BADONGEN, ROXANNE MAE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4        BADUA, CHARMELEY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5        BAES, EDWARD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6        BAFLOR, EMILY DIO-A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7        BAG-AO, MAE  H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8        BAG-AO, RON  CO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59        BAGA, MARYSHIEL  TIND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0        BAGABALDO, RACHELLE ANN  BLANC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1        BAGACAY, JERRY GLENN JR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2        BAGAFORO, JOEY  DONDON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3        BAGAIN, SARAH JANE  SAGAY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4        BAGAMASPAD, HAZEL  MAD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5        BAGANGAN, ZANDER  DA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6        BAGAOISAN, JOYCE  LLA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7        BAGAPORO, LISELLE  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8        BAGASINA, CHARELYN  TU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69        BAGAY, JENALYN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0        BAGGAO, CHARISMAY  E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1        BAGINDA, ABEER USNA  SUA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2        BAGINGAO, JOANNA CINDY  GAN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3        BAGISTA, THELMA  SALAW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4        BAGNAS, MARVI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5        BAGNE, ROSE  BUSE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6        BAGNI, IMIJ ALLEN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7        BAGNI, KARYLL ANN BETH  GAL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8        BAGNI, LAUREN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79        BAGNI, MARIAN ACE  VIE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0        BAGO, ANNAH MALEIHA  TUM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1        BAGOHIN, JUNALETTE  BAR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2        BAGORIO, KATHLEEN JANE  DIMA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3        BAGSIC, MARY AERIELL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4        BAGSIT, LEA JOY  COR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5        BAGTAS, MA ERIKA LOUISE  L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6        BAGUE, DAN SALVADOR  DE VE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7        BAGUINAON, HEZELL  GU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8        BAGUIO, GELLIE  CARG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89        BAGUIO, JUDE RAPHAELA  BAL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0        BAGUIO, LENLYN  BIC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1        BAGUIO, SZARIA GIAN  FENIQ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2        BAGUIORO, ANGELA  PRI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3        BAGULLO, REYSHELYN LOVE  LAG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4        BAGUNDOL, HOPE EARL  SA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5        BAHALA, GERLIE MAE  ANAC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6        BAHENA, HOPE FATIMA  REG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7        BAHENA, VANESSA  REG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8        BAHIL, DONNA CATES  ACE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799        BAHINGAWAN, JOY  BUCA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0        BAHINTING, GAILE ANN EULA  FERNAN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1        BAHIWAG, JEMMA  GUIE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2        BAILE, CORAZON  Y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3        BAILLO, ROGEL BERT  AG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4        BAIRAN, LUIS MARTIN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5        BAIRULLA, DERWIN  ABDUH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6        BAIS, DEBBIE MARIE  DALAN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7        BAISAC, ANTHONY  BASU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8        BAIÑO, PINKY  M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09        BAJA, ERICHA  S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0        BAJA, MARIA FRANCES MEL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1        BAJADE, MICA ROSE  LAB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2        BAJADO, KRISTINE MAE  EL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1813        BAJE, JHOREEN MAR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4        BAJENTING, HANNAH BLESS  QUIL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5        BAJENTING, SHILLAME  BASIL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6        BAJO, ERIKA JAN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7        BAJO, MARIA BENJIELOU QUEEN  LIBU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8        BAJO, MICHEL LOUISE  RAF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19        BAKILAN, KEMLEEN KLYNE  COPA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0        BALA, JAYSON CARLO  CAR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1        BALA, KENNETH  SO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2        BALA-AN, RENE ELSON  TAB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3        BALABA, PATRIA MAY  NAVARR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4        BALABA, ROMEO  DOMIN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5        BALABARAN, SANDRA  AN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6        BALABBO, LOVELYN  AR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7        BALACQUIT, VILMA  TAGU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8        BALADAD, DONNABEL  TANG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29        BALADIANG, IVY JANE  SALIG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0        BALADITAN, KENNETH JUSTIN  AMO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1        BALAGASAY, EDEN IVY ROSE  VILLA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2        BALAGAT, JOMELYN  GER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3        BALAGEO, KRISTINE  DE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4        BALAGON, JOSHUA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5        BALAGOSA, PURA JOYCE  DEB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6        BALAGOT, LADY ANN  T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7        BALAGOT, SHEYNETT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8        BALAGULAN, MOSES  CA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39        BALAHULA, JERMEL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0        BALAIS, DANN GILL  S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1        BALAIS, KAYLIE  PED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2        BALAIS, MARGI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3        BALAIS, MARIA CAMILLE  N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4        BALAIS, MARLON SIGFRED  L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5        BALAJADIA, ROBA MAE  BORC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6        BALALIO, LERIZA  SUN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7        BALANAY, MA LARYSSA  CU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8        BALANAY, RONA JOY  BO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49        BALANAY, SARAH  BAG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0        BALANE, FRANCHESKA ANN  DORA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3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1        BALANE, MARIANNE  QUI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2        BALANGA-AN, MARY GRACE  HUL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3        BALANGUE, FE  GUND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4        BALANO, MA NICKY LOU  MAGD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5        BALANON, BERNI CARLO  ARO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6        BALANON, KARLA COLEEN  ANTE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7        BALANON, MARK PAULO  QUE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8        BALANQUIT, RODINA  GA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59        BALANSAG, MARIA LOURICA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0        BALANSAG, MARY JUNE  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1        BALANZA, ZCYRIL EARL  CRIST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2        BALAORO, CRISTINA  MAR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3        BALAQUI, JAY-EN  UND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4        BALAQUIT, KITT BARBEN  ABAS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5        BALAS, JULIE  AND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6        BALASA, RIZA  SUM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7        BALASAN, SARAH JANELLE  MAN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8        BALASO, LONIE ANN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69        BALASOLLA, NISSA  EMB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0        BALATERO, AIZA  SARS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1        BALAWAN, JAYNES ANN  NGAO-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2        BALAYANTO, RICHELLE  BALAYS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3        BALBA, ALVIN  GA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4        BALBAGUIO, KRISNA VEMBERLY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5        BALBALOSA, DIOMEDES I  COLE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6        BALBALOSA, REGGIE  MA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7        BALBARINO, MARJORIE  LA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8        BALBERAN, KEVIN RIC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79        BALBINO, HANA LYNN  DUMAYAPD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0        BALBUENA, DESY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1        BALBUENA, GILBERT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2        BALBUENA, ROSALIE  BAY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3        BALBUTIN, PSYCHIE  CUA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4        BALCITA, SUNSHINE  BANA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5        BALCOS, MARC JAYSON  EST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6        BALDE, KATRINA MA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7        BALDEO, CYRA  ROSA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8        BALDERAMA, JONATHAN  T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89        BALDERAS, JE-ANN MARIE  BAMB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0        BALDERAS, MA CARMELA  DA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1        BALDEROSA, JILL-ANNE  DE S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2        BALDEVIA, MA KREZZIA JOY  LAZ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3        BALDEVISO, EDEN MAE  PARR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4        BALDEZANSO, MARK LLOYD  GAP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5        BALDIA, MARIE ALEXIS 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6        BALDICANTOS, RAINNE  Z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7        BALDICAÑO, MABELLE  RE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8        BALDO, LIWAYWAY  LAC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899        BALDO, MARYNELL  SAN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0        BALDON, JOANNA MARIE  NAVAR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1        BALDONADO, JEA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2        BALDOS, CHRISTINE JOY  GE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3        BALDOS, KCLYN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4        BALDOS, LEARNIE  BEJ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5        BALDOVIA, RICHELLE  PR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6        BALDOVINO, APRIL JOY  ALB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7        BALDOVINO, VALENS  SAL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8        BALDOZA, KIMBER LE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09        BALDRIC, GERARD MELVIN  PONDE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0        BALE, JESZA MAY  CATIN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1        BALERIADO, RUBILYN  LAZ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2        BALEVA, GAYLORD JR  R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3        BALGANION, CARLA  T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4        BALIBAGOSO, TRESHA AMOR  TU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5        BALIGAYA, JAYZE LEANN  BER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6        BALILA, NOVA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7        BALILI, MARY ELIZABETH  ON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8        BALILI, RACHELLE  GAL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19        BALINAS, PATRICIA  ALG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0        BALINDONG, SAMERA  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1        BALINGIT, MARK  EVARI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2        BALINON, CHARY  LUPA-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3        BALINTONGOG, JAN REBB PAULEENE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4        BALINTONGOG, NYZA  GELBOL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5        BALIOS, AG MARIE  LU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6        BALISACAN, AIMEE JANE  BER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7        BALISACAN, ROVELY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8        BALISALISA, JOHANNA ALYSSA  SA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29        BALISI, DIANE JENICA  PURUGG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0        BALISI, JOBELLE MARIE  CA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1        BALISI, KRISSA VALERIE  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2        BALITA, NIÑA EDEN BEATRICE  STA M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3        BALITE, JOAN ROS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4        BALITON, LOVELY REED  RUD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5        BALIUAG, LERIO JEAN  CAND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6        BALLA, FERLYN CLAIRE  BANIQU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7        BALLACO, JUMIAMEL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8        BALLAD, JANE CLAIRE  ALMA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39        BALLAD, LOTLOT  TUL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0        BALLADARES, APRILIE  MAGBO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1        BALLAN, RIO IMMACON  J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2        BALLANO, IREKA MARIE  LAG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3        BALLANO, LIONEL EDGAR  PAL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4        BALLARES, EMYSUE MAE  DEL 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5        BALLARES, HELEN GRACE  CARP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6        BALLARES, MARNELLI GRACE  DIV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7        BALLARET, CHRISTIAN REY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8        BALLESTEROS, CHARLENE ME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49        BALLESTEROS, DAREEN TATHEA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0        BALLESTEROS, GERLIGIE  BALLESTER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1        BALLESTEROS, GISELL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2        BALLESTEROS, KRISTINE JOY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3        BALLESTEROS, MARY GRACE  SERV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4        BALLESTEROS, MELANIE  RE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5        BALLETA, LEAH  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6        BALLITOC, DONA RUTH  AC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7        BALLO, JUDYLYN  MA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8        BALLOBAN, NOEL  LAN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59        BALLOGAN, STEFFIE KATE  YOCO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0        BALLON, JHONNA MARIE  NAC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1        BALLONADO, REGENE  BA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2        BALLOTA, HAL THEODORE  MARAN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3        BALLOVAR, KATREENA  DE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4        BALMADRID, VINCENT DOMINIC  PAN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5        BALMES, KIMBERL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6        BALMES, KRISHA PEARL  RAPA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7        BALMES, MICHELLE AN  SU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8        BALMONTE, JENNIFER LYN  ZAB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69        BALMONTE, MARJORIE MAE  CAYE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0        BALNEG, CARLSON  LUMAW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1        BALO, JUANEAN KATE  CIMA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2        BALO-OH, JOY  DUNG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3        BALOCO, PET RYAN  AM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4        BALOGO, PHYL  GAS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5        BALOIS, MARIA ZITA  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6        BALONES, MYRILLE  CALSE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7        BALONGKIT, ROSEMARIE  RO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8        BALORIA, ENRIC JOHN  E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79        BALORIO, JO ANN  P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0        BALSAMO, ANNIE ROSE  D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1        BALSIMO, MARY ROSE  B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2        BALT, PRINCESS INEDA  PANONDI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3        BALTAR, JESSA  BUT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4        BALTAZAR, AL JOH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5        BALTAZAR, ARABELL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6        BALTAZAR, BERNARDO JR  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7        BALTAZAR, EASTHER JOYCE  CUE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8        BALTAZAR, JERSHEY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89        BALTAZAR, JULIET  AL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0        BALTAZAR, KATHLEEN ROAN  BER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1        BALTAZAR, MIKAELA AIRA  JARAV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2        BALTAZAR, MIKHAEL  LIG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3        BALTAZAR, ROLAND KENNETH  P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4        BALTERO, SHELLA MAE  I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5        BALTUNADO, MARIA ANNA LUZ  H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6        BALUBAL, AUBREY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7        BALUBAL, CYNDY ED LORRAINNE  AB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8        BALUBAL, PINKY  ME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1999        BALUCAN, NATALIE JANE  DAP-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0        BALUCOS, CLARK KELVIN  MASEN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1        BALUD, RODRIGO JR  TOMA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2        BALUGA, DAHRYL GAY  DI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3        BALUIS, EDLYN  AN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4        BALUIS, FELCIE  NI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5        BALUYOT, MANELYN  P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6        BALUYUT, CHRISTINNE MARIE  S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7        BALVERDE, JENIFER  LAZ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8        BAMBAO, ANGELA  PROV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09        BAMBICO, CZARINA  FRIGI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0        BAMBO, DANIEL JR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1        BAMBOA, MARIZ JONNAPHINE  B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2        BAMO, IRISH NOTELA JOY  BALDEVIE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3        BAN, RAYCHELLE ZIO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4        BANA, CECIL ANN  B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5        BANA, CECILIO III  B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6        BANA-AY, RAMER  MAGL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7        BANAAG, CHRYSDEL MAE  ESTIP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8        BANAAG, CYBELL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19        BANAG, JEMELY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0        BANAN, LEORNI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1        BANANIA, JOMADEL  CIRUJ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2        BANATAO, FEVIE AN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023        BANAYAN, LAGAYL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4        BANAYBANAY, JOSEPH LEONARD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5        BANAYOS, VIVIAN ALMA  ESTON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6        BANDAL, MARJOREE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7        BANDALA, JO-ANN  A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8        BANDAO, SARAH  PUMIL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29        BANDERADO, RECHIE  CAS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0        BANDIALA, CHRISTINE  DUMA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1        BANDILAO, KERSEE GAIL  OYANG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2        BANDOJO, GIELEN JOY  CADUB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3        BANDOLA, ALREEN ELLAINE JOY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4        BANDOLIN, APRIL  BENAB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5        BANDONG, LESLIE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6        BANDOY, CRISTINE JOY  MANSU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7        BANDOY, JOBELLE SHIORINE  CA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8        BANGAYAN, KRYZLYN AIE  SUR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39        BANGAYAN, MA CARLA  PING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0        BANGCAYA, BREEZY  MANALAS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1        BANGCOLEN, FROILAN  DOCYO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2        BANGCONG, IRENE MAE  CUYAC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3        BANGERO, SUNNYLYN  FORN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4        BANGGIACAN, GREGORIO JR  LIPAW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5        BANGIS, MARIA  LIBER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6        BANGKAS, BAI JAULA  PA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7        BANGLOY, JALETH ANGELIE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8        BANGOD, ABIGAIL MUTYA  OMAS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49        BANGSOY, DANA  FAGS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0        BANGUEL, FELY  RIC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1        BANGUIRAN, EVAN DHELL  DA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2        BANGUIS, MYREL  MAGH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3        BANIQUED, MA ALEGUAS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4        BANLASAN, IBANNOR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5        BANNAGAO, FABRIENNE  LU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6        BANQUIRIGO, REYDEN LARRAINE  MALAG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7        BANSALE, SANDY GRACE  J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8        BANSON, KIRSTEIN LAYZELL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59        BANSUAN, SHAIRA  CAM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0        BANTASAN, GLADISH  B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1        BANTAYAN, JEFFERSON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2        BANTILAN, CARL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3        BANTILOC, JENEVIVE  DI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4        BANTOG, MARIA KAREN  PAR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5        BANTOLINAO, MARGERY KHAYE  GER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6        BANTUCAN, KIER  AV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7        BANTULAN, CHRIST JOHN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8        BANUA, HANIN  B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69        BANUELOS, MONICA  TABUD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0        BANZON, CAROLINE GAI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1        BANZON, EUNICE  CH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2        BANZON, RAMON II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3        BANZON, SHIVON ROANNE  PA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4        BAQUERO, CHRISTY  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5        BAQUIRAN, LIZALYN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6        BAQUIRAN, PAUL ANGELO  AC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7        BARACENA, ANALYN  BALM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8        BARADI, JOHN LLOYD  RIM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79        BARAN, HELEN GRAC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0        BARAN, JAYZEL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1        BARANDA, JANICE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2        BARANDINO, CINDY  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3        BARANI, NORJANNAH  SAR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4        BARAOIDAN, PRINCESS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5        BARASE, KRISTINE MAE  PAR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6        BARBA, EDGAR  SEGI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7        BARBAS, JEFFREY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8        BARBERO, CLAUDETTE  GAGA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89        BARBIETO, RIZZABEL  MANIN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0        BARBOSA, JASMIN  N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1        BARBOSA, RENELIA  MANGAN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2        BARBOZA, ROSALINA ROBEL  ES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3        BARCEBAL, SHAR MAINE JOYCE  LA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4        BARCELO, CIELITO ROSE  GOBENC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5        BARCELO, ROQUE ANTHONY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6        BARCELON, ANGELICA  VILL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7        BARCELON, CHRISTINE JOY  DOMA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8        BARCELON, CRISANTO  VILLA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099        BARCELON, PAMEL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0        BARCELONA, DERICK AHN  JAVIE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1        BARCELONA, IVY  SUS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2        BARCELONA, JANET  MI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3        BARCELONA, JONALE MARIKIT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104        BARCELONA, MARIENYL JO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5        BARCELONA, ROMMEL  JAVILLO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6        BARCENA, GESTRELYN APPLE  BIL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7        BARCENA, REYMOND  DIMACU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8        BARCENAS, APPLE JOY  BIS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09        BARCENAS, GILLIANE CHARIS KAY  OLAN-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0        BARCENAS, MYLENE  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1        BARCO, JOSIE  QUI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2        BARCO, MARIMEL ALELI  TI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3        BARCOMA, BEATRIZ GABRIELLE  LA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4        BARDINAS, JONALIEZL  SORI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5        BARDON, GEVIRNA  AR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6        BARDON, MA CZARINA  PO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7        BARENG, NEHEMIAH LE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8        BARGAMENTO, HARVI  BALD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19        BARGAYO, ROXSAN  SORO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0        BARGO, MARY CHRISTINE  GA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1        BARIA, WILMALYN  ROCAF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2        BARICUA, MARK ANGELO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3        BARICUA, RICHELLE GAY  QUIN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4        BARICUATRO, KRISZHEL  A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5        BARIDIANO, CARLA KAY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126        BARILEA, MICHAEL CEDRIC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7        BARILLO, CHRISTIE MARIE  TO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128        BARILLO, DAPH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29        BARIT, ANTHONY RONLOU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0        BARIT, MARK ANTHONY  FRAG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1        BARIUAN, VANIE MAE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2        BARIUAN, XAVIER  PAGU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3        BARJA, LOUIE MARIELLE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4        BARLIS, JOHN BENZON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5        BARNES, CHENNY  RU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6        BARNES, KAY ZHYRA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7        BARNUEVO, JUNY ROSE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8        BAROLA, AIZELLE MAE  AM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39        BARON, KENETH  TAGAY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0        BARON, SHEILA  GAR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1        BARON, YVONNY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2        BARONA, MARY ROSE  BINGCO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3        BARONDA, LADY JULIE MAE  LINA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4        BAROSO, SHEILA  OLV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5        BAROTOC, ALIMA  MOHAM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6        BARQUIN, LAURICE MARGARET  EMPE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7        BARRAMEDA, GERALD  M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8        BARRAMEDA, KAYCEE  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49        BARRANCO, ALFREDO  MOR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0        BARRANCO, JOANNA CLARISSE  PORR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1        BARREDA, LEIZLE KAYE  REBOS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2        BARREDO, KIMBERLY  PA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3        BARRERA, ANTHON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4        BARRETO, AIRENE JOY  JAGON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5        BARRETTO, REYDON JOHN  HAM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6        BARRETTO, VINCENT JEROME  BE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7        BARRIDA, AIREEN  G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8        BARRIENTOS, ASHARINA VALERIE  GARG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59        BARRIENTOS, NESSIE ADRIAN  MANA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0        BARRIENTOS, RAYMOND  PAU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1        BARRIENTOS, VIANNIE MAE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2        BARRIGA, EUTELIA  EV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3        BARRION, ALYSSA SHULAMMITE  M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4        BARRION, JOVELYN  ALI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5        BARRIOS, KIRK ANTHONY  PE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6        BARRIOS, MERIEL MAE DIAN  AY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7        BARRO, BRITNEY JOYCE  Y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8        BARROGA, EFRILYN  BON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69        BARROGA, JENIFER  BALINT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0        BARROGA, JESSI RYRLL  BARACH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1        BARROSO, JENNIFER  PONCAR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2        BARROZO, DENCELYN KIM  FLORE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3        BARTE, JIM BOY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4        BARTOLO, CHERRIE  ABRE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5        BARTOLOME, GRACE  P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6        BARTOLOME, JOEY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7        BARTOLOME, JULIMER  ARG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8        BARTOLOME, RESHEYL  CALAPO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79        BARTOLOME, RHOEL JOHN  V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0        BARUIZ, CINDY  DI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1        BARUIZ, JEAN  DUPAL-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2        BARZAGA, CRISTINE JOY  C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3        BASA, MA CORAZON  SE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4        BASA, RALPH TREBOR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5        BASA, RIO JANE  G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6        BASABE, RAMON MATTHEW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7        BASABICA, ALEXANDER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8        BASABICA, CHARISHMA  PA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89        BASALO, CHARLES ARUEL  DOT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0        BASAMOT, ELIEZER KIM  RAC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191        BASAN, GWEEN ALEXI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2        BASANGAN, STARR ROSE  ECHA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3        BASAS, JESS MARC  G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4        BASAS, ROGELYN  YAL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5        BASAT, JOHN PAUL  MAR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6        BASATAN, RODRIGO II  GALAS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7        BASCO, CARLA MAE  BANG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8        BASCO, CATHERINE  ROS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199        BASCO, CRESTI JAY  DUM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0        BASCO, MERRARI  GUIEB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1        BASCON, CARMI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2        BASCON, MILCHAR MAE  YF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3        BASCUGUIN, ROSEMARI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4        BASE, KAYZEL MAE  LLANDE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5        BASERGO, ROSE MARIE  LUGN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6        BASILIANO, PORTIA ROSE  GA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7        BASILIO, BENELYN MARIE  AY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8        BASILIO, NICCA MARIE  BE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09        BASILISCO, SWEETHELYN MAY HYSSEL  EMP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0        BASILOY, ANSELLE FIL JUNJED  P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1        BASINANG, JANICE  B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2        BASINIO, NICOLE BEATRICE  F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3        BASISTA, MARLOU  AG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4        BASIT, PEARL EDELINE  MAKIPU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5        BASLAN, ROSELLE  GARD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6        BASLAO, AIZA  GA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7        BASMAYOR, REGIL JANE  GUMIS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8        BASO, MARC KIBELLE  ALI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19        BASOBAS, AIKA LORELIE  CASASIEMP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0        BASQUEZ, ROSE ANN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1        BASSIG, CLAIRE ANTONETTE  BIN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2        BASTE, TARA ANN  FALOG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3        BASTES, KRISTINE  VALE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4        BASTIDA, JANE ROVIL  HALI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5        BASUBAS, ALIMIRINE  VAC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6        BASUG, LURESE JOY  LA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7        BATAAN, JI TYRANEE  UM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8        BATAAN, ROXANN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29        BATAC, MAEBELLE DAWN  AN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0        BATAC, PAUL JERIC  BART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1        BATACAN, MA KRISELL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2        BATAGA, CHARLES KEVIN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3        BATALLA, ROSE ANN  U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4        BATAN, ERLEEN ALEXIS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5        BATAO, DANI LETT  TI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6        BATARA, CHARLENE  ESL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7        BATARA, MICHELLE  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8        BATARIO, ILLONAH MARIE  FORTA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39        BATAUSA, LANI  TUQU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0        BATERNA, CAROUSEL GRACE  MAN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1        BATI, JAMES ALDEN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2        BATI-ON, CHRISTINE MARIE  PAR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3        BATILARAN, KRYSTIA CARMILE  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4        BATILLER, MARCY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5        BATILO, STEPHANIE GRACE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6        BATINO, KAITHLEEN  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7        BATIOCO, CG ANNE  LUMA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8        BATION, KERN LOUIS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49        BATISLA-ONG, JURRYLYN  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0        BATISLAONG, NIEL  BIOC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1        BATISLAONG, RHEA  GAJ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2        BATISTER, MARGARET  DAPO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3        BATO, PANCHO III  LAY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4        BATOCABE, BRIAN RUSSEL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5        BATOHANON, TRICIA MAE  J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6        BATONGBACAL, ROXANNE JESSIC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7        BATOON, MERSENIE  ATE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8        BATOY, APPLE PEACH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59        BATOY, CHARISMA  MAR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0        BATTULON, MARITES  S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1        BATTUNG, JAKKAR  PAR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2        BATU, AUDREY CHAON  SUC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3        BATU, JEAN CLAUDE  BAC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4        BATUAMPAR, SITTIE RANNIA  MACABA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5        BATUCAL, JULIE MA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6        BATUCAN, ERIC LLOYD  BATI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7        BATUCAN, MARIEL  LI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8        BATUCAN, QUEENY JANE  REGU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69        BATULAT, BENEDICT JOSHUA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0        BATUNA, EL ELAIJAH  MO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1        BATUNGBAKAL, ELMER  SALAG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2        BATUTO, MARY JANE  B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3        BATUYONG, CHARLES BOB  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4        BATUYONG, MARY GRACE  VIL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5        BAUDDIN, NERDILYN  KALIM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6        BAUI, BERNADETT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7        BAUN, JAD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8        BAUTISTA, ANALYN  ZUMAR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79        BAUTISTA, ANGELYN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0        BAUTISTA, APRIL JOY  UB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1        BAUTISTA, BEVERLY  LAS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2        BAUTISTA, DOMINADOR JR  RESUM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3        BAUTISTA, GERALDINE MA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4        BAUTISTA, HOBART JR  PASAP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5        BAUTISTA, JESAREN  SUMILH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6        BAUTISTA, JOHN ARLO  S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7        BAUTISTA, JOVY ROSE  MAGLA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8        BAUTISTA, JULIE ANDREA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89        BAUTISTA, JUSTINE NILETT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0        BAUTISTA, KEVIN CARLO  H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1        BAUTISTA, KIM DOMINIQU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2        BAUTISTA, KRISLEEN BERNADETT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3        BAUTISTA, LAWRENCE ANTHONY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4        BAUTISTA, MAICCA  RAM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5        BAUTISTA, MARIA HYACINTH  DUM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6        BAUTISTA, MARIE FAY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7        BAUTISTA, MARILY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8        BAUTISTA, MARK EIROL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299        BAUTISTA, MARY CARL  HUF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0        BAUTISTA, MARY GRACE  NATAB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1        BAUTISTA, MELANIE GISELLE  VAL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2        BAUTISTA, ORLANDO JR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3        BAUTISTA, PAUL GLENN  BU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4        BAUTISTA, PHOEBE  SAL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5        BAUTISTA, RICHELL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6        BAUTISTA, ROSE ANN IMMANUEL  V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7        BAUTISTA, SHEENA CATHRINA  MAM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8        BAUTISTA, SOFIA NESS  CATIG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09        BAUTISTA, VAN JASPER  PIMEN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0        BAUTISTA, ZYREI  DUMALA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1        BAUZON, CHARMAIN  CL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2        BAUZON, CRISTY  T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3        BAUZON, DANY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4        BAUZON, NADINE IJSSEL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5        BAWALAN, CARIÑO JR  TALL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6        BAYA, LUEDIMAY  JAGON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7        BAYAGA, ALFRED LU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8        BAYAN, SHIERRA-MA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19        BAYANAN, MUAMAR  RO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0        BAYANAY, CATHERINE  EUR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1        BAYANI, APRIL JOY  LLOP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2        BAYAOA, RACHEL  AN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3        BAYATAN, VENETTE  LIZOND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4        BAYAUA, CLAYTON DIAN  BANG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5        BAYAWA, DONNA  RAF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6        BAYAWA, QUEENLY GRACE  LIMA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7        BAYENG, ANA MAY  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8        BAYENG, LILIBETH  MA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29        BAYER, ROBIELYN  DE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0        BAYHON, JERVY  BL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1        BAYKING, GEDY ANN  ROS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2        BAYLIN, MARGHERI  CAB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3        BAYLON, BEIBIRUTH  VER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4        BAYLON, MA CAMELIA  OM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5        BAYLON, MARIGOLD  G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6        BAYLON, MAY ANN  C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7        BAYLON, UNIZA MAE  DELIDE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8        BAYLOSIS, CRISTIN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39        BAYNOSA, SHERA MARI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0        BAYOCBOC, ATHEENA GRACE  AGG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1        BAYOMBONG, JOYCE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2        BAYONA, BRYAN JOHN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3        BAYONA, KAREN JOE  BA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4        BAYONA, ROMEL RAY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5        BAYOS, GARIE LEO  BON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6        BAYOT, ABIGAIL  BAL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7        BAYOT, JEZANNIE  TU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8        BAYOT, KIMBERLEY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49        BAYOT, MARY ROSE  GARZ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0        BAYOTAS, JOHN FRANCIS  SELOR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4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1        BAYRON, JONATHAN  A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2        BAYSA, DONABEL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3        BAYSA, JOSIEPHINE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4        BAYSA, LOVELY JEAN  VILLAR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5        BAYSA, MA MAGDALENE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6        BAYSAC, MARDY  ULI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7        BAYTA, CECILLE  ALAR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8        BAYUDAN, ADEL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59        BAYUGA, JINKY ARIANE  ALVI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0        BAZAN, MARK ERIC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1        BAÑARES, ROMMEL  BA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2        BAÑAS, MILA JAN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3        BAÑAS, TYNNEL JONDEN  UG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4        BAÑES, ANNE JHANE  SIME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5        BAÑEZ, ALNA  C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6        BAÑEZ, ETHELYN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7        BAÑO, CHRISTY  VEN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8        BEANG, ROSE KRISTINE  PA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69        BEATRIZ, LEBEN  CA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0        BEBANCO, ROXAN  ABELLA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1        BEBIDOR, LOURESA  POLI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2        BEBING, SILVERLEEN  POB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3        BECAMON, LADY KEITH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4        BECHAYDA, RUTHCHEL MAE  VUL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5        BEDAYO, BERLIN  MO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6        BEDEO, RIZA  BROW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7        BEDIA, JOHN ACE  JAR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8        BEDONIA, CHRISTINE JOY  C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79        BEDRIJO, ALJON  SEGO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0        BEGASIN, KHRYZHA ANNE  F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1        BEGINO, JOVY  E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2        BEHIS, SEAN RHA CARMEL  BERN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3        BEJAR, AUBREY ROSE  CARI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4        BEJARE, JONALYN  HID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5        BEJARIN, RIANNE BEI FLOR  AND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6        BEJO, FRANCISCO JR  BAGAO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7        BEJO, JESSIE  BAR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8        BEJOSANO, REYMIEL  MON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89        BELA-O, JOVANER  PELIG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0        BELAMIDE, JO-ANNE KATHERINE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1        BELANDRES, CHRISTIN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2        BELANDRES, JUAN PAULO  BAL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3        BELANDRES, KEVIN JAY  L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4        BELANGO, ADELIO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5        BELARMINO, AIREN  TULAW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6        BELARMINO, RENOR ORVEN  CABAH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7        BELARMINO, SHERLIN ELAI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8        BELASA, CLEOFE JOY  GACHITOR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399        BELASOTO, ANJO  FAR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0        BELBES, ROB NIELSEN  ROSAL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1        BELDE, EVANGELINE  SOME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2        BELDEROL, BERNADETTE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3        BELEN, ANNA PATRICI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4        BELEN, KATHERINE KEITH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5        BELEN, LOVELLA  L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6        BELEN, ROBERT FRANCIS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7        BELEY, DONNA LYN  GU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8        BELEÑA, ANN  SU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09        BELGADO, JALMAIDAH  BA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0        BELICAN, DAVY  KU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1        BELICENA, CLEAH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2        BELINGON, MARCIAL  PUMIH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3        BELIRAN, EDCHITO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4        BELIRAN, JACQLYN FAYE  LUST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5        BELLEZA, EMERSON  VIC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6        BELLEZA, JANINE CARLA  TAUT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7        BELLEZAS, SAXON ROI  CRO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8        BELLO, ANGELIE ANN  BER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19        BELLO, DIVINE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0        BELLO, JESSABELLE  GAB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1        BELLO, JOAHNNA MAE  MA-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2        BELLO, NICOLO MARTIN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3        BELLO, SHIELA ANNE  CALIM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4        BELLO, WILMAR  GU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5        BELLOSILLO, ARLENE  BOR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6        BELLOSILLO, CHARMAINE CHERYL IRIS  VILLAR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7        BELLOSILLO, NEVEL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8        BELMIN, ZHARIZL  VERDE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29        BELMONTE, ALAN  OC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0        BELNAS, IRENE MAY  TI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1        BELNAS, KAREN CRYSTAL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2        BELNAS, MARY ANNE  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3        BELONIO, RONA MAE  JALLO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4        BELTEJAR, DIANA MUTYA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5        BELTEJAR, MA MONSERRAT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6        BELTIJAR, AIZA  AND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7        BELTIS, KRISTALEEN SHALOM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8        BELTRAN, EVA  LA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39        BELTRAN, GLAIRIEVY  APPACC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0        BELTRAN, HANS CHRISTIAN  BA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1        BELTRAN, JOCETH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2        BELTRAN, KEITH DENNIS  ROS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3        BELTRAN, LORIE ANN  SUD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4        BELTRAN, LOVERN SHERYL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5        BELTRAN, MAE  MACABAN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6        BELTRAN, MARIYA CIEMICAH  GUI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7        BELTRAN, MARK JEMI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8        BELTRAN, YVONNE GRACE  TANG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49        BELUAN, CHARLES GERARD  B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0        BELUSO, NIKKI MARIE  TIRO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1        BELUSO, ROBBIE MILE  DARA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2        BELVER, ARWIN GREGGY  SE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3        BELVIS, MESHEL ANNE  SARR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4        BELZA, KIRSTEN  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5        BELZA, RIZA MAE  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6        BELZA, ZIMELLE NEUNICE  INDU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7        BENAID, MICHELLE  JAS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8        BENANA, JOEL  DONG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59        BENASING, MOHAMMAD WALLEY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0        BENAVIDES, JOHN VINCENT  TEMPLON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1        BENAVIDEZ, RONN MAVERICK  QUI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2        BENCITO, MANILYN  JO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3        BENECIRO, MARY JOY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4        BENEDICTO, JESSANDRA  JU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5        BENEDICTO, MARLYN  GAV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6        BENEDICTO, RAFFY  BE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7        BENEDICTO, RHEA  TIÑ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8        BENEDICTOS, DANIEL  GAL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69        BENEMERITO, FRANCESE GRACE  VARD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0        BENEMERITO, LEE-ANN  ALA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1        BENEMERITO, MARK JASON  MAD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2        BENETUA, ALLYSSA NAE  P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3        BENGAN, ROMELYN  LOSBAÑ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4        BENIGNO, REA MAE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5        BENIOSA, YOLANIE  C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6        BENITEN, KRYSTALYN  BAL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7        BENITEZ, APRIL JO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8        BENITEZ, KRISTINE ILEE  A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79        BENITEZ, MICHAEL JERICK  MASAC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0        BENITEZ, NICA TRIZIA  VA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481        BENITEZ, NIÑA ROS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2        BENITEZ, SAMANTHA MAE  AG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3        BENITO, JONABELLE  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4        BENITO, LESLIE  N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5        BENITO, TERENCE  PU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6        BENITO, YASSER  BALAB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7        BENJAMIN, MARY ANN JOY  DELI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8        BENLINGAN, VISHIELLEY RYLL  PAKU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89        BENOSA, CRISTY ANNE JAE  BERMU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0        BENOZA, ANGELYN  B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1        BENSAL, CRYSTAL JOY  MANGULAB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2        BENSI, JANNINE  JAPIT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3        BENSON, JHURNA-DEE  ANCA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4        BENSON, MICHELLINE LOUISE  ALVI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5        BENTAYO, BENMAR  MAR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6        BENTOR, MARK ANDREW  S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7        BENTULAN, PERRY  VILLA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8        BERAGO, IDYLL  AD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499        BERAGO, REGIENN  VILLA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0        BERAY, JIELLIANE  DULO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1        BERAY, SISTINE ANTONETTE  DACS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2        BERAÑA, FRANCIS  PEDR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3        BERBANO, MARK ANTHONY  CABAL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4        BERBERIO, HERALD JUDE  CAR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5        BERBIGAL, CZYZL  BEL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6        BERCADEZ, HEMERSON  TROP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7        BERCASIO, NARVE  MENDI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8        BERCEDE, DALE RAY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09        BERCES, ANA RIZA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0        BERCO, GERVIL  CASI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1        BERDAL, WYNN MAY  VAD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2        BERDUGO, FRANCIS  BET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3        BERDUGO, MICHAEL ANGELO  FADR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4        BERDUL, JILLIAN REI  QUIÑ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5        BERDUL, MARK LESTER  BAY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6        BERESO, EMMANUEL II  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7        BERGADO, JAK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8        BERGADO, NINA CHRISTINE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19        BERGANIO, AZEL ARV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0        BERGANIO, GIRLIE  REV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1        BERGANTE, BERNICE LYNN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2        BERGANTIÑOS, JOYCE  NO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3        BERGONIA, ALEDA  DUMA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4        BERGONIO, SAMUEL  BO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5        BERGONTES, ALYSSA GRACE  JU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6        BERGUIA, BRYAN MARCIAL  T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7        BERIA, CASHIENA BRENDA  GUARD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8        BERIANA, SHARONNE  BE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29        BERIDO, JAMIE MARIE  LEPA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0        BERIOSO, JAYPIE  QUINAB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1        BERJA, JOERY MARI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2        BERJAMIN, MARY ANTONETTE  VIL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3        BERJES, GIL KESTER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4        BERMAS, LERMA  VO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5        BERME, MARIA CHRISTINA  RA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6        BERMEJO, ANGELA NICOL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7        BERMEJO, JESSA FAE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8        BERMEJO, JHAZIEL  ENTE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39        BERMEJO, JUVY  G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0        BERMEJO, MERALUNA  RE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1        BERMEJO, STEPHA MAE  BEG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2        BERMOY, GENNIEBABES  LAGUM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3        BERMUDA, LEIBNIZ  LAJ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4        BERMUDEZ, MARIEFE  MO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5        BERMUDEZ, SARAH MAE  B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6        BERMUNDO, GRETCHEN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7        BERNABE, CLARIZA JOY  LANT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8        BERNABE, JANELLE BENJ  B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49        BERNABE, JESSICA  AC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0        BERNABE, MARICHU  CAMACH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1        BERNABE, MIRIAM MAYE  AM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2        BERNABE, SHELLA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3        BERNADA, JOHN PATRICK  B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4        BERNADAS, JONALYN  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5        BERNAL, ARGELY  B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6        BERNAL, GIAN PATRICK  QUILA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7        BERNAL, GRECILDA  HASS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8        BERNALDES, MANUEL II  BAL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59        BERNALDEZ, AVELINO JR  I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0        BERNALDEZ, EILYN  P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1        BERNALES, CHARISSA  MAR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2        BERNALES, RYAN JUDE  A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3        BERNANTE, REGIE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4        BERNARDEZ, MERLY GRACE  CAJ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5        BERNARDINO, ANGELIN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6        BERNARDINO, JONATHAN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567        BERNARDO, ARIAN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8        BERNARDO, CATHY JOIE  A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69        BERNARDO, DAISY JANE  V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0        BERNARDO, JESSICA AN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1        BERNARDO, LYNDOUN ERROL  GUMAFEL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2        BERNARDO, MA MINELYN  DIP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3        BERNARDO, MARK CHARLON  DEL BAR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4        BERNARDO, NAOMI EUNICE  LADIG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5        BERNARDO, RAINIER JOHN  MAC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6        BERNARDO, ROSEMARIE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7        BERNARDO, RUSSELL  LABADL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8        BERNARTE, KENNETH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79        BERNAS, LUCIJANE  BE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0        BERNAS, MARK JEFERSON  TUMAM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1        BERNIL, RICHE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2        BERNIL, VONSTARSI  NAK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3        BERONDO, ALDRIAN KEVIN  GI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4        BERONGAN, JANINE MAEFER  M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5        BERRAS, DRAGY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6        BERSE, PETPLE IAN KARRIZA  SUL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7        BERTOLDO, KIMBERLY JANE  GALA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8        BERTOMEN, GRETCHEN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89        BERTOMO, THIEL FELOMINO  BERM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0        BERTULFO, JUSTINE SHARIKKA  MON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1        BESA, ROMMEL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2        BESABELLA, JUDY URSULA  MAN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3        BESANA, CLYDE PAULINE  ACEV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4        BESARIO, ALISA  CABIT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5        BESAS, CRAIG ANDREW  AVE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6        BESAS, GLIEZA LORRIEN  LAGA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7        BESO, KRYSTEL JOY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8        BETACHE, CHARMIL MAY  ARAN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599        BETING, MARK JOH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0        BETITO, LORY GRACE  DIOLAS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1        BETIZ, VANESSA  BA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2        BETONIO, ENJANE  CE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3        BETURIN, JESSA JANE  H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4        BEZARDO, KARREL  EMB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5        BIADORA, MARY GRACE  REM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6        BIAG, JENNY ROSE  LAC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7        BIASCAN, SHARY ROSE MAE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8        BIASON, SONNY BOY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09        BIBA, MICHEAL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0        BIBAOCO, KAREN JOY  CANTO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1        BIBAT, MAE ANGELLIC  MAX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2        BIBOSO, CHRISTINE MARIE  LA-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3        BICO, MARK MELESTER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4        BICUA, AEROL GAVIN  BERS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5        BIDONG, OSITA ANA  MA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6        BIELZA, MARY GRACE  M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7        BIEN, MARIA FRANCESCA  TALAM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8        BIERA, CHRISTINE MAE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19        BIESCAS, DIANA SOPHIA  AC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0        BIGAY, GIOVANNI  LUMP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1        BIGCAS, LOVELY  B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2        BIGCAS, MARVIN  LAG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3        BIGGERTON, ELEONOR  SOMB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4        BIGSAT, RHODA ANN  AL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5        BILAGANTOL, CYRELLE  TE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6        BILAOEN, STERLING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7        BILAYA, MICHELLE  MAD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8        BILBAO, HANNA MAY  BOIS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29        BILBAO, SESA MAE  PES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0        BILLANES, DANNISE KATE  PAGU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1        BILLANES, LOUIE  SUÑ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2        BILLEDO, TRISHA JADE  AL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3        BILLENA, BARBARA  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4        BILLONES, EDEILEE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5        BILLONES, MARICAR  OLBI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6        BILLONES, MARJORIE  P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7        BILLONES, ORLY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8        BILLONES, RECHELLE  FRANCISQU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39        BILLOSO, SHEILA MAY  BALAT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0        BILON, CAMILL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1        BIMBAO, JEFFY  TAM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2        BIMMANG, KIMBERLYNE  DUMAG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3        BINANUA, DEE MARI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4        BINASAHAN, QUEENA-MARIE  TIO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5        BINATERO, NESSAN SHAYNE  PON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6        BINAYAS, EULINE MAE  C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7        BINAYOG, NERIS JANINE  SALAND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8        BINGAYEN, RHOJOESA  A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49        BINGBING, MARVIE  VILL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0        BINGHAY, LAURESSE LINN PEARL  REY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1        BINGUIT, SHIRLEY  BANGCAW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2        BINOBO, MA LEILANIE  TRASPADER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3        BINONDO, MARIA ANECITA  AQU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4        BINONGO, MICHELLE SHEENA  VES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5        BINWAG, JUNY  DUL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6        BIO, RAQUEL  B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7        BIRAQUIT, GEROME  T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8        BIRON, ANGELEI  GU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59        BIRONDO, DANIELLE MARIE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0        BIRONDO, KAREN  RESP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1        BIRONDO, KATHERINE  RESPA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2        BIRREY, ARLENE MAE  REMI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3        BIRUAR, PRINZ IEMANN  TIBO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4        BISAGAS, JAMEEL MYKAELA  OG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5        BISLEG, MAE ANGELI  NO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6        BISMAR, VAUN BIEN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7        BISNAR, FRANCIS IBARRA  HORN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8        BISNAR, JOHN REY  OB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69        BISNAR, ROWENA JOYC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0        BISQUERA, ELWOOD  WAGT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1        BISTA, PINKY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2        BITANCOR, MARIA DULCE  CACH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3        BITANTOS, KATRIN ANNE  OLI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4        BITENG, PAULA LYN  ZULU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5        BITO-ON, LINMAR ANDREADIS  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6        BITON, SARAH JANE  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7        BITOY, JAN PIERRE ALFONSO  FAN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8        BITUIN, JOHN PATRICK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79        BIYO, EUGENIO  BAL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0        BIYO, MAE HOPE  ME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1        BLANCADA, JENIFFER  VILLAL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2        BLANCES, THREXCY  BAG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3        BLANCIA, ANJELYN  GASU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4        BLANCO, ANNA LUIS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5        BLANCO, BEVERLY JOYCE  GABU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6        BLANCO, DONNELLE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7        BLANCO, FORT GERONE  BU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8        BLANCO, GERALDIN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89        BLANCO, JAMIE ROSE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0        BLANCO, JENNELYN  CALIXT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1        BLANCO, JETH ROS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2        BLANCO, JUNRHEY  BO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3        BLANCO, MARIA ZYRA BERNADETTE  SAD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4        BLANCO, ORVILLE LATIMER  SINUGBO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5        BLANCO, SHELAGH MARIE  GUM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6        BLANES, SHERYL MARIE  BAR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7        BLANZA, GLEND  AD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8        BLAQUERA, PRECIOUS  ASB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699        BLAS, MARLON  LACI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0        BLAS, MIRACLE GRACE  MONTERI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1        BLASE, GLEIZEL  BEL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2        BLAZA, WEBSTER JR  T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3        BLOR, ALLYSSA BRETT  VA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4        BOADO, CLINE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5        BOADO, JACKIE LOU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6        BOAGING, CESARIA ESPERANZA  ANAY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7        BOBADILLA, JOHN ERIC  DE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8        BOBADILLA, MAIZY ADRIENN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09        BOBIER, GLO ANGELIN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0        BOBIER, MARLO  NAC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1        BOBILA, SARENA KRISTINE ANN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2        BOBIS, JOHN DARELL  LAD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3        BOCALING, JELLI ANNE  MAG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4        BOCATERA, GRETCHEN  GALL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5        BOCO, SUNSHINE KHAY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6        BOCOL, BEVERLY EVE  GABO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7        BOCTOT, MICHAEL VANCE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8        BODIKEY, PRINCESS JANE  NA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19        BODOY, JENNIFER  G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0        BOG-ACON, MARICHU  WAN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1        BOGNADON, JENNIFER  AD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2        BOGNADON, JESSIE CRIS  DAC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3        BOHOL, LUDYNELLE  BING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4        BOHOLANO, MELV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5        BOKINGO, DANIEL JOHN  POL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6        BOL-ANON, ALMA  GE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7        BOLANTE, MARIE GOLD  S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8        BOLDIOS, JOHN ROSS  ESI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29        BOLINAS, MICHELLE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0        BOLIRE, DON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1        BOLISAY, ROSELLE  E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2        BOLIVAR, HELEN  BURA-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3        BOLLONG, CHRISTINE BERNADETTE  RA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4        BOLO, SHENNA MARIAN  REAV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5        BOLOFER, DEBBIE DAWN  TORT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6        BOLONOS, KELVIN JAKE  DU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7        BOLOTAOLO, VINA  MI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8        BOLTRON, CATHERINE  BARRE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39        BOLTRON, MICHAEL ANGELO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0        BOLUSAN, APRILYN  CAD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1        BOMBASI, REBEOLA  SALI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2        BOMBEO, STEPHANIE JOY  ESTRO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3        BOMBITA, MARLIE JOIE  ARGAÑ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4        BONALOS, ANPARO  R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5        BONALOS, SHEEN  ALS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6        BONAOY, MARICEL  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7        BONAYOG, MARIVIC  MAHUM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8        BONAYON, AZEA JAHNYN  EMPE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49        BONBON, HAZEL  ROM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0        BONCALES, MARC DARYL  BELDERO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1        BONCALES, MARCILYN MA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2        BONCODIN, ANGELIE  CAP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3        BONDAD, KIEZEL  CANDE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4        BONDAD, MA AGNES GISELLE  RAMEL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5        BONDESTO, JANFIR ALBERT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6        BONDOC, ANGELIQUE JOYCE  MAP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7        BONDOC, CATHERINE JOY  V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8        BONDOC, LESLIE KATE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59        BONDOC, MARICRIS DIANNE  DUHAYLUNGS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0        BONDOC, MAVERICK  DIMA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1        BONES, ROBERTO JR  SARD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2        BONETE, THERESSE ANNE  J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3        BONGALES, EMMANJOIE  OMI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4        BONGALONTA, DENISEE ANDREA  DIA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5        BONGAT, ACELLE MA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6        BONGAT, MARY GRACE  SA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7        BONGAT, NATHANIEL AARON  OC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8        BONGATO, BON RYAN  ANTO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69        BONGATO, CHANTAL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0        BONGAYAN, RUBY MAY  DE LE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1        BONGBONG, DARLENE JANE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2        BONGGAY, IOLA CHANTAL  MAGH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3        BONGGOT, ANA CLAIRE  ARB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4        BONGO, FAIRY ANGELIA  CAF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5        BONGOLAN, MARIA TERESA  AGP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6        BONGON, JOAN ELIZABETH  DED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7        BONIAO, JAYBMIZH  HANDU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8        BONIFACIO, ANGELIE  S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79        BONIFACIO, FLORANTE CARLO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0        BONIFACIO, KARLA MAE  P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1        BONIFACIO, ONA BIANCA  TI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2        BONIFACIO, RICHARD  SAN GAS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3        BONIFACIO, SHARY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4        BONILLA, GERLITA  C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5        BONILLA, JOAN  GUMA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6        BONILLA, MARLON  LAT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7        BONINA, RONAN ANGELO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8        BONITA, RHENA JR  CONDO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89        BONO, REANNE LEIGH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0        BONOTAN, JUBELLE JAN  SAND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1        BONOTANO, EDISON  BER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2        BONSOL, MILCAH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3        BONTIA, ANGELIE  PAR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4        BONTIA, MICHAEL  SOL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5        BONTIA, MITCHELL  UR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6        BONTIGAO, MARVIN JHORELL  DESE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7        BONTUYAN, KRISTINE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8        BONTUYAN, NORMAN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799        BONZO, JOSILEO  GU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0        BOOC, ALMEL DAVE  IGO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1        BOOL, KARMEL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2        BOOL, RENZELIEN BEATRICE  RESU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3        BOONGALING, KAREN JOY  BALUC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4        BOONGALING, KRISTINE  ALCAY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5        BOQUIREN, NATHANIA AMARIS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6        BORBE, JANE KARLA  CAN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7        BORBE, MICHAEL ANGELO  LAUREN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8        BORBON, NELLY GRACE  HUI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09        BORBOR, KATHERIN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0        BORDALLO, MA STEPHANY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1        BORDEOS, MELANIE ANN  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2        BOREGAS, BILLIE ANN  OROF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3        BORGOÑA, GENALIN  LAG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4        BORIBOR, ROSALIE  MADR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5        BORILLO, GESSA MAE  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6        BORILLO, JHENNIFER DIANNE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7        BORJA, ABIGAEL  BI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8        BORJA, ACE JOHN  N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19        BORJA, JENNALYN  S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0        BORJA, JUDITH  CABAD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1        BORJA, KRIS RODEL  CONT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2        BORJA, MARIANNE  ABAI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3        BORJA, MARY-LENT  DAT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4        BORJA, NOVILYN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5        BORJA, REINA FRANCE  CLED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6        BORJA, RICHEL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7        BORJA, RICHIELDA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8        BORJAL, PAULO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29        BORLAGDAN, MARK JOSEPH  PARU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0        BORNASAL, GERALDINE  CRI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1        BORRAS, RHINE  PES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2        BORREROS, CRISTINE  BIB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3        BORRES, KRISVERINO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4        BORRES, SHEILA MARI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5        BORRO, KEITH  MAN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6        BORRO, KRISTINE NICOLE  HOJ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7        BORRO, MARY GRACE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8        BORROMEO, DONNA  A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39        BORROMEO, ELVIN  REFORS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0        BORROMEO, MAYA  DE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1        BOSE, CHARMAINE ANGELINE  ANTIP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2        BOSOGON, MELCHI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3        BOSQUE, JOHN REYMART  CATAL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4        BOSQUE, RUVELYN  A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5        BOSTON, ANGELO REU  CA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6        BOSTON, ANN MARIE  CAN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7        BOSTON, CARLA MAE  AUG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8        BOSTON, GERNELLE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49        BOTA, DHIEZEL JOYCE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0        BOTE, BRIAN ROZZ  JAPZ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5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1        BOTER, JOHNNEL  LAG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2        BOTICARIO, JEANNY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3        BOTON, RACHEL ANN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4        BOYDON, AINA MARIE  C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5        BOÑAGA, JAN-JAN  RA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6        BRABANTE, MARK FRANCIS GREGORIO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7        BRACA, JOAN  NALA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8        BRAEM, SALMA  MAG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59        BRAGA, DINNES  BURL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0        BRAGA, MA MARCELA  BART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1        BRAGA, MARIANNE VENNY  ARTI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2        BRANZUELA, ARTHUR  L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3        BRANZUELA, REENA CHELO MIREILLE  DEG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4        BRASILEÑO, KARL IVAN  B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5        BRAVANTE, LAURENC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6        BRAVO, BLESSEI JANE  GALAMG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7        BRAVO, CHARISSE LOURDES  CAD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8        BRAVO, JOANNE  TUB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69        BRAVO, JOHN BERNARD  CAS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0        BRAVO, MARK ANTHONY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1        BRAZA, APRIL KAY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2        BRAZA, MARILOU  LUI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3        BRAZA, ROSE THEA FAYE  IGNA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4        BRAZIL, LEO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5        BRAÑA, RAFY  ADO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6        BRETAÑA, DERRECK  DE 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7        BRETAÑA, XIENNA MARIE  CALIG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8        BRIGNAS, BRELLA FE  PED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79        BRIGNAS, SHAMAE ROSS  MAU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0        BRIGOLI, AL GLAZE  TANG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1        BRIGOLI, CARMEL DIANE  QUI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2        BRIGOLI, KARYSSA MARIE  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3        BRIGOLI, PRINCESS CHARL  LEBO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4        BRIGOLI, REYNEL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5        BRILLANTE, MARIA THERESA  TRI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6        BRILLANTES, DANIELLE MA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7        BRILLANTES, MARICRIS  TOR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8        BRILLANTES, ROSE MARIEL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89        BRILLON, JETHRO  AC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0        BRINGAS, QUENNI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1        BRIONES, ALYSSA JOHANNA  ALA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2        BRIONES, ANGELICA AUREY  MANAGB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3        BRIONES, CAMILLE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4        BRIONES, CARMELA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5        BRIONES, CHERRY  ES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6        BRIONES, JEZEL  SARI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7        BRIONES, JOANA  LO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8        BRIONES, JOREN  GAFF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899        BRIONES, KIMBERLY  JA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0        BRIONES, LISET GRACE  MANALAD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1        BRIONES, MERIDETH  B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2        BRIONES, MICHELLE ANN  CAH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3        BRIONES, MIKHAIL  ME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4        BRIONES, MONNA PAMELA  DELA C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5        BRIOSO, HARLEN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6        BRIOSO, SIDNEY ROSE  PACH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7        BRITOS, CHERRY ANN  TEÑ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8        BRIZ, KARLA ELENA  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09        BRIÑOSA, RACHELLE ANNE  FL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0        BROCE, ANA MARIE NICOL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1        BROCE, JOENA CHRISTINE  ALMI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2        BROGADA, SONIA  JANO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3        BRONCE, ZHARA  G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4        BRONCE, ZYRA  G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5        BRONIA, CORA JENN SHEERMYN  DEC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6        BROSAS, BUENA  FORMEL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7        BROSAS, DONNA LOUIS  BO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8        BROSAS, RETCHEL MARIE  SAMB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19        BROSOTO, ESHELA MARIE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0        BROWN, ANGEL LOURDES  P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1        BROWN, HARRY IV  VILLACRU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2        BROWN, JACKILOU  N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3        BRUCAL, ARLENE  BEJ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4        BRUL, MARY GRACE  VOLP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5        BRUNO, JONA  D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6        BRUSAS, PHOEBE LYN  SOMBI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7        BRUSAS, ROWENA  MIRA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8        BRUZO, ERNESTO JR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29        BRUZON, FLORENCE  SUM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0        BU-UCAN, REALYN  L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1        BUAGA, JOAN GRACE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2        BUAGAS, DARYLL-JOYCE  NARA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3        BUAN, AIRA LEONA MARIE  FAB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4        BUAN, ALJOHN  LICU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5        BUAN, KERT  VALL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6        BUATAG, APRIL ROSE  FLO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7        BUATIS, BEATRIX MARIPAZ  OCAÑ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8        BUBAN, CHARMAINE  OL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39        BUBAN, MISCILL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0        BUCA, CHRISTINE MAE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1        BUCAO, REGINA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2        BUCAYAN, JAN ALBERT  CAH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3        BUCIA, ALVIN ALBERT  SUSM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4        BUCO, ROMEO JOSEPH  G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5        BUCOG, RACHELLE  CLA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6        BUCOL, FLORDELIZA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7        BUCSIT, JELLY ANNE  N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8        BUCSIT, MARLON JOSHUA  ROS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49        BUDIAO, FRENCESS ANN  ALV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0        BUDOL, IRISH  LOP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1        BUDOMO, LOURDES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2        BUE, JOSEPH VAN  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3        BUELLO, JHORDAN  CAR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4        BUEN, MONICA  LEY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5        BUENA, EVANGELINE  SUBIA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6        BUENA, JUDICA LUV 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7        BUENA, RIA MICHELLE  TOLE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8        BUENAFE, JOANNE CHRISTINA  OFAL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59        BUENAFLOR, CHERRY ZADE  LEY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0        BUENAFLOR, CRISTHIA MAE  ADOR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1        BUENAS, JULIUS CAESAR  BERNA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2        BUENASEDA, CRYSTAL ANN  Y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3        BUENASFLORES, MARY KARL  TAMI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4        BUENAVENTE, KATRINA JOY  VES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5        BUENAVENTURA, AIRA  SUD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6        BUENAVENTURA, JOSELITO JR  PRUD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7        BUENAVENTURA, JT DAWN  DIM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8        BUENAVENTURA, KIER AARON  PES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69        BUENAVENTURA, SHERRY MAY  TU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0        BUENAVISTA, JOA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1        BUENAVISTA, RONELLO JR  LUM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2        BUENAVISTA, SHEENA MAE  L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3        BUENCOCHILLO, DANESSA  CALAY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4        BUENCOCHILLO, IRENE  VILLAL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5        BUENCOCHILLO, JUDITH  GERM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6        BUENCOCHILLO, RUTH  ESTIL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7        BUENCONSEJO, MARIA ANNABELLE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8        BUENDIA, KRISTINE CYBILL  BAW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79        BUENDIA, SHERA HOPE  AN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0        BUENO, AIRABELLE  REGUL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1        BUENO, CHRISNER  ASTRA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2        BUENO, DARELL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3        BUENO, LORRAINE JOY  CONSUEG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4        BUENO, LOUIE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5        BUENO, LUCIEL  FEDE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6        BUENO, LUNA-MARI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7        BUENSALIDA, HANNAH JOY  SI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8        BUENSALIDA, MARIE JAN  GUIW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89        BUENSALIDO, CYRIL JED  MOND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0        BUENVIAJE, EARL JONES  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1        BUENVIAJE, HELEN  L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2        BUG-ATAN, ARIEL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3        BUGARIN, KARINA CORR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4        BUGAYONG, JOSHUA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5        BUGAYONG, REYNALINE  DEL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6        BUGHAO, JEAN LESLIE  CE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2997        BUGNA, DOROTHY JO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8        BUGNAY, MICHELLE DIANE  B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2999        BUGTAI, NOEL  BARB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0        BUGTAI, WILBERT MARIA DOMINIQUE  BAGU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1        BUGTONG, JELMAR  CABIN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2        BUGTONG, LEAH MARIE  TAMP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3        BUGTONG, MARK MICHAEL  RONCES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4        BUGTONG, THESSA MARIE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5        BUHAY, CHARLES VINCENT  BOLINTI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6        BUHONG, BAMBI JOHN  DU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7        BUISER, JACQUELYN ZENI  ABE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8        BUIZON, JENNIFER ANGELI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09        BUL-AN, CHRISTIAN JOY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010        BULA, MONESA BIANC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1        BULACAN, KATRICK MAE  DUREM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2        BULAGLAG, RENALYN  PAPSA-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3        BULAHAN, ARIANE FLOUIE  TAYR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4        BULAN, CATHERINE  DE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5        BULAN, JOHMAIMA RUBY 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6        BULAN, VALERIE JOY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7        BULANADI, PRINCESS MARY JOY  PUNZ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8        BULANGIS, DIANNE KAYE ERIKA  PRECEDI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19        BULANIER, ROSE ANNE  CALU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0        BULAQUEÑA, CHRISTINE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1        BULAQUEÑA, CONSOR JOY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2        BULARAN, MARCELINO JR  NO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3        BULASO, MA RICA GRACIA  B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4        BULATAO, JANICE  QUI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5        BULATAO, MARY ANN  YA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6        BULAUITAN, CHARMAYNE HANNAH  TAGUIN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7        BULAWAN, ELJUNE  MELE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8        BULI, JEFFMARIE  TUR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29        BULINTAO, JEANELYN  ALF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0        BULLANDAY, LEA  GAC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1        BULLAS, MIDA  VILLA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2        BULLO, DESIREE  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3        BULOS, ALTHEA MARI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4        BULOS, GAY GRACHEL  VALLE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5        BULURAN, CHERRI MAE  K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6        BULUSAN, MARICEL  RECAM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7        BULUSAN, MAUREEN GRACE  AGU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8        BULUSAN, RACHELLE ANN  RU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39        BULUSAN, SHARMAINE ANN  MANGU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0        BUMACAS, LEE ANN  UM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1        BUMAL-O, SHEENA  LADIO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2        BUMALTAO, ROCHELLE  G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3        BUMANGLAG, CHRISTOPHER  SAQ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4        BUMANGLAG, JOSEPH ROY  DAM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5        BUMANLAG, ANABEL  G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6        BUMANLAG, KRISTINE MARIE  SALA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7        BUMANLAG, ROLAND PAUL  BAT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8        BUMATAY, KAREN  MEM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49        BUMATNONG, HAZEL GRAILLE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0        BUNAC, ISIDRO CARLO  VAL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1        BUNAGAN, EDILYN  CAST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2        BUNAGAN, JOYCE MHYRR  A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3        BUNAGAN, KELLY CHRISTIAN  AB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4        BUNAGAN, LALAINE  TAM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5        BUNCIO, ERNALY  MAN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6        BUNDALIAN, ROI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7        BUNDOC, JANINE  CARUNG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8        BUNDOC, MA KAYZE  C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59        BUNGA, GILLEEN MEGAN  BIT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0        BUNGABONG, HARTEL JEZRIEL  E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1        BUNGAN, MARIE FE  MAC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2        BUNGAY, AIDRIAN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3        BUNIEL, MARICAR STEPHANIE  CAGA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4        BUNOAN, ALJON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5        BUNSALAN, RUBIN JEDD  ALIV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6        BUNTAN, DEENO LORENZO  SAN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7        BUNUAN, ROBERTO JR  CA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8        BUNYI, MARGARET ANNE  JA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69        BUNZOL, JENNELYN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0        BUOT, PAULA JA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1        BUQUE, GENEVIEVE JOY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2        BUQUE, GLADYS HOPE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3        BUQUING, MARY ROSE LIMA  PALIT-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4        BURAGA, JAYCEL ANN  GAZZ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5        BURAGA, LISABEL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6        BURAHAN, RIZALYN  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7        BURCE, MARIANN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8        BURDEN, RISS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79        BURGONIO, ALLYSSA  GAM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0        BURGOS, MARY YNGELIA  GE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1        BURGOS, STEPHEN  TAB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2        BURGUITE, JOWENA LOU  GALA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3        BURLA, IA ANNE NOELLE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4        BURLAT, CHARITY MAE  CU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5        BURLAT, MARIE CLAIRE  JUM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6        BUSA, ANA MARIE  VI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7        BUSAYONG, APRIL ROSE  ESTAÑ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8        BUSBOS, CHRISTINA MAE  CABA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89        BUSCATO, NEREMAIH  PAT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0        BUSCAYNO, ANNA KARINA  AC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1        BUSRAN, IVY  MANAN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2        BUSTAMANTE, BEA  PO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3        BUSTAMANTE, IVEE  VE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4        BUSTAMANTE, MARIEL ANNE  MAC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5        BUSTAMANTE, RANDY  JIM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6        BUSTILLO, ALVIE  MON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7        BUSTILLO, PRINCESS  MONTEHER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8        BUSTO, REGELYN  MATAMM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099        BUSTO, TONI PEARL  NAV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0        BUSTOS, CYRUS  FLORENC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1        BUSTRIA, AUBREY JOYC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2        BUTALID, REMY  OMP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3        BUTIL, ELVIRA  BANG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4        BUTIL, KATHLYN JOY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5        BUTIN, RAYMARK  P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6        BUTLER, NIN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7        BUYAGAWON, DESIREE ABEGAIL  KIM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8        BUYAO, VINCENT RAYMOND  D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09        BUÑALES, JANE KAREN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0        BUÑO, KATHERINE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1        CAAB, MARINEL DARREN  MANG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2        CAAB, MICHELLE  HER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3        CAABAY, FAME  MUNSAY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4        CAASI, JEVY  NA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5        CAASI, JOAN MARIE  GEMENT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6        CAASI, KAREN  CALIC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7        CAAYA, KARIE JOAN  LE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8        CABA, JENNILYN ROSE  SOF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19        CABABAAN, RAMON JR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0        CABACCAN, ALVIN  MADD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1        CABACUNGAN, JHE ZELLE GRAC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2        CABADA, REYMAR-RALPH  TAGUIP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3        CABADING, CHRISTIAN  ARLE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4        CABAEL, SEVILLE MEYER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5        CABAG, KARMEL JOY  TURB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6        CABAGBAG, AILEEN GRACE  MUNSAY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7        CABAGTONG, GELLIBETH  ESP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8        CABAHUG, KORES  M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29        CABAHUG, KRISTINE CLAIRE  BALDE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0        CABAHUG, VIRAMIE MARIE  LANZAD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1        CABAJES, JESSA  ANA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2        CABAJON, GRETCHEN  BU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3        CABALAN, HELLENE DAWN  CU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4        CABALATUNGAN, PRINCESS NELLYN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5        CABALE, LIZEL  DANG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6        CABALES, CLARIE ANN  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7        CABALES, JEROME GREG  RE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8        CABALITAZAN, KRISTOFFERSON  LABU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39        CABALLERO, AMIRA CHRISTINE  ALCAR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0        CABALLERO, ANNE JAYCEL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1        CABALLERO, BENEDICTO II  SAN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2        CABALLERO, JAY AN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3        CABALLERO, JENNIFER ANNE  ADO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4        CABALLERO, KAY ZHERLY  CASP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5        CABALLERO, MARYJO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6        CABALLERO, NIÑO  TAY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7        CABALLERO, RHEA  LAP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8        CABALLES, CANIEMARIE LOVELY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49        CABALLES, JULIUS RYAN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0        CABALLES, LORIECEL  GUMB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1        CABALLO, JANINE MARIE  PA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2        CABALO, YAPHETE JOHN  GA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3        CABALONA, APRIL ATHENA  DUAV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4        CABALONGA, KRISTA MAE  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5        CABALUNA, CHRISYL  M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6        CABALUNA, DONALD FLOYD  VI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7        CABALUNA, JOEY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8        CABALUNA, RUTH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59        CABANAG, MELONE  MASANGK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0        CABANALAN, KAREN  TIU B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1        CABANDO, RACHEL LOU  VALM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2        CABANES, ZACHARY JAN  CAB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3        CABANGAL, CARLO JIB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4        CABANGBANG, NORMAN JAY  B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5        CABANGUNAY, ABBY GAIL  BACN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6        CABANILLA, ANGELIC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7        CABANILLA, MARY JAN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8        CABANILLAS, DENMARK  AB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69        CABANIZAS, LEAH ARMIE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0        CABANLIT, FRANCIS ARMAN  EDQ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1        CABANO, JILLIAN MARIE  PAL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2        CABANOS, PRINCESS JO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3        CABANSAG, CRISTOFER  AYAH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4        CABANTING, ROMERSON  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5        CABANTOC, FILIPINA  VILLASEÑ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6        CABARDO, ERICKSON  REP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7        CABARDO, KATHERINE KEITH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8        CABARDO, KHRISTINE JOY  LEGU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79        CABARLES, SEGUNDO JR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0        CABARLO, ROELYN  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1        CABASAC, ANNE LORRAIN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2        CABASAL, KIEL MAR  BAP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3        CABASAN, BYRON JOSCEL  TAL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4        CABASAN, ROCSAN  TO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5        CABASISI, JOANNAH MARIZ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6        CABAT, MELANIE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7        CABATBAT, ENRIQUE JR  SOL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8        CABATIC, KINROSS JANE  EGBAL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89        CABATINGAN, MAFETH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0        CABATO, ZANDRA  GAD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1        CABATU, JEMALYN  REC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2        CABATU, MELIZ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3        CABATUAN, IRIS ANGELIE  RAPAY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4        CABAUATAN, ANGELICA  DAYR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5        CABAUATAN, LOREN JOYCE  AGG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6        CABAYA, HEDELISA  AR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7        CABAYAO, ROSE ANNE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8        CABAÑA, ELVIE  CAS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199        CABAÑERO, ELINOR  ELE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0        CABAÑERO, PHOEBE KATE  SIMP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1        CABAÑES, BENJAMIN JR  LLA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2        CABAÑOG, JANNIN MENCHIE  LAB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3        CABBIGAT, EMMANUEL  TANG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4        CABBO, TRIXIE MAE  PONFER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5        CABBUAG, MA QUAINA  GENOV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6        CABE, JUICEA  CELE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7        CABE, LENDSEY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8        CABEBE, KATRINA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09        CABELIN, KRISTINE CAMILLE  AS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0        CABELLO, PRINCE IAN  ASOMB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1        CABELLO, RALPH RELVIN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2        CABERO, VYRA MAHJELEND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3        CABERTE, LADYMAE  B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4        CABERTO, GERALDINE  GA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5        CABIA, JUVY  E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6        CABIARA, HESED FERBEN  MA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7        CABIAS, SUWERTE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8        CABIBIL, MA CHRISMA ROLILAN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19        CABIDOY, MA CAMILLE SHAENE  CA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0        CABIE, FRANZ MICKO  FIGU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1        CABIGAS, PILAR FATIMA  CABAT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2        CABIGAS, ROGELYN  CUY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3        CABIGAS, VIRGILE MARI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4        CABIGAYAN, CHERRY LUZ  PRAG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5        CABIGON, KATHLEEN ANNE  CAB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6        CABIGTING, CLARISSE JANE  JAM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7        CABIL, KATHLEEN  S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8        CABILADAS, KAE SHANE  C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29        CABILES, APRIL ANN  ROB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0        CABILES, JONATHAN  QUI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1        CABILI, SALVADOR III  HAR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2        CABILIN, ROSE DOLOR  PAGLAL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3        CABILING, GARY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4        CABILING, MICHELL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5        CABILLA, KARYL KEE  SOMOLO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6        CABILLAN, SHELLA MARIE  W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7        CABILLAS, ANDREW RAPHAEL  ANG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8        CABILLAS, MERLINDA  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39        CABILLO, MARIE SHANNEN  BALDEV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0        CABILLO, MATEO JR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1        CABILLON, PETER LOREZ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2        CABILLON, SHIENZ  CAINGL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3        CABINGAN, JANELYN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4        CABINGAN, JOHN PAUL  DIOCA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5        CABINIAN, HENRIC  MAD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6        CABINTA, MARY ANGELAINE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7        CABINTO, MARY-ROSE  LOGR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8        CABIZAS, CHRISTINE MAY  C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49        CABOCAN, HANNAH JOY  A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0        CABONEGRO, SHIELA MARIE  JUMADA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1        CABORUBIAS, JEDD RONELL  JU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2        CABOTE, MEDIATRIX  DOC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3        CABOVERDE, RESHYLLE DAWN CARMEL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4        CABRADILLA, CHEYSERR  CO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5        CABRADILLA, FARAH  GATCH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6        CABRAL, CARLDON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7        CABRAL, JEAN ANN MARIE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8        CABRALES, SHIELA ROSE  LASC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59        CABRAS, MYRNES  S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0        CABRERA, AGATHA CHRISTI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1        CABRERA, ANDREA MARIE  MAHIL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2        CABRERA, ANGELICA  S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3        CABRERA, CHARMAINE  DOLO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4        CABRERA, CHRISTINE  R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5        CABRERA, CHUCK WHITNEY  UYANGU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6        CABRERA, DOREEN MAY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7        CABRERA, GIL III  MAD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8        CABRERA, IVY MARIE  PAN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69        CABRERA, J-V  BULANHA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0        CABRERA, JILLIAN RUTH  IC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1        CABRERA, JOEMARIE  BARR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2        CABRERA, JOENEN GLENZEE  DI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3        CABRERA, JOHN PAUL  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4        CABRERA, KARLA THERESSE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5        CABRERA, LHEVI MAE  GE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6        CABRERA, MA ANN CHANTEL  MANGAL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7        CABRERA, ROSALIE 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8        CABRERA, RUBY SHANE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79        CABREROS, CRISTYL LORRAINE  CE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0        CABREROS, LEAH  FR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1        CABREZA, ABELON  BAR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2        CABRIAS, JESSIE ROY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3        CABRIETO, KRISTINE ANNE  GAY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4        CABRIGA, KARREN KRIST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285        CABRILLAS, KRAIZE LORENZ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6        CABUAL, JAN MICHAEL  BELG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7        CABUANG, ANGELICA  CAN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8        CABUANG, LEONARD GIL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89        CABUGATAN, NOR-ASMEN  MU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0        CABUGNASON, LEA  CALAY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1        CABUNGCAL, GUELNIE  PIN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2        CABUNILAS, EDLYN GAY  COMA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3        CABUS, JIREH  MANG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4        CABUSAO, ROSE PIL  MAD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5        CABUSAS, CHERYL  BARI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6        CABUTE, MARITY  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7        CABUTIHAN, PRECIOUS DIANE  NO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8        CABUYADAO, LIRIO  CAB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299        CABUYAO, MARLENE MAISIE  ED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0        CABUYOC, THERESA  DEQUI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1        CAC, AILEEN MAE  ADVIN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2        CACALDA, KRYSTAL ANNE  CATIND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3        CACANANDO, NICO  CACAY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4        CACANANTA, MARIA JASMIN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5        CACANINDIN, HAZELLE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6        CACAS, ALEJANDRO III  COR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7        CACAYORIN, JAY LOUIS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8        CACAYURIN, DIANA GRACE  MO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09        CACBAY, LIZA  PEREG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0        CACERES, LOVELIE  DEQU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1        CACERES, RAYMART  MADR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2        CACHERO, AUMAR  TU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3        CACHERO, CLAIRE GRACE  FO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4        CACHIN, ELAINE  S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5        CACHIN, LAARNI  L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6        CACHO, JESSICA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7        CACHOLA, ARREANNEFEL  S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8        CACHUELA, KATHLYN MAE  P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19        CACHUELA, MELISSA  ESP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0        CACNIO, JANESSA MARI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1        CACNIO, JAYNE ANN  LIN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2        CADA, JENNIFER  MAP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3        CADAG, ROBERT ERICK  APUN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4        CADALSO, MHARLA  BOH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5        CADAMPOG, JOSH MICHAEL  CAH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6        CADANG, JENNY ROSE  DAW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7        CADAPAN, MICHAEL  PELAR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8        CADAPAN, RANNELLE  G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29        CADAVEZ, JELEINE ANN  CAG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0        CADAVOS, HANNAH LOU  LABAST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1        CADAVOS, LEONIDA  T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2        CADAY, JOHN EDMAR  L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3        CADAYONA, JOSEPHINE WENCEL  PESC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4        CADAYONA, LILITH  TAL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5        CADAYONG, MA VICTORIA  PET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6        CADENA, ZOLAIKA THELISA  C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7        CADIAO, CHEENE ANN  MAJAB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8        CADIAO, DARYLEE ANNE  BAS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39        CADIENTE, CYRUS  GABA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0        CADIENTE, EMMAN JOSHUA  RED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1        CADIENTE, JESSICA  BARB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2        CADIENTE, JIMELYN  QUIA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3        CADIGAL, NOEMARIE  P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4        CADIZ, CHARIE MAY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5        CADIZ, CHRISTINE ANN MARIE  MA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6        CADIZ, CYNDY GRACE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7        CADIZ, ENRIKA MARIE  BATAD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48        CADIZ, IONA FE  QUERI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349        CADIZ, MYRENE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0        CADIZ, RAE LYNNE  PACI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6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1        CADULLO, PAUL JOSHUA  A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2        CADUNGO, KRISTINA CASSANDRA  SAGUI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3        CADUNGOG, RHEA JANELLE  NA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4        CAFE, LESTER  LLAG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5        CAFE, ROBERTO JR  UST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6        CAFE, SHAHANY  CAPUT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7        CAGA, MICHELLE  APA-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8        CAGADAS, JANICE ESTRELL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59        CAGADAS, MAEL BEN FLOYD  T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0        CAGALAWAN, JULIUS CEZAR  BEND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1        CAGALAWAN, PLINKY  MATI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2        CAGANDA, JHEMIL JHUN  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3        CAGAPE, HUEGEN KETH  PEDR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4        CAGAPE, PAMELA MAE  GAG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5        CAGAS, ROLAND  JUMI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6        CAGAT, MARIE JANE  CAD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7        CAGBABANUA, GILZA  DAYM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8        CAGO, KENNETH RAY  LI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69        CAGUALES, CHARITY  MATI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0        CAGUD, JOLYN MARIE  A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1        CAGUIOA, AMY GRAC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2        CAHAMBING, JEANYVI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3        CAHANDING, GEMART AN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4        CAHILES, SHAREEN JANE  MA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5        CAHILIG, MARIA PATRICIA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6        CAHIMAT, MARINE ANDELA  GOR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7        CAHOY, CRIS ADRIAN  ES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8        CAHUCOM, RAYZEL  SAL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79        CAI, MARIAN GRACE  TAÑ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0        CAIBIGAN, ALVIN  MI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1        CAILING, MICHELLE ANGELA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2        CAIMBRE, TRISHA MARIE  SAN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3        CAINAP, JENRY  CODI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4        CAINGAT, CHRISTIAN DAVEN  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5        CAINGAY, IVY MARIE  DAL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6        CAINGLET, MAYBELLE MARIE  SIO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7        CAINTOY, JEAN FRANCES  PA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8        CAISEDO, JANRY NIÑO  ROTA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89        CAJANDAB, MA LOURDES  LAGRI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0        CAJARO, KIMBERLY ANN  LAG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1        CAJATE, JOVERT  QUI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2        CAJAYON, LOUIE MARC  MOLI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3        CAJEGAS, BUTCH IA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4        CAJEGAS, ROSEANN  AL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5        CAJES, EDIEVAN HAZEL  PESU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6        CAJES, EMILYN  CATU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7        CAJIGAS, DIANE NOEMI  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8        CAJILIG, JESSEBEL  GRA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399        CAJILLA, CHRISTINE MAE  BALIS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0        CAJILLA, KURT ERVIN  KAGUI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1        CAL, FRANCES ALMIRA  SAG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2        CALABINES, JAZZELLE MHARIZ  HECHAN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3        CALABUCAL, DARLENE  PENTA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4        CALACAL, ALTHEA MAY  ALI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5        CALACSAN, ANGELICA  SEBULB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6        CALAGOS, LILIAN  NA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7        CALAGUE, MACKREEN  IG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8        CALAGUI, ALGERNON  CARB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09        CALALANG, HERMINIO PAOLO III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0        CALAMBA, GIMARREY  UN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1        CALAMBA, JOEL JASON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2        CALAMBA, JOHN REY  LAB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3        CALAMBA, RHEA JANE URSULA  MAGL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4        CALAMBA, SARAH JANE  VILLA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5        CALANDA, KIMBERLLE  ARAN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6        CALANTOC, ELJANE  BALIC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7        CALANTOG, MARK AERON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8        CALAOA, MYLENE  KEPKEP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19        CALAOAGAN, SANDY  CALAO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0        CALAPINI, ANNE-KATHRINE  RIG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1        CALAPINI, REN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2        CALAUNAN, EVA  LAS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3        CALAYCAY, AARON ROAND  BOB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4        CALBONI, ALDRINE JOSEPH  SI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5        CALCABEN, JENELYN  PEA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6        CALCETA, BEA  AREV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7        CALDA, ANALIZA  LISON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8        CALDA, RENZ  OR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29        CALDAMO, CRISA CLAIRE  CABC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0        CALDEA, ERIC HARVEY  LEBR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1        CALDERON, CHARLES DAV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2        CALDERON, DIOBIE ANN  BEJE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3        CALDERON, JERIC MAUREEN  GAM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4        CALDERON, MA REANNE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5        CALDERON, MARICAR  CAL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6        CALDERON, REGINA  TUG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7        CALES, JEZZIEREL  PAQUI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8        CALI, SIMSS  ESPAÑ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39        CALIBA, DIANE EMMANUELLE  DU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0        CALIBANG, RODERIGO  BIB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1        CALIBAYAN, ARIEN  BOLICA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2        CALICA, ANTHEA  M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3        CALICA, JEANE-MICHELLE  UMB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4        CALICA, MICHELL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5        CALIGAN, ELLA MAE  TAB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6        CALIGUIA, GLACELY NICE  TOGO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7        CALIJAN, MARYMEL GINIA  ANT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8        CALIMA, NENA  RU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49        CALIMAG, LLOYD DOMINIC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0        CALIMLIM, DEMI LEA  SAWAD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1        CALIMOT, JODILIN  COL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2        CALIMUTAN, AIREEN 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3        CALINAO, GERLIEMAE  DI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4        CALINAWAN, JOHN LEVI  POLVO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5        CALINGIN, BRICCIO III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6        CALIO, JAN LEO  PUNS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7        CALISAGAN, LORRY  S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8        CALISTE, SHERIEN EM  REB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59        CALITIS, REYMIN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0        CALIVA, KAYLA DIANNE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1        CALIVARA, JAN CHRISTINE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2        CALIXTO, CHRISTINE ANN JOY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3        CALIXTRO, IVY  ENOR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4        CALIXTRO, MERLIX  TAC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5        CALIXTRO, OLYMPIA  DEMAIS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6        CALIZO, CHRISTINE  BO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7        CALLA, GRACE MARI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8        CALLADO, ALYSSA MARIE  A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69        CALLANGA, JONAS  AMBUY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0        CALLANGAN, CHENY  BONGC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1        CALLANGAN, PIA THERESA CAMILLE  BAD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2        CALLAR, VIVINRIE  SAG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3        CALLAÑGA, MARIZ KREN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4        CALLE, PRINCESS OLIVE  G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5        CALLEJO, LEAH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6        CALLET, JOSEPH  PASI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7        CALLO, HVECT GAZHELLE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8        CALLO, JOY  CAMB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79        CALLOPE, MA LEONORA BIANCA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0        CALLORA, RUBY JANE  GERO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1        CALLUENG, ARVIN  P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2        CALLUENG, IRYSH BERNADETTE  BR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3        CALLUENG, MICA  TAGAO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4        CALLUENG, RALPH JOSEPH  BAMB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5        CALMA, LOIDA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6        CALMADA, REINEIR JUSTIN  BALAT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7        CALO, CINDERELLA  INCH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8        CALO, JAMIE CARMINA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89        CALOLO, NOVETTE CHEEN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0        CALOOBANAN, SHANYE  AGUI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1        CALOPEZ, CINDEE  DAM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2        CALOPEZ, KEY  CEL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3        CALOYLOY, BLANCA JEAN  GOL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4        CALOÑGE, RHEA JANE  ADL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5        CALPE, YENNY GRACE  NILL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6        CALUB, CHERRY ROSE  CU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7        CALUB, MARIA ELAINE  S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8        CALUB, MARIA ELOISA  S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499        CALUBAQUIB, JEANY ROSE  DE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0        CALUCAG, CHESSY DAINE  ANCHE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1        CALUDUCAN, RICHARD KELVI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2        CALUGAS, RUBY ROSE  P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3        CALUGAY, JHUNALOU  CAB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4        CALUMAG, FRANKLIN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5        CALUMPIANO, MARC NONATO  CA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6        CALUMPIANO, NORJAN  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7        CALUMPIT, DOLLYJEAN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8        CALUNSAG, NEIL IVAR  SOR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09        CALUNSOD, JAN RAY  PAL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0        CALUNSOD, WEENA JEAN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1        CALUPAS, JEAN AARO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2        CALURACAN, NIÑA VICTORIA  MAG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3        CALUYA, KAREN ANN  VED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4        CALUYO, SANDRI JAY  DO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5        CALUZA, JENIFER  CAP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6        CALUZA, ROBERT JOHN  OB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7        CALVENTO, KHRISTINE RAY  OBLIG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8        CALVERO, MARIA JESSEL  G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19        CALVO, CHERELYN  ARB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0        CALVO, MARY ANGELLY  FUL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1        CALYA-EN, KEREN  TIND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2        CALZADA, DECEMAE  RAMAY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3        CAMACHO, CHERYL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4        CAMACHO, HEAVENLY JOY  PAH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5        CAMACHO, JESSICA  SA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6        CAMACHO, JOHN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7        CAMACHO, RYAN CHRISTIAN  CO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8        CAMACLANG, JAMILLE CHARIS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29        CAMAHALAN, JENNIKA  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0        CAMANDANG, NIÑO DOMINIC  AÑON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1        CAMANIA, KIMBERLY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2        CAMANSE, CHRISTIAN CARL  S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3        CAMANTIGUE, GLORILYN  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4        CAMARA, MARK KELVIN  MARA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5        CAMARA, MYRALYN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6        CAMARA, PATRICIA MARIE  ABR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7        CAMARAO, ANGEL COLLETE  D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8        CAMARAO, CAROL CLAIRE  TE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39        CAMARGO, MA SUCCOUR  NA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0        CAMARILLO, FERDINAND JEFFERSON  DE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1        CAMARILLO, LESTER JAY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2        CAMARIN, GRETCHIE  O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3        CAMASURA, KENNEMARIE  T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4        CAMASURA, MONEL  B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5        CAMAY, RACHEL  CLAVE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6        CAMAYANG, JOMEL VINCENT  ACAP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7        CAMBA, LOUREN  CLA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8        CAMBEL, DULCE  OL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49        CAMBRONERO, GREGORY  ABRAZ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0        CAMBRONERO, J-DAWN BARBRA  NOVE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1        CAMENFORTE, AMYLYN LUCILLE  TA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2        CAMENFORTE, CAMILLE ANTONIETE  OBSE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3        CAMERINO, KATHLEEN JOYCE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4        CAMERO, JUNARD  CASTAÑ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5        CAMILET, MYLYN  Y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6        CAMINERO, JAYDEE  BES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7        CAMINGAWAN, DINLY JOY  ANI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8        CAMINIAN, NICOLE FERNAN  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59        CAMINO, MA CZERINA MAE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0        CAMLIAN, SHARIFA TAIBA  BALINT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1        CAMMAGAY, LANILYN  WA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2        CAMMAYO, MAFEL  BU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3        CAMPANIEL, RUFA KASSANDRA  BAQ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4        CAMPO, KENNY MARVIN  TU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5        CAMPOAS, FELJORIE  AY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6        CAMPOMANES, ROXAN FA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7        CAMPOS, CRISELDA  SEM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8        CAMPOS, DUSTIN WESLEY  ISI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69        CAMPOS, IMEE  CO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0        CAMPOS, VIRGINIA  OW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1        CAMPOSANTO, JOSEPH JR  BUH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2        CAMPOSO, RAZEL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3        CAMPOSUELO, NELIA VITA  LAC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4        CAMPUED, MARIA CARMINA  SANT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5        CAMUNGOL, ANDREW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6        CANA, JOHNN RAMON  ICAT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7        CANAG, MARISAN JOY  CORUG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8        CANAPIA, ELLEN MA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79        CANARIA, MARIA THERESA  ESP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0        CANASA, MART ANTHONY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1        CANCEL, CYVELLE ROSE  ARE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2        CANDA, AMOR MIA  BEL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3        CANDA, CELIENE LOUISE  QUIÑO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4        CANDA, CELIENE THERESE  QUIÑO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5        CANDA, ROSE ANNALOU  MACALIGI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6        CANDADO, PAULYT CLAIRE  MAU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7        CANDELARIA, GLEEMY GLANCE  TAL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8        CANDELARIO, MACHESCA  GA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89        CANDELASA, GERRA MAE  T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0        CANDIDATO, ROHAIDA  ABUBA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1        CANDIDO, ARMAY  PIO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2        CANDIDO, EVANDER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3        CANDIDO, MARK ANGELO  DIAS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4        CANDILOSAS, ANTHONY  BAL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5        CANDO, ANTHONY  DE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6        CANDO, MARK KERVIN  MA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7        CANDO, PRECIOUS GI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8        CANDOLADA, JOHN MARK  SEG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599        CANDONES, MA MARQUESA  P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0        CANEJA, LEONHEL  TAYOT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1        CANGUIT, MARTIN JR  ANAY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2        CANIA, KIM LOUISE  BR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3        CANICOSA, JAN CAMELA  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4        CANICULA, CZARINA  DUP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5        CANIEL, JOSEPH  CANT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6        CANILANZA, JHUBEL  RUB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7        CANILLO, CHERRMA LYNN  ARRIES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8        CANILLO, JORALYN  PA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09        CANINO, MAREBIC  CAL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0        CANJA, ROSANIE  JE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1        CANLAS, CZARINA ROSE ISABELLE  BAJ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2        CANLAS, ELAINE JOY  C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3        CANLAS, EMMANUEL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4        CANLAS, PATRICK  MED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5        CANNU, MA ANGELICA GOLDAMIER  CABADD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6        CANO, JESSAMAE DAWN  NEVA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7        CANONG, MAE  BES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8        CANONG, NITZ MARIE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19        CANONG, ROMEL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0        CANONIGO, JOHN KARLO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1        CANONIGO, SHEILA GEMMA GEORGIA  TUM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2        CANONIZADO, KATHLEEN MAE  BAGAO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3        CANONOY, JOHN PATRICK  MOG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4        CANOSA, CYNDEL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5        CANOY, JOMAR  OH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6        CANSANCIO, AYESHA MARIE  LATOR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7        CANSINO, MICHELLE  REMOB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8        CANTADO, LESTER  MALI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29        CANTAL, JULIUS WILSON  P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0        CANTANO, JENNIEFER  BAYS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1        CANTARA, DONA  A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2        CANTERO, APRIL KRISTY  ESP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3        CANTERO, CATHERINE  PAMA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4        CANTERO, MAY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5        CANTILLAN, CHARMELAIN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6        CANTILLER, IRISH MILKCA  BALA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7        CANTILLON, ELLAINE  LAND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8        CANTIMBUHAN, KYHM DOREEN  MOSQU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39        CANTON, SHEILA MAE  LIM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0        CANTOR, JANNI ANGELA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1        CANTOS, MARIA DEANNA  SE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2        CANTOS, PHILIP JEREMY  AB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3        CANTUBA, ZWIESEL GAILE  LAR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4        CANUEL, INNA MERIE  CARA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5        CANUEL, MARY JANE  GRASPAR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6        CANUNAYON, MARIBEL  MADR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7        CAOILI, JEY ANN  SALA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8        CAOILI, PHILIP MONSOUR  JO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49        CAOILI, STEPHEN  MI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0        CAORONG, SULTAN ROMMEL  RUD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1        CAP ATAN, RAVINA  AM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2        CAPADA, GLADIS GLENN  SOL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3        CAPAGAL, CARL ERIC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4        CAPAGUE, LLORIC  ALV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5        CAPALAR, JOHANNA KATHLEE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6        CAPALARAN, RIZALYN  KAL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7        CAPANAY, MARIA ANGELICA  M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8        CAPANGPANGAN, JHONNA  YUS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59        CAPANGPANGAN, KHEY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0        CAPAO, HANNAH RAAH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1        CAPAO, NAOMI RAAH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2        CAPAPAS, JOHN LESTER  PAGAT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3        CAPARA, CHERRYLLE ANNE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4        CAPARAS, LARA ANNE  G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5        CAPARIDA, FRANCES MAE  LEON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6        CAPARROS, ROWENA  MAG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7        CAPE, ANGELINA  SUM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8        CAPELLAN, JENNIFER  VALE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69        CAPILA, JANINE  E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0        CAPILAYAN, MEKA FRANCES  CAPACI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1        CAPILI, ROEL JR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2        CAPILITAN, JANE  SAGU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3        CAPILOS, GHARIWAYNE  FE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4        CAPINDIT, MYLENE  ALEM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5        CAPIRAL, ARGERUH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6        CAPISTRANO, GERALDIN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7        CAPISTRANO, JENNIFER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8        CAPISTRANO, MARK JASO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79        CAPITAN, CHRISTINE JOY  PALARPA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0        CAPITAN, VICTOR NOEL  CO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1        CAPOY, SUZANNE AIKEN  B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2        CAPRI, KRISSETTE  CANTAB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3        CAPRICHO, STEPHINE  SU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4        CAPUA, AERO  MI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5        CAPUA, DEBBIE  REBU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6        CAPUA, MARLON JAMES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7        CAPUCION, KAY ANN MARGARET  LUDOV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8        CAPULONG, JHAMIER  AM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89        CAPUNAY, KEIM  H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0        CAPUNDAN, NEAN  FRUGAL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1        CAPUTERO, JAY  FAM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2        CAPUYAN, KIM MARIA  PA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3        CAPUYAN, MARIFLOR  DIPIA-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4        CARAAN, RODNE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5        CARABALLOS, LEDON  MAN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6        CARAG, MICHAEL VINCENT  CAGU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7        CARAGAY, ELAINE JOY  SAMP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8        CARAIG, MA TERESA  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699        CARAMANCION, FAITH  JAV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0        CARAMANZANA, ARVIN  CAGUIA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1        CARAMBAS, VANESSA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2        CARAME, SHERYL  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3        CARAMIHAN, JONNA MAE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4        CARANDAN, MAUREEN  SI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5        CARANDANG, JONATHAN  C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6        CARANDANG, KAREN  C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7        CARANDANG, RENZ BRYAN  HERR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8        CARANGUIAN, JENNIFER  B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09        CARANGUIAN, KRISHEL  AB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0        CARANTO, MAYBELLYN  PAGLINGA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1        CARAQUIO, PAULA AMERPHIL  ZIP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2        CARAS, KRISTINA JOY  W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3        CARATERO, RICHARD  PA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4        CARBONELL, ANGELICA  BEL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5        CARBONELL, MARLOWE JOSEPH  CAY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6        CARBUNGCO, BERNARDO JR  MAGO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7        CARCALLAS, TIZA  SAG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8        CARDENAS, J' DEBBIE MARIE  DU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19        CARDENAS, MARY CLAIRE  ARCEBU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720        CARDENAS, PEBBLE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1        CARDENAS, ZYRA YVETTE  I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2        CARDEÑO, NATHALIE JEAN  CON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3        CARDINEZ, RUBY ROS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4        CARDIÑO, KRISTINE JOY  REJ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5        CARDONA, JULIUS ALBERT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6        CARDONA, KATRIN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7        CARDOSO, GIRLIE  BAG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8        CARDOZO, CRISTABEL ANN  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29        CARGANILLA, FEMA MARIE  NUÑ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0        CARGO, FLORIE PEARL  US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1        CARIAGA, HARLENE MAE  DUC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2        CARIAGA, SARAH JANE  CO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3        CARIAN, CELESTE JOY  SU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4        CARIDAD, JAYPEE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5        CARIGA, ADEL HIZZAM  MAROH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6        CARIL, HANNAH EV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7        CARILLO, DIAN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8        CARILLO, ELMARK ANTHONY  LAC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39        CARILLO, LEO  T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0        CARILLO, RACHELLE ANN  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1        CARILLO, VANESSA  C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2        CARIMAT, CECILE  VE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3        CARINAN, MICHELLE PATRICIA  ROLLO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4        CARINUGAN, ROMILY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5        CARITOS, MA ANGELA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6        CARIZAL, DOAN NIORY  G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7        CARIÑO, ABIGAIL  PEDRO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8        CARIÑO, ADA ANTONETT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49        CARIÑO, CHERYL ANN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0        CARIÑO, CYNDI  CATA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1        CARIÑO, KIMBERLY  TIMP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2        CARIÑO, KRISTINE MAE  GAM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3        CARIÑO, MARICEL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4        CARLOS, GLENISE ARLI  RA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5        CARLOS, JOSE LOUISE  DAM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6        CARLOS, KASSANDRA FRANCESCA  O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7        CARLOS, KATHLEEN MAE  SAH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8        CARLOS, MARY GRACE  RE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59        CARLOS, PIERRE ANGELIQU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0        CARLOS, RASHELL  SAMPLI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1        CARLOS, REGENE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2        CARLOS, RHEINZ MARLON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3        CARLOS, SHARMAINE  SURP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4        CARLOS, SHEENA  VID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5        CARMELO, JANNA  P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6        CARMEN, DEBORA  ROSI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7        CARMEN, JOVIN JOHN  PASO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8        CARMEN, NOVIE DALE  SU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69        CARMEN, ROSE ANN  REYLU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0        CARMONA, EARL JOHN  DEN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1        CARMONA, EMMANUEL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2        CARMONA, JENLLY MARIE  LONG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3        CARMONA, SIEGFRED NIEL  DAGUP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4        CARNATE, PRECIOUS MAY  BEL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5        CARO, DORES ELOIZA  PAPIL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6        CARO, GABRIELLE LOIS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7        CARO, JESSA MAE  LECHU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8        CAROLINO, ERWIN OLIVER  DIMA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79        CARORASAN, MA ANNE  MONG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0        CARPENA, CAROL JANINE  CAR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1        CARPENA, KATRIN AN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2        CARPENTERO, IRYN  DAGOH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3        CARPINA, HAZEL  CU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4        CARPIO, CHRISTINE MILLET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5        CARPIO, JESSICA LEIA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6        CARPIO, JESSICA ROCHEL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7        CARPIO, MARIE JO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8        CARR, MARJORIE HOPE  TI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89        CARRANZA, MA JEANIEL  C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0        CARRANZA, MARY JOY  DELA CONCEPT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1        CARRASCAL, JOSEMARIA LEAN  SUM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2        CARRASCO, KRISTIANNE ANGELA  BAU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3        CARRENO, TAMMY MARIE  OCU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4        CARREON, FAYE DENINE  GAT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5        CARREON, JOANA MARIE  DEL 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6        CARREON, MAEREY LOVE  MOLL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7        CARREON, MARIA KRYST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8        CARREON, MARIA OLGA  E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799        CARRERA, CHERDEL MARIE  TAGA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0        CARRIDO, KATHRINE CLAIRE  DONO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1        CARRIEDO, CELESTIAL MA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2        CARRILLO, APRIL JOY  TULI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3        CARSULA, MAYINIE JANE  VENTA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4        CARTAGENA, JOEFFREY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5        CARTAGENA, MICHAELLA MARIE  ABB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6        CARTAGENAS, BAYER  BA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7        CARTOJANO, IVAN REY  COD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8        CARTUJANO, CARLIN DEE  BALDE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09        CARULLA, JHAMELA JANE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0        CARULLO, HILARIO JR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1        CARULLO, LIJON  NI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2        CARULLO, MARIA ROSARIO  MAMIT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3        CARUMBA, MARY ROSE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4        CASABON, VENUS  RIPAR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5        CASABUENA, BABY JANE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6        CASABUENA, CHERYL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7        CASABUENA, MAE RESHIELLE ANNE  SAB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8        CASACLANG, SAMCIL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19        CASADO, CHRISTIAN CHRISTOPHER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0        CASALAN, CHRISTINE  JAMI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1        CASALMIR, JESSICA  HERMI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2        CASAMAN, MARK ANGELO  RAZ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3        CASAMAR, JISELLE  CASAYS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4        CASAQUITE, NELYN  M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5        CASAQUITE, NOELLE MARIE  LI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6        CASAYURAN, KAREN IVY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7        CASCO, RACHEL AN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8        CASCO, ROYCE JESSERO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29        CASEM, ANTHONY  PIE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0        CASER, CHRISTINE JOAN  MANG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1        CASER, KRISIA KRISTINA  SO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2        CASERA, SHIELA FE  SAL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3        CASERES, GLENY MAE  PES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4        CASERIAL, GLORIE ANN  END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5        CASEÑAS, CATALINA  RAÑ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6        CASIA, CHARMAINE FAY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7        CASIA, MA CHERRY ANN  L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8        CASICAS, CYRENE MAE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39        CASICAS, MARINELLE  CANTA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0        CASIDSID, JESSIELIE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1        CASIL, JANSSEN ISABEL  QUIA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2        CASILAC, SALZE  DAGUIS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3        CASILAO, LADY CHESCA  BU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4        CASILES, LEO BRYAN  BONA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5        CASILI, CHERRY ANN  CAL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6        CASILLA, ANN LORAINE  G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7        CASILLANO, KAREN RUTH  CA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8        CASIMERO, APRIL JOY  TUMA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49        CASINAO, JANE  MUN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0        CASIPI, JENELYN  BEN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7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1        CASIPLE, GEVY CLAIRE  MO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2        CASIPLE, SHEILA MAE  DEFEN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3        CASIS, VANESSA  C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4        CASIÑO, GENEVIEVE  QUEV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5        CASIÑO, JOVITO  MABI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6        CASIÑO, MARIA LOURDES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7        CASIÑO, PIA ISOBELLE  ARC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8        CASLANGEN, KRISTELLE JASMINE  C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59        CASON, APRIL ROSE  TU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0        CASPE, MARIA CLARISSA  ROBRE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1        CASPE, MAYNELLE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2        CASPE, RONNAVIE ANNE  ABU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3        CASPILLO, MARICEL  CABAQ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4        CASQUEJO, KEN MARGARET  TAJAN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5        CASQUEJO, SOFIA GRACE  JA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6        CASTARITAS, AIDANNE  STA M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7        CASTAÑARES, CAMILLE  CAM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8        CASTAÑEDA, ANNIE ROS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69        CASTAÑEDA, EL MISSTI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0        CASTAÑEDA, JAN CARLO  VILLA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1        CASTAÑEDA, MARY KHRYSTAL KAYLE  GA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2        CASTAÑEDA, MICHELL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3        CASTAÑOS, CHONA  MAY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4        CASTELLANO, ELLI ROSE  H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5        CASTELLANO, KARYN TIFFANY  BARB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6        CASTELLANO, THERESE ANNE MARIE  TARCU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7        CASTELLTORT, JOANNA MARIE  RELLE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8        CASTELO, ALEC LANCE  ESCO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79        CASTELO, CINDY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0        CASTETE, CARMELA JANE  AR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1        CASTILLANES, SORREL JOY  MI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2        CASTILLANO, MYLIN  CAR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3        CASTILLO, AILEEN JOY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4        CASTILLO, ANA MARGARITA  ESCA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5        CASTILLO, BERNADETTE  QU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6        CASTILLO, CATSTEVEN  CAMAN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7        CASTILLO, CHRISTINE  NAZA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8        CASTILLO, CRISTINE MAY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89        CASTILLO, ERIC JAYSON  BERN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0        CASTILLO, ETHEL JOY  HIN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1        CASTILLO, FELIPE  DANC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2        CASTILLO, GENEVIV KYRIE  PAN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3        CASTILLO, IVAN KRISTOFER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4        CASTILLO, J-RYD ACE  HIS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5        CASTILLO, JACKY LAINE  GUST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6        CASTILLO, JENNIFER  Y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7        CASTILLO, JONALYNN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8        CASTILLO, JONES III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899        CASTILLO, KATHERINE  WOODWA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0        CASTILLO, KRESCINI  DELA CRU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1        CASTILLO, KRISTA ANGELICA  AN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2        CASTILLO, KRIZIA MAE  D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3        CASTILLO, KRYSTAL  RIC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4        CASTILLO, LEIGH MARGRETTE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5        CASTILLO, MA KATE ZYRA  DINGR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6        CASTILLO, MARIA BEVERLY  ARRI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7        CASTILLO, NIKITA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8        CASTILLO, RALPH JUSTIN  CAM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09        CASTILLO, RENZ AEN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0        CASTILLO, REYMAR JOHN  REGA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1        CASTILLO, RICHELLE ANNE  NESBIT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2        CASTILLO, ROGER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3        CASTILLO, SEMINIANO JR  ER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4        CASTILLO, SERGIO RUPERT  P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5        CASTILLO, SIROS JOHN  ALTARE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6        CASTILLO, WENDY  DA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7        CASTILLON, KARIE  LAUR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8        CASTILLON, MARY NORLYN JOY  ESM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19        CASTILLON, MICHAEL KIM  SUGAD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0        CASTILLON, PAOLO ADRIAN  MOND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1        CASTILLONES, GISELO IV  BELLA J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2        CASTIN, CHULLA  MATU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3        CASTIN, DESIRIE JANE  C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4        CASTOR, AIRA THERESSE  TRI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5        CASTOR, CATHERINE JOY  PAD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6        CASTOR, MICHELLE  AS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7        CASTOS, KEVIN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8        CASTRO, APRIL GRACE  CABAÑ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29        CASTRO, AZIA  LUTRI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0        CASTRO, BERNADETTE  LA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1        CASTRO, BRYAN DAVE  SOM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2        CASTRO, CARLAN JOY  MES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3        CASTRO, DIANA MA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4        CASTRO, EDMUND MARK  AB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5        CASTRO, ELIOENAI  P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6        CASTRO, FLORECITA  MANGIBU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7        CASTRO, GLAIZA KAYE  BA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8        CASTRO, GLAIZA LEE  BA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39        CASTRO, GUADAFLOR FRENIN  BET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0        CASTRO, HANS JEREMY  S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1        CASTRO, JENNIFER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2        CASTRO, JOREMAY  BAL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3        CASTRO, KRISTILLE MAE  B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4        CASTRO, KRYSTAL CHARISSE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5        CASTRO, LADY  CASAY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6        CASTRO, LUIGI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7        CASTRO, MA ABIELAH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8        CASTRO, MARIEL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49        CASTRO, MARJORIE  B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0        CASTRO, MAYUMI  C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1        CASTRO, NERIZZA  DEL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2        CASTRO, NOREEN LEI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3        CASTRO, PAULO SEBASTIAN  ESTO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4        CASTRO, RACHELLE  D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5        CASTRO, RUTH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6        CASTRO, RYAN ALVIN  LLOR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957        CASTRO, SARLA YOUFORLI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8        CASTRO, STEPHANIE  TU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59        CASTRO, VANESSA  SUPERTIC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0        CASTRO, YERMA ANNE  MAG-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1        CASTROMAYOR, SHEENA  KA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2        CASTRONUEVO, REFE  NO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3        CASTRONUEVO, ROYCE GABRIELL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4        CASTROVERDE, CYRIL PEARL  PALOM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5        CASTROVERDE, SHARMAINE  CABU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6        CASUGA, JEZZA MA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7        CASUL, ARNIE JOYCE  C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8        CASURAO, APRIL JOY  GABI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69        CASYAO, RACHELLE  LON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0        CATABAY, KHALIL  TAGAY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1        CATABONA, DIANNE JILL  DUL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2        CATACUTAN, JIMI JOHN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3        CATACUTAN, KATRINA MARIE  V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4        CATACUTAN, KEITS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5        CATAHAN, MAYLENE  F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6        CATALAN, AILYN  CAT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7        CATALAN, GEE-ANNE  N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8        CATALAN, KAREEN KAYE  AJ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79        CATALAN, KERLEENE  GANAN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0        CATALAN, MARY ROSE  JU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1        CATALAN, REGINA  L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2        CATAMASA-AN, CHRISTIN JOY  C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3        CATAMBING, CRISIA MONICA  OR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4        CATAMCO, KIMBERLY ANN  BAD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5        CATAMURA, MICA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6        CATAN, JOSHUA MATTHEW  VIV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7        CATANE, MICHEL GEM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8        CATAP, CRISTY JOY  GR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89        CATAPANG, JULIE AN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0        CATAPANG, SHIELA MARIE  ALEG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1        CATAPIA, MYKY JESS  MATI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3992        CATARMAN, ANNA MAR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3        CATAUSAN, PATRICK ROYCE  GLO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4        CATAYAS, JOMA  D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5        CATEDRAL, FLORENCE  B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6        CATEDRAL, PRENCESS KELLY  GOPE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7        CATIBOG, MICAH LOUCEN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8        CATILTIL, MAY  CASU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3999        CATIPAN, JEAN ALBINE  REPO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0        CATIPAY, MICHELLE  MANREZ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1        CATNUBAY, DENINE AN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2        CATOLICO, WYNLEE RHM  CU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3        CATOLOS, CRISTINE JOY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4        CATOY, LOUIE LAH JANE  MAGL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5        CATRIZ, EDNALYN  B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6        CATUBAG, ROVINA JOY  BAT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7        CATUBAY, CHRIS DIANE  SAMU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8        CATUBIG, MIA DENNIS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09        CATUBUAN, FRANCIN MARIE  ESM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0        CATUCOD, VINCENT  D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1        CATULIN, KIRBY KEITH CLYDE  CACC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2        CATULONG, KATRINA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3        CATUMBER, ELAI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4        CATURLA, CELYNNE  POL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5        CAUILAN, MA CIELO  GARD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6        CAUILAN, MARIEL  D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7        CAUILAN, NICOLO ANTON  SIAY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8        CAUMBAN, RAPHAEL EMIEL  Z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19        CAUSAPIN, JAYVEN  DE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0        CAUSAPIN, JIGGLE  RU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1        CAUSIN, MARLUZ  F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2        CAUSING, ALBERT JOHN  SEG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023        CAVA, CHERYLL JO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4        CAVADA, DENEB  SU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5        CAVAL, MARRA  OMAM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6        CAVE, BRYANE  BE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7        CAVITE, CAMILLE  VILLAFAÑ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8        CAWAGAS, FRITZ JERALD  DA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29        CAWALI, SOMAYAH  ED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0        CAWALING, GRAZELLE  BE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1        CAWANAN, RAYHANA  H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2        CAWILI, NYKA ANN  OL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3        CAY, JESCELLE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4        CAYABYAB, ABEGAIL  CE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5        CAYABYAB, MARIA CARMELA ANGELIC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6        CAYACAY, JOANNA ERIKA  A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7        CAYACO, ANTONIO RANIER  JAROPOJ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8        CAYAGO, CHRISTINE JANE  O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39        CAYANAN, RICHELL ANN  CAY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0        CAYANGA, MELANI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1        CAYANONG, NORALYND  CAST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2        CAYASAN, JUDY RUTH  RAY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3        CAYASAN, MARJORIE  MONG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4        CAYAT, JOAN  PACD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5        CAYBOT, DARRY JR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6        CAYETANO, BRYAN ADAMS  CADORNI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7        CAYETANO, JOHN FRANCIS  TEMBR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8        CAYETANO, KEVIN CHRISTOPHER  LAV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49        CAYSIP, FELIX MARTI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0        CAYTON, BONAVIE  IBAR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1        CAZEÑAS, CHRISTINE  REME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2        CAÑADA, BIANCA CAMILLE  LE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3        CAÑADA, BONNA SHANE  JA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4        CAÑADA, JOLEN  PO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5        CAÑAL, JUNE  A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6        CAÑAL, VISAMARIE OLIV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7        CAÑALITA, MARK YVE  LE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8        CAÑAR, NERISSA  TANG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59        CAÑARES, CHRISTINE GRAC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0        CAÑARES, JOAN TETZI  P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1        CAÑAS, DAISY GAY  AGUI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2        CAÑAVERAL, JOY ANNE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3        CAÑAZARES, JUNELYN  B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4        CAÑEDA, JANNA CAHRYELLI  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5        CAÑEDA, MARIA CATHERINE  MOD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6        CAÑEDO, JOHN ELMAR  BARB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7        CAÑERO, JOHN MICHAEL  GALIN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8        CAÑETE, ARLIDA  BRA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69        CAÑETE, ASHLEY  CALI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0        CAÑETE, CHERRY LYN  I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1        CAÑETE, DELILAH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2        CAÑETE, KARMELLA JOY  LAG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3        CAÑETE, MANUELITO JR  PL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4        CAÑETE, MARY GRACE  TOM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5        CAÑETE, MARY JANICE  RELA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6        CAÑETE, MICHAEL JEROME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7        CAÑETE, VINCENT BRYLLE  BERON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8        CAÑIZARES, JONAH MIE  BE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79        CAÑIZARES, MICHELLE ANN  CALU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0        CAÑO, REYMOND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1        CAÑON, AIRYN  MA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2        CAÑON, LEAH MAY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3        CAÑON, ROXANNE MA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4        CAÑONEO, BLANCHE  NA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5        CEBALLOS, NICE  PIN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6        CEDEÑO, JEANIFFER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7        CEDRO, DANICA KRISTINE  CANDEL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8        CEGUERRA, KRIZZIA GAYLE  LEA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89        CELADA, RACHEL  B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0        CELAJES, JESSA  YR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1        CELARIO, EVELYN  ESPAÑ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2        CELARTA, CONNIE MAE  SIM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3        CELESPARA, VAL CONRAD  CARD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4        CELESTE, CHRISTTINNE  TA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5        CELESTE, JHUNNAMAY  BUCT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6        CELESTINO, RONABETH PRINCESS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7        CELI, LEAH JOY  CAR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8        CELINO, JEE ANN  AMO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099        CELIS, CHERRY JEAN  LECC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0        CELIS, JULIE ANN  CONFESO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1        CELIS, LARA ZORAINE  BRIG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2        CELIZ, LOIES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3        CELIZ, RICHELINE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4        CELIZ, ROSE MABEL  MARG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5        CELLO, MICHELLE  ESPORT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6        CELLONA, MARCHEY JOHN  MANGU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7        CELO, CLAIRE ANN  CASTAÑ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8        CEMPRON, LIZA MAE  QU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09        CENA, HANNA THERESE  MO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0        CENA, ROWEN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1        CENAS, HANNAH GWE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2        CENIZA, MYCHAL JOHN  PAJEL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3        CENIZA, NESTLE LINOLEATE  LOR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4        CENIZA, SHIELA JANE  OP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5        CENSON, ERNANDO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6        CENTENO, APRILLE MARIANNE  SIR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7        CENTENO, JAYLORD  GONZ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8        CENTENO, JUANIE BEE  RET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19        CENTENO, MARK BENEDICK  SIR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0        CENTILLAS, LISS LEE  TORR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1        CENTINO, CYRIL MAE  PATRIM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2        CENTINO, LEONORA CECILIA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3        CENTINO, SHEMAINE RUTH  GUY-J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4        CEPEDA, EMMANUEL  GUB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5        CEPEDA, LOU CARMILIE  EST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6        CEPRIA, KATHLEEN MAE  CAGAM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7        CEQUIÑA, LIBENMARK  JA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8        CERADO, LOUIE ANN  IL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29        CERALVO, JAMIE MARIE  ESTON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0        CERCADO, ANDROMEDA  CEÑ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1        CERCADO, ANGELA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2        CERCADO, LEIZEL  J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3        CERENECHE, KRYSS ANDREA  JANO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4        CERENECHE, MA DORETTI  MEL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5        CERENO, CRISTY  AL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6        CERENO, JEAN KAYE  MU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7        CEREZA, CHARLES  AB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8        CEREÑO, KAY  O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39        CERILLO, JENNIFER RUTH  GORG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0        CERILLO, MARIA REBECCA  LANG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1        CERILO, BRIAN  CAING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2        CERILO, LUIS JR  NA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3        CERNA, AIRENE AIS  PA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4        CERNA, JAMIE ANNE  BAG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5        CEROJANO, MELISSA ANNE  OL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6        CERRUDO, EDGARDO CAEZAR II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7        CERVANTES, ANNA LOU  M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8        CERVANTES, JHOANNALYN  BER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49        CERVANTES, MICHELLE ANN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0        CERVANTES, PAULA ANDREA  CAYABYAB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1        CERVERA, DAWN  FAD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2        CERVERA, SHEILA MA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3        CERVEZA, GLADYS MAY  ABENO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4        CESISTA, MARIA RENEE  LUMBRE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5        CESNEROS, KRYSTLE CHER  LAV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6        CESTINA, BENEDICTO  MANLA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7        CEZAR, KRISTINE JOY  DUM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8        CEÑA, CATHERINE MA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59        CHAKAS, PEARLY OLIVETTE  KOMOW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0        CHAKAS, PRUDENCE  TUD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1        CHAMPE, RENANT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2        CHAMULLOG, JEANETTE  PANGL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3        CHAN, CARL ANDREW  GRE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4        CHAN, CHERRY PIE PRINCES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5        CHAN, CHINNI  P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6        CHAN, CRISTINA  LU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7        CHAN, ERIKA  BEL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8        CHAN, JACKLY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69        CHAN, JAYSON  PEÑAL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0        CHAN, JOHN LOUIS  ABEL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1        CHAN, LEA RIZA  SA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2        CHAN, RENIEL SHEEN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3        CHAN, ROBERT IAN  B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4        CHAN, TOM CHRISTOPHER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5        CHAN, TRISTIAN JAYSON  Y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6        CHAN, XYRA  DEX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7        CHANECO, NURJEAN  ID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8        CHANG, ESTHER VALERIE  VILL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79        CHANGCO, MARIELISE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0        CHANGCO, PEDRO JAIME JR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1        CHANLIONGCO, REYMARC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2        CHATO, MANELYN  PIT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3        CHAVEZ, AMALA FAY  OS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4        CHAVEZ, CAROL  CA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5        CHAVEZ, ELIZABETH  MO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6        CHAVEZ, FEONNIE  BIG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7        CHAVEZ, FRENCH DIMPLE  NO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8        CHAVEZ, KRICIEL  NO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89        CHAVEZ, LOUIE CHARLES  MELE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0        CHAVEZ, MARK ALDRIN  MIJ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1        CHAVEZ, MOLLY ANNE  AMB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2        CHAVEZ, NERISSA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3        CHAVEZ, PRINCESS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4        CHAWANA, FIDELIA  CHUCH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5        CHENG, MICHAEL ANGELO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6        CHENG, PHILIPP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7        CHENG, ROXANNE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8        CHEONG, JC DOMINIC  S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199        CHEONG, JULISHER  ALAWA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0        CHIA, WARRENE  FERRE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1        CHIAPCO, YVES  BA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2        CHICANO, ALVIN  SALM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3        CHICANO, DONNA JANE  DINOP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4        CHICO, MYRTLE JOY  RA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5        CHINEPSAN, REYMAR  MAR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6        CHING, FE GLORRIANE  TING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7        CHING, FRITZ DAVID  MAGS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8        CHING, REGELIN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09        CHIO, JOEY  GUARD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0        CHIO, LYRAE KAYE  LEO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1        CHIONG, CHRISTIAN MARK  DEOCAR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2        CHIONG, JANELLE JOYCE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3        CHIONG, MARY CARMEL  MORAND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4        CHIONG, TANYA  DANGUE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5        CHIONG, YHAZEERNA  SANN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6        CHITWOOD, ADELTRUDES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7        CHIU, JEAN INNO LENDL  TANQUIAM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8        CHIVA, AMIRAH  L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19        CHOPAP-ING, JUDELYN  ON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0        CHOW, JAZZIELYN  SAAV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1        CHU, STEPHANIE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2        CHUA, AILEN  PAT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3        CHUA, AILYN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4        CHUA, ALEXIS CZAR EMMANUEL  ARANZA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5        CHUA, CATHERINE JOY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6        CHUA, CHRISTIAN JONES  AC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7        CHUA, JENNIFER  AB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8        CHUA, JESZIEL FORTUN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29        CHUA, JOSELITO JR  DOMO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0        CHUA, JOYCE CZARINA  AZ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1        CHUA, KATHERINE KRIS  CA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2        CHUA, MARIA CLARA LEI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3        CHUA, MARK ANTHONY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4        CHUA, SHELLA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5        CHUA, TIZHIA MARTIN  C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6        CHUANG, KATHLEEN MARI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7        CHUBONG, GINA  PAD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8        CHUNG, CHRISTINE ISABELL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39        CHUNGHIL, GINA  BE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0        CHUYAT, RHEA DAPHNE  TONG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1        CHY, FREMAR  SABED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2        CIA, JOHN BG  C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3        CIDRO, MERYL ARLETTE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4        CIELO, ESCARLET  PAGAPUL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5        CIELO, KENN HARL  BULA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6        CIMAFRANCA, MAILA TREENA  BANA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7        CIMAGALA, GEMMA  EH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8        CIMATU, WILFREDO JR  LAFO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49        CINCO, ANGELICA  PANZ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0        CINCO, ANN JENNED  SILV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1        CINCO, KARISHA  ECLIP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2        CINCO, MARIROSE  FUE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3        CINCO, RONALYN ASHLEY  CE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4        CINENSE, MARY ANN  GAM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5        CIOCON, STEPHEN LOWELL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6        CIPRES, KRISTINE DEANNE  SANDO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7        CIPRIANO, CHELLY MAY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8        CIRCULADO, JULIE ROSE  SAAV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59        CIRCULADO, WENIBELLE  CACA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0        CIRILO, DESSA  BOR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1        CIRON, KIMBERLY JOY  PEH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2        CISCAR, RICHELLE JAMIE  PAC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3        CLABITA, RACQUEL  S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4        CLACIO, VENUS  ABO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5        CLANZA, LOVELY  MONT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6        CLAPANO, HEZEL JEAN  BA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7        CLAR, MA CLAIRE  NIER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8        CLAR, RETCHEL EMILY  P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69        CLARETE, CZARINA ALYSSA  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0        CLARETE, JOEJAE KIMBERLEY  CAI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1        CLARIN, HYACINTH  TEMP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2        CLARIZA, CELESTE  TA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3        CLARIÑO, AUBREY  TALAG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4        CLAROS, DARWIN  PANCUB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5        CLAROS, KHIA  PET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6        CLAUD, MARIE ERNESTINE GAIL  VI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7        CLAUDIO, AMADEO VON KHLEMIN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8        CLAUDIO, MELODY  DAM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79        CLAVATON, KAREN  DE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0        CLAVER, JERAMAE  UMP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1        CLAVERIA, MARIEL  FRES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2        CLAVERIA, MARVIETTE ANTHEA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3        CLAVERO, AIPRILNE  BAGN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4        CLAVERON, MARC LESTER  MARAV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5        CLAVIO, JENELY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6        CLAVIS, JAYLYN MAE  COR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7        CLEMENTE, ACE VIRGIL  FLORE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8        CLENUAR, ANNE MARIE  D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89        CLEOFAS, ROWELYN  BASI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0        CLERIGO, CHRISTIAN IAN  BRE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1        CLIMA, JACKELYN  AY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2        CLIMACO, DIANA  ARE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3        CLIMACO, MARISA  ARE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4        CLOMA, HYASTELLA MAE  OR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5        CLOMA, RUFELYN  V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6        CLOMERA, REDEN  TRASP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7        CLORES, ELVER  AURE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8        CLORES, JOHN EDWARD  BAC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299        CLUTARIO, CHRISTIN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300        CO, AISALYN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1        CO, DAWN VALERIE  SAH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2        CO, DIANNE KRYSTEL  SUPE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3        CO, ROMELDA FAITH  LAMBIN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4        COBILLA, FLORIAN MARIZ  PAL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5        COBRADOR, RHIZA  FAEL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6        CODAMON, KENNETH MARK  MOSC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7        CODENIERA, JENNY VI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8        CODIAMAN, GUIEN  ANGC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09        CODILLA, NELYMA ROSE  ALB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0        CODILLA, RAE KRYSTYLYNNE  OB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1        CODON, PAULINE  H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2        COGO, SHEENA ROSE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3        COLA, MARJUN  LLAM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4        COLACION, JOYCE  UMB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5        COLANGAN, CHARYL  NAG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6        COLANGO, NESTLE  JU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7        COLAO, ELY JR  C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8        COLEGIO, KENNETH  S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19        COLENDRES, PAUL ROMEO  AS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0        COLENDRINO, JUAN JOSE  OCO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1        COLICO, GIEZEL  ROS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2        COLICO, JOHN ROQUE  AP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3        COLINA, MARIE CARMELINE GRAC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324        COLINA, SYDNE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5        COLIPANO, DANNICA MAE  CRUZP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6        COLIPANO, NELLY JANE  BANGCOW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7        COLLADO, CRISTMAE  S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8        COLLADO, JOHN LOUIE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29        COLLADO, LOUIE MARKO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0        COLLADO, ROLANDO JR  ABU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1        COLLERA, DIANE KRISHEL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2        COLMENARES, ALTER MARI  ABO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3        COLMENARES, JOBELLE MARIE  G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4        COLMINAR, SAMUEL III  CAMU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5        COLOBONG, SHERYLL THEA  L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6        COLOMA, ELLEN JANE  P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7        COLOMA, JASMINE  CANI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8        COLOMA, JEROME  AGU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39        COLOMA, LIZETTE  AV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0        COLONGON, IAH VANISSA  PU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1        COLOSCOS, DEYYA MAE  COLI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2        COLOT, REGINE  MANGUI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3        COLOYAN, FLORDELIZA  PER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4        COLYONG, MAY PEARL  BAL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5        COMAHA, MATTHEW JOHN  D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6        COMALING, WILMIE  PAH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7        COMANDANTE, GRACE SHARINA  CAM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8        COMANDAO, LAURENCE  DATULAY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49        COMBATE, DEMI KRIS  LIM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0        COMEDES, MARK  PATO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8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1        COMETA, MA KRISTINE  LAMB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2        COMIA, ALYSSA  BANQU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3        COMIA, KRIZZIA MA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4        COMICHO, JOHN PAUL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5        COMILA, SILVER  PEL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6        COMODA, KATHLEEN JOY  PR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7        COMONOG, AIZA  M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8        COMPENDIO, ZARLIN JECEL  Z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59        COMPETENTE, RUTH  CAR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0        COMTIAG, VLADIMIR  BUGNO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1        CONANAN, KRISTEL CELIN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2        CONCEL, TRISHIA MARIE  GAP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3        CONCEPCION, APRIL LYN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4        CONCEPCION, CHARMAIGNE  I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5        CONCEPCION, CHRISTOPHER  BA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6        CONCEPCION, DIDITH  CO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7        CONCEPCION, KATHERINE  PA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8        CONCEPCION, KAYLA MICHELLE  AYT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69        CONCEPCION, LUISAMAE  SA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0        CONCEPCION, MARIAN MAE  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1        CONCEPCION, VYNN  DA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2        CONCHA, ESTELLE MARIE  E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3        CONCIO, LYDIANNE  RAD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4        CONCLARA, JACQUILYN  SIG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5        CONCON, ALIZAMARI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6        CONCORDIA, PIA ALEXANDRA  TAGA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7        CONDE, JOEMAR  LANI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8        CONDES, JOEMAR JR  VILLAC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79        CONDIMAN, JOCELYN  P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0        CONDINO, LYKA MARIE  P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1        CONDINO, MONALISA  SACRAM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2        CONDIÑO, KYRSTINE  BARTOL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3        CONDRADA, RANNY CORNELIO  CAS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4        CONDRADA, REXY VIC  CAS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5        CONEJAR, CONNIE GRACE  FA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6        CONGSON, ORVEN  PO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7        CONLU, JUBEL ANNE  GU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8        CONOL, STRAMBERRY  VALLE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89        CONSIGNA, EDELYN  ALV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0        CONSIGNA, JOSHUA SETH  SI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1        CONSIGNADO, JENNY  SOT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2        CONSIMINO, SHERRY LOU  PACU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3        CONSTANTINO, CASHMERE  CAG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4        CONSTANTINO, EL GRAN NIÑO  BUR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5        CONSTANTINO, JAMIE  MACAPA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6        CONSTANTINO, JEMELYN  DE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7        CONSTANTINO, MANILYN  DE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8        CONSTANTINO, NIVEN MARK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399        CONSTANTINO, TATIMA  BERNA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0        CONSTANTINOPLA, DYRREN  TABA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1        CONSUL, LADY LEE  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2        CONSULAR, JHENELYN  P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3        CONSULTA, JOEMEL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4        CONSUMO, APRIL JOY  MAND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5        CONTAOI, KIRBY  RAG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6        CONTE, CHRISTA HONEY  JUAN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7        CONTE, MEDIATRIX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8        CONTEMPLACION, IVY  BI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09        CONTILLO, JOSALYN  C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0        CONTILLO, MARINEL  BAQU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1        CONTRATA, JOAN  GA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2        CONTRERAS, EDGAR JR  JUAN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3        CONTRERAS, MARIE JAMIELIZ WESLLY  CAB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4        CONTRERAS, MARK RYA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5        CONTRERAS, PHIL EDGAR  EL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6        COOP, MARILYN  PALINGP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7        COQUIA, JEREMY  GAL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8        CORALES, DIVINA AMOR  CABALLE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19        CORALES, ELIZARAH  LIBER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0        CORBE, MELISSA  DEL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1        CORBILLON, ANNA ROSETTE  PACA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2        CORCINO, CARMELA  FU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3        CORCUERA, DAN RYAN  ORPI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4        CORDENILLO, MICHAELA KRIS  FABI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5        CORDENILLO, ROBERTO III  ART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6        CORDERO, CHARMAINE  LI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7        CORDERO, HOPE CHRISTI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8        CORDERO, JOHNRIEL  CAMIS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29        CORDERO, KELLY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0        CORDERO, KHENDIH CHANTAHL  PALAB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1        CORDERO, KYLA MAE CATHERINE  PAT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2        CORDERO, SHIELA MAY  DULA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3        CORDOVA, JAYSON  G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4        CORDOVA, MA TERESA  ULG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5        CORDOVA, MARY CATHERINE  COMPU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6        CORDOVERO, JOYCELYN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7        CORNEJO, DINAH JEAN  SAN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8        CORNEL, ELOISA  F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39        CORNEL, JILLIAN ASHLEY  TA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0        CORNETES, NOREEN  PAT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1        CORNILLEZ, MARY JOYCE  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2        CORNITES, KLINNALOU  LOM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3        CORONACION, MIKKO JAY  CO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4        CORONADO, ELAINE GAY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5        CORONADO, NIKKI COLLYN  MALA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6        CORONADO, ROSE ANN  D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7        CORONEL, ANNA ALMIRA  LA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8        CORONEL, CZARINA MAE  D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49        CORONEL, MARJORIE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0        CORPIN, PRECIOUS CARMELA  ALAV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1        CORPORAL, MARY MADELAINE  MAPUS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2        CORPUS, ABRAHAM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3        CORPUS, JOVEN  NE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4        CORPUZ, ALEXIS JOHN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5        CORPUZ, ANN JENNIFER  ORD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6        CORPUZ, CHRISTIAN PAUL  RA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7        CORPUZ, DONAWELL  RETA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8        CORPUZ, EDEL DIANN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59        CORPUZ, FATIMA ANN  DEL CAR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0        CORPUZ, FRANKLIN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1        CORPUZ, GLADYS  BALIC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2        CORPUZ, JANUS EDWARD  PREPO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3        CORPUZ, JAY-VEE  MA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4        CORPUZ, JENIFFER  MAMU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5        CORPUZ, JOY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6        CORPUZ, JULIE ANN MA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7        CORPUZ, KRIS ANN  MAAR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8        CORPUZ, KRISTINE JOY  ESP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69        CORPUZ, MA KAYE GELIZABETH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0        CORPUZ, MAIRY FAIRY ANGELA  MAGB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1        CORPUZ, PRECIOS ANNE  DAM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2        CORPUZ, PRINCESS IVY  CAÑ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3        CORPUZ, REYSAN  BALA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4        CORPUZ, ROSE MAY  QU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5        CORPUZ, RUBY ANN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6        CORRAL, KRISTEL  BI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7        CORRAL, MARIA STELLA  CALIG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8        CORRALES, JOHN ROBERT  COM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79        CORRALES, RIZA JAMELA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0        CORREGIDOR, LEAH MAE  CONTEMP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1        CORRO, JONATHAN  D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2        CORRO, KAREN ULYSSA  CU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3        CORRO, MARY MAY  MALIG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4        CORSAL, ANTONETTE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5        CORSANES, CAMILLE JOSEPHINE STEPHANI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6        CORSANES, JENNY  MA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7        CORSIGA, SAISONA YEN  AY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8        CORSINO, RAYMIL ERIC  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89        CORTADO, MARY JINGKIE ANNE  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0        CORTEL, KARLA  AB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1        CORTES, ABEGAILE  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2        CORTES, AIMEE  BR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3        CORTES, AIREN  JUM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4        CORTES, EMELY  YBIE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5        CORTES, JONAH  JUM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6        CORTES, KARLA LUZ  TIN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7        CORTES, MIRAFLOR  ESQUI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8        CORTEZ, CHARLES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499        CORTEZ, CHARMAIGNE  PAL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0        CORTEZ, CZARINA  SUB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1        CORTEZ, DIANE JUD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2        CORTEZ, DYAN MARGARETH  ECULI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3        CORTEZ, FEBREN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4        CORTEZ, HONEYZIEL  JERU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5        CORTEZ, JEANY LEEN  SUGAN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6        CORTEZ, KARA MARISE  AL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7        CORTEZ, KAREN JANE  OLA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8        CORTEZ, KARISSA MAY  LABO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09        CORTEZ, KEYCEELYN MAE  MILLOND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0        CORTEZ, LIMALYN  T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1        CORTEZ, MAE JOY  LAN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2        CORTEZ, MARJUN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3        CORTEZ, MELANIE JOY  TA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4        CORTEZ, MICHAEL STEVEN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5        CORTEZ, PRINCESS JOY  TORRE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6        CORTEZ, PRINCESS MAE  SAAV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7        CORTEZ, SHEENA  DUMAG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8        CORTEZ, VANESA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19        CORTINA, JEMIMA MIA  MAQUIR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0        CORTIÑAS, ASTRID  MART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1        CORTIÑAS, JAMES LAURENCE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2        CORTUNA, IMINA ANNE  LEP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3        CORVERA, JOHNLERY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4        CORVERA, PHOEBE  LASP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5        COSADIO, ABEGAIL  DA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6        COSCA, DAPHNE  ESTR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7        COSEP, JELDA  PALI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8        COSICO, CAMILLE GRACE  JOP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29        COSICO, JAN MICHAEL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0        COSICOL, CHRISTI ANN  TRANQ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1        COSICOL, VALERIE ANN  ALB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2        COSIO, JADE  MAR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3        COSME, MA DEBRALYN  MONT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4        COSSID, RAM CHRISTIAN  AB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5        COSTALES, ANGILIQU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6        COSTALES, BUTCH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7        COSTALES, RIZHELLE KAYE  BALD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8        COSTELO, REINEER EVAN  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39        COSTES, CARLA DAWN  LAGA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0        COSTIN, ALMA  ENGRA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1        COSTOY, MA LEAH JOY  PACLI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2        COTEJO, AILEEN  ISR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3        COTIANGCO, HARA JEAN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4        COTIANGCO, JENNA MAE  NEB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5        CREBILLO, FRANCIS CROYDON  ARGUE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6        CREDO, OLYMPIO III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7        CREDO, WINSTON  BU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8        CREOLLO, MARY NOL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49        CRISME, CHARLIE JR  JU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0        CRISMUNDO, ERNIELOU  DE JU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1        CRISOLOGO, FEMARIE  BA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2        CRISOSTOMO, JAMILLE  JUNTE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3        CRISOSTOMO, JOHN KENNEDY  BERS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4        CRISOSTOMO, RACHEL ANN  REBUS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5        CRISPO, ARMAND  GAY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6        CRISPO, JUDEE JEENE  PELI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7        CRISTO, JESSICA ROSSETTE  ANTIQU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8        CRISTOBAL, DEVINE MA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59        CRISTOBAL, DIANNE LARA  GUDD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0        CRISTOBAL, HANNAH GRACE  CAN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1        CRISTOBAL, HAYDEE GRACE  CAN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2        CRISTOBAL, JEANE BERNADETTE  G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3        CRISTOBAL, JOVEN  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4        CRISTOBAL, SHENEN K  TAC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5        CRUCERO, GERTRUDE POLYN  MAR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6        CRUDA, MA KATRINA KAYE  PALIS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7        CRUZ, ADAMS KAYLE  EUST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8        CRUZ, AGNES CHLOE  SE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69        CRUZ, AILEEN  CATAC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0        CRUZ, ANELE  RAFA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1        CRUZ, ANGELI  PAGU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2        CRUZ, ANNA MELISSA  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3        CRUZ, APRIL MONICA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4        CRUZ, ARIEL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5        CRUZ, ARMELJEAN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6        CRUZ, ARSYLLE  PANT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7        CRUZ, ARVIN  CATAC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8        CRUZ, BENITO JR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79        CRUZ, CASEY  SURI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0        CRUZ, CHARMAI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1        CRUZ, CINDERELL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2        CRUZ, DAWN MOLLY  SAB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3        CRUZ, DELJOY  CIP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4        CRUZ, DEVIE CRISTEL  CAMBA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5        CRUZ, DONNA MARI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6        CRUZ, FINA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7        CRUZ, FRANK NEL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8        CRUZ, GENEVA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89        CRUZ, HANNAH MARI  PAR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0        CRUZ, IRISH  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1        CRUZ, JAYVEE KASKIE XYRO  RA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2        CRUZ, JEFFREY  AL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3        CRUZ, JEFFREY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4        CRUZ, JENNY ANNE  CAPER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5        CRUZ, JERIC  B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6        CRUZ, JOANNE  RAF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7        CRUZ, JOHN ERWIN  VA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8        CRUZ, KASSANDRA LIZZE  TA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599        CRUZ, KIMBERLEY JANE  DE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0        CRUZ, KRISTINA  CRU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1        CRUZ, KRISTINA GILENE  ROB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2        CRUZ, KRISTINE JO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3        CRUZ, KRIZELYN JOI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4        CRUZ, LADY MAE  TIAN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5        CRUZ, LEVIE LYN  CO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6        CRUZ, MADILYN KATE  HINUN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7        CRUZ, MARC ANTHONY  GE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8        CRUZ, MICHELLE ANN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09        CRUZ, PRIME EDISON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0        CRUZ, RIZZA  BAR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1        CRUZ, ROI VINCENT  CIV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2        CRUZ, ROMAR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3        CRUZ, ROMNICK  POLIC-E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4        CRUZ, RYAN JAN  JUAN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5        CRUZ, SHEILLA MAE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6        CRUZ, VHERNA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7        CRUZ, VIANDEE LYN  CEÑ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8        CRUZ DE LA, EULRICH  C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19        CRUZADA, REINIER EDWARD  PANG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0        CRUZADO, MERRY JAYCELLE KRESCIA  PL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1        CRUZADO, VHON ROTSEN  REG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2        CRUZAT, RACQUEL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3        CRUZATE, MARY ANN KRISTI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4        CUA, DAVE JOSHUA  PACQ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5        CUADRA, MAIJALE  AP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6        CUAJOTOR, NOIME  LUMAN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7        CUAMBOT, EUGENE  BANA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8        CUANAN, MA CONCEPCION II  ESTIOK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29        CUANAN, MA CRISTINA I  ESTIOK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0        CUARENTA, DINAR YEN  DACOY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1        CUARES, CARSHENA MAE  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2        CUARESMA, MARY JAN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3        CUARESMA, PAULA LOU  BAR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4        CUARIO, CLARISSA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5        CUARTERO, ROSE MAY ANN  CAG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6        CUATON, CHERIE MAE  HERNA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7        CUBCUBIN, ANRIA NYCKY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8        CUBELO, ADLER LANE  P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39        CUBIAN, MARICAR  VALLES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0        CUBIAN, MARIE LOUIS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1        CUBILLAN, JANE  ISR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2        CUBILLAS, KREWE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3        CUBOS, MARICRIS  SA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4        CUDA, ELERIE  MOR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5        CUDLI, MISHEL  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6        CUE KIM DIT, BRENT  MA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7        CUELLO, CHERRY ROSE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8        CUEME, LORY FE  RO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49        CUENCA, EUNICE RAE  PONCE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0        CUENCA, GERALDINE RAE  VERGA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1        CUENCA, NORALEE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2        CUENO, REYGINE  PA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3        CUENTA, MAEBELL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4        CUENTA, RACHEL ANNE  RESU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5        CUER, CHRISTABEL  PAL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6        CUERDA, NIKKI IRE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7        CUETO, CHARMIS CHOCOLATE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8        CUETO, LOUISE RIEL  MAL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59        CUEVA, CARLA JEAN  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0        CUEVAS, BUENAVENTURA JR  CABAL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1        CUEVAS, CHRISTINE  ALF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2        CUEVAS, JENNY MA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3        CUEVAS, NAPSA  UTO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4        CUEVAS, THERESA JANE  MANGUI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5        CUEVAS, TRIXY BERRY  CAH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6        CUEVO, CHARMAI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7        CUISIA, RACQUEL ANNE  ROD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8        CUISON, DIONATHAN  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69        CUISON, VIKKI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0        CUIZON, BO EMMANUELL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1        CUIZON, CHARMINE  LU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2        CUIZON, DAVE  BAS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3        CUIZON, THEA ANGELI  PI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4        CUIZON, VHERLY  MAH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5        CULA, DANNE ROSE  Q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6        CULABAN, ALAIKA  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7        CULALA, MONETT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8        CULALA, RUFINA HONORAT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79        CULAS, ACE GABRIEL  DU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0        CULAS, JONI LOURINE  BAN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1        CULIBAR, MA MARJORIE  TOLE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2        CULTURA, KRISTINE-JOY  TOR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3        CUMIGAD, THRYZA MA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4        CUMILA, GILBERT BONG II  BENH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5        CUNA, CHARLES ALEXIS  BESA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6        CUNA, MARY LOVELL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7        CUNAN, MARY ROSE ELIZABETH  GALANG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8        CUNANAN, FRANZ ARTHUR  CASTO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89        CUNANAN, JULIANE JOY  TU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0        CUNANAN, MAY BERNADETT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1        CUNANAN, NICKEY OLIVER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2        CUNANAN, ROMELIN  RUF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3        CUNANAN, RUPERT JAYSON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4        CUNDANGAN, MARY ANN  BONIF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5        CUNIGNIG, ROXANNE IVY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6        CUNTAPAY, MARIA RUTH SHALLO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7        CUPINO, LOUIE  AB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8        CURACHA, ROWEBIA  GI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699        CURAMEN, JAN HARA  MACAS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0        CURAMING, AGEL NIÑA  RUI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1        CURAYAG, JEAN ANTONETTE  BU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2        CUREG, SHERYL  G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4703        CUSI, MA NIKKA JEA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4        CUSTODIO, GIDEON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5        CUSTODIO, HANNA KRISEL  GERSA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6        CUSTODIO, KATHLEEN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7        CUSTODIO, KENT BERNAN  MERE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8        CUSTODIO, KRISZEL  REL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09        CUSTODIO, LEA ANGELI  MUNSAY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0        CUSTODIO, LEA JOY  PANT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1        CUTAMORA, LOVELYN  T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2        CUTANDA, GERLYN  SALA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3        CUTARAN, APRIL FAITH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4        CUTIYOG, CHARMIE JET  NADY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5        CUTORA, HAZZEL MAE  MEJ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6        CUYA, MARC CLIFFORD AC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7        CUYCO, DUFFY  ASTO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8        CUYNO, MA KATRINA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19        CUYOS, CLARISSA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0        CUYOS, GIANCARLO  LAC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1        CUYUGAN, CZERINAH JANINE 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2        DA-ANTON, DJAE JARAH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3        DAACO, MADELYN  DE 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4        DAAN, WEDNESDAY YENEE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5        DAAYATA, GRACE LIE GERLIE  AK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6        DABAN, JESSAMARIE ANNE  SOLP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7        DABANDAN, VINCENT  SITU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8        DABLEO, HONEY GRACE  GA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29        DABLIO, RAIA  ELL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0        DABLO, DAPHNE  DELA CAL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1        DABLO, RELF ERNEST  AB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2        DABU, BABY CECILLE  S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3        DABU, KARLA NICOLE  COR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4        DABU, MA ERIKAH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5        DACAL, DASLEY  ALAYACY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6        DACANAY, DULCE  H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7        DACANAY, JOEY  MO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8        DACANAY, RONALYN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39        DACARA, PRINCESS LEA KIM 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0        DACAYANA, MA CELESTE  NI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1        DACAYANAN, IVY SHEIRA  JUNI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2        DACDAC, DARYLL  SAB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3        DACILLO, FERDINAND JR  RAD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4        DACILLO, LEA MAE  MAL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5        DACLAN, MA FERILYN  PERPIÑ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6        DACLES, ELWIN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7        DACULA, JANE ALLYN  DAU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8        DACUMOS, JHOANNA MAYE  LACS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49        DACUMOS, MARJORI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0        DACUMOS, PRINCESS HEIDEE  UGBANIE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1        DACURRO, JANINE FRAULI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2        DACUTAN, JEDAV FAITH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3        DACUYCUY, WILFREID JR  SOBRE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4        DADACAY, MA THESSALONIA  REL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5        DADAP, JULIE ANN  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6        DADAY, JULIA  BANA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7        DADIOS, JERLIE  PEST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8        DADIS, KRIZIA MAY  BALDID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59        DADIVAS, KATE GRACE  ROB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0        DADO, AVA MARIE  CAING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1        DADO, CARO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2        DADO, MARINEL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3        DADULLA, KARISM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4        DADUYO, ROBERT JASON  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5        DAELO, JEZALINE  DE M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6        DAGA, JOEL ANDREW  J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7        DAGA, REIZHELLE ANNE  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8        DAGALA, ROGELIE  TA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69        DAGAMI, APRIL ANGEL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0        DAGAMI, NELIA IMELDA  MARG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1        DAGAN, SHIMEI LEI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2        DAGANDARA, JOEMARY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3        DAGANI, AEMEE COLEEN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4        DAGANIO, JOVELYN  RE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5        DAGAR, GIAN CARLO  S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6        DAGAS, JENNY  SAGA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7        DAGASDAS, MILO II  CADAL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8        DAGATAN, JANINE MAE  MA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79        DAGDAG, ALYSA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0        DAGIW-A, BEN  BAC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1        DAGO, MARIANE CLAIRE  PORC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2        DAGOC, IRIS KRISTINE  BANT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3        DAGODOG, MARIANNE  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4        DAGOHOY, SHERVIC  COMP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5        DAGOHOY, SUMMER  BER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6        DAGOOC, KRISTINE FAYE  AGU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7        DAGPIN, ROJENIEL  IN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8        DAGSI, DIONA  GU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89        DAGSINDAL, WILMA  CALCE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0        DAGUIL, SHEILA MAE  CUT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1        DAGUIO, JEZLEY  DUMA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2        DAGUIO, JHENNIFER  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3        DAGUIO, LYNETTE  DAP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4        DAGUL, ANATANIEL  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5        DAGUM, RHODA JANE  TOY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6        DAGUMAN, EROLL FLYNN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7        DAGUMAN, MARY GRACE  RO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8        DAGUPLO, JANUS  BAT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799        DAGUPLO, JOANN  DAT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0        DAHAN, MARY CRIS  ALOLO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1        DAHAN, YVONNE  ABUC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2        DAHINO, JOVETH MARIE  P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3        DAIGAN, KRISTIAN RAI  GAL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4        DAIM, SHAHLAH  BANG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5        DAITE, PAUL ANGELO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6        DAKKAI, FATIMA YLAIZZA  SAHI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7        DAL, MELODY  GRA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8        DALAGAN, DUFFY JOHN  GUIR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09        DALANG, ANNIE  MANGANG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0        DALANON, KATRINA LAWRENCE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1        DALAWAMPU, JOYCE ANN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2        DALAYGON, MARY JOY  CAR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3        DALEN, RHENIA JOY  MALU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4        DALEON, ROWENA  LANG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5        DALIDA, EVELYN  BALDE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6        DALIDA, MA JAYDELENE  ISM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7        DALIDA, MARY ELLE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8        DALIDA, MARY PAZ  CIRI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19        DALIDA, MEORADEL  ROMB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0        DALIGDIG, JAY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1        DALIMOT, KISSY ANN  SAPL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2        DALIN, KELLY ROS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3        DALINA, JONALYN  QU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4        DALIPE, ALILY GREECE  CA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5        DALISAY, FELIN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6        DALISAY, INAH JOY  CO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7        DALISAY, MADELEINE  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8        DALISAY, NICOLE JOHN  MAGL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29        DALIVA, LADY ANN  CARR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0        DALLEGO, APRIL ROXAN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1        DALMAN, JENDEE  DEMO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2        DALMAN, KRISTOFFER CYRIL  VILL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3        DALMAN, MARY DEMPLE  SAL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4        DALTON, DALY ROSE  VILL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5        DALUMPINES, JENNIFER  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6        DALUMPINES, MERRYL MAE  LABAR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7        DALUSONG, EUMER DAN  NOG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8        DALUSUNG, JHEEN VANNY  NA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39        DALUSUNG, RAYMOND  JARD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0        DAMANCE, RIMELYN  UN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1        DAMASCO, MARICHU  OB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2        DAMASO, PATRICIA VINIA  HERNA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3        DAMILIG, INGRID CHRISTINE  LA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4        DAMISIL, FATIM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5        DAMMANG, ME-AN  LIDJ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6        DAMO, ANGELITA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7        DAMONSONG, AZENITH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8        DAMSID, SITTI APSA  S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49        DANAN, DORIETHY JOY DUBAI  LA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0        DANAN, FRANZ GERARD  DIW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 9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1        DANAO, CHERRYMAE  BU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2        DANAO, ROSE ANN MARIE  DAPAD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3        DANCEL, MA KATRINA ERIKA  TORRE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4        DANCIL, RUBY  MALI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5        DANDAN, ANN FATIMA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6        DANDAN, FATIMA  HEY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7        DANDO, MARK ARJAY  DIM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8        DANDOY, CHRISTINE CLARIZE MAE  BERI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59        DANDOY, REMEDIOS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0        DANDUAN, JOHNNA FAY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1        DANDUN, HEDAYA MAE  PAT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2        DANGALLO, AGNES KRISTINA  SIO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3        DANGAUTAN, HYACINTH  DA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4        DANGDANG, RELLETTE SHANE  ALO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5        DANGLAY, FLORENCE JOHANNA  LICY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6        DANGLE, RACHEL  MUC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7        DANGPA, DICK  P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8        DANGUILAN, MAUREEN JANE  O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69        DANIEL, ALERY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0        DANILA, JOAN JANE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1        DANNUG, RHEAFREL  ART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2        DANQUE, AIZA  A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3        DANTES, KEVIN SAM  ISAH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4        DAO-AY, LADY LYNNE  PE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5        DAO-WAN, COLLEEN FAY  RAMAY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6        DAOS, CATHLEEN NANCE  ESCO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7        DAPAR, GRETCHEN  SA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8        DAPAT, ALONA  GA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79        DAPAT, KIM LESTHER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0        DAPOG, WILMA CLEO YVONN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1        DAPYAWEN, ANELYN  INGO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2        DAQUIGAN, METZIE  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3        DAQUIL, GERLYN JOY  YUM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4        DAQUIOAG, JULLY ANN  NA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5        DAQUIOAG, NARCISO DARREN JR  TAYA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6        DAQUIOAG, ROSETTE  CA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7        DAQUIPIL, KRISHIANNE EARL  LAMO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8        DAQUIPIL, VERLIE MAE  API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89        DARACAY, FAE ANNE  BI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0        DARAGOSA, LESLIE ANN  CAPANGP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1        DARANDAS, NAJEED  SOLA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2        DARAPIZA, LOVELY ROSE  PIA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3        DARIA, ANDREW  TOT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4        DARIAS, RONALD  GAC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5        DARILAY, AIMEE SHEILA  RESER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6        DARILAY, MELJAY SUNSHINE  PE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7        DARO, CHRISTOPHER  BARAQU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8        DAROY, CHRISTAN  HERMOG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899        DAS, MONICO  LAG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0        DASALLA, JESSA  MAURIC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1        DASCO, JOHN ERICSON  ZAF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2        DASMARIÑAS, KRISANDRA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3        DASUGO, ROBERT JOHN  PALAC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4        DATANAGAN, KRISTIAN HOPE  MI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5        DATINGUINOO, ARGIE LYN 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6        DATO, ROBBY VINCENT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7        DATOR, JERVYL  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8        DATOY, DAVID PAOLO  PALIJ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09        DATOY, JEFFREY JOHN 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0        DATU INDAL, ZAIDA KIRAM  MACAP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1        DATUIN, MARIQUIT BETH  EV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2        DAUPAN, MAY JOY  G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3        DAUS, ANN MARGARETTE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4        DAVA, RYAN CHRISTOPHER  G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5        DAVADILLA, JOAN TOSCA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6        DAVID, CHARLES EDWARD  LAM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7        DAVID, CHARMAI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8        DAVID, CHARMAINE  QUID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19        DAVID, CHRISTOPHER  MEND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0        DAVID, DEUZ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1        DAVID, DONNA MA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2        DAVID, EXIKIEL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3        DAVID, FRANZ NICOLE  R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4        DAVID, FREDERICK MANUE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5        DAVID, JENNY LOU  TIM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6        DAVID, KEVIN  TAMA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7        DAVID, KHENEDY  DIMA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8        DAVID, KIM CHINO  ABREN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29        DAVID, KRIS NAMORTHY  TARU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0        DAVID, KRIZKA  SIN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1        DAVID, MARIA SOCORRO  SI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2        DAVID, NEL ALSO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3        DAVID, NELUZ KIM  MAN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4        DAVIS, ED DANIEL  TANS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5        DAVIS, MARK JEFFERSON  JUS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6        DAVIS, MEL ROSE  GAB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7        DAVIS, MELISSA JAN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8        DAVIS, ROXANNE VENICE  CAN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39        DAVO, MARY CRIS  JUS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0        DAWADEO, RONELYN  D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1        DAWAGAN, ANALIZA  TALL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2        DAWAL, GLENDALE  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3        DAWANG, JANESSA  MATA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4        DAWIS, MA DARYL JANE  TAG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5        DAYADAY, DAHRYL  LON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6        DAYADAY, LILLIAN GRACE  TOR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7        DAYAG, MYRA ROSE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8        DAYAG, PRIMROSE  NI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49        DAYAG, SYMON DARREN  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0        DAYAGBIL, MARIGOLD  TIB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1        DAYAGBIL, VANJAH VALERIE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2        DAYALO, JALA DO  MU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3        DAYANAN, RUBELYN  CAÑ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4        DAYANG, MICHELLE  EDJE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5        DAYAON, FEBBIE ANNE  ARCHIV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6        DAYATE, ROXEL DIANNE  T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7        DAYO, DESIREE  BACL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8        DAYOC, JULIUS JAY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59        DAYOT, HELEN  EF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0        DAYOT, JP  LOD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1        DAYRIT, CRISTIAN IAN RENZ  KIP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2        DAYRIT, JACQUELYN 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3        DAYRIT, KEREN JOYCE  FRE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4        DAYTEC, ALDEA ANNE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5        DAZA, MARIELLE YZABEL  BAD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6        DAÑOS, JOFIL  DE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7        DE AFRIA, JONALICE  MANT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8        DE ASIS, CORINNE FATIMA  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69        DE ASIS, DOREEN LOUISE  AL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0        DE ASIS, ELBA  BAYAB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1        DE ASIS, JOHN BF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2        DE ASIS, JULIENNE REGINA  DUR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3        DE ASIS, KARSTINE  AB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4        DE ASIS, MAE JOY  DIOP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5        DE ASIS, RYAN  BALI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6        DE BELEN, STEVEN DONN  AR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7        DE CASA, SWEET JANE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8        DE CASTRO, APRIL  COB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79        DE CASTRO, CHESKA CAMILLE  MASAN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0        DE CASTRO, FRANCINE ADRIENNE  PAJARIL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1        DE CASTRO, FRANCIS  CAN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2        DE CASTRO, KIMBERLY ANN  ESPE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3        DE CASTRO, MARIA ELIZA LOU  TRIP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4        DE CASTRO, MARY MARGARETH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5        DE CASTRO, QUINIE  PALICP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6        DE CASTRO, RIAH CAMILLE  LEY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7        DE CASTRO, RICHARD ARJAY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8        DE CASTRO, VANESS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89        DE CHAVEZ, ARLOR  Z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0        DE CHAVEZ, GRACIA CECILIA  PABU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1        DE CHAVEZ, JANELLE MARI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2        DE CHAVEZ, MA SOPHIA ADELAIDE  AUR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3        DE CLARO, BEENESSA CARLA  C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4        DE DIOS, CHRISTIAN EDUARD  AR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5        DE DIOS, LOUIE LYN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6        DE DIOS, MARK LESTER  OB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7        DE DIOS, PAULA FRANZ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8        DE GALICIA, JAN MAUREEN  BO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4999        DE GALICIA, REENA SHENEN  MOI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0        DE GRACIA, FHILEO  ESPINOZ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1        DE GRACIA, IVY JOYC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2        DE GRACIA, KRYZL JYNN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3        DE GRACIA, STEFFI JANE  LOBIT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4        DE GUERTO, CAMILLE ANNE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5        DE GUIA, CHARMAINE  BALU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6        DE GUIA, JULIE-ANN  -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7        DE GUIA, MARIA ELENA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8        DE GUZMAN, ADELMAR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09        DE GUZMAN, ALESSANDR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0        DE GUZMAN, ARLEEN  FR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1        DE GUZMAN, CERNA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2        DE GUZMAN, CHRISTINE JOY  DIO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3        DE GUZMAN, DANIELLE JESIROSE  ABE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4        DE GUZMAN, DEO ANDRIO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5        DE GUZMAN, DINA  CADEL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6        DE GUZMAN, DONNA MAE  LI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7        DE GUZMAN, ELLEN JEAN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8        DE GUZMAN, FEO MARIO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19        DE GUZMAN, FRANCISCO III  CAR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0        DE GUZMAN, GWEN LYKA  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1        DE GUZMAN, JANN LEIGH  OS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2        DE GUZMAN, JAYMEE ROSE  AM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3        DE GUZMAN, JENIFER  C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4        DE GUZMAN, JESSEL  CAL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5        DE GUZMAN, JOHN DEXTER  SI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6        DE GUZMAN, JONATHA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7        DE GUZMAN, JUDY ANNE  GIM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8        DE GUZMAN, JULIET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29        DE GUZMAN, LEO NICK ALLE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0        DE GUZMAN, MADONNA  MI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1        DE GUZMAN, MARISTELA  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2        DE GUZMAN, MARK ERICK DAVE  BERM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3        DE GUZMAN, MARK RYAN  MANAMT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4        DE GUZMAN, MARY GRACE  MOND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5        DE GUZMAN, MAY ANNE  CAS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6        DE GUZMAN, MELODIE  REMI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7        DE GUZMAN, MICHAEL  HITER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8        DE GUZMAN, MONICA  ESME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39        DE GUZMAN, RAFAEL ANGELO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0        DE GUZMAN, REGIE  CER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1        DE GUZMAN, REXMEL  OSP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2        DE GUZMAN, ROSE MARY  MONTE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3        DE GUZMAN, SARAH JANE  ACA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4        DE GUZMAN, SHEE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5        DE GUZMAN, TRISTAN  LUYA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6        DE GUZMAN, VHEYZEL  AZ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7        DE GUZMAN, XANDY GIR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8        DE JESUS, IAN MIGUEL  DESEMB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49        DE JESUS, JANICA CAMILLE  BALL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0        DE JESUS, JESIELEE  MONTECLA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1        DE JESUS, JOANNE  ACI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2        DE JESUS, JOANNE  MAG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3        DE JESUS, KIMBHERLY ANNE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4        DE JESUS, MA CORAZON  TO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5        DE JESUS, MARINELLA ANNE  AND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6        DE JESUS, REA LYNE  MACA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7        DE JON, LOUISE KEITH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8        DE JORGE, AHLYSSA  ADVIN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59        DE JOSE, MARLON ZEL  PAG-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0        DE JOSE, SHELLYBETH KIMBERLY  LES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1        DE LA CRUZ, ANNA MICHELE  RAC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2        DE LA CRUZ, BRYLLE  GIC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3        DE LA CRUZ, CHERRIE ROSE  AB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4        DE LA CRUZ, CHERRY MAE  G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5        DE LA CRUZ, DENICE KAYE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6        DE LA CRUZ, ERIKA  SIRU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7        DE LA CRUZ, FLORAMI  VILLAC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8        DE LA CRUZ, GRACHELLE ANN  C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69        DE LA CRUZ, HONEY MAE  PACLE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0        DE LA CRUZ, JOECEL JAY  AMI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1        DE LA CRUZ, JOYLYN  B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2        DE LA CRUZ, JULIVY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3        DE LA CRUZ, LOVEL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4        DE LA CRUZ, REA JOY  CH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5        DE LA CRUZ, RENZ JEROME  CALU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6        DE LA CRUZ, SHENNA  SO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7        DE LA CRUZ, STACY MARIE  TUC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8        DE LA CRUZ, VORNNET  MONTE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79        DE LA PAZ, JENNELYN  ESTONAC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0        DE LA PENA, EBRAHEM  LE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1        DE LA PEÑA, MARICAR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2        DE LA RIARTE, JUNIEL II  FERF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3        DE LA RIARTE, MA ROMELI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4        DE LA ROSA, BEETHOVEN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5        DE LA ROSA, GLENDA  SU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6        DE LA TORRE, JUAN CARLO  SAN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7        DE LA VEGA, DARYL  ALMA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8        DE LARA, LARA KLARIZA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89        DE LARA, VAZIL  TANG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0        DE LEON, ALBERT VINCENT  QUERU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1        DE LEON, ANDRIX  OP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2        DE LEON, CHRISTIN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3        DE LEON, CLARIZA  E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4        DE LEON, DANICA JED  AR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5        DE LEON, DANILLE MARIE  LAGRI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6        DE LEON, DIANNE LOURIENE  PUNDAV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7        DE LEON, ENRISEL  CATA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8        DE LEON, ERIZZALYN  BAR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099        DE LEON, JEANILYN  AL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0        DE LEON, JHOEMEL  MANUE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1        DE LEON, MARIA INA FATIMA  CE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2        DE LEON, NIKKO JORDAN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3        DE LEON, PRINCESS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4        DE LEON, RINA CARLA  GALENZ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5        DE LEON, SHANNE JOIE  BA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6        DE LEON, SHARAPAZ CHLOETHE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7        DE LEON, WILLIE MARI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8        DE LEON, YANCY IAN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09        DE LEON, ZANDRA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0        DE LIMA, ED LEANDRO  PARA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1        DE LIMA, INGRID DIAN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2        DE LOS REYES, ANA TERESA  JOMAL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3        DE LOS REYES, CELEN  PANT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4        DE LOS REYES, DJHOANN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5        DE LOS REYES, ERICSON  MONTA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6        DE LOS REYES, FREXIE BELLE  TEMP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7        DE LOS REYES, JOSEF MARK VLADY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8        DE LOS REYES, KRIZANDRA KAMILLE  BUÑ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19        DE LOS REYES, LEIZA J  GA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0        DE LOS REYES, MEANN MARIE  BUR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1        DE LOS REYES, MICHELLE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2        DE LOS REYES, RUDY  COR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123        DE LOS REYES, SHAMEER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4        DE LOS REYES, SHERLIN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5        DE LOS SANTOS, ANGELICA MARIE  BALDE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6        DE LOS SANTOS, DARRYL DUANNE  DEF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7        DE LOS SANTOS, GAYCEBEL  BE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8        DE LOS SANTOS, JAN MICHELLE  QUI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29        DE LOS SANTOS, KAY ANNE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0        DE LOS SANTOS, KRISTINE BERNADETTE 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1        DE LOS SANTOS, MAE  BO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2        DE LOS SANTOS, RADLEY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3        DE LUMBAN, ERNESTO JR  BARR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4        DE LUNA, ODESSA DANICA  BA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5        DE MANUEL, TIARRA LEN SOLITAIRE  SEL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6        DE MATA, THERESA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7        DE MATTA, ABIGAIL  V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8        DE MESA, ALVIN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39        DE MESA, ANGELA JOSEPHAT  AB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0        DE MESA, JERIMAE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1        DE MESA, JEXANEL  CAB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2        DE MESA, ROCHELLE MARIE  D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3        DE MESA, ROXANNE MAE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4        DE OCA, LUNELLE  AMA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5        DE OCA, ROBE FAY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6        DE OCAMPO, BORN EUGENE  CU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7        DE OCAMPO, EVA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8        DE OCAMPO, JANELLE LOU  GABI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49        DE OCAMPO, MARK CASSEDY  D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0        DE OCAMPO, MARY GRACE  HERNAN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1        DE OCAMPO, SARAH JANE  VILLAG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2        DE PAZ, EDARWIN JOSEPH  MO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3        DE PEDRO, MA JANINE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4        DE PERALTA, CRISTINE JOY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5        DE PERALTA, JENNIFER DIANE  COR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6        DE ROMA, MAY ANN  AG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7        DE ROXAS, JENNIFER  MAGCA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8        DE ROZARIO, KATRYN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59        DE SAVILLE, KARISA  ROG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0        DE SILVA, MELCHOR JR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1        DE TORRES, CELESTE  AY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2        DE TORRES, JOHN MAVERICK  ALANDY 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3        DE TORRES, MARK MEL  DE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4        DE TORRES, SHEILA  AL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5        DE VERA, AIRA LIZETTE  VIRG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6        DE VERA, ANGELICA MARIE  MORE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7        DE VERA, ARIANNE  BORRO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8        DE VERA, ARLYN JOY  BAGG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69        DE VERA, FLORIE FAYE  BAR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0        DE VERA, JANA  JAV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1        DE VERA, JOSE ALBERTO  VIO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2        DE VERA, JUAN RAFAEL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3        DE VERA, MARIA THERESA  BA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4        DE VERA, MARJORIE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5        DE VERA, MARY GRACE  L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6        DE VERA, MARYS GRACE  CABA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7        DE VERA, SANDR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8        DE VERA, SHEILA MARIE  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79        DE VEYRA, KEN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0        DE VILLA, BENNEZIE KATHRYN  BARR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1        DE VILLA, JERICA  NA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2        DE VILLA, JIHAN NERVA  SACL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3        DE VILLA, MIRASOL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4        DE VILLA, VAL PRINCE DEXTER  MACATI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5        DE VILLA, VICTORIA  H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6        DEANON, FRITZIE MAE  OL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7        DEASIS, ALMA MAY  SANTA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8        DEBALUCOS, SARAH CRYSTAL  BR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89        DEBILDOS, RESHNA ANGELOU  IB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0        DEBUQUE, STEPHANIE MARIE  BE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1        DECENA, DUNSTAN MARX  NUÑ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2        DECENA, JANE CATLENE  PALPALA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3        DECENA, MARIA BIANCA GRACIA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4        DECENA, MARICAR SHERANE  DU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5        DECHAVEZ, JANINE MARIE  GU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6        DECLARO, JOAN  B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7        DECOLIN, BHENETH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8        DECOLONGON, DAISY  BARCE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199        DECOLONGON, MARCIA  BAH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0        DEDAL, JOVIELYN  FLAN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1        DEDICATORIA, JESSELYN  ARI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2        DEFALLO, JAMES SILVESTER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3        DEFEO, REGINA NIÑ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4        DEFIÑO, MARY KRISTEL VALERIE  CAP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5        DEGALA, LYNDE  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6        DEGALA, SHEILA MAE  SUST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7        DEGAMO, ERGENE MA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8        DEGOMA, IRIZ  G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09        DEGORIO, CAROL ANNE  LIMA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0        DEGRANO, FRANCIS  D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1        DEGUITO, GLADYS NIÑA  PERCO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2        DEIPARINE, CHARLES AUGUST  MAIS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3        DEIPARINE, JENNIFER  ALA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4        DEJACTO, EDRENCE  DINGL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5        DEJARESCO, MA JUNE WAYNE  DUMAL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6        DEJARME, DAVE  MAR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7        DEJARME, PHILIP MARTIN  SARD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8        DEJASCO, JAMAICA KRISTEL  C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19        DEJELO, JELLINE  FAD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0        DEJOLDE, EDILLYN  SAN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1        DEL AGUA, JANUARY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2        DEL ALFREDO, WELLA  RAV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3        DEL CAMPO, AGUSTO FIER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4        DEL CAMPO, FAYEZOR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5        DEL CARMEN, HEARTIE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6        DEL CARMEN, ROBELYN  ALAR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7        DEL CARMEN, VANESSA  BAC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8        DEL CASTILLO, ARRA CHARMAINE  LACDO-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29        DEL CASTILLO, MARIE CLAIRE  PI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0        DEL MONTE, GIAN KEVIN  SAL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1        DEL MUNDO, JETHRO PHILIP  N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2        DEL MUNDO, ROSE ANN  DE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3        DEL OLMO, EDES MAE  OR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4        DEL ROSARIO, BAILEY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5        DEL ROSARIO, BERNADETTE  ARC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6        DEL ROSARIO, CARL NEILL  MIL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7        DEL ROSARIO, CHARLEMAINE  D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8        DEL ROSARIO, CHRISTOPHER JR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39        DEL ROSARIO, EDALAINE  ORI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0        DEL ROSARIO, EDRELITA  AL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1        DEL ROSARIO, EMANUEL  CA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2        DEL ROSARIO, ERIKA LOUISE  JUC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3        DEL ROSARIO, HONEY JOY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4        DEL ROSARIO, INAH TRICIA  MAMO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5        DEL ROSARIO, J CHESTER  MAT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6        DEL ROSARIO, JAN MICHAEL  DICD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7        DEL ROSARIO, JHOSA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8        DEL ROSARIO, JONATHAN PAULO  CA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49        DEL ROSARIO, LIGAYA JEAN  F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0        DEL ROSARIO, MARIE GENELYN  VARG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1        DEL ROSARIO, MARY GRAC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2        DEL ROSARIO, MICHAEL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3        DEL ROSARIO, RACHELL  CAL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4        DEL ROSARIO, RENANTE  PALON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5        DEL ROSARIO, RIZZA JOHRIELL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6        DEL ROSARIO, ROZA MARIE  GO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7        DEL ROSARIO, VINKY KRYSTYL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8        DEL ROSARIO, ZHARMIN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59        DEL ROSARIO, ZYRIL LORRAINE  G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0        DEL SOCORRO, JANVILLE JAD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1        DEL SOCORRO, RICHIE  AB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2        DEL VALLE, MARIA THERESA  GEB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3        DEL VALLE, RAINILYN ANN  SI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4        DELA, JACQUELINE  ARC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5        DELA CERNA, MARIA REY-ANN  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6        DELA CRUZ, AIZEL ANNE  MANAL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7        DELA CRUZ, ALAYSSA JAMEELE  P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8        DELA CRUZ, ALEJO 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69        DELA CRUZ, ALYSSA JEAN  DANS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0        DELA CRUZ, ANGELI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1        DELA CRUZ, ARIANE ELLIANE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2        DELA CRUZ, BABY LYN  DULA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3        DELA CRUZ, BON DOMINIC  GOM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4        DELA CRUZ, CAROL ANN  DEQUI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5        DELA CRUZ, CATHERINE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6        DELA CRUZ, CELMAR  NAQ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7        DELA CRUZ, CHARLOTTE JAMES  INTERI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8        DELA CRUZ, CHARMAINE  MUN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79        DELA CRUZ, CHIREENE JOY  J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0        DELA CRUZ, CHRISTIN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1        DELA CRUZ, CIELLA ANDREA  PAMP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2        DELA CRUZ, CONNIE HANNAH  PR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3        DELA CRUZ, CONSUELO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4        DELA CRUZ, CYNDE  SO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5        DELA CRUZ, CYNDEL  AGU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6        DELA CRUZ, CYNTHIA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7        DELA CRUZ, CZARINNA  AN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8        DELA CRUZ, DIANA ROS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89        DELA CRUZ, DIOSIF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0        DELA CRUZ, EDGINE  REL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1        DELA CRUZ, EDUARDO JR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2        DELA CRUZ, EUNICE 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3        DELA CRUZ, GENESIS  NI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4        DELA CRUZ, GIANCARLO  GAS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5        DELA CRUZ, HARRIET ANNE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6        DELA CRUZ, HAYDEE  TUMA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7        DELA CRUZ, HAZEL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8        DELA CRUZ, HOOFIE JANE  SAG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299        DELA CRUZ, IVY LYNNETT  HE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0        DELA CRUZ, JAMYCELL  CADAYO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1        DELA CRUZ, JASPER ARNOLD  D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2        DELA CRUZ, JAYBEE  BAN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3        DELA CRUZ, JENNY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4        DELA CRUZ, JESA  DIONG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5        DELA CRUZ, JESSICA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6        DELA CRUZ, JEZREEL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7        DELA CRUZ, JOAIZALE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8        DELA CRUZ, JOANE  TA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09        DELA CRUZ, JOANNE JEEL  AV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0        DELA CRUZ, JOEL  CA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1        DELA CRUZ, JOHN VINCENT NOEL  GI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2        DELA CRUZ, JOSEPH  BUGAO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3        DELA CRUZ, KARISMA DAWN  GAE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4        DELA CRUZ, KARISSE MAE  AU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5        DELA CRUZ, KATHLEEN KAY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6        DELA CRUZ, KATHRINE JOY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7        DELA CRUZ, KRISTINE JOY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8        DELA CRUZ, LIEZELMAE  ELL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19        DELA CRUZ, LUZIELLE MAAN  MAN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0        DELA CRUZ, MA PATRICIA  J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1        DELA CRUZ, MARIA LUISA  R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2        DELA CRUZ, MARIA NIÑA BEATRICE  ROMAS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3        DELA CRUZ, MARIE ANGELICA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4        DELA CRUZ, MARK ANDREW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5        DELA CRUZ, MARK JOSEPH  PANG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6        DELA CRUZ, MARY ANN  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7        DELA CRUZ, MARY GRACE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8        DELA CRUZ, MARY JANE  LAP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29        DELA CRUZ, MARY KENNETH  BACU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0        DELA CRUZ, MEI JENNIFER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1        DELA CRUZ, MHIKE  CEL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2        DELA CRUZ, MICO  CAG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3        DELA CRUZ, NEZEL  DACU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4        DELA CRUZ, NIKKI JOY  NAV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5        DELA CRUZ, PAULINE MAE  FRES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6        DELA CRUZ, PHOEBE JOY  AR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7        DELA CRUZ, RALPH WILLIAM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8        DELA CRUZ, RHINA JO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39        DELA CRUZ, SHEREMAE ANN  ABE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0        DELA CRUZ, STEPHANIE MAE  GA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1        DELA CRUZ, VACHELLE  TA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2        DELA CRUZ, YERMA ANGELIA  AG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3        DELA GENTE, JESSTYNE  TIP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4        DELA GUARDIA, ELAIZA JANE  M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5        DELA PASION, MARY ROMAINE  ALZ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6        DELA PAZ, NIKKI  FLEJ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7        DELA PEÑA, DANICA  MEDINACE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8        DELA PEÑA, LUWE ALBERT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49        DELA PEÑA, MARY ALEGRE JOY  MO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0        DELA PEÑA, NAVREEN  LABAT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0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1        DELA PEÑA, NEL PATRICK  BALA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2        DELA PEÑA, SALLY  BUZ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3        DELA PLAZA, GABRIEL  MAN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4        DELA REA, NESSEL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5        DELA RITA, QUENN  DIVIN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6        DELA ROCA, SHERRY ANN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7        DELA ROSA, AIZEL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8        DELA ROSA, ANA MICCA  REB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59        DELA ROSA, ARIANE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0        DELA ROSA, EARL VINCENT  REB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1        DELA ROSA, JHON ROY  TAY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2        DELA ROSA, JOYLYN  TADL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3        DELA ROSA, MERCY ROSE  TOR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4        DELA ROSA, PSYCHE KRISTINE  BO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5        DELA ROSA, RAPHAEL LUIS  AL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6        DELA ROSA, TOMMY GEORG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7        DELA SIERRA, NEIL VIRGILIO JR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8        DELA TORRE, ANGELIE  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69        DELA TORRE, ARGEE AMOR  AÑ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0        DELA TORRE, EMILY JOY  BAR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1        DELA TORRE, JOHN EDWARD  SOL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2        DELA TORRE, NYSSA MAE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3        DELA VEGA, JOSEN  RAU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4        DELA VEGA, MARILYN  BAR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5        DELANTAR, GENEVA  CUE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6        DELANTAR, KIMBERLY  CLAM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7        DELANTAR, REGINA MARIE  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8        DELARIARTE, YVES  DIP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79        DELARMENTE, JERLYN  MANA-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0        DELASAS, JAN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1        DELCANO, ARNEL JAN  DIE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2        DELDA, IVY  PAMAN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3        DELDO, HONEY MAE  AND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4        DELECTOR, G-NNEL LEONARD  BOL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5        DELETINA, MA CRISTINA  EST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6        DELEZ, JASMIN ROSE  C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7        DELFIN, ALBETH GRACE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8        DELFIN, CRIZERLYN  DEG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89        DELFIN, EUNICE  BAGNA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0        DELFIN, HEIDI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1        DELFIN, JOSEPH LOURENCE  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2        DELFIN, MARIA ANTONETT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3        DELFIN, STEPHANIE MAY  BALMA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4        DELFINO, ANGELA  PENO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5        DELGADO, ARIANE  RA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6        DELGADO, CRIZIA KAY  BAT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7        DELGADO, GRACE ANNE  CAMPO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8        DELGADO, JAN-EDGARD BEN  DE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399        DELGADO, KAREN  M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0        DELGADO, KATHRYN ARL  BERZUE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1        DELGADO, MARTIN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2        DELGADO, PAMELA  DI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3        DELID, MARY GRACE  FAB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4        DELIG, CHRISTINE  GULT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5        DELIGEN, CHRISTOPHER  TONG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6        DELIGERO, EVETTE JAN  MAR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7        DELIMA, CHRISTOPHER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8        DELIMA, GAILYN  PAR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09        DELIMA, JONNEL  CON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0        DELIMA, JULIAMIE  ARC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1        DELIMA, RAYMOND  MORAND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2        DELIS, JESSICA  S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3        DELIVIOS, CARLO ANGELO  SALOR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4        DELIZO, DUCHELLE KRIS  O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5        DELLA, MA ELIZABETH  SATU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6        DELLA, MAVIS ADRIENNE  UBON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7        DELLAVA, KATHLEEN  BUENSA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8        DELLERO, SARAH JOY  PAL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19        DELLEVA, RONAVIE  G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0        DELLOMOS, LOVELYLYN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1        DELLORO, EPHRAIM  JO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2        DELLORO, ROSS LINDE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3        DELLOSA, ANALYN  CLA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4        DELLOSA, ROWENA  ALIG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5        DELLUTA, MAITA VANESSA  DEY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426        DELOS REYES, BLANCA JA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7        DELOS REYES, CRISADEL  ARIC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8        DELOS REYES, ELMER  DIO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29        DELOS REYES, GAZEL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0        DELOS REYES, HELEN  DU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1        DELOS REYES, HONEY MAE  ABU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2        DELOS REYES, JOANN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3        DELOS REYES, JORICK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4        DELOS REYES, KYRIS JOY  SIM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5        DELOS REYES, MARIA CECILIA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6        DELOS REYES, PRINCESS DIANE  ALTE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7        DELOS REYES, SUE ANNE  AGB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8        DELOS SANTOS, ADONIS  VA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39        DELOS SANTOS, ARNIEL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0        DELOS SANTOS, ASHLEY  VALO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1        DELOS SANTOS, AZIL AJA  MAN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2        DELOS SANTOS, BENJAMIN KARLO  TACA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3        DELOS SANTOS, ELIJAH JOHN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4        DELOS SANTOS, JUDYLENNE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5        DELOS SANTOS, MA ZARAH  MAÑO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6        DELOS SANTOS, MARY GAY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7        DELOS SANTOS, PAOLO  G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8        DELOS SANTOS, PAULA JANE  NEV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49        DELOS SANTOS, PRINCESS  SACD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0        DELOS SANTOS, RALPH  REY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1        DELOS SANTOS, RONA JOY  AROST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2        DELOS SANTOS, RONNEL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3        DELOS SANTOS, ROXANNE  DUM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4        DELOS SANTOS, RYAN  COT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5        DELOS SANTOS, WELME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6        DELOSO, ANA MARGARET  RE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7        DELUSO, ERIC  DOR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8        DELUTE, JENAVIE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59        DELVAL, DARREL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0        DEMAISIP, STAESY MARIE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1        DEMANDACO, MARY JEAN  PAGAY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2        DEMATERA, MARY MICHELL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3        DEMAVIVAS, CLYDE  LUMAM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4        DEMDAM, ANTONETHE  AB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5        DEMDAM, MARIE ROSE  REFO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6        DEMEGILLO, GRACE  S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7        DEMETERIO, JULIE JANE  DESTACAM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8        DEMETILLO, HERLYDION  PAN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69        DEMETILLO, SARAH JANE  LLO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0        DEMETRIA, ALJESSA  BANG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1        DEMOL, CHENNIFER TWINKLE  CALIM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2        DEMOL, EIBIENA  LA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3        DEMONTEVERDE, RHEA JANE  BAYA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4        DEMORAL, DAPHNE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5        DENACIA, EULY GANE  SUL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6        DENAQUE, ANABELLE  EN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7        DENLAUSO, MARY JOY  PASATIE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8        DENOGA, MARIA CARISSA DOLORES  D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79        DENOSTA, GUIA  DO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0        DENOSTA, IMMANUEL  BACO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1        DENURA, MIKHAIL NORBERTO  OZ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2        DEOCALES, CHRISTINE ROSE  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3        DEOCAMPO, ATHENA J  FU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4        DEOCAMPO, JUN MAR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5        DEOCAMPO, RHEA  PED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6        DEOCAMPO, SHEEN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7        DEOCARES, EDREI KONRAD  ABA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8        DEPAKAKIBO, JOENALD  PABU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89        DEPAMAYLO, SALVE  TE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0        DEPANO, CHARMAINE ERIKA  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1        DEPAZ, ALICE JOY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2        DEPOSITARIO, DENEBEB  SUM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3        DEPUSOY, MARIA ROSARIO  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4        DEQUILLA, EMELEEN  MAP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5        DEQUIT, IVY JOY  OBED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6        DEQUITO, DARLENE  CALING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7        DEQUITO, GENEVIV  OR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8        DEQUITO, ILONA MAE  DA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499        DEQUITO, JOHNNY REY  CA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0        DEQUITO, REYSA MAY  CALA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1        DEQUIÑA, FRANZ NICO  PA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2        DERECHO, CLAIRE  BE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3        DEREQUITO, JESSA JOY  DETAB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4        DEREQUITO, RAYMOND CRIS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5        DERI-ON, MA JONNALIE  AM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6        DERICO, ABDUL BARRY  MUSTAP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7        DERRADA, SARAH JANE  OR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8        DERUPE, ESTHER GRACE  MANGS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09        DESABELLE, ANGELIQUE  YBA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0        DESAMITO, ANGELA  BULLA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1        DESAMITO, HYDEE GRACE  U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2        DESAMITO, PAULINE GRACE  SIM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3        DESCALLAR, ALLURA  LIM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4        DESCALLAR, CHERYL MARY JOY  AL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5        DESCALLAR, KIMBERLY  CAÑ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6        DESCALSO, DAN ANTHONY  PALLING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7        DESCALZO, NICOLE MARIE  G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8        DESCOTIDO, JESSA  BERM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19        DESCUATAN, EDEN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0        DESCUATAN, JEZIL JOY  CASP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1        DESCUATAN, MARICHU  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2        DESEAR, CHRISTINE KAY  BERMU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3        DESIERTO, MERRY GRACE  BONC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4        DESTAO, PETER DOMINIQUE  DI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5        DESTREZA, KLEINE PEARL  DEN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6        DESTRIZA, NELJANE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7        DESTURA, DECYRIL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8        DESTURA, PAMELA  NAP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29        DESUCATAN, ELIZABETH  YS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0        DETOITO, CINDY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1        DEVELA, YL  BE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2        DEVERA, BRIGETTE  JER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3        DEVERA, SHARMAE  MAK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4        DEVEZA, ALYSSA MARA  SALUMB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5        DEVEZA, CHARLENE MARIE  GE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6        DEVEZA, DEVVY  TIS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7        DEVIBAR, JUELSON KEN  W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8        DEVILLERES, LALAINE  L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39        DEVORA, GERALDINE  CE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0        DEXISNE, JESUS  G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1        DEYPALUBOS, REXIEL JOY  HIÑ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2        DEZA, AUGEELEEN KEITH  HUERG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3        DEÑOLA, AVIS JOY  DEL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4        DIALOGO, DIOGENES JOSE VII  FOL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5        DIAMA, MA RACHELLE  BE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6        DIAMANTE, CHRISTIAN ERL  CA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7        DIAMANTE, MAUREEN  NONI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8        DIAMANTE, MELVIN KARL  PAR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49        DIAMPOC, ERICSON  PER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0        DIAN, QUERUBIN  UGAL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1        DIANALA, HAROLD ANTHONY  CRI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2        DIANCO, RICHELLE JOY  FLO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3        DIANGCO, JENNIFER  CLAV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4        DIANGO, JANINE PATRISH  GOC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5        DIANGO, LORRAINE DIANE  LOGRO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6        DIANITO, MARLYN  PEÑ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7        DIANO, KRISTINE JOY  DAIS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8        DIANO, NICOLE ROSE  ANG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59        DIANON, KIMMY JOY  PODI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0        DIAO, KYRIE ELEISON  LARAN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1        DIAZ, ANNA PATRICIA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2        DIAZ, APRIL  MONT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3        DIAZ, ARIES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4        DIAZ, BERNADETH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5        DIAZ, CARLA DIVINA  DEL A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6        DIAZ, INISH FLOREVE  CADUNG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7        DIAZ, JENNIFER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8        DIAZ, JESI LOVE  PRI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69        DIAZ, JONATHAN  BI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0        DIAZ, JONATHAN  DACQ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1        DIAZ, JOSE RIZALINO JR  COM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2        DIAZ, JOYCE MAY  ETC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3        DIAZ, KEVIN JOHN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4        DIAZ, LYRA MAY  LIMB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5        DIAZ, MARIA JULIE ANN  EUST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6        DIAZ, MARISSA  ESCU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7        DIAZ, MARY ANN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8        DIAZ, NORREN JAN  IP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79        DIAZ, PATRISHA  B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0        DIAZ, RICHELLE NOREEN  B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1        DIAZ, RON WARREN  HON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2        DIAZ, RONALD BENITO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3        DIAZ, SHEENA MANETTE  AL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4        DIAZ, SYDNEY  VE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5        DIAZ NG, JOY  AB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6        DICHE, SATINA  LAGU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7        DICHOSA, JEAN CHRISTINE  G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8        DICHOSO, LOWRENCE PRECIOUS  CA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89        DICHOSO, SHIELA MARIE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0        DICHUPA, ATRIEJO MAY  DAD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1        DIEGO, GLACY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2        DIEGO, IVY  D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3        DIEGO, JOAN JESSICA  LEG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4        DIEGO, LAWRENCE  EROL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5        DIEGO, MONICA  EL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6        DIEMS, XANTINE CLEOPHY  BUH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7        DIENTE, MARY JOY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8        DIESTA, BERNADETTE EMMIE  LIMJ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599        DIESTO, SHERRIE ROSE  SILVED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0        DIEZ, CRISTAL MAR  SARNIL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1        DIEZ, KIM BRYAN  TOGO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2        DIGAMON, ARNOLD DOMINIC  OLA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3        DIGAWAN, FAME JAN  CIR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4        DIGNADICE, JEMA  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5        DILAM, LANIE  NGALAW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6        DILANGALEN, ILA VANNIE  KA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7        DILAO, ERNESTO JR  LI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8        DILLA, DONNA  DE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09        DILLERA, RACHELLE  DEL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0        DILLO, SHIELA MAE  ESL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1        DIMAALA, ROCHELLE ANN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2        DIMAAMPAO, JOHAINA  GUIL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3        DIMAANO, JEM CARLO  LAN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4        DIMAANO, KENL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5        DIMAANO, MARK ANTHONY  DIN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6        DIMACOMPAS, APRILLE ASHRA  DIMACOM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7        DIMACULANGAN, CYRRUS ED  ALPU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8        DIMACULANGAN, GENE  ARC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19        DIMACULANGAN, KATHRINE JOY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0        DIMACULANGAN, NIÑO  CAM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1        DIMACUSA, MARY-ANN  BABAL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2        DIMAGIBA, MIRRIAME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3        DIMAIN, ELLEN JADE  TI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4        DIMALA, SITTIE NAIDA  DIRIMB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5        DIMALALUAN, MARK DAVE  MADICL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6        DIMALANTA, ANGELINE  FAVO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7        DIMAPORO, ALINOR  RAC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8        DIMAPORO, SITTIE NADJERA  SAR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29        DIMARANAN, PAULENE JANE  ENDO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0        DIMAREN, REHAM  OGK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1        DIMAS, PAUL VINCENT  DA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2        DIMASACAT, MARIA CATHERINE 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3        DIMASUHID, DESIREE  MAGA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4        DIMASUHID, NIECEL  AB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5        DIMASUHID, RENE JR  CULBE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6        DIMATAWARAN, LYNETTE  MO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7        DIMAUNAHAN, DENNIS  DE VE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8        DIMAUNAHAN, KARREN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39        DIMAUNAHAN, LUTHA MAY  NAIN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0        DIMAYUGA, CHRISTIAN FRANCEL  CAS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1        DIME, ANGELICA MAE  GLORI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2        DIMIAO, KEVIN  CO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3        DIMLA, EDRALY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4        DIMLA, MELISS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5        DIMPAS, GRETCHEN  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6        DIMSON, MA CONSOLACION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7        DIMZON, CARLYN  DAG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8        DIN-ANG, NOEMA RICA  DEYP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49        DINAGSAO, MARISSA  C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0        DINDIN, LARRIZA JANE  DIA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1        DINEROS, DONNA MARIE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2        DINGAL, NICHOLSON  CO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3        DINGCONG, NITA  VIC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4        DINGLASAN, FIA ANN MARIE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5        DINGLASAN, GLADYS ANNE  MANTU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6        DINGLASAN, RUTH  MANLA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7        DINGSON, JEWEL JOY  BERT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8        DINO, GLEM EMWIL  JOR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59        DINO, SHIELA MAY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0        DINOPOL, MARIA DANA FATIMA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1        DINOROG, GILBERT MARC  TE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2        DINOY, ARIANNE KAYE  MERCA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3        DINSON, MARY ANN  MA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4        DIO, JOHN CARLO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5        DIOCERA, RAYMUND JADE  B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6        DIOCTON, JESSIE CHRIS  PA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7        DIOKNO, ADRIEN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8        DIOMAMPO, KEVIN  TRON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69        DIONELA, FAYE MICHELLE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0        DIONES, RALPH  IM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1        DIONESIO, ESTELLE  VILLA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2        DIONGCO, KAREN  PATU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3        DIONIO, GRETCHEN  SALUD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4        DIONIO, LAREN JOY  DEMAIS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5        DIONIO, MERRY LAINENOR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6        DIONISIO, RAECHELE  D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7        DIONSON, JUVICK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8        DIOQUINO, DONNA  MA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79        DIOSANA, MARY ROS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0        DIOSAY, JENNY LYN  BU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1        DIOSO, CONCESA  CAS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2        DIOSO, MA KRIZZANNE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3        DIOSO, SHEENA JOY  APOLOG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4        DIPLOMA, DEBBIE PAULINE  DUM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5        DIPUTADO, BESSIE  CALING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6        DIRECTO, JOHNDELL  LO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7        DIRECTO, MICHELLE  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8        DIRIGE, DANICA GRAILLE  BAY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89        DISCAYA, JERELYN  JAY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0        DISPO, JUBHE ANNE  PONFER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1        DISTAJO, MA LOURDES  DELA C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2        DISTOR, MA KAREN  ESC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3        DISTOR, MARY JOY  DE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4        DISTRAJO, ANALIE  TOM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5        DITCHON, MV ZEGGY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6        DIUYAN, SUL-ANDREAFE  A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7        DIVA, MARIA ALESSANDRA  B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8        DIVINA, KAREN  D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699        DIVINA, MARK JANSEN  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0        DIVINAGRACIA, HANNA CHRISTIA  DILA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1        DIVINAGRACIA, JOHN  BA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2        DIVINAGRACIA, MARIA ALMARIE  ARN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3        DIVINO, IVY  MALICD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4        DIVINO, LEONARDO JR  DE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5        DIVINO, MARY JOYCE  CH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6        DIWA, JESSICA THEA  BALLES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7        DIWA, VANESSA JANE  COS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8        DIZA, DEBBIE ANN  CO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09        DIZON, ABEER STEPHANIE  E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0        DIZON, ARGIE  BOLAC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1        DIZON, CIELO-KAYE  MAD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2        DIZON, ERIKA KANE  H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3        DIZON, GENE HARVEY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4        DIZON, HARRY HOOD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5        DIZON, JAKE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6        DIZON, JENNIFER  LU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7        DIZON, JESSIELYN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8        DIZON, JIAN FINIEL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19        DIZON, JUNESSE  GUL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0        DIZON, KAREN GAIL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1        DIZON, KENT KERVIE  SERQU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2        DIZON, KRYSTAL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3        DIZON, LANCE VIJAY  HO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4        DIZON, MARA MELISSA  M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5        DIZON, MARICOR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6        DIZON, MARY AGATHA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727        DIZON, MONIC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8        DIZON, NICAH RACEL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29        DIZON, REGINE  AR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0        DIZON, REGINE GRACE 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1        DIZON, SHERYL GRACE  OCU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2        DIZOR, EMMY LOU  TUR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3        DIÑO, DANICA  AB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4        DIÑO, JANE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5        DOCOG, CHARITA  BAL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6        DOCTOR, GERALDIN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7        DOCTOR, JASPER  ESPE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8        DOCTOR, KURT BRYAN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39        DOCUMENTO, JOENELYN  JI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0        DOFELIZ, NAYOBE  GU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1        DOLAR, KAREEN  BORI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2        DOLDE, BRYAN ALEX  ANICI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3        DOLDOLIA, GRAC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4        DOLENDO, CHERRY GIL  ART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5        DOLERA, ANGELIQUE LOURIELLE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6        DOLINA, KRESTA  PACAM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7        DOLLETE, CATHERINE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8        DOLLISEN, NITZLIE JANE  SAMPU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49        DOLLOSO, EUNEE KEM  IDAG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0        DOLOR, KRIS ELLEN  TEMBREVIL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1        DOLOR, REZZA  PAD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2        DOLORES, SHAHANI ALLA  PIN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3        DOLOT, ANNALIZA  REBUT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4        DOMANGUERA, PORTIA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5        DOMAOAL, LEOVY  BA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6        DOMAOAL, ROWENA  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7        DOMEDE, SANDR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8        DOMINADO, MECCA DEL  B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59        DOMINGCIL, DIVINE GRACE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0        DOMINGO, ALEXIS DANEAH VALERI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1        DOMINGO, ANGELINE  AURE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2        DOMINGO, ANNA BELLATRIX  ANIC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3        DOMINGO, ANTHONY  LAC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4        DOMINGO, CHARMLYN  D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5        DOMINGO, ERICA  SUNDI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6        DOMINGO, FRANZ CEASAR  MAR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7        DOMINGO, JAYSON JOHN  MAM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8        DOMINGO, JENNELYN  O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69        DOMINGO, JOANA INAH FAITH  CAU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0        DOMINGO, JOEL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771        DOMINGO, KATHERI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2        DOMINGO, KATHLEEN ROS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3        DOMINGO, KIMBERLY ANN  GALI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4        DOMINGO, KRIS MIRAFLOR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5        DOMINGO, LEAH  BAYU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6        DOMINGO, LEGRAND LYLE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7        DOMINGO, LIZALY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8        DOMINGO, LOURDES  GUITANG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79        DOMINGO, MARIA THERESA  POTES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0        DOMINGO, MICHELLE ANNE  H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1        DOMINGO, MONICA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2        DOMINGO, RICHELL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3        DOMINGO, RIZIEL  PA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4        DOMINGONO, ABEGUIL  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5        DOMINGUEZ, ABEGAIL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6        DOMINGUEZ, GENEVIE  MONT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7        DOMINGUEZ, JESSA MARIE  CABI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8        DOMINGUEZ, KARRY DAVE  SAGAOS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89        DOMINGUEZ, MARIA ANGELICA  MAR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0        DOMINGUEZ, PRINCESS DONNA JANE  BACUÑ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1        DOMINO, JONNAVEL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2        DOMINO, SHEENA MAY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3        DOMINONG, MICHAEL  KIM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4        DOMIQUEL, DORIS  MASE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5        DONAIRE, ANNA MARIE  S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6        DONAIRE, GRETEL  J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7        DONAIRE, LARRY JR  CABA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8        DONALVO, JOANNA  MAL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799        DONASCO, LYN  BALOGN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0        DONATO, KARIZ  GARGANT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1        DONATO, RHEA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2        DONAYRE, EMY  BARTO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3        DONAYRE, NIÑO CHRISTIAN  MEN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4        DONAYRE, SHIELA MAY  CA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5        DONCILLO, ELMER  ABI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6        DONDOYANO, IVAN CLARE  BA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7        DONELO, REYNA JANE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8        DONESA, LIEZL  DAGUIM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09        DONESA, ROCHELL ANNE  CEND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0        DONGALLO, LIAN-JANE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1        DONGLA, CHESTER LUKE  BANGCAW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2        DONGON, JESSEL DAWN  DIMASUH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3        DONGUYA, VALERIE ANN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4        DONIEGO, JOHN PAUL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5        DONIO, MELBA GRACE  TOC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6        DOPENIO, AIZA  NAMOCAT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7        DORADO, CLIFF RICHARD  URBIZT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18        DORADO, GENEVIEVE  TAB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819        DORADO, JAMABEL CHARLE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0        DORADO, JULIERRE ANN MARIE  CAB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1        DORADO, LADY DIAN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2        DORDE, JERM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3        DORDINES, JAIRUS  AGU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4        DORIA, ARIEL  PIDLAO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5        DORIA, CHARISS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6        DORIA, DIANNE GRACE  BANA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7        DORIA, HAIDE  COR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8        DORIMAN, XYRCYLL MAY  M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29        DORIN, MA SHEENA  FRI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0        DORIO, JECHIL  LLAS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1        DORMENDO, AIREEN  AL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2        DOROJA, SHIELA MAI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3        DOROLIAT, LELET  AB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4        DOROMAL, BETHEL ANN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5        DOROPAN, KATHLYN JOY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6        DOROTEO, ANGELO ROBERT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7        DOROTEO, KYM  LIBO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8        DOTE, REYMART  L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39        DOTOLLO, ANGELICA  BON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0        DOYDORA, KATHRYNE  C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1        DOZA, ARIEL  CANTON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2        DOÑA, GEEMARIE  MAMB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3        DRAUG, CHERRY MAE  LUMA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4        DRAUG, LESLIE JANE  LI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5        DREO, LUCILLE CONCHITA  ES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6        DRES, BAI SUNDOSHEN  B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7        DRILON, ARIAN CEASAR  MES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8        DRILON, JEMIMA PEARL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49        DRILON, MARIA JULIA CHRISTINA  CAS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0        DRILON, MYLA  API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1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1        DRILON, WILMAR III  LAMA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2        DRIZ, MARK LESTER  PORTU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3        DUA, JOHNRHEY  JUW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4        DUABAN, KEVIN WYNN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5        DUALLO, MAY SHISHA  MEMOR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6        DUARTE, JANICE  BUSC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7        DUASO, VALERIE ANN  TE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8        DUAYAN, KATREENA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59        DUAZO, VERONICA MARIE  DOMI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0        DUBDUBAN, REYNAN  SO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1        DUBLIN, MARY GRACE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2        DUBOUZET, LESLIE  MALO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3        DUCANES, CRISELMER  CER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4        DUCO, ANNACEL  TAB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5        DUCO, LANCE KERWIN  SARAG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6        DUCOT, DINA  SOR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7        DUCUSIN, ERIKA  NARV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8        DUCUSIN, IRISH  YUM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69        DUCUT, EVELYN  C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0        DUERO, MARIE ANN  L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1        DUERO, PAULINE JOYCE  T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2        DUEÑA, RYSEN GRACE  CAR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3        DUEÑAS, ABEGAIL  MASANGK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4        DUEÑAS, KRISTINE ANNE  R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5        DUEÑAS, LILIANEY  GA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6        DUEÑAS, MELVIN  OR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7        DUEÑO, TRIXIE  PA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8        DUGASAN, NURAISA  JAIH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79        DUGAY, BRIAN JOHN  PUY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0        DUGAY, SHAIRUZ CAESAR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1        DUHAYLUNGSOD, CRYSTALI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2        DUHIG, JOMAR ANTHONY  PACA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3        DUHILAG, IVY ROSE  DEME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4        DUKA, CHARMINE LERIAN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5        DULA, RUEVELYN ROSS  PAR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6        DULAGAN, SEIGHFRIED JUDE  PU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7        DULATAS, MA CRISTINA  JALM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8        DULATRE, KATHERINE  COMPET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89        DULAY, BRYAN  MABA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0        DULAY, HEINESS JOY  BALAN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1        DULAY, LEE ROSS ROMULUS  SERQU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2        DULAY, MELODY  PAMM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3        DULAY, REYMART  TA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4        DULAY, SHEINA LYN  SI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5        DULDULAO, ORLAND CHRISTOPHER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6        DULFO, VANESSA CLOE  EDQUI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7        DULIESCO, ILORAH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8        DULLA, JOHN WAYNE  BAL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899        DULNOAN, PRIMROSE  BAY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0        DULNUAN, AILEEN GRACE  HABOYB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1        DULNUAN, AMELIA  DOPYAW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2        DULNUAN, GENEVIEVE  DUL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3        DULNUAN, HILDA  D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4        DULNUAN, JEMIL GRACE  MUNLI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5        DULOS, DOROTHY JOY  ROD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5906        DUMADAUG, ERIKA JEA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7        DUMADAUG, KRYSTEL GRACE  LAUR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8        DUMAGONOT, MYRELLA MARIE  MAG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09        DUMAGPI, JERELYN  LASPO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0        DUMAGUIN, LIEZEL  CADA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1        DUMAGUING, RAVEN JHUNFFER  PA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2        DUMAICOS, SHEILA GRACE  BA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3        DUMALAGAN, EYRE HYAMZE  D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4        DUMALANTA, MAY ANN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5        DUMALAOCO, POL MARJO  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6        DUMALO, JUDITH  GERN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7        DUMALOGDOG, IVY  PENA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8        DUMANAS, JUVELYN  GALI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19        DUMANAY, CLADELSIL MARIE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0        DUMANEW, SHEILA JOY  ABIT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1        DUMANGING, SERGIE  BAN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2        DUMANLAG, IVONNE JULIE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3        DUMAS, MA ELENI  CAID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4        DUMASIS, DARWIN  ITUR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5        DUMAUAL, CARMINA  RE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6        DUMDUMA, RONNIE RHIEY  ROSACE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7        DUMDUMAYA, SULPICIO II  DUH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8        DUMLAO, ANGELICA  CABAÑ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29        DUMLAO, LIGAYA FE  PA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0        DUMO, ANGIELIQUE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1        DUMO, LADY DIAN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2        DUMO-OS, SARRA SHEEN  ROS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3        DUMOLONG, RIZA  DI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4        DUMPIT, LORDIELYN  ABE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5        DUNGAN, JUDY AN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6        DUNGCA, BENEDICK ADAM JOSE  MONPON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7        DUNGO, SIR WILLIAMS  G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8        DUNO, LEVI MARK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39        DUNTON, CHRISTINE JOY  BERM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0        DUNUAN, JONALYN  TAGUW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1        DUNUAN, SHALAKO  PAGADD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2        DUPAL-AG, SHARRA LYNN  CASA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3        DUPAYA, JEBB ROSTUM  MALL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4        DUPRA, PRINCESS JOIE  GABI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5        DUQUE, CAMILLE  AM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6        DUQUE, CHARLOTTE KARL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7        DUQUE, JHOANNA GRACE  MAU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8        DUQUE, MAE ARIANNE  CAN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49        DUQUE, RAE KRISTINE  SALANG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0        DUQUILLA, HAZEL FONI  BADAJ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1        DUQUITA, LORILYN  DE L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2        DURAN, ALREX ANN  SUMAL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3        DURAN, CHRISTOPHER  BAGNA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4        DURAN, CRISLI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5        DURAN, JESS RYAN  LACT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6        DURAN, MAILA  AB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7        DURAN, MARIE REYNALEN  L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8        DURAN, MARY ANN  TEMBL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59        DURAN, MARY ANN  TON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0        DURAN, MICHELLE  SEG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1        DURAN, RESHEE  MAC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2        DURAN, RONALIN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3        DURANA, MARK ANTHONY  A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4        DURANA, VIVENCIO III  RE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5        DURANGO, LUKE JASPER  V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6        DURANO, CHERRY MAE  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7        DURANO, J-SCAN PURVEY  CAS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8        DURANO, KRISTINA  OLA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69        DURANTE, AUGUSTUS JR  SAGAOI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0        DURAY, MA MAY FLOR  CABA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1        DUREMDES, CHARISSE MAE  CH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2        DUREMDES, JOHN PAUL  AC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3        DUREMDES, JOYLIN  LI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4        DUREZA, CHRISTIAN CARLOS MANUEL  ALPAR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5        DURIAS, MARY GERMEYN  DELAN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6        DURITAN, DANNA  JAM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7        DURO, MAYLYN  GERAS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8        DUROG, MA LUISA  ABRI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79        DURON, JOYCE  BAR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0        DURON, KRISTINE MARIE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1        DUROTAN, LUCELLE  TABUQUI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2        DURWIN, CHARLO  EL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3        DUTERTE, SANDY JOYCE  S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4        DUTONG, CHRISTIAN JAPHET  CAB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5        DUYAG, JAY  OCU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6        DUYAN, MAGNOLIA FAYE  GUPA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7        DUYONGCO, VIVIEN LORRAINE  LER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8        DY, JULIE  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89        DY, LOU ANGELIE  G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0        DY, LOURDES JAN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1        DY, MARY GRAC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2        DY, T J MARY PEARL  LAB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3        DYCOCO, FLORY ANN  CU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4        DYCOCO, PATRICK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5        EALDAMA, RENFRED VINCENT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6        EATA, JIECEL VANESSA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7        EBALLE, GEORGE  MA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8        EBAO, JOANNA LOU  ZAMO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5999        EBARLE, MICHAEL DAVE  TIM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0        EBAYAN, ART ANGELO  RIE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1        EBBA, ALSADER  CALIM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2        EBBA, BEA MARIZ  DAC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3        EBDANI, RAQUEL  DE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4        EBES, ANGELYN  CAYA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5        EBIT, JOSECA  MAB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6        EBOL, MARIE CRIS  AW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7        EBONIA, KHIRSTYL FAITH  L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8        EBORA, PRECIOUS LOVE  IMP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09        EBRAHIM, HAYLA  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0        EBREO, EURIKA MAE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1        EBRON, JAN EDWARD  CAST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2        EBUEN, BERNICE ANDRE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3        EBUEN, JASTIN ANDREW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4        EBUENGA, MYRRH MAGDALENE  BER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5        EBUS, DON YSMAEL  AMIL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6        EBUÑA, ANDRIENNE EMERIE  MABU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7        ECALDRE, CLARENCE  MORA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8        ECHAPARE, SUSAN  TABUQUI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19        ECHAVE, ERCA LEIGH  L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0        ECHAVEZ, LOUIS AUSTINE  DUMANJ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1        ECHON, HARVEY  AÑUN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2        ECHON, JUBAILY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3        ECIJA, JINKY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4        ECLIPSE, JESSICA ANNE  LAB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5        ECLIPSE, ROSALIE ANNE  LAB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6        ECOT, DEXTER  ENO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7        ECUBE, GIDEON ROI  JAYL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8        EDA, MERRY GRACE  MAD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29        EDAN, CHRISTENE AN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0        EDANIOL, VANESSA  C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1        EDAÑO, JHUNA MAE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2        EDAÑO, ROLAND JOS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3        EDER, KIAH MARIE  PATU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4        EDERA, JOANDEL  LON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5        EDILLO, ROBILEX  G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6        EDILLOR, CARL JOASH JOY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7        EDILLOR, DEBORAH JACIN  FAIL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8        EDILLOR, KIRSTINE BLANCE  DOGM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39        EDIO, ROUGIENE MAY  FU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0        EDIZA, JURIS VICENTE RAYMUNDO 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041        EDNILAO, JESSA MAR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2        EDOL, EVALYN  LAHOYLAH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3        EDON, JEHAN  GAL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4        EDQUILANG, AILEEN  OLANK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5        EDQUILANG, RHODEN  ELBAN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6        EDRA, JOHN PAUL  FAB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7        EDRADAN, JESSICA ANN  GUL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8        EDRADAN, MA FRANCHESCA  QUIR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49        EDROSO, KENT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0        EDROSOLANO, CYRUS VINCENT JR  TIN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1        EDROSOLANO, NESCHELLE  CABAÑ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2        EDROTE, ERIKA CLAIRE  CABAD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3        EDROZO, SHEENA MARIE  JAB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4        EDUARTE, ANA RHEA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5        EDULLANTES, DOMINIQUE FRANCES  QUI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6        EDULLANTES, ROSEMARIE  BAY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7        EDWAS, MARY-ANN  MAL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8        EGA, ELISA  BAIGU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59        EGAGAMAO, JESCEL BEN  SAL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0        EGALAM, NEMECIO  MI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1        EGANA, MARY ROSE  COST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2        EGE, AILYN  BAJ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3        EGE, DANILLE NORMAN  LA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4        EGIRON, KENNETH RAY 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5        EGLOSO, ERWIN  EL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6        EGNISABAN, MAICA  MONTE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7        EGNORA, JOHN LESTER  BON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8        EGOBIA, MA FAY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69        EGONIO, JEAN ROSE  ESTU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0        EGOS, DANIEL ANTHONY  KINTA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1        EGOT, JERIKA MAY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2        EGUARRAS, LOUCELE  U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3        EGUIA, ALICE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4        EGUICO, RUBIE CHARITY  ONGP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5        EJERCITO, ARIES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6        ELAD, JENNIFER  M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7        ELAJAS, ANOCHE  RIV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8        ELAMBO, PAULIN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79        ELANGA, HAZEL  GRA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0        ELARCOSA, EVABEN  AB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1        ELARDO, LEOROSA  DO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2        ELARDO, MARY ROSE AN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3        ELATICO, ARTURO III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4        ELCHICO, JAYPEE  CANA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5        ELECHICON, MORIEL NICOL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6        ELECHOSA, JIANINA CARLA  P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7        ELEDA, ABENEIL  I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8        ELEDIA, SHIELAMAE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89        ELEGADO, LYCA BERNABE  GAMI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0        ELEGINO, JILLIAN  T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1        ELEMEN, MA VERLYNN  QUEYQU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2        ELEMIA, DIANNA KRISTINE  TAB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3        ELESIS, JOHN LORENZ  GAVIL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4        ELESTERIO, KATHLEEN JOY  SA-O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5        ELFA, ROCHELL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6        ELIC, SHEIRA MAE  B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7        ELID, DANIELLE SAMM  S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8        ELIGAN, CASSANDRA MAE  OREND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099        ELIO, RUTH TERESE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0        ELIODRA, MARIZ  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1        ELIPSE, MINERV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2        ELISEEFF, ANGELLYN  MI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3        ELIZADA, KRISTINE JOY  ESTOCA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4        ELIZAGA, KRIZZEL DAY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5        ELLA, JANINA  PAÑE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6        ELLAG, OLIVE RUTH  CAL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7        ELLAGA, JANI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8        ELLIMA, CARLY  MATU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09        ELLORAN, MARIA FATIMA  GEC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0        ELLORANGO, BEVERLY  BI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1        ELNAR, GIAN KIRBY  C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2        ELOSO, QUEZALY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3        ELPEDES, JANET  POSUG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4        ELPEDES, MONIQUE  S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5        ELUM, REILLAN DARRYL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6        ELUNA, ELLY NOVEM  S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7        ELVAS, JESSA MARIE  CE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8        ELVAS, KIM SHEVA  GAV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19        EM, RUBY MAE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0        EMAN, RUZZIE VAY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1        EMANEL, ROEN MAE  TRA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2        EMANO, KIMBERLY ANN  VER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3        EMATA, JEANICA MARI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4        EMATA, LESLEE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5        EMATA, RIKHA PATRICE  D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6        EMBAJADOR, KRISTINE  ORT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7        EMBALSADO, JUNREY  PANTO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8        EMBALSADO, MARICOR  BAY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29        EMBARQUE, KATRINA MARIE  SERV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0        EMBAT, PRINCESS  RESP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1        EMBESTRO, EDDIE ANDRE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2        EMBOLTORIO, JAYSO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3        EMBOLTURA, MIA ROSE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4        EMBRY, ANGELICA  QUIÑ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5        EMILIA, MARK DAWN  SA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6        EMMANUEL, MARY JUNE  LABO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7        EMPALMADO, VIA  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8        EMPEYNADO, JODELANNIE  ZAMO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39        EMPEÑO, JEB ELIAZA  BASI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0        EMPIE, MA JOAN  BER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1        EMPLEO, EUNICE JOY  MIÑ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2        EMPUERTO, MIKAILA GERTRUDE  DE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3        ENAD, JAFFICE LESLEE  R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4        ENAD, MARY HAYACINTH  FILIP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5        ENALPE, FRENA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6        ENANO, JULIE ANN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7        ENANORIA, JASON RAY  CACAY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8        ENAR, MICHAEL BRYAN  BALAJ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49        ENAYO, SUNSHINE  AD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0        ENCABO, GERVLET  EVANGELIS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1        ENCARNACION, JOHN PAUL  JAC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2        ENCARNACION, ZAIRAH JA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3        ENCARNADO, MA MYLENE  OT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4        ENCIA, AMY ROSE  TAMBO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5        ENCINA, DANHILL  SABU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6        ENCINA, MARVIC JIM  FE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7        ENCINA, ZAIREN FATIMA  E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8        ENCINARES, EMMA  ER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59        ENCISA, CINDY DAWN  SAL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0        ENCONADO, KINA MARIE  GARR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1        ENDAB, MYRA DIOSAME  CLA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2        ENDAYA, DIANNE  DE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3        ENDENCIA, ERMILY  L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4        ENDEREZ, LOYD DAVE  FRU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5        ENDICO, AIMEE  SARG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6        ENDOZO, KAREN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7        ENDRANO, MARK ANTHONY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8        ENEMIDO, DIAMOND  M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69        ENERIO, HEART DE  DION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0        ENERO, JESSA MAE  CADAV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1        ENGAÑO, CHARMAIN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2        ENGRESO, RAZUL RYAN  LAB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3        ENGTAI, JONNAHKRIS  PASQU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4        ENGUERRA, RUBELYN  CAYAM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5        ENGUILLO, MARICEL  MA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6        ENHAMBRE, ROCHEL  LABAND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7        ENICOLA, JOHN ANDREW  MORT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8        ENOBAL, MARIA VIVIAN KATRIN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79        ENOK, MAHA  GUI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0        ENOVISO, HAYDELYN  P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1        ENRICO, ALYSSA JEAN  OD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2        ENRICO, ARNE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3        ENRIQUEZ, CARREN  SOBRE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4        ENRIQUEZ, DEIRDRE  S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5        ENRIQUEZ, DESIREE RHY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6        ENRIQUEZ, ERNANIE  ANYAY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7        ENRIQUEZ, FELIX TROISE  TAL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8        ENRIQUEZ, FERNAN  TALA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89        ENRIQUEZ, FRANCES GRAC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0        ENRIQUEZ, JAN RED ALEXIS  CAR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1        ENRIQUEZ, JULIE  SO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2        ENRIQUEZ, MARC LOUISE  C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3        ENRIQUEZ, MARY BERNADETT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4        ENRIQUEZ, MICHAEL JERICO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5        ENRIQUEZ, ROSETTE MAFEL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6        ENRIQUEZ, RUSSEL WH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7        ENRIQUEZ, TONI FRANZ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8        ENTE, CARRIBEL  MAR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199        ENTENDEZ, ROSBELLE  CAGOM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0        ENTERIA, GLENN  SEGUN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1        ENTERIA, MA KARLA ANGELA  AN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2        ENTUNA, HAZEL  ALE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3        EPITACIO, CRISTINA  BODO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4        EQUITO, PENNY LYN  GRAB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5        EQUIÑA, JUSHEL  GUB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6        ERA, CHENYL  ARQU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7        ERALLO, NEGRON  DUMA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8        ERASMO, VIVIAN  L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09        ERAZO, MYRA YLONA JEAN  LIBU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0        ERES, JOYCIE ANN  DE LOVERG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1        ERESE, FLORENCE  D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2        EREÑO, AILLER  AJIJ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3        ERIDAO, KEZIAH KATE ROUXANNE  PAJ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4        ERIDAO, NEIL KENNETH  PUN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5        ERILLA, MICHAEL  PAL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6        ERIVE, GERICA  MONTE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7        ERNACIO, SHEINELLE  GERV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8        EROJO, LOVELY RHUDIELYN  LUCEÑ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19        EROY, ARIANNE JOY  MAN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0        EROY, ZEPHANIAH  AGG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1        ESBLACA, MELANIE  FERMI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2        ESCALANTE, MERAQUEL  PON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3        ESCALANTE, NICA MARIE  ASC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4        ESCALERA, KATRINE MAE  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5        ESCALONA, MAUREEN  T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6        ESCAMILLA, KAREN ROSE  GU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227        ESCAMILLAS, PRINCESS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8        ESCANDOR, CORA PRINCESS  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29        ESCANDOR, JEFFREY  BA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0        ESCANER, MARY ZOCILLE  SIL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1        ESCANLAR, JOSE ANTHON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2        ESCARA, JEREMY HAMILTO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3        ESCARA, SONJA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4        ESCARA, ZELISA MARI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5        ESCARES, MAEGELL  GAJEL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6        ESCARES, SERGIO LOUIE  S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7        ESCARIAN, CHRISTY JOY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8        ESCARIO, JHON DAL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39        ESCARIO, MARYA CHAMFA  BEL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0        ESCARLOTE, MA MAE  MAGSIP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1        ESCAROS, RAZZ DOMENIQU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2        ESCAÑO, KATHLEA MAE  DE 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3        ESCAÑO, ROBIN  OAND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4        ESCLETO, JOHN MARK  MANLO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5        ESCLETO, KARLA FAITH  DUPLAY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6        ESCOBAL, SHIELA MARIE  AB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7        ESCOBAR, KAREN LIZETTE  DE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8        ESCOBAR, ZAIMAR JEN  RO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49        ESCOBAÑEZ, MARY LOVE  JAVE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0        ESCOBEDO, JAMAICA  GABITI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1        ESCOBEDO, MA ALYZA  G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2        ESCOBIDAL, KAREN JOY  N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3        ESCOREAL, JANNAH NORMIN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4        ESCORIAL, MARIFE  O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5        ESCORSUELA, JEBABE  MARF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6        ESCOTE, EDESSA  GAM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7        ESCOZA, RHEA CRISTINA  BAS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8        ESCRIBA, ESTRALYN  ZAPA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59        ESCRITOR, JUSTINE MARGARETTE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0        ESCRITOR, MARY GRAC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1        ESCUADRA, JAY-L  ENEH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2        ESCUADRO, CLAUDETTE SIGRID  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3        ESCUBIO, SARAH JOYCE  CA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4        ESCULTERO, CASSY MAY  CARG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5        ESCULTERO, JENNYFER  AL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6        ESCURO, SHERWIN  HA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7        ESELLER, NEARIAH FAIR  I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8        ESGUERRA, ANGELO JASON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69        ESGUERRA, CHRISTINE JEYSEN  PAJARIL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0        ESGUERRA, CRISED  M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1        ESGUERRA, ELIZABETH GRACE  LARI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2        ESGUERRA, EMILY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3        ESGUERRA, EUNICE JOY  L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4        ESGUERRA, GIAN PAULO  ALB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5        ESGUERRA, HONEY MA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6        ESGUERRA, JETHRO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7        ESGUERRA, JHOANA MARIE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8        ESGUERRA, MAIDEE  PAGKALIW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79        ESGUERRA, MANUE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0        ESGUERRA, PAOLO RAFAEL  DA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1        ESGUERRA, REICHEL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2        ESGUERRA, RUBY  VALEN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3        ESGUERRA, TRISHA MAE  ARBO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4        ESLABON, MARY GOR ROSE  DI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5        ESLAVA, JOANNE  PAGUID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6        ESLAVA, KRISTINE  QUEB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7        ESLETA, KRIS VALERIE  FORTU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8        ESLIRA, JESSALYN  ACE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89        ESMAEL, NASIMAH  R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0        ESMENOS, ANNA CATHRIN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1        ESMERALDA, RYAN  APOL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2        ESMILLO, JENIFER  NO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3        ESMILLO, KHARLENE  VENTO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4        ESNARA, JAYLORD  B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5        ESON, LEAH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6        ESPACIO, ARON JOHN  DEQU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7        ESPADILLA, SHIELLA  S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8        ESPALDON, MARIANNE  T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299        ESPALLARDO, JONA CARISSA  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0        ESPANTO, MARVI  SANT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1        ESPARAGOZA, MAE KRISTIE JEAN  PO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2        ESPAÑA, SARAH JOY  OFRE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3        ESPAÑOL, JESSA ANGELI  ORDAN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4        ESPAÑOL, JONAH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305        ESPAÑOL, SUSHM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6        ESPAÑOLA, JOEMEL  MANGRU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7        ESPE, JULIEN MARIE  ALAU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8        ESPE, SHEENA  AZU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09        ESPEDION, CRISTY  LING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0        ESPEJO, JORDAN  TUMAN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1        ESPEJO, REI JAY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2        ESPEJON, BAY ANN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3        ESPELETA, AARON TUDOR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4        ESPELETA, MONIQUE  BAC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5        ESPENESIN, MANILYN  GU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6        ESPENIDO, HADASSAH  B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7        ESPENORIO, JEVELYN JOYCE  APERO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8        ESPERANCILLA, IVY  DULLE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19        ESPERAS, DANWELL  PADUH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0        ESPERAT, REINA MAE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1        ESPERO, CENTTY MAE  TABUG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2        ESPIA, JENNY  NA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3        ESPIA, JUVANIE  SIMB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4        ESPIDIDO, ALEXIS  R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5        ESPINA, MARVONN  C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6        ESPINAR, MERRY JOYCE FANNIE  DAQUIO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7        ESPINAS, ALVIN  TAL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8        ESPINEDA, RHECY  FUNE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29        ESPINELI, ELISHA FAITH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0        ESPINO, KIMBERLY MAE  OP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1        ESPINO, MARY JOYCE  BER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2        ESPINOSA, APPLE JANE  PROSP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3        ESPINOSA, CAMILLE DOMINIQUE  ARGU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4        ESPINOSA, DAN JOHN  ACAD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5        ESPINOSA, FREIA ANN GHELYN  CA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6        ESPINOSA, GLAIZA  ANGA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7        ESPINOSA, GRETCHEL  ALF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8        ESPINOSA, JANICE  MAX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39        ESPINOSA, KEIZL ANN  CAS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0        ESPINOSA, KENNY  CORD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1        ESPINOSA, LIEZL  Y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2        ESPINOSA, MELVI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3        ESPINOSA, NYMPHA  BAR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4        ESPINOSA, TERRIE MAE  RUIZ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5        ESPINOZA, ALDRI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6        ESPINOZA, BLESSING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7        ESPIRITU, ANGELINE  MALA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8        ESPIRITU, ARLYNE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49        ESPIRITU, CAMILLE  NAN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0        ESPIRITU, DONELYN  SAGU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2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1        ESPIRITU, GELIX DENNI  BE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2        ESPIRITU, ISAAC GREGORY  ZOTO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3        ESPIRITU, KEZY MAE  MED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4        ESPIRITU, KHAREN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5        ESPIRITU, MA KRISTINA CASSANDRA  POLI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6        ESPIRITU, MARIA KRIS  OR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7        ESPIRITU, MARIXI  UG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8        ESPIRITU, MARK LENAND  SIE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59        ESPIRITU, MIKO  HAV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0        ESPIRITU, NIKO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1        ESPIRITU, POEBIE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2        ESPIRITU, RONALD JR  MANIG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3        ESPITAL, ORPHA MONICA  PALIS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4        ESPLANADA, JERO PAUL  QUI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5        ESPURA, PETER JOHN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6        ESQUIVEL, JAMIEMAR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7        ESQUIVEL, JESSA MA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8        ESTABILLO, JHEL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69        ESTACIO, MARIA FATIMA  FRIGI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0        ESTAFIA, ROSANNO  BOL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1        ESTANISLAO, CATHRESE JANE  DARLU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2        ESTARAS, RAQUEL  LOTER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3        ESTARDO, MAYRAFE  RU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4        ESTARES, MELANI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5        ESTARES, RACHEL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6        ESTARIS, GRACIELA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7        ESTARIS, LEO  PA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8        ESTAVILLO, ELIENIE LUCELL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79        ESTAVILLO, LOIS ANNE  J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0        ESTAYO, ADELA  NARV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1        ESTEBAL, MAE VALERIE  LON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2        ESTEBAN, FRENZY  TUL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3        ESTEBAN, JENALYN  CALE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4        ESTEBAN, LAARNIE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5        ESTEBAN, MARICE  O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6        ESTEBAN, NOEL  P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7        ESTEBAN, PRINCE ALLAN  PINUG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8        ESTEBAN, SHIEKA  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89        ESTEFANI, RAPHAEL LUIGI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0        ESTELLER, KRISTINE KIM  EMBU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1        ESTENDER, CHAREZA  A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2        ESTEPA, JC RA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3        ESTEVES, CHARITY FAITH  ER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4        ESTIALBO, DANE ANDERSON  PI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5        ESTIALBO, SARAH MAE  GARL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6        ESTIBAN, PERMINA  SAHIB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7        ESTIL, JOANNA MARIE  ATER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8        ESTILLERO, ENGELYN  CEND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399        ESTILLORE, BREENA REUBEE  T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0        ESTILLORE, JESSHAMAE FATIMA  GEMI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1        ESTILLORO, DAPHNE MELCHIE  ESTEM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2        ESTIMA, AUDY  BU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3        ESTIMAR, GODFREY JOHN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4        ESTIMO, MARTHA VERONICA  PA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5        ESTIOCO, LUCILA  AR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6        ESTIOKO, JULIUS PAUL  SUMAO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7        ESTIOSO, ELIZABETH  EST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8        ESTIPULAR, DIANE  PAN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09        ESTOMATA, NIÑA REGE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0        ESTOMO, HONEYLOVE JOY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1        ESTONILO, CRISZAN  ABESAM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2        ESTOR, LERIC IREN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3        ESTOR, ROSETTE MARIE  SAG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4        ESTORES, GERALD MARK  BOT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5        ESTORGIO, FRITZEL  TAC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6        ESTOSE, JANUS CLYDE  DIVIN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7        ESTOSO, NYLETTE DESSYREY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8        ESTOYA, GIRLI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19        ESTRABO, FRENZY OWEN  BREG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0        ESTRABON, MILTON JAY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1        ESTRADA, ACEY JOHN  ME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2        ESTRADA, AIRA  SAM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3        ESTRADA, ERYL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4        ESTRADA, GEORINA MARIE  AVI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5        ESTRADA, JIEZAM  BI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6        ESTRADA, JOVELLE ANN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7        ESTRADA, MARK OLIVER  BAGAO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8        ESTRADA, MARY CLAIRE JODAN  RIM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29        ESTRADA, MICHAEL BRYAN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0        ESTRADA, MICHELLE  MARB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1        ESTRADA, PATRICIA LOUISE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2        ESTRADA, RAYMOND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3        ESTRADA, SARAH GRACE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4        ESTRADA, SHEENA MARIE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5        ESTRADA, VUI-VUN  L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6        ESTRAVILLO, KIMBERLY  CA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7        ESTREBILLA, MARY LOU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8        ESTRELLA, AILEEN MAE  TE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39        ESTRELLA, BEA MELANI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0        ESTRELLA, BERNICE JULIA  DE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1        ESTRELLA, EUREKA AUBREY  MEGR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2        ESTRELLA, KAREEN MAE  BANTO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3        ESTRELLA, KATE  MARC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4        ESTRELLA, LIANA ROSS  ESP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5        ESTRELLA, LOUISE KAYE  R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6        ESTRELLA, MARK AGUSTIN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7        ESTRELLA, PAUL NICKO  MASTR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8        ESTRELLA, RAEJEON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49        ESTREMERA, CHRISTELLE  FER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0        ESTREMERA, ROSE LALAINE  PI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1        ESTREMOS, FELY ESTRELLA  R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2        ESTREMOS, IR-IVON  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3        ESTRERA, JAYC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4        ESTROLOGO, DONNA MARIZ  RICAF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5        ESTROPE, AUBREY ROSE  ALD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6        ESTROPE, JEWEL KAYE  AL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7        ESTROSOS, IRAH GAYLE  PEAR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8        ETANG, JANICE  LASA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59        ETCOBAÑEZ, LOUELAH  TUDT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0        ETENG, JONNA ROSE  BALAJ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1        ETING, ESNEYA  ABE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2        ETORMA, MARCIA KAMILLE  FERR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3        EUCOS, MARY JUNE  VALDER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4        EUDIN, MA EDSIAH  BALAN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5        EUGENIO, AMY ROS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6        EUGENIO, EDPEARL EZRA PEERSIA  R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7        EUGENIO, ELPIDIO JR  MAM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8        EUGENIO, JARROD RUSSELL  MOR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69        EUGENIO, JENILYN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0        EUGENIO, NORIA FERN MHAYE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1        EUGENIO, PRINCESS FAITH  Y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2        EUGENIO, ROBERT JOHNATAN  CU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3        EULOGIO, LEIZL JAY  PATULIL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4        EUMAGUE, WILLANE JOY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5        EUPEÑA, ELLA  JAN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6        EUROPA, KIMBERLY  LO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7        EUSEBIO, CAMILLE ERIKA  QUERI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8        EUSEBIO, SHARMAINE JOYCE  CONT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79        EUSTAQUIO, SHERRY ANNE  BI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0        EUSTE, GENEL BRYAN  BA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1        EVALLAR, ANNABELLE  SE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2        EVANGELIO, BABY DEFTLY  RAB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3        EVANGELIO, EMELSON  FUS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4        EVANGELISTA, ANGIE  DA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5        EVANGELISTA, ANNA MAE  L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6        EVANGELISTA, ANTHEA MARTHY  TEN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7        EVANGELISTA, CRISTINE  A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8        EVANGELISTA, GRACE  MED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89        EVANGELISTA, JOE MARK  NO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0        EVANGELISTA, JOHN PAUL  AN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1        EVANGELISTA, KEITHLEEN  RODI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2        EVANGELISTA, KLYDE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3        EVANGELISTA, KRISTEL  VILL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4        EVANGELISTA, LIONEL  BALAT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5        EVANGELISTA, MA NICA  ALM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6        EVANGELISTA, MARY ANNE  BALU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7        EVANGELISTA, MARY GRACE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8        EVANGELISTA, MEE-KH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499        EVANGELISTA, MIRIAM  PILO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0        EVANGELISTA, RAZHELLE  LUMACA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1        EVANGELISTA, RICHELLE  HIBA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2        EVANGELISTA, TRIXIA  TABLA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3        EVANGELISTA, YVETTE  BALA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4        EVASCO, SHEILA MARIE  GRA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5        EVILLA, CARMELA EMERY  ESPID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6        EVITE, LUTCHELLE MAY  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507        EVORA, ANGEL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8        EWAG, MYET  BAY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09        EWICAN, ANGELICA JO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0        EWING, JAY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1        EXALTADO, RESTEE LUISA  GU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2        EXAMEN, EDWARD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3        EXCLAMADOR, ANNE MARIE  TAR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4        EXEVEA, KAREN FAYE  SEMB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5        EYOY, DIANE  CASA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6        FABA, APRIL ROSE  T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7        FABABAER, MARJA MYKKA PATRIZZA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8        FABABEIR, GLADYS  FABROL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19        FABALE, XENIA KESHIA  PAN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0        FABELLA, JECELLE PAULINE  BA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1        FABI, EMMANUEL JASON  BA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2        FABI, FLORIDEL  REQUI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3        FABIA, JOHN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4        FABIA, MARY JANE  NESPI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5        FABIE, JEFF OLIVER  BAC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6        FABIE, KEANE CLYD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7        FABILA, JEAN MARIEL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8        FABILLARAN, JAMELA  DUR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29        FABRE, JEAN MILDRED  AB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0        FABRIA, MANI GERRYLOU  CADEL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1        FABRIA, REYNALDO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2        FABRIGAS, RASCHELLE  DIMACU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3        FABRO, ALAINE VALERIE  TAB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4        FABRO, EVELYN  SARG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5        FABRO, IMEE MARIELA  DEV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6        FABROA, MAY  HIJ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7        FABROA, STEPHANIE KATE  NE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8        FACINAL, JAMES CYRILL  BU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39        FACIOLAN, REYMUND  DON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0        FACTAO, RODNIE  REU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1        FACTORAN, SAMANTHA JANE  JAY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2        FACTURA, PRECIOUS MAE  MORT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3        FACULANAN, CRISSELE  MAR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4        FACUN, FERNAND  VA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5        FACUN, JERICHO GERARD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6        FACUN, JULIE ANN CHRISTINE  SA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7        FACUNLA, JOANNA MAY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8        FACUNLA, VALERIE  PA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49        FADERANGA, PRINCESS DEE  HAB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0        FADLALLAH, KOWTHAR IZZAT  JAOUAD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1        FADOL, DONAVIE  PAN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2        FAELDONIA, CHARRISSE  BARR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3        FAELNAR, KATE MELODY  CA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4        FAGARAGAN, FLOMARIE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5        FAGARAGAN, KATE CHAROL  TUGAO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6        FAGARAGAN, MARY JANE  MAH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7        FAGSAO, NORLIE  COL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8        FAIGAO, EARNNE LAWRENCE  FERRANC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59        FAIWAS, RYAN MAR  GROZ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0        FAIZAL, FARNALYN  LA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1        FAJADER, MARIA GEORGIA DEE  LAU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2        FAJARDO, ARLYN  FLOTIL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3        FAJARDO, DENNICA JOY  PAL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4        FAJARDO, EMELITA  COR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5        FAJARDO, JEROME ERVIN  SIM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6        FAJARDO, JESSA MARIE  SUD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7        FAJARDO, JOSEPHINE  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568        FAJARDO, MARY IVO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69        FAJARDO, MELANIE  Y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0        FAJARDO, RACHELLE KATE  H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1        FAJUTAGANA, PHOEBE JANE  PRE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2        FALCASANTOS, MARK  CABAYA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3        FALCATAN, KIA ANNE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4        FALCULAN, STEPHEN KHEN  FAMI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5        FALLA, MELIZA LARA  BA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6        FALLADO, DECEREL  MER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7        FALLADO, MA THERESA  E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8        FALLER, LOUIE ALDOUS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79        FALLER, RONABETH  MARA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0        FALLORIA, ANTHONY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1        FALLORINA, MARK ANTHONY  GAB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2        FALSARIO, HAZEL  FLA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3        FAMA, JOHN HANZEL  PAL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4        FAMA, JOHN MICHA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5        FAMADOR, PRECIOUS BERNADETH  T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6        FAMILLARAN, AMY KLEIL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7        FAMINIANO, JOSHUA  PERD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8        FAMOR, GLICER MAE  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89        FAMORCAN, KIMBERLEY ANDREA  FIED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0        FAMPO, JHONA MAE  CAST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1        FAMPULME, AZAREL  LLEJ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2        FANDIDA, DENMARK  MU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3        FANG, LOVELYN  NA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4        FANTILAGA, JUNNEL  IN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5        FANTILAGAN, JYN  ALF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6        FARCON, SHANE KRIS  TAN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7        FARILLAS, JEFFREY  AW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8        FARIÑAS, KATHLEEN MAE  TA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599        FARIÑAS, MARIE CHRIZ  PA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0        FARIÑAS, VALERIE-ANNE  JAVILLONA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1        FARNICAN, SHERELENE MAE  M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2        FARODEN, CAROLYN  CHOMAR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3        FARPARAN, KRISAN  GAUD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4        FARRARONS, ISABEL ANTONIA  KIERUL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5        FAT, REDIJUN  BELG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6        FATEG, KLYDE DREXLER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7        FAUNILLO, JONALOR  PAL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8        FAUSTINO, ARBIE ANN MYAN  MANLAP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09        FAUSTINO, MARIA CRISTINA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0        FAVOR, CHANDA MARIE  BUNG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1        FAYLOGNA, DIANNE SHAYNE  PALER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2        FEBRERA, KRISTINE MARIE  LOQU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3        FECA, MARY CARYL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4        FECHA, LESLIE  TAR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5        FEDERIGAN, RAIJA LYNN  J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6        FEGALQUIN, MA CARMELA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7        FEJER, MARVEL KAYFER  BULI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8        FELARCA, ANA MARIE  ALMA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19        FELARCA, IREN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0        FELECIO, MA ROSANNA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1        FELICES, MAYE ALYSSA  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2        FELICIA, KAREN  GANA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3        FELICIANO, CARLO BRYLLE  DEMET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4        FELICIANO, ETHEL ALVA  NAB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5        FELICIANO, JAMIE JEAN  MA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6        FELICIANO, KATRINA MA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7        FELICIANO, REX DIO  DAMA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8        FELICILDA, ANNA MAE  BAT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29        FELICILDA, DALICE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0        FELICILDA, JONNA APRIL  M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1        FELICIO, JONALSON  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2        FELICITAS, JEROME  PA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3        FELICITAS, JOHAINNA JOSALL  LI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4        FELIPE, ANGELA JOY  REY HIP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5        FELIPE, ELLE ANNE JURIELLE  LAPU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636        FELIPE, IVY SHYRE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7        FELIPE, MARIA FE  PET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8        FELISARTA, ESTHER SUNSHINE  CA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39        FELIX, JON PAOLO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0        FELIZARDO, MELGIN  VERD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1        FELIZARTE, CHENALENE  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2        FERANIEL, ROE HONEY  EL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3        FERMIN, LOURDES ERICKA  BUENA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4        FERNAN, JOSHU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5        FERNANDEZ, AMELIA  PAGUI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6        FERNANDEZ, ANTHONY  BA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7        FERNANDEZ, APRI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8        FERNANDEZ, BEVERLY  TO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49        FERNANDEZ, BONNA MAE  LUMOG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0        FERNANDEZ, CARMI LUZ  MADAYA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1        FERNANDEZ, CHRISTIAN EARL  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2        FERNANDEZ, CLAUDINE GAYE  S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3        FERNANDEZ, DIANE MARIE  C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4        FERNANDEZ, DOLLY ROSE  AV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5        FERNANDEZ, EDRAYMART  GALO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6        FERNANDEZ, EUNICE  TAB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7        FERNANDEZ, FRANCIS NICHOLAS  LIMP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8        FERNANDEZ, FRANKIE  SARD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59        FERNANDEZ, GRACE  SAL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0        FERNANDEZ, GRIA ANN  GAL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1        FERNANDEZ, ISRAEL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2        FERNANDEZ, JANINE  MANDA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3        FERNANDEZ, JEAN CAMILL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4        FERNANDEZ, JENNICA ALEXIS  AGR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5        FERNANDEZ, JENNIFER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6        FERNANDEZ, JERSON  CIS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7        FERNANDEZ, JIKKO PAOLO  MALIW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8        FERNANDEZ, JOAN FEL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69        FERNANDEZ, JUSTIN MAY  MAB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0        FERNANDEZ, KARLA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1        FERNANDEZ, KATLEEN JOY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2        FERNANDEZ, KEITH  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3        FERNANDEZ, KRISTIANNE  BUR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4        FERNANDEZ, LERLYN  ALCON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5        FERNANDEZ, LIEZEL-ANN  VIE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6        FERNANDEZ, MARIA ANGELICA  TABAL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7        FERNANDEZ, MARIA LIEZL  DAC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8        FERNANDEZ, MARIA LOURDES ISABELLE  LL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79        FERNANDEZ, MARJORIE  AGT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0        FERNANDEZ, MARY GEL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1        FERNANDEZ, MAUREEN JOY  JALAND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2        FERNANDEZ, MEEKIA  RESC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3        FERNANDEZ, MELOWENE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4        FERNANDEZ, MIA KHEISHA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5        FERNANDEZ, MICHAEL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6        FERNANDEZ, MICHELLE  MAGC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7        FERNANDEZ, NHOVIE  ARGON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8        FERNANDEZ, NORLEN JAN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89        FERNANDEZ, PAUL ANDREW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0        FERNANDEZ, PRINCESS  CABA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1        FERNANDEZ, RAMON  TAB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2        FERNANDEZ, RICHARD ANTHONY  OL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3        FERNANDEZ, RODYLYN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4        FERNANDEZ, SARAH  BA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5        FERNANDEZ, SHERBETH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6        FERNANDEZ, ZENDY JOY  AB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7        FERNANDO, CHARMAIGNE  ESQUIB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8        FERNANDO, DANICA  CABA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699        FERNANDO, FLEUR ROSSELLINI  RI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0        FERNANDO, JENNIFER JOYCE  OCAMP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1        FERNANDO, JUWEL ANN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2        FERNANDO, MA LOURDES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3        FERNANDO, NIZZA JANE  WHITN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4        FERNANDO, PRINCESS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5        FERNANDO, ROSELLER  DUMANG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6        FEROLIN, ALFE  AL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7        FEROLIN, CHARLMAGNE  DE CO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8        FEROLIN, KIMBERLEY  PURGAT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09        FEROLINO, REBECCA  VIS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0        FEROLINO, ROXANE MAE  MONTEC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1        FERRANCO, SHEENAH MAE  FOR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2        FERRANDO, MAY ANN  BE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3        FERRATER, EDA MARI  LA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4        FERRE, ANGELIE  HER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5        FERRER, AZA LEAH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6        FERRER, JOE MARIE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7        FERRER, JUSTIN LEANDER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8        FERRER, KATHERINE DIANNA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19        FERRER, KATRIN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0        FERRER, MARCO ERNESTO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1        FERRER, REGINA  CRAWFOR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2        FERRER, RHONA  VIZC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3        FERRER, RONAFLOR  C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4        FERRERA, RACHEL  FABABE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5        FERRERAS, MARICRIS  H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6        FERRIOL, JL  FABI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7        FERROLINO, DHONABELL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8        FERRY, FRANCIS  R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29        FESTEJO, JEWEL  CAT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0        FESTIJO, JEAN ROSE  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1        FETALVERO, KEVIN BRYCE  FAD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2        FETILO, MELVIN CZAR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3        FETURI, ALYSS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4        FIEDACAN, KIMBERLY ANN  P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5        FIEDACAN, SHIELA MARIE  RES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6        FIEL, ELAINE JUNE  L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7        FIEL, FRITZ JANE  GAM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8        FIEL, JOHN CHRISTIAN  RE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39        FIEL, RYSTYRNIE  AUG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0        FIESTA, MARY-ROS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1        FIESTA, NEL SHURNEY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2        FIGUEROA, ALYSSA RUTH  ESC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3        FIGUEROA, CHARMAINE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4        FIGUEROA, LOUIE DONNARD  GAUD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5        FIGUEROA, MAE  JALLO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6        FIGUEROA, MARY AUSTINE  MON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7        FIGURA, LUDEH MARIE  NA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8        FIGURACION, KRISTINE ROSE  RIEGO DE D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49        FILLARCA, CHARMAE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0        FILOTEO, LLEWELYNN  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1        FINULIAR, JAYSON  PREST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2        FIRAZA, MIGUELITO  GUA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3        FIRMALINO, CESAR JACINTO II  BE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4        FIRMALINO, LOTESS MARIE  ARBO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5        FIRMANTE, MICHELL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6        FLAMEÑO, JOANNE CHRISTIN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7        FLAMIANO, ANA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8        FLAMIANO, IRENE  FAL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59        FLAMINIANO, MAY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0        FLARIS, ROWIN  TAB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1        FLAUTA, NESTOR JAMES  OT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2        FLAUTA, REINA ALYANNA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3        FLOGIO, LORIELEE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4        FLORA, NATHALI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5        FLORALDE, DONNALYN  ESTAV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6        FLORANDA, FLORABEL  BAC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7        FLORANTE, LADYLYN  DE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8        FLORECE, INNA DOMINI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69        FLORECE, ZYRIE  CALA-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0        FLORENDO, ANGELICA MARICAR  ABB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1        FLORENDO, MARIA DIVINA  QUINTI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2        FLORENDO, MERCY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3        FLORENTINO, AVEGAIL  MALG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4        FLORENTINO, JENIFFER  ESP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5        FLORENTINO, JOHN  B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6        FLORENTINO, KYLLE JERRIKA  PAC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7        FLORES, ALLAN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8        FLORES, ANGELA  S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79        FLORES, BERNA LYCA  ARVES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0        FLORES, BOY GERALD  MAB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1        FLORES, CARISSA JANIN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2        FLORES, CHARISSE  NAV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3        FLORES, CHERYL ROSE  GEL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4        FLORES, CHRISTOPHER LEO  KEMP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5        FLORES, CLINT ANGELO  GO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6        FLORES, CYBILL  GAL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7        FLORES, DAN ANGELO  LAW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8        FLORES, DANAH IMELDA  ESTIP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89        FLORES, EDROSE  ORD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0        FLORES, EMMAN NOEL  CANT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1        FLORES, EUNICE FAITH  S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2        FLORES, EVEE  REMOLL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3        FLORES, FRANCES GAY  MELO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4        FLORES, GEORGEN MAE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5        FLORES, GLADYS  ROMB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6        FLORES, GRACE  R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7        FLORES, HAROLD JAMES  CHOA QU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8        FLORES, HONIE JHOI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799        FLORES, HUBERT LEI JASPER  SAGUI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0        FLORES, JEFFERSON  EGA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1        FLORES, JHUNRI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2        FLORES, JOHN REY  LAN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3        FLORES, JONALD  ESP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4        FLORES, KARINA JEORGIA  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5        FLORES, KATHERINE MARIE  MON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6        FLORES, KAYLE JOCELLE  ESP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7        FLORES, KHRISTINN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8        FLORES, KISSEY  JU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09        FLORES, KRISHIA ANGELIE  SIU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0        FLORES, LADY ALPHA KISORA  BALB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1        FLORES, LIWAY  SONS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2        FLORES, MARIA THERESA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3        FLORES, MARILOU  NAT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4        FLORES, MARJORIE JANE  BEL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5        FLORES, MARY GRACE  AB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6        FLORES, MARY JAN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7        FLORES, MAYRYL  DEG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8        FLORES, MELANIE  A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19        FLORES, MICHELLE  QU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0        FLORES, MICHELLE PAULA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1        FLORES, PEACHY VAIL  ANTIPU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2        FLORES, QUEENIE  BAR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3        FLORES, RICARDO JOSEPH JR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4        FLORES, RINA JA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5        FLORES, ROSE ANN  AT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6        FLORES, RUFINO SILVANO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7        FLORES, RYAN JAMES  AN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8        FLORES, SHARMILA GALE  VAL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29        FLORES, STEPHANIE GRACE  TUMANG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0        FLORES, VICTOR ROY  PEDRO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1        FLORES, WAYNE REINHARD  P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2        FLORES, WILNE MARIE  AB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3        FLORES, YVETTE  PALE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4        FLORESCA, NATHALIE JOY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5        FLOREZA, CARA MAE  CAB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6        FLORIDA, ALLYNPRIL  EBD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7        FLORIDA, MA CHARINA  OPO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8        FLORIDA, MIA MAE  SEMB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39        FLORIDO, IRISH KHAY  VILLASEÑ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0        FLORIZA, JUSTINE  ULG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1        FLOTILDES, JEZELLE  B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2        FOJAS, MARIA THERESA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3        FOLIENTE, ANGELICA  ALE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4        FOLLANTE, MELANIE JOY  ASTROLO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5        FOMAK-CHONG, CLAUDIO  APOP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6        FONBUENA, DIDITH  C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7        FONTAMILLAS, KHANNA HAZEL  EPOND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848        FONTANILLA, GUADALUP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49        FONTANILLA, JOSHUA  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0        FONTANILLA, MARIE FE  COP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3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1        FONTANILLA, ROSELLE  MA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2        FONTANOSA, KENNETH  MADD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3        FONTANOZ, VANESS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4        FONTE, JACKIE LOREN  DA-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5        FONTILLA, FRANZ JOSEPH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6        FONTILLAS, ARNELYN  UNDA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7        FOO, MARIANNE  LA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8        FORAYANG, ROWENA  AGAY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59        FORCADAS, TRISHA  FRAD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0        FORDHAM, DIVINA GRACE  TAGS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1        FORMACION, KENNETH  SUST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2        FORMAREJO, GINO  AV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3        FORMAREJO, KC JEAN  P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4        FORMENTERA, JOYCE  CAPI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5        FORMENTERA, MELGRACE  FUD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6        FORNOLES, JEROME  Y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7        FORONDA, MELVIN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8        FORONDA, RENATO II  BAL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69        FORRES, ROSE ANN  H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0        FORROSUELO, NINA RICCI  CIRI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1        FORROSUELO, RICHYLLE MAY  MAR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2        FORTADES, KAILA  GOS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3        FORTEZA, ARGIE  A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4        FORTICH, STEPHEN  DA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5        FORTIM, PAOLO  DAH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6        FORTIN, KATHY  ARC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7        FORTIN, NEIL BRYA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8        FORTO, RAJEED  VICTO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79        FORTUN, JILBERTA  OS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0        FORTUNA, JONAH CAMILLE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1        FORTUNADO, FRANK EVAN  ELV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2        FRADEJAS, DEVORAH  TAMBAL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3        FRAGANTE, DAN-AUGUST  COL-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4        FRAGATA, MARY ANN  BA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5        FRAGATA, REXILYN  SO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6        FRANADA, KATHRYN MAE  SI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7        FRANCELISO, KATHLIN  MAGL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8        FRANCIA, CHUCK MARLON  MEND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89        FRANCIA, MA ERICA  Z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0        FRANCISCO, ALYSS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1        FRANCISCO, ANNA RHEA  CAN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2        FRANCISCO, ARBY XAVIER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3        FRANCISCO, CLARISSA  JO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4        FRANCISCO, CLAUDINE  M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5        FRANCISCO, CRYSTAL  PAGCANL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6        FRANCISCO, JOHN ERIC DARYL  V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7        FRANCISCO, JULIE  DIMALIB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898        FRANCISCO, LIEZ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899        FRANCISCO, MARY ANN  I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0        FRANCISCO, MARY GRACE  MAG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1        FRANCISCO, MELODY  F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6902        FRANCISCO, NEANNE MONIC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3        FRANCISCO, REGINA CARLA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4        FRANCISCO, REGIN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5        FRANCISCO, ROUEN FRANCES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6        FRANCISCO, SANDY  ALAGAH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7        FRANCISCO, SHIENA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8        FRANCO, ESTHER LUZ  BARB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09        FRANCO, JOHNED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0        FRANCO, JOSEF BROZ  Y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1        FRANGE, APRIL JOY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2        FREGIL, MAE ANNE ROSE  TAB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3        FRESCO, MARK ALDRAIN  ESQUIV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4        FRESNEDI, DENNIE ROSE  LAX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5        FREYRA, JESSICA  VILLAS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6        FRIAS, ABEGAIL ANN  DUMARA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7        FRIGINAL, PETHER GREGG  DUM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8        FRIO, JENNIKA ANNE  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19        FRIVALDO, FARRAH FOZETH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0        FROGOZO, DIANE MAY  TANG-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1        FRONDA, CAMILLE LYSSA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2        FRONDA, CHONELL ICYD  EÑ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3        FRONDA, JESSA ELAINE  BALB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4        FRONDA, JOSE KARLO  BALB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5        FRONDA, KAREN  BERCA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6        FRONDA, PRECIOUS MARLYNNE  N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7        FRUTA, MARICEL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8        FRUTO, JHOANA LOLITA MARRIE  C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29        FUENE, LORENZ MARION  RE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0        FUENTES, DAFNE  CAR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1        FUENTES, DANTHEA IVY  SOBR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2        FUENTES, ELLAINE JANE  PUN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3        FUENTES, GISELLE ANN  NICA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4        FUENTES, KARA KATHRINA  MAAND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5        FUENTES, KATRINA  OB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6        FUENTES, KRISTINA MAE  ROG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7        FUENTES, LOVELYFAITH  MO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8        FUENTES, MARIA FATIMA  S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39        FUENTES, MARY ANN  T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0        FUENTES, MARY ANTHONETTE ABEGAIL  MANZ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1        FUENTES, RAQUEL  BEL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2        FUENTES, RODELEZA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3        FUENTES, SARAH NIÑA  FE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4        FUERTES, MARIZZE  DUNG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5        FUERZAS, MARIA FATIMA  DAC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6        FUGEN, FRANCIA JOY  F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7        FUGOSO, NHERALD  CA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8        FUKASAN, MARIEKRIS  LI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49        FULGAR, MARY STEPHANIE  TUBON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0        FULGAR, POCHOLO  MEJ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1        FULGARINAS, MA ABIGAIL  S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2        FULGENCIO, CRESEL ANNE  GO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3        FULGENCIO, JOYCE DYAN RAZEL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4        FULIG, MARK FRANCIS  TANG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5        FULINARA, MA KRIZALI  ALMON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6        FULLANTE, ALLEN  MANLO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7        FULLERO, JONATHAN  VINL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8        FULLON, LUVILLI FE  C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59        FUMAR, GLARISSA  PONTE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0        FUMAR, RON PAOLO  ZAP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1        FUNA, ARJYLE  BASIL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2        FUNTILA, AXL ARNOLD STEVEN ERNESTO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3        FURAQUE, MARIFE  F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4        FURIGAY, ROSE FATIMA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5        FURTON, JEYSON  JO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6        FUTALAN, NEIL SAMUEL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7        FUTAMI, MEGUMI  ARA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8        GA-A, NESTLE FAITT  DELOR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69        GA-AN, KIM ZEUS  ITU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0        GABALES, LEA GRACE  ALF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1        GABALES, MARIE SHANNEN  LO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2        GABALFIN, NORBERTO JR  PORTU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3        GABAON, AURELIO  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4        GABAS, BEA JOY  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5        GABASA, MA KRISTINE CHARM  PI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6        GABATIN, PRECIOUS  BAB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7        GABAWAN, GRESEL JR  DAL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8        GABAYAN, FLORENCE  UMOLT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79        GABAYARAN, MERRY APRIL EASTER  PACH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0        GABAYNO, CARMELA MAE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1        GABAYOYO, CHRYSLER IVAN  DEFI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2        GABAYOYO, ERNEST ROY  TAMBA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3        GABAYOYO, PRECIOUS JANE  MAN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4        GABIANA, AILEEN MARIE  S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5        GABIJAN, MARIE KRIS  SA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6        GABILEO, MEGAN FAITH  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7        GABINETE, KRISTALENE  CA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8        GABIT, IRISH  GO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89        GABITANAN, MA KRISTINE JOY  ZIP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0        GABITO, JINKY MARIE  MAGD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1        GABITO, MA JEYPEE  ENT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2        GABITOYA, KEESHIA  ESME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3        GABIÑO, LESLIE  PARAG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4        GABO, AYSE  T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5        GABO, KENNETH  OSAY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6        GABO, MEA AURICE FE  ELE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7        GABO, NEHEMIAH  ING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8        GABON, SHELLY PEARL  FERRA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6999        GABONA, DAVE  MARAL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0        GABORNES, DARYL  PAGATPA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1        GABRIDO, MA ELLEN  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2        GABRIEL, BERNADETH CRISTINE  D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3        GABRIEL, DELSA ANN  NAL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4        GABRIEL, JESSELLE MAE  AP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5        GABRIEL, MARIA DOLORES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6        GABRIEL, MARK JAMES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7        GABRIEL, MYLEEN 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8        GABRIEL, ORLANDO JR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09        GABRIENTE, ALENA MARIZ  GE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0        GABRIENTO, CORNELIO III  MAGLI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1        GABRINEZ, SHERJANE MARIE  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2        GABUAT, KEITH VENICE  RED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3        GABUCAN, MISHA PATRICE  DELIC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4        GABULE, KEN FRANCIS II  SAB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5        GABULE, MARISTHEL GRACE  DE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6        GABUMPA, MON DAVID  GUI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7        GABUN, RALPH JOHN FRANCIS  ELCH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8        GABUTAN, SHERYLL 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19        GABUTIN, ARVIE JOY  SE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0        GACAD, GRACE MARIE  MACA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1        GACAD, JULIUS  AB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2        GACAL, ESTHER MAE  LOM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3        GACAYAN, CAMILLE ANNE  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4        GACETA, MARK ANTHONY  GAS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5        GACHO, PAMELA  ANIST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6        GACHO, PERLY JOY  ESP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7        GACOSCOS, JECKUS RITCHIE  ET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8        GACOTT, RACHEL GRACE  VILL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29        GACUSANA, KATHLENE JOY  CA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0        GADAINGAN, JOVY  DELAN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1        GADIL, CINDY  CANDEL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2        GADIN, KRISTINE MA ANTONETTE  ABE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3        GADINGAN, MARILYN  U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4        GADINGAN, MICHAEL NEIL  OS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5        GADO, ANA CLAIRE  DA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6        GADO, JOYCE ANN  BINGA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7        GADONG, SHUN MAE RICA  QU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8        GADUENA, JESAH 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39        GADUGDUG, RIZALYN JOY  CI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0        GAELA, JAMAIM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1        GAGA-A, JOHN CULLEN  MASC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2        GAGA-A, KATHLEEN ANNE  AMANQU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3        GAGABO-AN, JOY  ESPARAG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4        GAGAN, JERIC  ROJ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5        GAGARIN, SAMMY DAVE  AG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6        GAGARING, PATRICK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7        GAGNI, MARK ANTHONY  BORDO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8        GAGUHAS, MARRY JOY  TAN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49        GAHOL, MARY JOY  HA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0        GAID, NILLI VICTORIA  ANA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1        GAISER, JONAS  Z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2        GAITAN, KAREN FAYE  BATISL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3        GAITE, HAYNEE KIMBERLY  BE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4        GAJITOS, KAREN ROCHELLE  AFU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5        GAJO, DANIA  CAN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6        GAJO, GENELYN  JA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7        GAKO, DINO MARTIN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8        GALACIO, APRIL ROSE  CAD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59        GALAGALA, MA VICTORIA NATIVIDAD  U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0        GALAGATE, CHARMAGNE JANE  MANZI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1        GALAN, ARIANE  JALB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2        GALAN, CLARE CHERRY MA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3        GALANG, KATHLYN JADE  MASIC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4        GALANG, KATTY MAE  BUL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5        GALANG, MIKO ANTONIO  PI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6        GALANG, MONA LIZA  PIE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7        GALANG, NANCY  S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8        GALANG, PAUL DANIEL  ARCANS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69        GALANG, RHEA FEI  SOL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0        GALANG, VERONICA ALESSANDRA  DU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1        GALANG, YSSA KIARA  BANA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2        GALANGKE, LORELEI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3        GALANIDO, MARIA CRISELLE  ALINSU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4        GALANO, ROLAND  PET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5        GALANTO, ANGELO  DAS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6        GALANTO, JOY CATHERINE  MACAP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7        GALAP, CLARINETH  BISS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8        GALAPON, GLAIZA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79        GALARAGA, VANESSA MAE  COYO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0        GALARIO, JOVIMIN  T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1        GALAROSA, NORLITA  GALOS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2        GALARPE, CATHERINE DANE  B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3        GALARROZA, CHELLESTER MAE  SA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4        GALASINAO, YVETTE TIFFANY  D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5        GALAURA, DELLIE  BE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6        GALAUS, CONCEA  CULBE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7        GALEA, RUBY ANNE  JAMAY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8        GALENDEZ, CARMELA GUIA  RIV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89        GALENO, NESLEN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0        GALERA, ARIANNE JOY  S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1        GALES, DAVID DOMINIC  JUMAO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2        GALES, JAMES FELIX  G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3        GALES, JOLENE  R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4        GALEZA, MONETTE  TUMACM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5        GALEZA, RUBY JEAN  ARN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6        GALGO, KAREEN JEAN  AG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7        GALIA, PRINCESS EV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8        GALICIA, MARIEL CEZANNE  MARC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099        GALICIA, RACHELLE  GAR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0        GALIGAO, KENNETH ANTHONY  PAM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1        GALILA, ELAYNE JANELLE  S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2        GALIMA, BRADLEY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3        GALIMA, MAY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4        GALIMBA, DAVE  CASI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5        GALIMBA, MARLON  BERAME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6        GALIMBA, REENA JOY  ELEF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7        GALINADA, KERSY WILCO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8        GALINDEZ, JANE JOEDELLE  MAC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09        GALINDEZ, MARJORIE  ROS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0        GALINDO, GIZELLE  BUL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1        GALINGAN, TRACY LORRAINE  PREP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2        GALIT, JINKY JANE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3        GALIZA, ALBERT  S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4        GALLAD, WALDO  NGIPP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5        GALLANOSA, JOSEPH  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6        GALLARDO, CYRENE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7        GALLARDO, IRISH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8        GALLARDO, JHONNA LYN  N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19        GALLARDO, JOANNA ROZE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0        GALLARDO, MAUREEN  R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1        GALLAZA, JASMIN  GE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2        GALLAZA, MA CHERYL  TO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3        GALLEGA, MILDI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4        GALLEGO, GELLIAN  SO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5        GALLEGO, GERALD NICOLAS  SOQU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6        GALLEGO, MARY DAWN  MED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7        GALLEGO, MIKHAIL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8        GALLEGO, MONA LIZA  BO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29        GALLEGO, PHIL  S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0        GALLEGO, RENZ CARTER  AL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1        GALLEGOS, ERICKA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2        GALLEGOS, REGINE GAIL  SUPI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3        GALLEMA, MARCO AURELIO  O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4        GALLENERO, JAMEL  HONT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5        GALLENERO, KRISHNA BEA  G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6        GALLENERO, STEPHANIE ANN  G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7        GALLEPOSO, JOSIL  ALB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8        GALLEPOSO, PHOEBE MNEMOSYNE ATHENA  TAN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39        GALLERO, AMPARO  BUGH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0        GALLEROS, CHRISTINE JOY  DOLA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1        GALLETES, CHARMAINE  DACAY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2        GALLO, MERAH LOU  ART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3        GALLOGO, DERLYN  AK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4        GALLOGO, SAIRA SHADE  ME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5        GALLOS, JELLY LUZ  ALM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6        GALOLO, MAY GENEVIV  GA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7        GALON, CHARMAIGNE JANE  A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8        GALOSO, SNOW SHEEN  RO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49        GALOT, NOVA  CABE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0        GALULA, JOHN RYAN  ARCH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1        GALURA, BRYANT CHRISTOPHER  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2        GALUT, CHRISTOPHER PAULO  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3        GALUTAN, JANINA ROSHANE  NA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4        GALVAN, CLARIZEL JOY  CONS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5        GALVAN, GEMMA  PANIER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6        GALVAN, JENNIFER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7        GALVAN, MERCEDITA  LASC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8        GALVE, GLENDA MAE  DIM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59        GALVE, KRISTEL ANNE  D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0        GALVE, MARY HOPE  M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1        GALVE, RIA MAY  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2        GALVEZ, ADRIAN DAVE  OD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3        GALVEZ, CHRISTINA  BA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4        GALVEZ, CHRISTY  GENT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5        GALVEZ, CRIZI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6        GALVEZ, DANICA  SUMAY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7        GALVEZ, DAWN STEPHANIE  Y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8        GALVEZ, JAMAICA  ADEC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69        GALVEZ, JENNIFER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0        GALVEZ, JULIE ANNE  K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1        GALVEZ, MARCELLE LOUISE  MAROHOMB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2        GALVEZ, MARK NICKOLE  MAC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3        GALVEZ, MARY ANN  CAJ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4        GALVEZ, REAH  ME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5        GALVEZ, RODELIO  L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6        GALVEZ, ROSARIO JOY  LAGRI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7        GALVEZ, ROSITA II  ME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8        GAMALINDA, ARIANNE NOELLE  AGDA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79        GAMAO, MARIBEL  MAND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0        GAMARCHA, CHRISTIAN JOY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1        GAMAYAO, PRECIOUS JEWEL  R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2        GAMAYOT, JOHNICETHEL  TE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3        GAMBALAN, MARC LESTER  GAROL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4        GAMBITO, BERNADETTE  BONGB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5        GAMBITO, RUDE LOUIE  BANQU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6        GAMBOA, ABIGAIL  BOB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7        GAMBOA, ALYSSA MAE  M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8        GAMBOA, ANNE KATHERI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89        GAMBOA, BERNADETTE  SABU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0        GAMBOA, GERALD  T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1        GAMBOA, MA ALVIE LOURE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2        GAMBOA, STEPHANIE LOVE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3        GAMBOA, VILMA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4        GAMBONG, LENY  DA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5        GAMEJE, YONY GRACE  BUU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6        GAMIAO, ELIZABETH  E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7        GAMILLA, CHRISTIAN GILBERT  P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8        GAMIS, MARRYLANE  GUI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199        GAMIT, MARIA VERONICA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0        GAMIT, REY JR  DIL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1        GAMMAD, JESSARL NIÑA MARENE  AS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2        GAMO, MARIA KATRIN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3        GAMO, PATRICK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4        GAMONGAN, JOYLYN  LINGB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5        GAMOSO, JONAHLYN  MIR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6        GAMOSO, KRIZAINT  FELI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7        GAMOTIN, SHERYL  ALVA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8        GAMUTIN, DIVINA FAITH  CAJ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09        GAMUTIN, JOAN MA  GAM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0        GAN, GERSON  MALA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1        GANADO, SHIELA LOU  JO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2        GANADORES, SHEILLA MAE  M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3        GANANCIAL, RADZMA  MA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4        GANGE, ROBERT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5        GANGOSO, ARJOHN  CO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6        GANI, CHINKY  AB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7        GANI, DIMA  ISM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8        GANIA, PRECIOS GRACE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19        GANOTICE, SHIARA MAY  DRAP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0        GANOTISI, LIRIO ROSAL  RARAN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1        GANOZA, IRISH  ABEJ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2        GANSIT, JAICEL  GABU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3        GANSOEN, KIMBERLY  SO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4        GANTALA, JOFEE JUNE  MALL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5        GANTE, MARIA ELAINE  VI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6        GANTUANGCO, ANNE MARIELLE  AND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7        GANZAGAN, JOHN CARLO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8        GANZALI, RHEZEIL  MONTE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29        GANZON, ANA MARIA DENISE  PIL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0        GANZON, JENNIFER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1        GAPASIN, NIÑA ANGELICA  ADVIN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2        GAPATE, GRETCHEN KAY MARIE  GAY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3        GAPAZ, JERIC JASON FELINEL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4        GAPERO, MARY ROSE  AL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5        GAPOL, RICHYL  M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6        GAPUZ, JOHN PAUL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7        GARADO, JUDY ABEGAIL  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8        GARADO, ROZEANE  BUGH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39        GARADOS, RENARD  FU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0        GARAME, KEESSA  TUP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1        GARAO, STEPHEN  J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2        GARAS, MICHELLE  RAB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3        GARASI, GIRLIE  B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4        GARAY, KEVEN PAUL  YU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5        GARAY, MA EUNICE  P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6        GARBINO, ROSETIE  PA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7        GARBO, ROCEL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8        GARBOSA, GLENN  NESP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49        GARCELLANO, JELOME ANNE  G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0        GARCERON, VAN IRVIN  TESO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1        GARCES, EDSEL MARIE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2        GARCES, HAROLD GENE  TAY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3        GARCESA, WELYN JOY 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4        GARCIA, ALVIN LORRIZ  BUG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5        GARCIA, ALYSSA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6        GARCIA, ANALIZA  OZA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7        GARCIA, ANGELICA  SEP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8        GARCIA, ANGELIQUE  A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59        GARCIA, ARIEL ANASTASIA  BI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0        GARCIA, ARLENE  RO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1        GARCIA, ARTAXERXES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2        GARCIA, ARTLEY  AD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3        GARCIA, ARTLYN JOY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4        GARCIA, BEA MARIE  LOC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5        GARCIA, BRYAN JOSEPH  ROBE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6        GARCIA, CER ZYLKON  MANUK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7        GARCIA, CHARLENE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8        GARCIA, CHRISTINE  MAMAS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69        GARCIA, CLARISSE  CAPIS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0        GARCIA, CRIS JOHN  TENIP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1        GARCIA, DARA ALTHEA  BU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2        GARCIA, DELMYR GLENN  M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3        GARCIA, EDGAR RAYMOND  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4        GARCIA, EMMA MARIZ  BE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5        GARCIA, EVANGELYN  B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6        GARCIA, FRANCIS JR  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7        GARCIA, GENE  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8        GARCIA, GENEVEE  MOR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79        GARCIA, GRAZIELLA  LAGU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0        GARCIA, HANNAH JOYCE  S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1        GARCIA, JAEL LOIS  CUE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2        GARCIA, JAMAICA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3        GARCIA, JANUARY VENUS  AG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4        GARCIA, JEOLIBE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5        GARCIA, JHOANNA MARIE  FLOR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6        GARCIA, JOY  ESPI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7        GARCIA, JULIE-AN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8        GARCIA, KAREN  SUBA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89        GARCIA, KATHLEEN JOY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0        GARCIA, KATRINA  H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1        GARCIA, KING KAE REY  NA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2        GARCIA, KRASNAYA MARIE  SOL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3        GARCIA, LEE JASPER  PA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4        GARCIA, LIZA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5        GARCIA, MACKA FOLK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6        GARCIA, MADELAINE MARY ROS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7        GARCIA, MAGI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8        GARCIA, MARIA MACRINA MERICI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299        GARCIA, MARY GRACE  PRE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0        GARCIA, MAVELLE  DE JESU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1        GARCIA, MAYETTE JOY  BALAC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2        GARCIA, MICHAEL JEORGE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3        GARCIA, MICHELLE  FONAC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4        GARCIA, NESLYN  GAM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5        GARCIA, NHERIZA  AGUIN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6        GARCIA, PAMELA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7        GARCIA, PAULA BIANCA  NOVE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8        GARCIA, PYJAY  MONTE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09        GARCIA, RACHEL MARIE  TAN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0        GARCIA, RACHELLE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1        GARCIA, RAYMAR  ASPI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2        GARCIA, RENIER  GAB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3        GARCIA, REYSAN  R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4        GARCIA, RHEA  C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5        GARCIA, ROBIN JOSEPH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6        GARCIA, ROSE ALLEANA  CUT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7        GARCIA, ROXAN  BAH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8        GARCIA, ROXANNE MAE  ERI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19        GARCIA, ROYSTON  ALI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0        GARCIA, SHARON ROSE  DE M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1        GARCIA, SHERRY MACLAINE  REFUG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2        GARCIA, STEPHANIE JEA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3        GARCIA, YVES BENETT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4        GARCIA, ZECIELE KATE  ABESAM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5        GARCIA-MICABALO, JANICE  GUTI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6        GARCIANO, KRIZIA  DU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7        GARCIANO, LEO PAULO  LI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8        GARCILLANOSA, MARIE ANDREA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29        GARCINES, EDCHIENETH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0        GARDE, CHARMAINE DOLLYN  CIM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1        GARDE, JERLYN  RO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2        GARDE, KRYSTAL KLAIR  MARF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3        GARDE, ROXANNE JILL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4        GARDONES, PRECIOUS ERIKA  NOQU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5        GARDOSE, ATHENA GRACE  G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6        GARDOSE, JONA GRACE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7        GARDOSE, KENDEL RIA  GETI-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8        GARDUQUE, APRIL ALYSON  CAB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39        GARFIL, KEEN TIARA  D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0        GARFIN, MARIA ANICIA  CARD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1        GARGANERA, LILY MAY  BA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2        GARGANTILLA, ANGELICA  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3        GARGANZA, DAVINIA  CAÑ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4        GARGAR, AJERSON  MACABING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5        GARGAR, ANNABELL  ALIG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6        GARGAR, CATHERINE  ALEG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7        GARGAR, LARRY JUN  SUM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8        GARGAR, MARY CHRIS SHIVANII  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49        GARGAR, YOLY  ARGUILL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0        GARIBAY, APRIL JOYCE  BAUTIS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4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1        GARIN, JAN DENIEC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2        GARINGO, KAITLEE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3        GARINO, KHAREN 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4        GARINO, MARC ANTHONY  LAP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5        GARINO, PAMELA AMOR  PAJ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6        GARLAN, CONNIE  SAN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7        GARLEJO, ADRIENNE MARIE  SUÑ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8        GARMA, BRYAN NEIL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59        GARNADO, APRIL ROS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0        GARNIZO, ANA LEA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1        GAROLACAN, JENVY ROSE  ESPLEGU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2        GARONG, ANNE PATRICH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3        GARRIDO, EDUARDO  DALOM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4        GARROTE, RICHARD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5        GARRUCHO, MARIE CHERRYL LOU  ZALDARR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6        GARVIDA, GERALDINE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7        GARVILLES, RUTH JANE  GEN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8        GASANGUE, CATHRINE  QUIO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69        GASCO, OMNI JOY  D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0        GASCON, ARLE KJELL MARI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1        GASCON, CAITLIN MA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2        GASCON, JENNELYN  ESM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3        GASCON, MARLEY JANE  ALEG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4        GASCON, REGGIE  BULAN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5        GASENDO, GAD ASHER  TEOX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6        GASMEN, KRISTELL JOY  VAL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7        GASMEN, VANESSA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8        GASMEÑA, JENIFER  WAK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79        GASO, CHARISS  CADUNG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0        GASPAR, JENNIFER  GAN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1        GASPAR, JONALYN  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2        GASPAR, RADZSHATA  JAAF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3        GASTON, FRITZEL CATES  CAL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4        GATA, MASDYL IRENE  SOBREMI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5        GATALLO, MARY ELLEN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6        GATAN, MARK ANTHONY  CA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7        GATBONTON, ARVIN LAURE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8        GATBONTON, JHOANN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89        GATCHALIAN, ANGELIC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0        GATCHALIAN, STEVEN KENNETH  M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1        GATELA, JL JANE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2        GATILOGO, GRETCHEN MAE  AB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3        GATOC, GEDDY JOANN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4        GATUS, DOVIE HAZALLE  MALEN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5        GATUS, MICHELLE  BAL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6        GATUTEO, JOAN  ALE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7        GAUCE, APRIL JOY  DINAU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8        GAUNA, NERGELYN  CAR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399        GAUNIA, APRIL DESTLYN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0        GAURAN, JONNAH MAE  BENDIJ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1        GAUUAN, LYRA MONIQUE 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2        GAVIA, LORRAINNE MAE  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3        GAVILAN, ALDRIN  J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4        GAVILE, KRISTINE  MO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5        GAVINA, LENNY  MIS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6        GAVINO, JOY MAE  TUMAB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7        GAVINO, ROAN  IB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8        GAVIOLA, CHERRIE ANNE  NEB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09        GAVIOLA, HENRIETTA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0        GAVIOLA, KAREN  GE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1        GAVIOLA, MA RALYN SHAYNE  MAB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2        GAVIOLA, RUTH ANTONETTE  PE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3        GAWIDAN, ALMA THERESA  KIW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4        GAYAGAY, GODSEND JONATHAN  BALC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5        GAYAMOS, NARIZA MAE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6        GAYAPA, MARY LAN  GERM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7        GAYARES, FAITH KRISTINE  JOV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8        GAYARES, MA CHARMAINE JOY  TA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19        GAYASCO, VENGILE  SEG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0        GAYATGAY, SHANE  GE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1        GAYLAN, STEPHANIE  DOMOP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2        GAYLON, ALMA KRIS  TAB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3        GAYO, IRENEH JOY  AC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4        GAYO, JOHN EMMANUEL  LAU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5        GAYONDATO, KAYE  ADEC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6        GAYOSO, CHERRYSEN  CAL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7        GAYTANO, MA ANGELICA  VEL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8        GAZZINGAN, MADELYN  ESP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29        GEBILAGUIN, KAREN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0        GECALE, CHONETH  PACQU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1        GEDANGONI, CHOCKY  SUL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2        GEDAYA, PAMELA  GIER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3        GEDORIO, RUFFA  TU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4        GEGANTO, ARNULF VON  AVEN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5        GELAGA, HANNYCHER  DA-AN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6        GELBOLINGO, MIRILAN  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7        GELI, REYVEEN JOHN  BAL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8        GELIG, GLENICE JOY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39        GELITO, LEANDRO  MIRA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0        GELITO, SHIRLY SHANE  TUMBOK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1        GELLANG, MARY JAMILEE  SE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2        GELOGO, MARY ROSE ANN  ENOJ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3        GELPE, RAZEL  ELAMP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4        GEMAL, JENNY JOY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5        GEMANGA, LINDA SUE  SUPERLA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6        GEMARINO, ANGELI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7        GEMENTIZA, MARCHELLE ANN  ELLOR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8        GEMINA, APRIL JANE  SONGC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49        GEMINIANO, GIAN CARLO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0        GEMINO, GINALYN  PAULI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1        GEMINO, GLY  D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7452        GENABE, MIRACHEL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3        GENABIA, JUNREY  SAL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4        GENAVIA, CHRISTINE JOY  REGA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5        GENDEVE, MANILYN  ALF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6        GENER, WINFREY MAE  OB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7        GENERALAO, LEO LOUIS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8        GENEROSO, CLAIRE GAIL  L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59        GENEROSO, MARY MAY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0        GENEROSO, ZYRONE  URI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1        GENETIANO, WENETTE  F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2        GENIT, QUEENIE ROSE  MUNI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3        GENOVATA, JOANNA HOPE  VILLAVE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4        GENOVE, RUZEL MAE  DUC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5        GENOVESA, CHINNY MAE  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6        GENTALLAN, SHANE REA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7        GENTALLAN, SHEENA CLAIR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8        GENTAPANAN, EDGARDO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69        GENTOLEA, BRYAN  G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0        GEOLLEGUE, MARISSA  PERM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1        GEONANGA, JANINE LYCA  SOL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2        GEPILA, JOCELYN  OY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3        GERADA, ZYCHELLE HYACINTH  GELLANI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4        GERAL, MARY GRAC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5        GERALDE, BLANCHE IRIS  SOL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6        GERCIO, NIEREEN GRAC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7        GEREÑA, KATRINA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8        GERMATA, GEZA DEE  ASIL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79        GERMINO, REZMOND  FAB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0        GERMO, JONABELLE  CARN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1        GERONA, ROSE JAN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2        GERONGANO, GIA BELLE  TALLAF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3        GERONIMO, ALYSSA AYA  LIB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4        GERONIMO, BRYAN NISHEL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5        GERONIMO, CHERRY-MAE  PANSA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6        GERONIMO, ERICKSON  APOL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7        GERONIMO, JERYL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8        GEROY, DHYAN  OBI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89        GEROY, GISELLE  CO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0        GEROY, LORETO JR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1        GEROZAGA, RODEZA MAE  BAND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2        GERSANIB, NIEVAH GRACE  CEP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3        GERSAVA, FRANCIS MARI JOHN  GUINOM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4        GERSAVA, JOLLY ROSE  ESP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5        GERSAVA, ROSE  D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6        GERSON, LHEA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7        GERUNDA, JANINE  M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8        GERVACIO, HAZEL DAWN  RAV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499        GERVACIO, JOHANNA GRACE  BA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0        GERVACIO, JOLYENE KATHLEEN  SIARO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1        GERZON, JAYVIN  CA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2        GESALAN, JOJI  LOV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3        GESILVA, CAMILLE PORTIA  VIS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4        GESLANI, MARY HEYCEL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5        GESMUNDO, NINA RHOSHEIL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6        GESTA, LAARNIE  GLIM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7        GESTAT, CHRISTALYN  JAL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8        GESULGA, AXYL ROSE  MIÑ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09        GHARIB, AZIZA  J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0        GIANAN, RIZHERWIN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1        GIANZON, MARLON  FONTAÑ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2        GICOLE, LOU IRISH  HECHAN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3        GIGANTO, GILLIE GRACE  BRIT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4        GIL, JUAN ANGELO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5        GILANA, CYRIL GALE  NI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6        GILAY, JAKE ROBERT  ABRE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7        GILAY, RONNEL  M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8        GILAYO, SHEANA MA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19        GILBUENA, HANIKA MAE  SAN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0        GILBUENA, NELGEN  ES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1        GILLE, HAZEL ELEONORE  ABAD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2        GILO, JOHANNA MARIE  JAR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3        GILO, MADELANE  P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4        GIMENA, KIMBERLY MARIE  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5        GIMENO, STARSHELL  CA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6        GINDAP, PEARL ANGELIE  DETAB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7        GINES, CHERISH  MALV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8        GINES, MARVIN LORENZ  ALV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29        GINETE, HECTOR AMADEO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0        GINO-GINO, MICA PEARL  SE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1        GINSON, ROBAVEN  DA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2        GINSON, ROJOVEM  DA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3        GIRADO, JOHAN FRITZ  FAB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4        GIRON, JOY MARIE  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5        GIRON, MICHELL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6        GLANG, GLENN  REPOLI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7        GLEMAO, DANICA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8        GLER, DENESON JOHN  PIN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39        GLER, MA NOVAGEMH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0        GLODOVEZA, CEVRICH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1        GLORIA, MART PEARL VENUS  L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2        GLORIA, RACHEL DIANE  BERMU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3        GLORIA, SHARAH MAE CASSANDRA  CHA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4        GLORIANE, RHE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5        GLORIOSO, MA JEAN  PER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6        GLORY, ANGELICA  AV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7        GO, AILEEN  CHICOM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8        GO, ALEXANDRA SO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49        GO, ANN KRISTINE  AB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0        GO, AUBREY ROSE  JATAY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1        GO, BEVELYN  BUANGJ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2        GO, BRAINARD MAVERICK  SUPN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3        GO, CRISTINE BERNADETT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4        GO, DUNAH DARYLL  CHUPU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5        GO, IVAN PRINCE  TIODI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6        GO, JANE FRANCES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7        GO, JESSA  RIC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8        GO, JOHN ENRILOU  LEG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59        GO, KIMBERLY ROSE  SUM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0        GO, KRISTINE CHARISSE  MONT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1        GO, KRISTINE CHARITY  BERM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2        GO, KRIZZEL LAINEE  PAQUID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3        GO, KYLE DOMINIC  KO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4        GO, MA EMMALYN  DAL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5        GO, MARIA CZARINA  BEL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6        GO, MARIE ANGELIQUE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7        GO, NEFELY JOY  NAD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8        GO, NICOLE FAITH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69        GO, PAT JOHNN  QUI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0        GO, SHEEVA GAE  PA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1        GO, VERNON  LA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2        GOBASCO, EDRIAN  OCE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3        GOC-ONG, ROTCHELLE  DU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4        GOCOTANO, BONGSKHIE  DOGO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5        GODINEZ, JOED CLARYSSE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6        GODINEZ, RESLYN  NA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7        GODITO, AILEEN  ACE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8        GODOY, ELVIE JEAN  B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79        GODOY, GIL JOSEPH  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0        GODOY, MARIBELLE  KEL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1        GOGO, JAN VINCENT  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2        GOLIMLIM, MARJORIE  AGON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3        GOLINGAN, JUNNE MICHAEL  GIDU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4        GOLINGAY, CYRIL  GEROTA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5        GOLINGAY, JONNAH RHEA  TUBON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6        GOLVEO, LESTER  DOI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7        GOMECUA, DELVIE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8        GOMERA, JEAN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89        GOMEZ, ALYSSA MAE  VED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0        GOMEZ, ARVIN KIM  CAM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1        GOMEZ, CHARMAIN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2        GOMEZ, ERVINNA  BARBA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3        GOMEZ, FLOR  TAM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4        GOMEZ, GLADYS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5        GOMEZ, JANET  CAY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6        GOMEZ, JELLY ANN  TU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7        GOMEZ, JOANA JOY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8        GOMEZ, KIMBERLY ELIZE  CANL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599        GOMEZ, KRISTIANA  A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0        GOMEZ, LUCHIE  TESA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1        GOMEZ, LYLELIF  C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2        GOMEZ, MARILOU  R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3        GOMEZ, MARSHA MERYL  C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4        GOMEZ, MARY GRACE  N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5        GOMEZ, MOIZELLE BLAISE  S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6        GOMEZ, MONICO JOSE  BORROM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7        GOMEZ, ROLAND JULIUS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8        GOMEZ, SASHIA KHAR  FAUST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09        GOMEZ, SETHLYN GRACE  ZARA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0        GOMEZ, TROY  DESC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1        GOMONIT, YVONIE  SU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2        GONAYON, JENNIFER  BAL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3        GONO, SHIEN MARIZ  LUMAN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4        GONTIÑAS, KLARC PATRICK  BATINC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5        GONZAGA, ANA JOY  AT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6        GONZAGA, ARTURO  PAR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7        GONZAGA, CORLENE  GENODEP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8        GONZAGA, DHYNA ROS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19        GONZAGA, HONEY LEE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0        GONZAGA, JULIA EMILY  GOD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1        GONZAGA, LHILIAN  MAR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2        GONZAGA, MARDIE  APOL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3        GONZAGA, ROCHELLE  BASIL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4        GONZAGA, RUCHILE KRISTIE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5        GONZAGA, SHEKINAH DAWN 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6        GONZAGA, VENUS  SAB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7        GONZAL, ROCHELLE ANNE  HER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8        GONZALES, AIZA  L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29        GONZALES, ALYSSA-STEPHANIE  P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0        GONZALES, ANGELICA  RO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1        GONZALES, APRIL JOYCE  EDR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2        GONZALES, BENVAL GERARD JR  CAL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3        GONZALES, BERNADETH  B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4        GONZALES, BRIEN  CARM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5        GONZALES, CARIDEL RANNIEL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6        GONZALES, CATHRYN ANN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7        GONZALES, CHERRY MARJORIE  MARMO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8        GONZALES, CYNDDEE  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39        GONZALES, DANA IVY  C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0        GONZALES, DARRYL JAY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1        GONZALES, DIANA VI  VILLA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2        GONZALES, EILLEN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3        GONZALES, GAYLE THERESE  KINTA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4        GONZALES, GENICA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5        GONZALES, GHEBELLINE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6        GONZALES, GLADYS MA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7        GONZALES, GRACE  J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8        GONZALES, HEDDA  SUMAG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49        GONZALES, JEAN MARIE  CALL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0        GONZALES, JELIT  JONS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1        GONZALES, JENNYFER CHESKA  TALING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2        GONZALES, JOHN MARCIOUSE  MALO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3        GONZALES, JONAS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4        GONZALES, JONI MAE  G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5        GONZALES, JUSTIN ALBERT  ZART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6        GONZALES, JUVI-ANN  AN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7        GONZALES, KARRIANE MAE  MA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8        GONZALES, KATRINA KAY  R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59        GONZALES, KRISTA MAREE  PER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0        GONZALES, MA LIZETTE  U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1        GONZALES, MARIA CRISTINA  NO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2        GONZALES, MARK FRANCIS  BA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3        GONZALES, MARVIN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4        GONZALES, MICHELLE ANN 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5        GONZALES, MICHELLE MAE  BERA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6        GONZALES, MIGIE BERNADETT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7        GONZALES, NEPHRITERI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8        GONZALES, PEOBE SARAH  NE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69        GONZALES, RAYMOND JR  DELA P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0        GONZALES, RENZ ERIKA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1        GONZALES, RICARDO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2        GONZALES, RODNIE  INSAUR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3        GONZALES, ROMINA JANE  DULLAV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4        GONZALES, SHARMAINE  BOL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5        GONZALES, STEPHANIE LYN  N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6        GONZALES, SUSANNE MAE  MENDA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7        GONZALES, WILFRED DAVE  DELI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8        GONZALEZ, FRANCES GAYE  DU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79        GONZALEZ, MARIEL BERNADETTE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0        GONZALO, KARLO NICCOLO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1        GOOT, JACQUELENE  GA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2        GORECHO, LEO ADRIAN  HONC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3        GORGONIO, JOEY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4        GORIO, DENVER  CAR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5        GORON, RAPH PAULO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6        GOROSPE, IVY KATHLEEN  ALCAZA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7        GOROSPE, LOVELYN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8        GOROSPE, MARY LEEN  TAG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89        GOROSTIZA, STEPHANIE  MONTIE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0        GOTICO, JAYSON  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1        GOYENA, BYNKIE SHANE  FLORDE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2        GOZE, GRECCA JANE  RAB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3        GOZO, MICHELLE JAY  COR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4        GOZON, GLADDYS CLAIRE  GA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5        GOZON, LORRAINE  P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6        GOZON, MARIA SHELA  DE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7        GRAGASIN, RIZZA  ALFI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8        GRAGEDA, MARVIN  N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699        GRAJO, EDISON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0        GRAJO, JIREH  VELARD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1        GRAJO, PAULA JOY  PLAC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2        GRAMATICA, JANINE MARIE  BERM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3        GRAMPA, JESSICA MARIE  ESPAR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4        GRAN, JANICE 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5        GRANA, HAZELLE MARIE  R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6        GRANADA, KHARREN  DOHA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7        GRANADA, KRISTEN KAY  PELO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8        GRANADA, RAMONIEL VICTORIA  FORT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09        GRANADEROS, KRISTI MAE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0        GRANDE, KAREN ELICE  RAPER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1        GRANDE, KEVIN  V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2        GRANDE, MARK JAYHSON  QU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3        GRANDL, PATRICK  KIERUL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4        GRANIL, AILLEN FATIMA  GRAN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5        GRANOLIN, ESTHER LOU  GARCEN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6        GRANZO, JAYLORD  GR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7        GRATUITO, ARTEMIO REMO JR  PAMI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8        GRAVATA, MARY JULIENNE  LAGUAR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19        GRAVIDEZ, DESIREE MA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0        GRAVINA, VALERIE LI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1        GRAYDA, KENT MICHAEL  BAGA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2        GRAZA, ALYSSA MARI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3        GRECIA, KHARLA LUZ  ALABANZ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4        GRECO, LORELIE JOY  PALTU-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5        GREGANA, DONNA JOY  TOR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6        GREGORE, ALFRED  JAY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7        GREGORI, SHIMONA MARIE  ENT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8        GREGORIO, MELLICENT GUIA  SIMB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29        GREGORIO, OHNEL  APOL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0        GREGORIO, TOBI  GOLI-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1        GREJALDO, ANNE MARIE  A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2        GREJARTE, JESSICA MAE  SIL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3        GREMIO, JENNY ROSE  CELESP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4        GRESONES, ADRIENNE NORILE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5        GREY, KEVIN JAN  JANC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6        GREY, MAY CATHERINE  P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7        GRIJALDO, JUH'SSANAME SHEBA  TA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8        GRIJALVO, MA JUDELYN FRANCES  PAN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39        GRIMALDO, DIANNE MELODY  B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0        GRIÑO, CAROLINE  ANGE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1        GRIÑO, LORENA  CU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2        GRUSPE, JOHN RODOLF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3        GRUTAS, MARIA RUSSELL  FLOR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4        GRUYAL, GREGG GEORGE  PIE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5        GUACA, ANTONETTE  MAGLA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6        GUADALUPE, VLADIMIR PHIDEL  URRIQ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7        GUALBERTO, KRISTINA AYANA  CAHAR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8        GUAN, JOANA MARIE  DE 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49        GUANCO, ETHEL ANNE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0        GUANCO, MARY LEE  LAUREN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1        GUANGA, CITADEL  BENEDI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2        GUANZON, ANTONIO JR  TER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3        GUANZON, ARIANNE  MELI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4        GUANZON, FRED MORE  JU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5        GUARDADOS, ZERICK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6        GUARDAMANO, CHRISTINE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7        GUARDIARIO, MARION CHRYSE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8        GUARDINO, TYRRAH  BAL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59        GUARIN, ALMAIKA DIANNE  STA 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0        GUARINO, BEVERLYN  MART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1        GUARRA, AREEN JOY  GELA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2        GUARTE, CHARMAINE  MA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3        GUASIS, CRISTELYN  PONT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4        GUBAT, GRETCHEN  PATANG-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5        GUBATON, SHERILYN  RAF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6        GUBE, EBENEZER JR  DI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7        GUCE, MELODY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8        GUCOR, CLEOMARIE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69        GUDACA, DENNIS  BAT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0        GUDEN, JOCELYN  VIAJE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1        GUDMALIN, MARIA FE  AB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2        GUDOY, MARY JANE ROSITA CONCEPCION  UB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3        GUECO, REYCEL  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4        GUELOS, CINDY  SAB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5        GUERIÑA, CAMILO JR  TA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6        GUERRA, CHEVY MAE  ALBE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7        GUERRERO, JANINE  D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8        GUERRERO, JENNIFER  PUDA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79        GUERRERO, KEVI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0        GUERRERO, LAURENCE  BERN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1        GUERRERO, MA AGNES  TARUB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2        GUERRERO, RICHARD  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3        GUERRERO, ROSE NICOL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4        GUERRERO, WILBERT JEREMIAS  GAC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5        GUERTA, LALAINE DALE  L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6        GUEVARA, GIDEON JAYKE  DONA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7        GUEVARA, JOAQUIN DOMINIQUE  YU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8        GUEVARA, JOEVIC JR  AN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89        GUEVARA, VIRGILIO ANGELO  CONT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0        GUEVARA, ZORINA JILL  E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1        GUEVARRA, ANDREA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2        GUEVARRA, DANICA  SA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3        GUEVARRA, ELANICA 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4        GUEVARRA, GRACE ANN  YA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5        GUEVARRA, JONATHAN  NO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6        GUEVARRA, KEN ALLEN  ORB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7        GUEVARRA, MARICRIS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8        GUEVARRA, MARK JOSEPH  AGB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799        GUEVARRA, MELODY ROSE  OR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0        GUEVARRA, MICHAEL ANGELO  BURLA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1        GUEVARRA, PAUL ERIC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2        GUEVARRA, RIZEL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3        GUIA, JANINE ELIZABETH  VICTO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4        GUIALAL, NORIEL HUDDAH  GUIA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5        GUIANG, NIEVA JOY  VI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6        GUIAO, MARIE BERNADETH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7        GUIAOAN, MYRA VANESSA  SANN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8        GUIJARNO, GLENNY  BIDAU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09        GUILLARTE, MAGELYN  MONTE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0        GUILLEN, JESSA CHRISTA  IB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1        GUILLEN, KATRINA KRISTAL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2        GUILLEN, MAE DIANNE JOY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3        GUILLERGAN, MA KAREN  LON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4        GUILLERMO, CHON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5        GUILLERMO, DIANNE MARIE  GILLES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6        GUILLERMO, EARL CLYD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7        GUILLERMO, EUNICE REZIA MAE  RA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8        GUILLERMO, JERRY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19        GUILLERMO, MA ELAINE FLOR  PAJ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0        GUILLERMO, MARJORIE 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1        GUILLERMO, VENCLAIRE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2        GUILONSOD, JINKY  PAT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3        GUIMARY, JENNY  PEDRABL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4        GUIMARY, MAE ANN  JU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5        GUIMBA, DON CHRISTIAN  PA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6        GUIMBA, RICHARD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7        GUIMBANGAN, IVAN LESTER  BL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8        GUINA, ROBLEDO JR  NAR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29        GUINABAY, JONATHAN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0        GUINID, GRACE MICHELLE  CABBI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1        GUINITARAN, CHARISSE ANN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2        GUINO-O, STEPHANIE JOY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3        GUINOMLA, SITTIE RASNAELE  US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4        GUINTO, JOHN CAY BERN  DIEZ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5        GUINTO, KIRK EDISON  Y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6        GUINTO, KORINA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7        GUINTO, LOVELY  LOZ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8        GUINTO, PRINCESS RHEA  DUPI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39        GUINTOS, HANNAH LYNN  TRO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0        GUINYANG, JULIE ROSE  TUNDA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1        GUIOGUIO, TRISHA ISABE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2        GUIRA, CARRENC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3        GUIRITAN, KINZIE KAYE  RAY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4        GUITCHE, REGENE  BAÑ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5        GUITTU, RACHELL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6        GUIYAB, MARICHELLE ANGELIE  DUM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7        GUJILDE, VENUS GREENORI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8        GULATERA, VINIA  PA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49        GULENG, HERMAE ANGELIC  ES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0        GULFO, GERALDINE MAE  NAV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5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1        GULIAN, NISSAN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2        GULINGAN, SHERYL  TOP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3        GULLA, KATHERINE  QU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4        GULLA, KATRINA  ALMA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5        GULLE, CIONY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6        GULLE, QUENNIE ELLEONORE  RA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7        GULLUNAN, GENEVIVE  MA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8        GULMATICO, GEVA GAIL  ALMEND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59        GULTIANO, HAZEL  MA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0        GUMABAY, GAMALIELLE ANNE  ME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1        GUMAFELIX, MARVIN  SAN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2        GUMAHAD, MAE CHERROBETH  BALAS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3        GUMANAB, MARY GRACE  BISSOY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4        GUMAPAS, MARIA ESTHER  CAC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5        GUMARANG, JHOANA MARIE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6        GUMARU, MARGI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7        GUMARU, NOEMIE  PARAG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8        GUMBAN, ABIGAIL LENNOR  JALB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69        GUMBAN, ALLEN JOHN  GU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0        GUMBAN, DECE DALE  Z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1        GUMBAN, JESTONI  I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2        GUMBAN, KAYSHA  PO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3        GUMERA, MARIA MAGINDA  C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4        GUMIDLI, LEIZL GUY  PATT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5        GUNDAN, DIANA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6        GUNDAN, RIZALYN  SAN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7        GUNDAYA, JESSICA MARI  FETAL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8        GUNDRAN, NATHIA JUDD  GEMENT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79        GUNDRAN, NELLIE ARMANI  MU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0        GUNSI, PAULINE MAE  JUA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1        GUNTANG, DON JONATHAN  SALVAT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2        GURBUXANI, TONY DANIEL  MOR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3        GURIMBAO, DALISAY  BE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4        GUSAGO, E-JAY  S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5        GUSILATAR, JULIE ANN  BIH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6        GUSTILO, ALVIN JOHN  HAR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7        GUSTILO, MARCHEOUS  C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8        GUSTILO, NIÑO JUNE  EMBOL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89        GUSTO, MARICHU  BERN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0        GUSTON, JUSTINE BRYAN  BANG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1        GUTANG, JACKIE ANNE  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2        GUTIERREZ, CECILLE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3        GUTIERREZ, CHARMAINE FAITH  MONT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4        GUTIERREZ, CHENN YEN  CORT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5        GUTIERREZ, EMMANUEL  ARC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6        GUTIERREZ, J-MARIE  PRE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7        GUTIERREZ, JANINE JAN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8        GUTIERREZ, JAYTEELYN  DE L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899        GUTIERREZ, JOANE  JO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0        GUTIERREZ, JOHN LUKES  MANAH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1        GUTIERREZ, KARELL EUNICE  ESTRE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2        GUTIERREZ, KAT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3        GUTIERREZ, KRIS  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4        GUTIERREZ, LENITA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5        GUTIERREZ, LOVELLA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6        GUTIERREZ, MADELYN  OM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7        GUTIERREZ, MARIA ARLOU  RESURREC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8        GUTIERREZ, MARIA AURORA PATRIC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09        GUTIERREZ, MICHAEL  SORI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0        GUTIERREZ, NELDA IRISH  ALEJAN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1        GUTIERREZ, RHENALEN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2        GUTIERREZ, SHERYLEEN MAY  TANG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3        GUTING, PHYLLIS GLEE  CU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4        GUTIZA, CZARINA DIANNE  RO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5        GUY-JOCO, NIKKI JILL  OG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6        GUY-UYCO, JOEY ALVIN  SEQ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7        GUYGUYON, MYLA  DUL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8        GUYO, RIO  DONGGA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19        GUYONAN, JOVIE  TALATAG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0        GUZMAN, AUBREY  SOL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1        GUZMAN, FRIA MAYE  TERR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2        GUZMAN, JENNIFER  MACARI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3        GUZMAN, JOHN REY  MED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4        GUZMAN, LILIBETH  FALCA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5        GUZMAN, LLEXTER  DE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6        HABAGAT, JANET  BATA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7        HABARADAS, NICOLE GAIL  LA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8        HABAÑA, DAN CRESTON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29        HABOC, JUSTINE AR-GRAC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0        HABON, APRIL ROSE  AL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1        HABON, MARY APPLE  F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2        HACHUELA, ANGELINE  PER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3        HADANI, PEARL RAIZA  ISD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4        HADJAIL, APRILLYN  BEQ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5        HADJI MALIC, FAIHANAH  MOCS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6        HADJI SALIC, ANISA  AL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7        HADJI SALIC, ONAY  SARI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8        HADJI-COSAIN, HAIRANE  MAC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39        HADJULA, SHAHIDA  ASAK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0        HAFALIA, DEWAYNE JA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1        HAFALLA, JONLLY JYN  AN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2        HAGAD, ROXANNE QUEENA  OR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3        HAGOS, RONA GERALYN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4        HAGUISAN, MAY  DOL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5        HAILIL, NURHIMA  P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6        HAIM, ERMALIN  H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7        HAJIRAN, ALJIMAR  ALLI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8        HALAGO, SHEENA MARIE  GRE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49        HALAMAN, FRANCES MAE  DAG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0        HALASAN, ROXANNE RUTH  MANUBA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1        HALIPA, SHAMIRA  JAYY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2        HALLARES, JUNIPER  TAGU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3        HALLASGO, JORIZ AL  GALL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4        HALLASGO, MARIA ROLLEVITTE  BUR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5        HALOG, MAYBELLE  BRI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6        HALOG, RUTH  LABO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7        HAMAD, HAMIDA  BASAL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8        HAMBORA, MICHELLE  DIG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59        HAMIDI, SALSABIL  HADJICOS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0        HAMJARI, NURHIMA  JULH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1        HAMMOND, JENNIFER RUTH  ALVI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2        HAMOY, MARCO PAOLO  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3        HAMSAIN, EMRIN  MACA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4        HAN, MARIELLE  SAG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5        HANDI, FERMAIZURI JULPA  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6        HANGAD, RALYNN MAE  SALV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7        HAPIN, CHARMAINE JOY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8        HAPITAN, EDUARDO III  PUB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69        HARANAY, CANDICE KATE  G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0        HARESCO, RICCA JOY  SOB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1        HARON, HUMPREY ABRAHAM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2        HARRISON, ALSIYA  ASA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3        HASAN, AREEJ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4        HASHIM, LADY RABIA  ADJ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5        HASHIM, RAYANA  TAH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6        HASSAN, MIKAH  UM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7        HASSAN, NAFRIZZAN  JAL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8        HASSAN, NUYMA  AMILBANG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79        HASSAN, RASMIYA  H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0        HASSAN, SHEREEN  MIST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1        HATAGUE, JACKLYN MARY  CAL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2        HATAMAN, NADZMA  PIAN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3        HAU, JAN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4        HAYAG, ERIKA  T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5        HAYAG, MIGUELITO JR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6        HAYUDINI, JIM RASHID  BER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7        HAYUDINI, RHEYA  SAJ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8        HELMUTH, KARL JENS  LON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89        HERALDO, KRISTINE  BALAC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0        HERBERT, RACHELLE CAMELLE  BANG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1        HEREDIA, BRYAN  ALMA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2        HERIA, LEA  SEL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3        HERIA, LIANNA MALOU  L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4        HERIDA, VICENTE JR  ASTO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5        HERMAC, YVONNE ROUZ  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6        HERMO, KYLA KRISTA  SILVE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7        HERMOSA, MAUREEN  MAGT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8        HERMOSA, MONA FILIPINA  BIA-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7999        HERMOSILLA, ANDREA RHODORA  RIC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0        HERMOSISIMA, HANNA GRAZIANNE  VISB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1        HERMOSO, CSHERILY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2        HERMOSO, DARWIN  P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3        HERMOSURA, CHARLESON  CAR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4        HERMOSURA, VINA MELYZA  NIC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5        HERNAEZ, DARYL JOHN  PEDERI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6        HERNAEZ, HINDENBURG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7        HERNAEZ, REISEL JOY  LAB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8        HERNAL, DEBBY  MOJ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09        HERNANDEZ, AMIELLE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0        HERNANDEZ, BRUCE JAMES  MAGT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1        HERNANDEZ, CARELLA  PALO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2        HERNANDEZ, CHANEL BIANCA  GAN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3        HERNANDEZ, CHARMAINE JOYC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4        HERNANDEZ, DESIREE  ES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5        HERNANDEZ, DONATO  QU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6        HERNANDEZ, ERNESTO  U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017        HERNANDEZ, EUNIC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8        HERNANDEZ, FEDERICO  PONC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19        HERNANDEZ, FROILAN  DIMAPI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0        HERNANDEZ, JEANNETTE  OLI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1        HERNANDEZ, JESSA GRACE  RU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2        HERNANDEZ, JOHN CARL  OLI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3        HERNANDEZ, JOHN PAUL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4        HERNANDEZ, KIM GRAIL  PAGTUL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5        HERNANDEZ, KIMI  GO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6        HERNANDEZ, MARY ROSE VELLE  MASAR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7        HERNANDEZ, MIKAEL ANGELO  ONGLI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8        HERNANDEZ, PRINCESS CATHERINE  P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29        HERNANDEZ, ROSE MAY  PA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0        HERNANDO, DIANNE  BAR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1        HERNANDO, INDARA FATRA  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2        HERNANDO, TRACY  VERGAB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3        HERNANDO, YUVERN  YU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4        HERNANE, KARLA MAE  BARSAL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5        HERNIA, KRISTINE JOY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6        HERRERA, BRYLE VINCENT  PINE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7        HERRERA, MARICRIS  RUBENE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8        HERRERA, MICHELLE  QUIR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39        HERRERA, RAETCHEL KATHRINA  B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0        HERVIAS, KIM MELISS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1        HERVIAS, VANESSA DALE  J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2        HETUTUA, KIM LOUIES  MONOPO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3        HIDALGO, ANBETH  PACI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4        HIDALGO, CHRIS DO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5        HIDALGO, DAISY MARIENETH  AB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6        HIDALGO, GRETCHEN  PO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7        HIDALGO, JUSTINE KAY  GU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8        HILADO, CHARMAINE ROSE  DICH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49        HILADO, JONMAROCEL  JEM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0        HILADO, ROGELYN  DENUB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1        HILAO, MARIA ANGELI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2        HILAPAD, JAKE STEPHEN  CADI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3        HILARIO, CRISTHEL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4        HILARIO, DARRYL BENJIE  B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5        HILARIO, JUDE PAOLO  ESNA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6        HILARIO, MARIA KATRINA ELLAINE  TAB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7        HILISAN, HARLYN  PA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8        HILISAN, HAZEL  PA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59        HILOT, MARY JANE  ID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0        HILVANO, APPLE JANE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1        HILVANO, BRIAN HOWARD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2        HIMODO, EDWIN  TAB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3        HIMPISAO, LYNKER  SAN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4        HINALAO, FRIENCY GWEN  TI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5        HINAYO, CRISELLE JHOY  PA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6        HINCUY, JOHN VINCENT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7        HINGPIT, APPLE GRACE  HOR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8        HINGPIT, JONERY  JU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69        HINOJOSA, ZARAH JANE  CORA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0        HINOLAN, MEYNARD  BAO-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1        HINONG, IAN MARK  AD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2        HIPE, NEIL FLORENZ  VE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3        HIPOLITO, ANGELICA MARIZ  COMEND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4        HIPOLITO, ANGELINE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5        HIPOLITO, KATRINA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6        HIQUIANA, HAZEL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7        HISOLER, YONA HADASHA  B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8        HISONA, LELA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79        HIYA, HADJI ALNOUR  MASAH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0        HNUR-ARIP, SITTI RASIMA  SHAL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1        HO, JAM APRIL SHERY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2        HOFILEÑA, JHOANNA CHRISTA  CALIM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3        HOFILEÑA, MARY GRACE  PAGUN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4        HOGSET, JENNIBETH  MAR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5        HOLARES, KIM GRACE  TAG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6        HOLARES, LYLE GAVIN SHAWN  ADIZ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7        HOLGADO, MARY LOURDES ZYRISH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8        HOLGANZA, FAITH  Z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89        HOLLITE, LORRAINE MARINELL VI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0        HOLMES, JUDITH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1        HOMBREBUENO, DANICA  ENCAR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2        HOMBREBUENO, IAN DEAN  CABA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3        HONEY, MINETTE  QUIN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4        HONG, BRYCE ALLEN  CH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5        HONOR, ALYSSA JOYCE  GAY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6        HONORICA, ANNLYN  PER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7        HONORIO, MAUREEN JAN  P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8        HONRADO, DANICA  LANG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099        HONTIVEROS, MELOD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0        HOO, DIANNE LORRAINE  BENE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1        HORA, NEIL JOSEPH  MI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2        HORFILLA, MINVILUZ  ALBE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3        HORTALEZA, MARIE ANTONETTE  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4        HORTELANO, FRANCESCA MARIE  PAN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5        HORTILANO, IVY  BL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6        HORTILANO, LEODELYN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7        HOSPITAL, QUEENY JANE  TU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8        HOWELL, ROSELYN JOYCE  AD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09        HOYOHOY, CERILO JR  MAGA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0        HUBAG, JESSALYN ANN  D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1        HUBLI, JUDITH  WALS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2        HUDIEREZ, EASTHER  SIO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3        HUDIEREZ, HANS ALDER  AW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4        HUERTA, MICHELLE JOY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5        HUERTAS, ALLYNE MAE  MALA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6        HUFANA, CRIS JOHN  VERZ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7        HUFANDA, JOELINE  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8        HUFANO, KATHERINE GRACE  VE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19        HUGO, JULIE ANN  I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0        HUGO, KIRK IVAN  VILLAM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1        HUGO, PATRIZ MARIE  PAN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2        HULLANA, JOVELL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3        HUMARANG, MA AUREA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4        HUMIWAT, ELZA  AC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5        HUMIWAT, MARY ANGELI  TIO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6        HUPA, JOHN CECIL  VILLAL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7        HUSIN, JASMINA  SARAP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8        HUSMAN, ERIKA RAE  DO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29        HUTALLA, JOSEPH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0        IBAJO, MARJORIE LYNN  GEMON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1        IBALE, EDESSA LAURICE  BER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2        IBALE, RACHEL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3        IBALIO, ZOLA MARIE  D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4        IBARRA, AB QUEEN ABIGAIL 2  MA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5        IBARRA, CADEL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6        IBARRA, HAZEL DIANNE  O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7        IBARRA, RJ ANGELO  MABI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8        IBARRIENTOS, KARL JOSE  NEST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39        IBASCO, JOHN EMMANUEL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0        IBAY, JOJITH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1        IBAY, MARIA CRISELDA  GAC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2        IBAY, MARK ANTHONY  GANG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3        IBAY, MELANI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4        IBAÑEZ, CHERRY  C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5        IBAÑEZ, LEA  MONTEC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6        IBAÑEZ, SHERELYN MAY  BOL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7        IBE, MANILYN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8        IBEA, PAUL ANTHON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49        IBIA, CHERRY JOY  JAMOR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0        IBIAS, MARYRUTH  GALVAN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1        IBIS, ANGELICA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2        IBIT, DARYL JEAN  CO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3        IBNO, NORHUDA  JAKAR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4        IBONA, CYRIL  GUE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5        IBRA, MYSAH  DAKS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6        IBRAHIM, SORAY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7        ICAMEN, ABEBALYNE  BO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8        ICAO, MICHELE  MAT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59        ICATLO, MARYDAWN  FALL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0        ICAY, ATHENA  REMA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1        ICAY, KAY ANTONETTE  VILL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2        ICAY, MARYJANE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3        ICHIHARA, LYZA KAE  DIMAR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4        IDAL, JULIUS CAESAR  RUB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5        IDICA, JEYSELLE FRANZ  SALM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6        IDIO, PRINCESS  E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7        IDRIS, SHARIHA  K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8        IDUL, CHRIS GI  FE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69        IDULOG, MARIAN PEARL  CAND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0        IFURUNG, REYAN PAUL  GAC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1        IGDANES, ROSELLE  BULA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2        IGLESIA, JOHNSON REY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3        IGLORIA, CHARLEMAGNE LEB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4        IGLOSO, MARYGRACE  BONAG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5        IGNACIO, AILEEN  MON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6        IGNACIO, CATHERINE  TAR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7        IGNACIO, CHERRY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8        IGNACIO, CLAUDINE KAYE  CER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79        IGNACIO, JESSA JAYNE  V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0        IGNACIO, JO ANNE MADISON  GUID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1        IGNACIO, JOY PAULEE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2        IGNACIO, KARLA APRI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3        IGNACIO, KIARA MARIE  LIB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4        IGNACIO, MA JOGIELINE  TORN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5        IGNACIO, MARY ETHEL  APOL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6        IGNACIO, SHEELA MAE  MIÑ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7        IGNAS, LEONARD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8        IGNAS, MICHELLE  LACAN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89        IGOT, BHON MARIE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0        IGOT-SCHEIR, LEANIZ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1        IGTANLOC, GRESHIL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2        IGTANLOC, QUEEN ANN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3        IGTIBEN, JOSE ANTONIO RAPHAEL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4        ILA, ROXANE  AGB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195        ILAC, ARLE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6        ILAG, HAZEL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7        ILAGAN, DARWIN  MARA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8        ILAGAN, EMELYN  REBO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199        ILAGAN, ENNA JOYCE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0        ILAGAN, KATHERINE  CENTE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1        ILAGAN, LOVELY JOY  MACALI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2        ILAGAN, MA ANGELEE  CATANDU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3        ILAGAN, MANILYN  B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4        ILAGAN, MARJORI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5        ILAGAN, OMAR  NAV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6        ILAGAN, RAQUEL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7        ILAGUISON, JONNAH MAE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8        ILAJAS, JOSARICBEFHEL RONDAL  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09        ILANGA, MA CHARRIE JOY  SAB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0        ILANGOS, MICHELLE MARIE  DUS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1        ILANO, KYRA KRISTY  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2        ILAO, JOHANNA  FUENTENEG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3        ILAR, WINNIE JOY  GAP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4        ILARDE, MONET MONYEEN  ISI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5        ILAY, MARK KENOSIS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6        ILAYA, FAYE ALEXIS  QUIÑ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7        ILDEFONZO, JENNIFER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8        ILDESA, ORVILLE JOHN  EPIT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19        ILEJAY, MIRIAM  TO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0        ILETO, LYZET SHERMAINE KAE  AL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1        ILLUSTRISIMO, DIANNE  C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2        ILOG, JOSEPH  VE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3        ILUSTRE, ART FRANCIS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4        ILUSTRISIMO, REYMOND  MOND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5        IMAO, FATIMA KAUTHAR  SALA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6        IMAYSAY, PLORINCE VIE  SA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7        IMMID, ELNORITA  AHA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8        IMPAS, GENELYN  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29        IMPERIAL, MIKEE CAROLIN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0        IMPERIO, GLADYS LLANFAIR  DI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1        IMPRESO, CINDY KATHLEEN  PAST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2        IMRAN, RAYHAN  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3        INALVEZ, SELAH GRACE  BELE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4        INCILLO, MARY GRAC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5        INCIO, JOSEF EMMANUEL  PLEÑ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6        INDASAN, JAMEL  AD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7        INDICO, RODELYN  JOS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8        INDING, OMAR  BAC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39        INDONG, JAYSON  GA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0        INDOY, SUNSHINE HOPE  PI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1        INES, MARIVIC GRACE  NAVARET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2        INES, MARJORIE  JUG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3        INES, RIZAMIE  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4        INESOLA, MARILU  PAC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5        INFANTADO, PHIL SIMON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6        INFANTE, LIONEL ALFREDO II  LUCRE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7        INFANTE, MAJKEN GAY  KIMM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8        INFANTE, REMY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49        ING-INGA, NOEMI  MASANG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0        INGALLA, MARY JOY  CRESP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1        INGCO, PAULA JANE  AR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2        INGLES, KARL JOHANN  INO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3        INGOD, UZZIEL LLOYD  SAR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4        INGUITO, MERIAM  M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5        INLUBAN, JOY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6        INOC, AMY LOWELL  TAJAN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7        INOCENCIO, JAN RAN PATRICK  IM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8        INOCENCIO, RODIELYN  CAP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59        INOCENTE, MYLENE  CORC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0        INOCENTES, ATHENA LEE  MELLEJ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1        INOCENTES, JC GENO  G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2        INOCENTES, NEVIN JEBB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3        INOCIAN, HAZEL JANE  ARMAM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4        INOLINO, LYE BIE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5        INOPIA, JEZRYL  ALING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6        INOT, JURY ANN ELIZABETH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7        INOT, KRISTOF  LA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8        INSELADA, JINGK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69        INSO, QUEENIE  ROSA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0        INSON, MA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1        INSON, MAE-ANN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2        INSONG, ROSE DIANNE  NA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3        INSULAR, KAYLA SHARINA  FA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4        INTONG, KEENAN  GATPA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5        INTONG, MAHMUD  IN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6        IPANAG, NAICY  VERTUD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7        IPAPO, JEFFREY  AZ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8        IPILI, ROYZ  PATI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79        IRAJI, JARWIN  KAH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0        IRISARI, DIEGO JESUS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1        IRISARY, MERVIZ JENREE  CA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2        IRIÑGAN, JETHRO JOSHUA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3        IROG-IROG, AIRA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4        IRORITA, CHRISTIN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5        IRORITA, LUNINGNING MELOWIN  TANG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6        IROY, MA AYASHA JANILLE  DAP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7        ISAAC, MARGIE  MA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8        ISAAH, YASMINAH  ED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89        ISADA, NERISSA  ESTOR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0        ISAIG, JENEZA  B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1        ISANAN, JENNYLYN  DAC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2        ISBERTO, ANTHON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3        ISBERTO, JAMICAH ANGELA  AMB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4        ISBERTO, LILIBETH  PAC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5        ISHIDA, MARY JOY  CA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6        ISHMAEL, ADAWIA  DAS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7        ISIDERIO, LORD ENGELBERT OSWALD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8        ISIDERIO, MA GLORYEEN  OCB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299        ISIDERIO, R JOHN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0        ISIDOR, EDIONEIL  DEMERE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1        ISIDRO, ERIKA JOY  T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2        ISIDRO, JHANN FRITZ  BU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303        ISIDRO, KRISTI KNYIEZ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4        ISIDRO, LAZARO III  BA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5        ISIP, JESUS CLIFFORD  GARROV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6        ISKANDAR, AIDAZETA  BASI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7        ISLA, ALLEN  BAGAO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8        ISLA, AMITHYS NERISSA  O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09        ISLA, LIEZEL JOY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0        ISLES, MEL ANGELICA  CAPUN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1        ISLETA, JARLAINE MAE  IS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2        ISLETA, JORELLE JAMES  N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3        ISLIM, AIMAN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4        ISMAEL, ALEXIS DOMINO  ANQU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5        ISMAEL, ANELI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6        ISMAEL, AZIZAH  BAG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7        ISMAEL, KISH MICAH  POLV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8        ISMAEL, SITTIE YASMERAH  DIAM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19        ISNAIN, NARCISA  JAAF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0        ISNANI, AAMIR KHAN  JULA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1        ISONZA, CRIS IRENEO GEOCHIT  PI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2        ISONZA, KRISTIAN ANGELO  TORRET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3        ISORENA, JOAN  ZAP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4        ISORENA, RHODORA  J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5        ISRAEL, ANGELICA  SAB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6        ISRAEL, ANGELIQUE REINA  CERENE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7        ISRAEL, HAZEL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8        ISRAEL, LEONIDES RAMONETTE  CANA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29        ISRAEL, PINKY ROSE  OG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0        ISUBOL, JAYCELLE  MACAH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1        ITALIA, GERALDINE  AMO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2        ITARALDE, KATHERYN  ESQ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3        ITLANAS, CONIE  D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4        ITURIAGA, JRM III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5        ITURIAGA, VON ERIC  M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6        IWATA, MARIE ANN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7        IWAY, CHRISTINA LIGAYA  JALAND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8        IÑIGO, CHRISTI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39        JABADAN, ALEXIS MICHAEL  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0        JABALLA, CHIARA  CABU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1        JABALLA, IDA  OFQ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2        JABILE, DARLENE MAE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3        JABINAL, JOVA PAJAH  PA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4        JABON, CRYSTALLINE VANESSA  AGU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5        JABON, MA RIZZA  EUG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6        JABONERO, REY JOHN  AB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7        JABONETE, SAIRAH  PACS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8        JABONITALLA, KRYSTEL JOY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49        JACALNE, ANTHONY ROLAND  B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0        JACANG, MARGARET  JOS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6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1        JACILDO, MARY CRIS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2        JACINTO, ANGELINE MAY  ASUM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3        JACINTO, ELEANOR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4        JACINTO, EVELY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5        JACINTO, HERNANDO  MON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6        JACINTO, KRISTINE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7        JACKARIA, PERCY ANN  ALB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8        JACOB, DAISY  OCHIN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59        JACOB, HANNA CHRISTINE  BALAG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0        JACOB, MARILOU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1        JACOBA, JULIEN  NA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2        JACOBE, IAN ALBERT  CAR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3        JACOBE, JOHN PAUL  NU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4        JACOSALEM, JAQUE  MAGH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5        JADAN, HOLY MICHELLE  GUARD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6        JADEAR, ERIK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7        JADRAQUE, LIZEL  RIZ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8        JADULCO, JOYCE JADREAL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69        JAENA, JESAHLEE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0        JAENA, PAUL ANTHONY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1        JAGDON, VICKIE KARL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2        JAGDON, ZIA NICOLE  TEPA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3        JAGOLINO, CHRISTINE  MALA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4        JAGON, ARGIN  AGG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5        JAGORIN, ALTHEA ELAINE  Y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6        JAICTIN, ALYSSA MAIKA  QU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7        JAIN, GENEVIEV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8        JAINAL, NEDZMA  MOHAM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79        JAINAL ABERIN, SITTI FATMA  MAHAD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0        JAINGA, DIANA ANGELI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1        JAIRAL, CEDRIX  RED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2        JALA, JANKISTER  S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3        JALAC, CLAIRE ANN  P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4        JALAGAT, JANICE  CABI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5        JALAIDI, KEMELYN  C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6        JALAIDI, PEARL SHALIZA  HAL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7        JALAMBO, AMIRA  TAPSIR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8        JALANDO-ON, MARK LESTER  ALEJ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89        JALANDONI, OJANE  LACUA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0        JALANDONI, RAYSA LYN  M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1        JALANDONI, ZYRA  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2        JALE, KRISTINE MAE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3        JALEA, ANA MAE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4        JALEA, APRIL JADE 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5        JALEM, JERRY JR  POBL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6        JALI, JURHAIDA  SALAD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7        JALIL, AMIERCIAL  ASIR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8        JALIM, MADILYN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399        JALLA, JELLY JANE  PERM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0        JALOS, JANICE  DEGA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1        JAMALUDIN, SABRIA  ISM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2        JAMANDRON, KIERSTIN KRISELLE  OFT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3        JAMANDRON, MICHAEL  TA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4        JAMASALI, FATIMA VIAFRA  SAK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5        JAMBALOS, JENNIFER  DELA FU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6        JAMCO, JEMA  RAN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7        JAMELO, THOMAS JOHN  LAU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8        JAMERI, GEHAD-FETHI  KAM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09        JAMERLAN, ANGELIQUE  CABA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0        JAMERO, DJAMELA RIZA  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1        JAMERO, MARY JOHANNA CLAUDINE  ARBO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412        JAMES, KENNETH JOH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3        JAMES, QUENNIE GAL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4        JAMIAS, ANGEL TESS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5        JAMIAS, LORETO II  GALU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6        JAMIL, ABDULLAH JR  MACA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7        JAMIL, SITTIE TASNEEM  MACAPO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8        JAMILI, JACOB JOSEPH  CU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19        JAMILI, JOY  ERI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0        JAMILI, MYREME  RADJ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1        JAMIN, MONA SUZANNE  CABAR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2        JAMIS, HAZEL ANN  G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3        JAMISON, GREGGY CARL  PAL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4        JAMMANG, AHMAD YANI  RIC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5        JAMMANG, RODEL  BANA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6        JAMOLA, CHRISTOPHER LLOYD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7        JAMOLO, EDJELYN  BALLAR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8        JAMONER, ROWENA  SU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29        JAMORA, JONNAJESS  J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0        JAMORA, JOSEPH LAWRENCE  ALV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1        JAMORA, MARK ATREYU  D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2        JAMORIN, KARL THOMAS  CERN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3        JANCILAN, KRISTINE MARIE  TUL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4        JANDAYAN, MARY EUDOXY  TULA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5        JANDOQUILE, PAOLO RAFAEL SERAFIN III  AL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6        JANIER, KHRISTINE ANNE  SALAD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7        JANOBAS, FRITZ  RESP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8        JANORAS, JOANNA ROSE  CAFI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39        JANOYAN, JUNA FLOR  CAB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0        JANTAKUN, WARUNY NICOLE  CALI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1        JAO, CATHERINE 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2        JAO, EMILYN  PA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3        JAO, MARVIN  AS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4        JAO, PAMELA  DEL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5        JAPITANA, CHRISTINE  GRAMAT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6        JARA, CHARIE LYN  SAQU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7        JARABE, DONNA MAY  G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8        JARAMILLA, JET EVONY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49        JARAMILLO, JOANNE  DO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0        JARAMILLO, MICHELLE  DOMIN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1        JARAPAN, RODEN  MALA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2        JARAVATA, JESS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3        JARAVATA, MARICAR  GOD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4        JARDENIL, MICHELLE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5        JARDINICO, CHERRISH  ANI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6        JARINA, STEPHEN LANZ  BILA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7        JARIOL, NIÑA CHRISTINE  RE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8        JASA, DIANAH JONES  TOR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59        JASA, MARY VALEN GRACE  CABAM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0        JASIMIN, FAIDZ  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1        JASMIN, JAIRUS ELI  ESTAV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2        JASMIN, JASFER JOHN  RAF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3        JATAYNA, MARY ANNE  SAJ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4        JATULAN, GEMARIE  MAM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5        JAUDIAN, CRISTINE MAE  LIBA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6        JAURO, CELMAR  ABE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7        JAVA, JOSIE LORAINE  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8        JAVA, MARICEL  G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69        JAVALE, CHERRY MAE  CE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0        JAVAR, LEAH AUBREY  TALICU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1        JAVAREZ, ALYZZA MAE  VENT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2        JAVATE, ERICA  COS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3        JAVELLANA, ALEXA THERES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4        JAVELLANA, MA KIEM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5        JAVIER, ANNABELLE JOY  VENI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6        JAVIER, EARL JUSTIN  GONG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7        JAVIER, ELAINE  TALIG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8        JAVIER, GEORDINA MAE  FLO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79        JAVIER, GUILLERMO III  QUIÑO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0        JAVIER, JAIME JR  MAN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1        JAVIER, JELLIE MAE  BALAQUI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2        JAVIER, JESSICA SARAH  AZAG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3        JAVIER, JOHN FREDRIC  V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4        JAVIER, KAREN JOY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5        JAVIER, MARY ANGELI  ARGUE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6        JAVIER, MONICA  MARQU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7        JAVIER, NOEMI  BOKT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8        JAVILLONAR, ABEGYLE JOY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89        JAYAWON, SHAREEN  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0        JAYONA, RECIEL DAW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1        JEFFERSON, JAYSONVIC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2        JEMERA, MYRA  LAN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3        JERUSALEM, BILL RANDOLPH  BIT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4        JERUTA, SUSIE ANGELICA  AC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5        JESURO, JESSA JEAN  TORR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6        JIMENA, ELKE SUMMER  MEMBRE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7        JIMENEA, KRISHIEL JANINE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8        JIMENEZ, AIZEL JARAMAIAH  BUÑ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499        JIMENEZ, BERNADETTE CLAUDINE  SAB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0        JIMENEZ, CARLA MAE  CADAVID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1        JIMENEZ, CHARISSE ANGELI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2        JIMENEZ, DIANA  DESI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3        JIMENEZ, DIANNE KRISTEL  MACAPA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4        JIMENEZ, GHEMYER JOYCE RUTH  MAGL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5        JIMENEZ, GRIAM MAE  LU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6        JIMENEZ, JOAN  GALU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7        JIMENEZ, KATE JUSTINE  SABALB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8        JIMENEZ, KRISTA RIKKA  LAB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09        JIMENEZ, LEA DINAH  AR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0        JIMENEZ, LEARLEY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1        JIMENEZ, LYNELLE FAY  ME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2        JIMENEZ, MAXWELL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3        JIMENEZ, MYCA LOUIS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4        JIMENEZ, RACHELLE JOYCE  LAB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5        JIMENEZ, RAYMOND KRISTOFFER  IMP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6        JIMENEZ, RENITH  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7        JIMENEZ, ROEL  BR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8        JIMENEZ, SANTANINA  G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19        JIMENEZ, VANESSA JANE  YARI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0        JIMENEZ, YUL HENDRO  PALM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1        JIMLANI, ARADANI  DAS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2        JINANG, JOSEPH HAINAN  M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3        JINON, CHASTINE MAE  C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4        JINON, PRECIOUS HANNAH  GRAF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5        JINON, SHYR LYN  SURMI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6        JIONGCO, BETINA BIANCA  BAT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7        JIPOS, GINESA  HON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8        JOAQUIN, JOAMMIE  ZAC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29        JOAQUIN, MARY JAN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0        JOAQUIN, MAYA JOANJAYLE  TA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1        JOBLE, SHENNA  LUAN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2        JOCANO, KATHRYN XYRYL MARIE  CAT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3        JOCSON, MARK BRYAN  BUENAVI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4        JONES, ANNA MARIE  BA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5        JOPIA, HYGIA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6        JORDAN, GEORGE ANGELO  DIM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7        JORDAN, JESTINE MARIE ELORA  SUD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8        JORDUELA, KRISTEL  AC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39        JORE, CHRISLIE MAY  VALE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0        JORGEO, MARY ROSE  LA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1        JORILLO, RIZZA EVE  LIB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2        JORIZA, RIZA MAE  COL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3        JORQUIA, JULITO  TUASTO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4        JOSE, AINI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5        JOSE, GRACE ANNE  SA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6        JOSE, HANNA  R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7        JOSE, IVONNE MONICA  BUENAV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8        JOSE, JASLEN BEAM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49        JOSE, JOHN MICHAEL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0        JOSE, VICTORY  ESPEDI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1        JOSOL, RAZEL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2        JOSUE, PIA AURORA  JULAG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3        JOVE, DANNAH JOY  DAC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4        JOVELLANOS, JEVELY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5        JOVELO, JOANN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6        JOVER, JEREMIAH  ROMAL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7        JOVILLAR, JEFFREY  RA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8        JOYCE, JAS JARINE  ARC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59        JUADA, JAHYCE RUTH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0        JUAN, CHRISTOPHER IAN  TUNGP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1        JUAN, DAISY ANN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2        JUAN, FEDIL  AGTAR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3        JUAN, JOHN MICHAEL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4        JUAN, JONATHAN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5        JUAN, MARICEL  PAD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6        JUAN, RESHEYL  BAR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7        JUAN, RUBY ARIAN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8        JUAN TONG, ROBINSON  SU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69        JUANICH, MA ELOISA  CEQU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0        JUANICO, CHARMAINE  PAY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1        JUANITE, CRESSA GAY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2        JUANITE, RICHARD PAULLEN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3        JUANITO, JENNIFER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4        JUAREZ, DORIS  O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5        JUAYNO, SHEENA VEI  ZAP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6        JUBAIL, SHERNALYN  C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7        JUBELAG, RAMONA  DIO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8        JUCAL, DARRYL GLEENTH  LI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79        JUCOM, KLARISSE JOYCE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0        JUDICPA, CHRISTEL MAE  CONT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1        JUEGOS, DONNA JEAN  L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2        JUELE, MARIAN  GU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3        JUERA, MAIRALYN  BUH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4        JUEZAN, MARY CHARIS  SO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5        JUEZAN, RYLE QUESSAH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6        JUGAN, SEMAR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7        JUGANAS, ALLAN POE  ALV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8        JUGUAN, VINCENT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89        JUGUETA, MELODY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0        JUHAILI, FARINA  SADDAR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1        JUHUDI, JASPER  SAWA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2        JUL, NURULAJI  TAL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3        JULASIRI, SHAJED  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4        JULBARRI, MELESA  UNG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5        JULIA, JUZMINE ANDREA  OLAY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6        JULIAN, JOHN PAUL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7        JULIAN, LAYRA KATHRINA  L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8        JULIAN, MELISSA  MAN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599        JULIO, JULIE FE  COR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0        JULKARNAIN, MONIZA  SAHIS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1        JULOYA, JOANNAH MARIE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2        JUMAGDAO, JUNNIL  A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3        JUMALON, JOHN MARK  DUM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4        JUMALON, TENNY  PAR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5        JUMAMOY, EASTER KAYCEE  GAGA-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6        JUMANA, ARRAWDA  SAPP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7        JUMANGIT, JOVIANI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8        JUMAO-AS, FELOMINA  WAG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09        JUMAO-AS, PRECIOUS MAE  GAB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0        JUMAO-AS, ROECHALLE SHEEN  NAG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1        JUMAWAN, DIANA JEAN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2        JUMAWAN, JAY CRIS  REGI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3        JUMAWAN, MARIA TIRASA  B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4        JUMIG, ALEAH  V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5        JUMLAIL, ALFRASIR  ID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6        JUNIO, ALDRIN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7        JUNIO, ANISAH MARIE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8        JUNIO, DARIUS CARL  P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19        JUNIO, JOHN ERIC  DEL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0        JUNIO, MA TERESA  S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1        JUNTILLA, MARIA CHRISTIE  VI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2        JUPAKKAL, NHUR-AHMAD  K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3        JUPSON, EMMA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4        JURADA, GLADYS HOPE  GEOLLE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5        JURILLA, HELEN JO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6        JURILLA, JONNAH MAE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7        JURUENA, NORMAN  BAT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8        JUSON, INGRID  OP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29        JUSON, JOMAR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0        JUSTIMBASTE, AUBREY  E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1        JUSTIMBASTE, MAVIS MAE  E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2        JUSTINIANI, JERICO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3        JUSTO, EMER BIANCA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4        JUSTO, JESSABETH  CUR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5        JUSTO, MA CHRISERMA  R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6        JUTINGO, RALPH  L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7        JUYAD, JESSELLE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8        JUYO, ANNA SOCORRO  JARAB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39        KAALIM, FATIHA  MACATIN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0        KABAYAO, CHRISTY RUI MARIE  SUM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1        KABUNTO, NORHANNA  MADEN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2        KADDARING, MICA  ISN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3        KAHANO, NEASTER MAEH  PEÑ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4        KALACAS, MARY GERLY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5        KALAW, CARMELA CLARE  MAMB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6        KALINGGALAN, HANISA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7        KAMID, SARAH  RAK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8        KAMSALI, MAIL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49        KANAZAWA, ALYSSA  AL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0        KANGLEON, JEZREEL EDYLOU  JALANDON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1        KAPAWEN, KATRINA PAOLA  ALU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2        KAQUILALA, ARCHIE  GA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3        KARAMIHAN, ALYSSA MARIE YUKO  C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4        KARBASI, SORAYA  SIMBA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5        KARIM, NADINE  MAMACO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6        KASID, JANENAH  C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7        KASING, SHEELAH MA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8        KATADA, ABEGAIL  ABRA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59        KATAGANG, TRINA  HALU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0        KATIGBAK, MARY KAREN GRACE  MOBOAYA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1        KATTER, HELEN ANN  COMI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2        KEMPIS, LAWRENCE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3        KHO, CINDERELLA  E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4        KHO, GARDENIA APRIL  ENT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5        KHO, JOHN EMERSON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6        KHO, MICHELLE DELAINE  CAMPO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7        KHO, VIRGETTE MARIANNETSON  ORBIG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8        KIAMCO, LOUELLA  MAN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69        KILAT, MARVIE  SANGU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0        KILATON, LUCILLE  DEALAG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1        KINDIPAN, SHERMAINE  DAN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2        KING, EARVIN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3        KING, KEA MARIE  ALI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4        KINGAY, CLARISSA  GAL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5        KINILITAN, NORIGANE  R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6        KIONISALA, KARYL  ROMAN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7        KITONG, JOYDEE  GUIND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8        KIUNISALA, JEFFREY  A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79        KIWANG, CHARLYN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0        KLIETZ, BRYAN ACE  ALIS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1        KO, KIMBERLY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2        KO, PHILIP  T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3        KOBAYASHI, JANN MICHIKO  ONGKIK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4        KOCHOA, ELAINE JOYCE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5        KONG, ANIZA  JAJ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6        KONG, LYSAMEER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7        KONG, RYAN  CAD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8        KOSHOUJI, KATHY SHI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89        KUDAY, SALWA  ABDULPAT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0        KUDBUDEEN, ANDREI JEFFREY  SAR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1        KUENGAN, GIAN CARL  OBI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2        KUMAYOG, ASTRA  BAGU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3        KUSASI, KAMRANISA  ALIAK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4        KWAN, ARIEL  EG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5        KWAN, NANCY  V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6        KWEK, JENNA KATHRINE  BAR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7        LA ROSA, IVAN JEROME  EV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8        LA ROSA, LOIGI CARLO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699        LABACLADO, APRIL GRACE  JA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0        LABADAN, GERMAINE MARIZ  BARCELO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1        LABAGUIS, ROCHELLE NICOLE  CABB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2        LABAJO, ANNA KARINA  T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3        LABAJO, FAITH MARIS  TE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4        LABALAN, VERNICE GEM  BARQ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5        LABAN, MELANIE  NA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6        LABANAR, VENUS  BE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7        LABANDERO, MERCY  C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8        LABANEN, JOANA MAE  TAG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09        LABANG, SEAN CLARKE  PAL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0        LABANGCOP, YVETTE  AB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1        LABANON, KARL MAX  L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2        LABAO, EMYSON  NUC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3        LABAO, IAN MARIANO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4        LABAPIS, CYRINE FAITH  RA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5        LABASAN, CRYSTAL JOY  TABU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6        LABASAN, KENARL LEE ARLDRIN  AG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7        LABASAN, LEIGH ANDREA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8        LABASTIDA, JOVE CLARK  FEL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19        LABASTIDA, LENEL  ESP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0        LABASTILLA, LADY GOLDIE  B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1        LABATA, RHEA MAE  AL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2        LABAY, CLARISA  CLIM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3        LABIDE, PRIMA ENCAR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4        LABIDEZ, ANGELITA  QU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5        LABITAD, TAM ANDREI  LI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6        LABITANIA, IVONIE  AY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727        LABITORIA, CHUMMY CHADZ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8        LABO, MARICRIS  SANG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29        LABONETE, CARMINA SOCORRO  G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0        LABONG, ESERYL JOY  GA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1        LABONGRAY, AIKO  B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2        LABOR, APRIL JOY  L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3        LABOR, BRYLE PHILLIPS  S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4        LABOR, SHAUNALEE  Y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5        LABORDO, CHERRYL  JUM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6        LABOS, ILONA JEAN  ANTON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7        LABRADO, JUFEMA MAY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8        LABRADOR, ALVINE MAE  ELI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39        LABRADOR, ARIANNE  DU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0        LABRADOR, JESSICA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1        LABRADOR, MARY FELICE  LAM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2        LABRADOR, RIGEL  Y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3        LABRICA, JO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4        LABSAN, JOBELL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5        LABTIC, RAYMUND  BA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6        LABUCAY, CANDICE BLAISE  COL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7        LABUGUEN, MEI AN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8        LACABA, ELIZA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49        LACADIN, LIEZEL  ROD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0        LACAL, ANDREA MAE  SARRAG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1        LACANDOLA, EMMANUEL  ALCAÑ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2        LACANILAO, KARL REN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3        LACANILAO, MARIEL  C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4        LACAR, EDLYN  TUM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5        LACARA, ROXAN  SAB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6        LACERNA, JOSI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7        LACERNA, MARJORIE  AGB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8        LACERNA, MARLON JR  MOJ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59        LACHICA, MARY RUTH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0        LACHICA, PEARL JOY  N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1        LACHICA, VIVIAN ROSE  CAN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2        LACIA, FRANCES DAWN  VERZ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3        LACISTE, MARIEL  AB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4        LACNO, AUGUSTEINE FE  PO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5        LACNO, JESSICA  M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6        LACORTE, CHRISTIAN VIC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7        LACPAPAN, ZAYDA  CACH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8        LACSON, CAMILLE  GE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69        LACSON, CHARISMA  LIG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0        LACSON, CHERE LYN  J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1        LACSON, ELMAR JAN  CAÑ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2        LACSON, JAMONA LHEOBETTE  P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3        LACSON, REA ANGELIQUE  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4        LACSON, RICHELLE  R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5        LACSON, SHENNA MAE  JAL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6        LACUESTA, MARINELL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7        LACUESTA, SHAYNEE  CAÑ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8        LACUPA, SHYNE  JAR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79        LADANIO, CINDY JADE  ARN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0        LADANIO, CLAIRE  ARN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1        LADAO, PAUL JANN  AUTENT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2        LADARAN, ARMIE  CA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3        LADDARAN, JERICK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4        LADERA, LYLE LOVE LOUIS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5        LADERAS, BERNICE LIBERTI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6        LADERAS, REVIN ANJULIA  AQUIP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7        LADIA, ANGELIQUE JULIANNE  NO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8        LADIA, MARVIN BERNAB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89        LADIA, RIO LYRETH  GARP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0        LADIAO, RIZA GRACE  ABRAH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1        LADINES, CAMILLE  LALU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2        LADIZA, MARIA ANGELIC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3        LADJAHALI, ALKALID  MAUD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4        LADJIMAN, WYM AL  REQU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5        LADO, BARBIE CATHERIN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6        LADRILLONO, KATE  LANZAGA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7        LAFORGA, ABIGAIL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8        LAFORGA, YLLONA CASSANDRA  VALDE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799        LAFUENTE, GILBERT  BU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0        LAFUENTE, JOANNA MICHELLE  NAZARE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1        LAGAHIT, JOVIE GAY  SAAV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2        LAGAHIT, MARIA CECILIA  H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3        LAGAMON, ALYSSA RUBY  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4        LAGANSON, JAN RICHARD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805        LAGAPA, LIZ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6        LAGARDE, IVY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7        LAGARTO, CINDY  CH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8        LAGARTO, MILALET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09        LAGAS, RALPH LORIS  SAAV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0        LAGASCA, REGINE-MERE  ME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1        LAGBAS, CYRIL  ENGH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2        LAGBAS, JENNIFER  DUM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3        LAGBAS, JUBEL  ENGH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4        LAGDAAN, RICHELLE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5        LAGDAMEN, EDNA MARIE  OM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6        LAGDAMEO, JONNA LISA  MALO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7        LAGERA, CELESTE AN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8        LAGGUI, KRISTINE JOY 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19        LAGGUI, SARAH MAE  ZIP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0        LAGMAY, JEARALYN  QUIN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1        LAGO, BABY LOVELY JOY  QUIJ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2        LAGO, SHEENATE  ARS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3        LAGON, RHOBY JOY  ALIP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4        LAGOS, CHRISTOPHER  TIANN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5        LAGOS, KHARL JOASH  BANJ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6        LAGOS, VERONICA  BUT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7        LAGOY, ANGELIQUE  G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8        LAGRADA, CARL DAVID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29        LAGRAMADA, KARINES NEKA  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0        LAGRASON, RACHELL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1        LAGRAZON, ARIS  ALBUÑ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2        LAGRIMAS, LYNDON  PA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3        LAGRIMAS, MARINA JAR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834        LAGRIMAS, WILIMAR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5        LAGROSA, MARC QUINN  AB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6        LAGUA, JOANNE PRINCESS  PUN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7        LAGUARDIA, DAPHNE GRACE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8        LAGUER, WILHELMINA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39        LAGUERDER, TRESZA SHANE  SU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0        LAGUINDAB, NESREEN  NOM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1        LAGUITAN, LILIAN ANGELINE  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2        LAGULA, JOE ANN  SU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3        LAGUMBAY, APPLE ROSE  DAYO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4        LAGUNA, JORDAINE  W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5        LAGUNDI, RUBY ANNE  CATI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6        LAGUNSAD, PATRICK JAY  PALE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7        LAGUNSAD, ROSE ANN  B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8        LAGUNZAD, ROLANDO JR  BEL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49        LAGUTAO, PHEBE MAE  NAV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0        LAID, ALLEN  SOL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7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1        LAINGO, JOBELLE STEPHANIE  JAN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2        LAJARA, MARICAR  GR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3        LAKIBUL, RASH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4        LAKIBUL, SITTI-MARIAM  JUHU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5        LAKKIAN, ARMINA  AD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6        LALAP, ABIGAILE KAESRI KEI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7        LALIC, TIMOTHY JOH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8        LALOG, MERRY ROSE  ASEN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59        LALU, ALEXANDER  BO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0        LALUSIN, VEA MARGARET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1        LAMANILAO, CHARIMAE APRIL  BOIS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2        LAMANILAO, RALPH  R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3        LAMASAN, JEZELLEY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4        LAMATAO, ATHENA-KIM  TING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5        LAMATAO, LYNDSAY  PED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6        LAMAYO, QUINNY RJ  VERGAB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7        LAMBIGUIT, MICHAEL GREG  PE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8        LAMBINO, GRACE  A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69        LAMBINO, ROBELYN  CEROJ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0        LAMBITO, LUISA ACE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871        LAMDAGAN, GERALD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2        LAMERA, SHEENA ANN-METTE  LAM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3        LAMO, ANGELYN  ORIBI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4        LAMORENA, CLARISA  VI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5        LAMORENA, KRISTAN JOSEPH  FAV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6        LAMORENA, MARK EDRIAN  H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7        LAMORIN, JEFFREY  LA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8        LAMOSAO, MARK AUGUSTINE  TEMP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79        LAMPAGO, ARMIE JEAN  S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0        LAMPEDARIO, KATHERINE  LAMA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1        LAMPERA, ALERYN  CAB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2        LAMPITOC, ALDRIN  TAC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3        LAMSEN, MA LORRAINE  MOY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4        LAMSIS, BRELON  CAT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5        LAMSON, NICOLEEN DUCI  OD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6        LAMZON, CHARISH  LAQUI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7        LANABAN, JENNARD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8        LANCETA, PRINCESS LYKA  I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89        LANCITA, ELYN JOY  GLE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0        LANDICHO, AEI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1        LANDICHO, KHAREN  GA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2        LANDINGIN, LIEZ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3        LANDIZA, APRIL ROSE  CALIN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4        LANDOY, LYSELLE JOY  LOSBAÑ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5        LANDRITO, JOAN  DEJ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6        LANDRITO, SHAN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7        LANG, SELMA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8        LANG-AYAN, CINDERELLA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899        LANGASAN, HAROLD  GAE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0        LANGCAY, KRISTINE JOY  RAM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1        LANGCUA, HANIFAH  BA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2        LANGUITA, GLECERIA  O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3        LANIOG, YVONNE GRACE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4        LANIPA, ALOIZA GLADYS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5        LANON, ELIZABETH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6        LANORIAS, JHEE  BETAS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7        LANORIO, GRACE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8        LANOY, JANE APRIL  LAR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09        LANSANG, JOHANN KIRK  VE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0        LANSANGAN, KAYCELYN  LUS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1        LANTACA, CHRISTINE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2        LANTAJO, COLLEEN  D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3        LANTAYA, LUCKY JOYCE  SADO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4        LANTICAN, JAZIEL ELIKA  ALCAR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5        LANTICSE, ANGEL JEANNE  A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6        LANUZA, JAYMI RACHEL  SAMB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7        LANUZA, MARY ROBE JOY  CLAV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8        LANZAR, ERIC JOHN  SE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19        LANZAR, ROSE FAITH  SE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0        LANZAR, SHAYNE  SUMAT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1        LAO, ANDREA NICOLE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2        LAO, CHARMAINE  CAB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3        LAO, JEAN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4        LAO, LAVINIA BEA  LAC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5        LAO, MARICHU  OL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6        LAOAN, STEFHANI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7        LAOANG, CATHY  Y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8        LAOC, JEZA  AL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29        LAOMOC, MARICHELLE  MAGY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0        LAONGAN, JILLIAN  BU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1        LAPADA, BERNADETTE  STO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2        LAPARA, MARIE ANN ROSE  S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3        LAPATHA, LOTHA  SO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4        LAPE, BRUCETEVEN LLOYD  BAYLO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5        LAPE, JOEL ANGELO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6        LAPESURA, KATRINA  SU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7        LAPIDEZ, SHYLA VEE  FAEL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8        LAPIG, GREEN LLOYD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39        LAPINGCAO, MICKO AYA SHULANE  BA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0        LAPIZ, LAWRENCE LESTER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941        LAPIZ, SYMONE JA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2        LAPORNO, MARY THERESE  BAGN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3        LAPORRE, APRIL NOREEN  GUINIP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4        LAPPAY, MARK JOSEPH  MABAZ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5        LAPPAY, RUSSELL LOWELL  MATI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6        LAPRADES, JESSIE JAMES JOHN VINCENT  PESQU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7        LAPSO, MARY GRACE  M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8        LAPUZ, GIDEON  R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49        LAPUZ, SHIELA MARIE  CONJE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0        LAPUZ, TONY ROSE  GARI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1        LAQUIAN, AILEEN  MA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2        LAQUIAN, RAYMUN EDWARD  BEN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3        LAQUINDANUM, SAMANTHA  FONTE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4        LARA, HAZEL BLANCHE  ORON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5        LARA, MARY MARGARET  AG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6        LARANJO, ROBE  PAR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7        LARDIZABAL, ABISHAI  REAS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8        LARDIZABAL, KATHREEN  RIGO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59        LARGA, LESLIE  PAD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0        LARGADO, JONALYN  ME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1        LARGO, MARK RAY  LLAR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2        LARGO, ROSIE ANN  MAC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3        LARIDA, THERESE FIL-ANNE  BORL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4        LARIOS, ROLDAN JOHN  PO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5        LARIOSA, DOROTHY JANE  BURDE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6        LARIOSA, LEAH  OCF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7        LARRACAS, CHARMA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8        LARRACOCHEA, VALERIE JEANE  SOBRE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69        LARRAZABAL, CHRISTINE GAY  ARITR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0        LARRAZABAL, IANNA MARI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1        LARROBIS, MONALYN  O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2        LARUAN, AIZA  SIB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3        LARUBIS, GIJI  ALQUI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4        LARUPAY, SALVE ROSA  TAC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5        LARUSCAIN, FRESHI ANN  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6        LAS-ANG, GUINEVERE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7        LASAFIN, MICHELLE  BENI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8        LASAGAS, MARICAR  DAC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79        LASALA, CHRISTIAN PAUL  RECOPEL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0        LASAM, JUDI JENIN  PARAL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8981        LASAY, JULIE F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2        LASCANO, NIÑO  LAUR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3        LASERNA, ANGELA MAE  GELLEC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4        LASERNA, JOANNA CAMILL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5        LASERNA, NIÑO JOSEPH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6        LASIAK, YASMIN FATHMA  SIDI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7        LASPIÑAS, JOY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8        LASPOÑA, KATHLEEN JOY  VILLARU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89        LASTICA, CHRISTINE JADE  GALI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0        LASTIMA, CRYSTAL GAYL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1        LASTIMADO, MYRA JANE  GABU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2        LASTIMOSA, JO-AN  BAL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3        LASTIMOSA, LEEVIHILDA  MAL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4        LASTIMOSA, NIÑO JOSEPH  PAU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5        LASTIMOSO, JAN EAR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6        LASTRA, ARNHEM LANE  MASAPEQU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7        LASTRILLA, JERICHO  NEDR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8        LAT, ETHEL JERMAE JOHARA  AM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8999        LAT, KRISTEL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0        LAT, RAMIL ALFRED  MARQUIN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1        LAT, ROSS ANTHONY  B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2        LATA-AN, MARICEL  DAG-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3        LATAG, CARMELA GRACE  SOMO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4        LATAGAN, NYMPHA  ATIM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5        LATAQUIN, MARLENE  SA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6        LATIP, JUHARI  SIL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7        LATIP, SALWA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8        LATOMBO, MAY ANN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09        LATORENO, SEAN REINAR  MANAGB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0        LATOZA, JEZREEL RONN  MU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1        LATOZA, RAMIL VICTOR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2        LATRAS, JEANETTE ALBERT  PAL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3        LATUS, JONIE  BECYA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4        LAU, NICOLE IRIS  GA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5        LAUD, KATRINA ASHLEY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6        LAUDENCIA, MANLY  COL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7        LAUDENCIA, RICHELLE JEAN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8        LAUDIANA, SHAIDY  NU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19        LAUREA, ROSARIO  CELE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0        LAUREL, DARL EDREN  NAQ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1        LAUREL, JENNY LYN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022        LAUREL, SAMANTHA MAR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3        LAUREL, VINA JA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4        LAURELES, ALAINE KRISTINE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5        LAURELLA, ANNA MARIE  DY GU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6        LAUREN, LOREEN PEARL  MASM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7        LAURENTE, LAURICE ANN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8        LAURENTE, RENER  G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29        LAURETA, KEVIN CHRISTIAN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0        LAURETA, LAWRENC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1        LAURETA, LUTHER  MAY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2        LAURETA, RELVIN JAMES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3        LAURETA, VINCENT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4        LAURO, METCHEL MAE  INTELEG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5        LAURON, ROTSEN  BA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6        LAUSA, MARY GRACE  BAS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7        LAUTRIZO, GISELLE ANNE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8        LAUZON, FAMEL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39        LAUZON, JENEVA  LAGAH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0        LAVADIA, JANRIEL  AR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1        LAVADIA, RHEA  E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2        LAVAPIEZ, MARIA REGINA  AZU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3        LAVARIAS, JOMAN  BALE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4        LAVARIAS, MANUEL NICO  CACAYU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5        LAVARIAS, ROSCEL MELODY  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6        LAVILLA, JULIE MARIE  TO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7        LAVILLA, RIZZA JOY  BINU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8        LAVIN, EMMANUEL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49        LAWAGON, JONNA MARIE  TAL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0        LAWAS, KATHERINE  CAST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1        LAWAS, PAUL JOHN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2        LAWIS, JOHN MURLY  LAC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3        LAXAMANA, HERZEL JOY  N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4        LAXAMANA, MARK HARL  VILL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5        LAY, GERALD LAWRENC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6        LAYA, LESLIE ANNE MARI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7        LAYAN, HAZEL MAY  AN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8        LAYAO, JUNE MICHELLE  A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59        LAYESE, JOSE RAMIR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0        LAYGO, JOVAN  RE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1        LAYGO, MARY ALYSSA  MARC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2        LAYLO, JOSEPH EMMANUEL  ESCU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3        LAYLO, MONIQUE  VINAG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4        LAYNO, ELLA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5        LAYNO, MARGERY  BA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6        LAYOC, GLAZEL  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7        LAYONA, LYN  NEPOMU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8        LAYOS, JEWERLY  ROG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69        LAYOS, JHONESSA  JERU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0        LAYOS, RHEA VANISSA  MAT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1        LAYSON, ANGELUS SHANE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2        LAYSON, KRIS JOAN  PEÑ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3        LAYUG, ADRIA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4        LAYUGAN, GERLIE ANN  LING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5        LAYUMAS, MA GILENA  CACA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6        LAYUPAN, NIZIL  SOBI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7        LAZADO, DAZZIELLE MAE  TUDT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8        LAZARO, CHARELL EUNICE  MARA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79        LAZARO, JOHN PATRICK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0        LAZARO, MARK ANTHONY  P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1        LAZARO, MARY GRAC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2        LAZARO, RALPH KENNETH  DELA MER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3        LAZARO, REEVA FAY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084        LAZARRA, GRETCHE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5        LAZARRAGA, ARMEL IRVIN  ELAMB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6        LAZO, DON KRISTOFER  LA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7        LAZO, JEMAILYN  DOMD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8        LAZO, JOANNA GRACE  DUMEN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89        LAZO, MICHAEL ROBBY  PAGHA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0        LAZO, ROZELLE JEANNE  ALCALD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1        LAZO, SHIERYL  O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2        LAZONA, GERRYMAE  LA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3        LAÑAS, MARIBETH  G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4        LAÑOHAN, CHEERA  TIPAG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5        LEA, ABIGAIL MAUREEN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6        LEAL, MARC FRANCIS  AGATE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7        LEAÑO, CHARLIE JR  BULL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8        LEAÑO, MARY SUNSHINE  VIS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099        LEBANTE, KAREN  CAL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0        LEBIN, CRYSTAL KAY  RAMON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1        LEBUMFACIL, FARINA  BU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2        LEBUNFACIL, NIKKI DENISE  OLIV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3        LECHONSITO, MARIANNE FEMME  SUSTIGU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4        LECHONSITO, OMEGA SHANE  COR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5        LECIAS, SHIELA MAE  BIJ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6        LECTANA, CARLA  BALI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7        LEDDA, AIKO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8        LEDESMA, ANA VICTORIA  MARTERI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09        LEDESMA, GLORIANNE MYLENE  SAL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0        LEDESMA, KEVIN  LON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1        LEDESMA, ZYZA PEARL  FAJAN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2        LEDRES, DEREK  MEL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3        LEE, ABIGAIL MAY  TUG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4        LEE, ANNA MAUREEN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5        LEE, DUSTIN JAMES  LAD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6        LEE, EDIZA  DOR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7        LEE, KATHLEEN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8        LEE, KATHRINE  K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19        LEE, KERILYN  W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0        LEE, MAE ANN  LAR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1        LEE, MARIA CHRISTINE  LA MADR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2        LEE, RAY MARCH  M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3        LEE, RENZ BON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4        LEE, ROVIE JANE  BAT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5        LEEPING, IREN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6        LEGARA, CRISALMA  GAR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7        LEGARA, GLADYS CAROLYN  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8        LEGARDA, KCLYN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29        LEGARIO, CHRYSOLYTE  LEG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0        LEGASPI, ALLEN CARL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1        LEGASPI, CHERRY VAN  S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2        LEGASPI, ERWIN  PAD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3        LEGASPI, GLORY JOY  ARAB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4        LEGASPI, JAN MICHELLE  ORDEN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5        LEGASPI, JENGKIE  BR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6        LEGASPI, JOEFREY  ALCOS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7        LEGASPI, JOHANN ALEC  JAME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8        LEGASPI, JUVELYN EV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39        LEGASPI, RONALYN  LAB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0        LEGASPI, SHARMAN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1        LEGASPI, TRISTIAN  TAGAN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2        LEGASTE, RUTH  O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3        LEGATA, JOANNE  DAG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4        LEGAYADA, CHRISTINE  PREMAR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5        LEGAYADA, JUN DAM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6        LEGION, DNEILL QUINN  OP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7        LEGO, RENA LYN  TU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8        LEGRIA, MYZA  V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49        LEGUERA, JAMES BERT  CABARRU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0        LEGURPA, KAREN GRACE  CALDER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1        LEMI, BERNALYN  GA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2        LEMI, JENNYROSE  PAL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3        LEMOSNERO, KATHERINE MARIE  S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4        LENTEJAS, JOHN ERWIN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5        LENTIC, JOYCEE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6        LEONADOR, DYNAH ROSS  CAR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7        LEONCIO, FLORENCE  DOMAO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8        LEONES, CHERRYL  PANTI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59        LEONES, JEANNE MARIE  GALA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0        LEONES, MARICO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1        LEONIDAS, ALICELLE  BAL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2        LEONIDAS, REGINE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3        LEONOR, KEZIAH KARLA  DU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4        LEONOR, MARK DENNISON  MAC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5        LEONOR, PATRICIA  REY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6        LEONZON, JONABELL  RI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7        LEOPARDAS, LEAH MAY DIANE  LEY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8        LEOSALA, PEARS MYRA  CLE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69        LERASAN, JOVY MAE  VILL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0        LERION, RAYVEN  LU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1        LERIOS, MARIE ANGELI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2        LERIOS, REJEA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3        LERON, JENIE MAY  G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4        LESCABO, GENNA  BALC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5        LESIGUES, REMY MARTIN  G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6        LETIGIO, CHRISTINA  DELA VIC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7        LEUTERIO, LYKA JOY  ALBOR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8        LEYESA, VAN JOSEPH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79        LEYNES, JANELLA MARI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0        LEYNES, JESSICA  V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1        LEYROS, WELLYN JANE  C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2        LEYSA, KATHRYN MELODY  Y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3        LEYSON, DEO MARLL  RESURREC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4        LEYSON, FAYE SHEVA  R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5        LEYSON, MARISHKA ALYEONNA  B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6        LI, KIM CHAELINE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7        LIANZA, NICO  LOR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8        LIAO, LEXTER DALE  SUM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89        LIAO, STEPHANIE JOYCE  RIS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0        LIBADIA, APRIL JEAN  GA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1        LIBAGO, REX  G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2        LIBARDO, ANGELITH JOYCE  BLANCA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3        LIBARDO, FRANKY RIGOR  OR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4        LIBATIQUE, JED LOURA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5        LIBATO, TANYA MARIE  BASIL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6        LIBAYO, EDMAR  DUL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7        LIBED, BRIDGET  AD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8        LIBIRAN, ANNILOU  ALM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199        LIBO-ON, LEE ANN  SAR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0        LIBO-ON, MARK CYRIL  ABADESC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1        LIBO-ON, SHALLANE  TAD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2        LIBOON, JOEHANNAH EM  CABAR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3        LIBORIO, JOAN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4        LIBORIO, SHINAR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5        LIBORO, MIKAELA MEREN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6        LIBRE, ANA PATRICIA  DEMEG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7        LIBRE, JANINE MARIE  BUCAT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8        LIBREA, ARENZ  SIG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09        LIBRES, KIMBERLY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0        LIBRON, CHRISTINE  TA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1        LIBRON, VYLNA YVEGENIA  LA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2        LIBUMFACIL, GRIFFITH JON  Y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3        LIBUNAO, GERLIE ROS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4        LIBUTAQUE, FEBE ANNE  PR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5        LIBUTON, DONNA  ART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6        LICAROS, CLARISSA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7        LICAYAN, DONAFLOR  GU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8        LICAYU, JAMAICA BERNADETTE  LIQU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19        LICERA, JACHELLE  ARAW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0        LICERALDE, APRI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1        LICHAUCO, CHARYMAE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2        LICONG, LEANDRO JR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3        LICOPIT, JANINE MONIQUE  CRE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4        LICOS, JHOCEL  OLAGU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5        LICTAOA, MAILYN  MAR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6        LICUAN, PRINCESS JOY  SUE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7        LICUDAN, KRYSTAL ANN  SANTO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8        LICUDINE, AUSTEN  KIGE-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29        LIDRES, IAN CARL  NA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0        LIGLIGEN, JOAN  PUDS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1        LIGOT, RYAN  CAN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2        LIGSAY, PRINCESS DIANNE  AG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3        LIGUTAN, KATHLEEN  TALA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4        LIM, ALEXANDRA  L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5        LIM, ALEXIS ATHENE  S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6        LIM, ANNABEL  FAI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7        LIM, BEBS STEPHANIE  SA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8        LIM, BRYAN JOSEPH  CASI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39        LIM, CARISA  D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0        LIM, CARL JOMEL  SALI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1        LIM, CLARK JAY  MORGA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2        LIM, DARLEEN ODETH  B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3        LIM, DARRYL FELIZ  B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4        LIM, DIANA IVY  SAAV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5        LIM, EME GRACE  MACA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6        LIM, FREDHA LEE  SALDI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7        LIM, GLORIE JO  JARO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8        LIM, JEAN KRISTELLE  LAQU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49        LIM, JENNY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0        LIM, JOB  ENRIQU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1        LIM, JONAVIE CARLA  CONI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2        LIM, JULIE VIE  DIO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3        LIM, KATHELOU MARISH  CAST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4        LIM, KATRINA MAE  CARM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5        LIM, KEVIN DALE  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6        LIM, LOVELY ANN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7        LIM, MARIZ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8        LIM, MARLYN  NOV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59        LIM, MARY NIÑA CASELD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0        LIM, MAY ANGELA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1        LIM, MAY WILVEN GRACE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2        LIM, PATRICK VINCENT  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3        LIM, PRECIOUS  VILL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4        LIM, ROMAR FILEMON II  ALF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5        LIM, SAMANTHA KIRSTY  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6        LIM, SASHIN MAE  MAKIN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7        LIM, SHIENLEE  VILLAGONZ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8        LIM, STEPHANIE  SALAH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69        LIM, VAN VICTOR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0        LIMA, JESSICA PAULA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1        LIMANGAN, DARNA  DUMU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2        LIMARAG, ROMMEL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3        LIMATEN, REVIE GRACE  MATA-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4        LIMATOG, ERIC CRIS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5        LIMBARING, GLAIZA MAE  FER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6        LIMBAUAN, LOREN KAY  AG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7        LIMBAWAN, NIÑA KAY  ASW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8        LIMET, MARIA MARITESS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79        LIMIKID, JOEY  SE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0        LIMJUCO, KIZIAH  S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1        LIMOGMOG, JEANNEE RHOSE  MAGA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2        LIMON, JANE  F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3        LIMPIO, HANDSEL  BOH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4        LINA, BIANCA JOY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5        LINA, JOUZAMINE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6        LINA, LIMUEL  LIM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7        LINAAC, ELVIN REY  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8        LINAAC, EMMIE RAE  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89        LINAN, ALLAN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0        LINAO, NONICA FEBI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1        LINASAN, LIEZEL JANE  CRI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2        LINATO, MARIA PAULENE ANN  ORT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3        LINATOC, MARY ROSE  ESCAM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4        LINDA, DENISE JEA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5        LINDIO, ANN BERNADETT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6        LINDO, LIMUEL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7        LINDONG, VENUS  ICAS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8        LINDUGAN, JUNALYN  MAHIL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299        LINGAD, JOANNA ELISE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0        LINGAN, JAIME MARIE  CASILAC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1        LINGAS, JENNELYN  ALAC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2        LINGAT, JANINA MARI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3        LINGCASAN, ALLEN GRACE  LUMA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4        LINSEY, JAN DANIEL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5        LINTANG, MAHIRA  UNG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6        LIO, KATRINA JOYCE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7        LIPA, JAIME ANNE FRANCIS  TO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8        LIPANA, ANNA PATRICIA  S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09        LIPANG, ROBERTO JOSE  MIR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0        LIPAO, JEAN ROSELLE  MAGP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1        LIPAY, JOAN RUBY  BEN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2        LIQUIT, CHARMAINE LYNNE  ABREN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3        LIRASAN, MA CRISTE  PA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4        LIRAZAN, CHERRIE LYN  TUDT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5        LIRAZAN, LOURDES JOAN  MA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6        LIRIO, TRACY RUTH  YAN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7        LISAS, ROVELYN JANE  EMBAR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8        LISING, QUEENIELYN APRIL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19        LISTON, HAZEL ANN  GUI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0        LISUD, LEA NESSA  CU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1        LITAO, KRISTIN  BONO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2        LITERATO, CLARISSE MARIE  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3        LITIATCO, JOY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4        LITIMCO, BYRYL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5        LITUANIA, ANNE MITCHELL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6        LITUAÑAS, MARJEM  ONGCACH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7        LIWAG, CHARMAINE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8        LIWAG, IANNA FAY  EMPALM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29        LIWAG, KRISCHELLE  MONT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0        LIWAG, NELLI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1        LIWAGON, BIANCA  ALIMBO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2        LIWAN, LESLIE GAY  GAS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3        LIWANAG, HADELLE  TU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4        LIWANAG, JENNY  JAM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5        LIWANAG, RAPHIELLE JOY  CAJI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6        LIWANAG, VIVIEN  B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7        LIZADA, CHRISTY  ARC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338        LIZAMA, HARFAY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39        LIZARDO, JOMMALYNN  TA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0        LLACUNA, VANESSA GRACIA  UB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1        LLADONET, CHARLYN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2        LLAGAS, GWEN  PAS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3        LLAGAS, MARIAN LOU  SERO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4        LLAMADO, JEROME  MACAPA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5        LLAMAS, JIM PAUL  LAGR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6        LLAMAS, VLADIMIR ANGELO  AT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7        LLAMELO, KRIS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8        LLAMERA, CLARK  BU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49        LLAMIDO, MARIE ANTONETTE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0        LLANERA, RONALDLEN  SARILLA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8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1        LLANTO, MAICA ANGELIC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2        LLARENAS, ADRIAN  LIMCOLI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3        LLARENAS, ANAMAE  LIMCOLI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4        LLARENAS, SHEENA ANN  LIPO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5        LLARINAS, MICHAEL JOE  B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6        LLAVAN, MARY GRACE  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7        LLAVE, ALLEN MATHEW  LAY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8        LLEDO, VICKA ROS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59        LLEGA, MELODY JESSA  SEC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0        LLEGO, RACHEL MARIE  DE M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1        LLEGO, RENATO JR  LAUTI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2        LLENAREZ, ANGELIE  CU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3        LLENES, JANE ADRIANNE  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4        LLESIS, ALIH BAYANI  SAW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5        LLIDO, LYVIN JONES  ROSAL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6        LLOREN, JOYCE  LAM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7        LLOREN, MARIEL SHEENA  IMPR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8        LLOREN, MICHELLE  DAN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69        LLORITO, DIONIROSE  IGD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0        LLUVERAS, JACINTH GLO  D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1        LO, CATHERINE SUZAENN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2        LO, HERMINIGILDO II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3        LO, VINCENT  OPI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4        LOBATON, ANNA LYNNE  ALG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5        LOBATON, GIRLIE  ART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6        LOBATON, MARICEL  CAI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7        LOBENDINO, NICOLE  U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8        LOBETAÑA, JEFFREY  BOLU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79        LOBINO, RYA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0        LOBUSTA, KAREN  TAN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1        LOCABA, MAYLA  CATALU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2        LOCARA, EMILY ROSE  POT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3        LOCOP, QUIMBY  CO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4        LOCSIN, DANA LAIKA  EL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5        LOCSIN, ERIEST MA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6        LOCSIN, RAMON CHRISTOPHER III  CALD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7        LOCSON, EDELIZ JO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8        LOCSON, ELAINE  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89        LODEROS, ZIETEL AINNE  VICT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0        LODEVICO, SAMANTHA CLAIR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1        LODO, KARMELA AIRA  PE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2        LODRIGUITO, JEZABELLE  LAMOR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3        LOFRANCO, JOSAN  VIO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4        LOGA, CHRISTINE ANN  GESA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5        LOGAN, JANINE  ADU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6        LOGAN, LORENCE ELISE  CA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7        LOGAN, MARIA THERESA  GALA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8        LOGATOC, KRISTINE ANGELA  OS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399        LOGMAO, PAULEN ZHARMAE  ABEL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0        LOGO, JOHN CYRUS  PER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1        LOGRO, JESSIELYN  ATEND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2        LOGRONIO, KEVIN  BER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3        LOGROÑO, KENNETH JUN  BAGAR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4        LOGROÑO, REGINE MAE  MAIT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5        LOJO, DARYL NADY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6        LOLOR, PETE ANGELO  EN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7        LOLOY, SHIELA MAE  ET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8        LOMBRE, LORENA  TANDA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09        LOMEDA, EMERALD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0        LOMENARIO, MA JEMELA  DEC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1        LOMINOG, FATIMAH  AB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2        LOMIO, CARLA ANGELINE  OREND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3        LOMOCSO, ELFIN MARIE HOPE  FER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4        LONCION, ACE FERNAND  CUL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5        LONDON, JOCELYN  DANG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6        LONGA, GERRY  FR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7        LONGALONG, HARVIE LYN  CANDEL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8        LONGCOB, JORECRIS  DE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19        LONGCOB, JOREMEI  DE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0        LONGCOP, VERGIE  CONG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1        LONGGA, CRISELDA  CA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2        LONGGA, MA GRACIEL  BON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3        LONGOS, JOEZL ANN MARIE PHYNN  ECO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4        LONGOS, MA KRISTINA  CEQU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5        LONOGAN, ROWENA  AMBAK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6        LONTOC, JANE MICHELLE  CAB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7        LOON, BENJA MA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8        LOON, MARILOU  SARA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29        LOPENA, JOHANNA PAOLA  LE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0        LOPEZ, ADRIANNE RITZ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1        LOPEZ, ALLYSIA MAE  GO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2        LOPEZ, ANA MARIE KATHERINE  ESP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3        LOPEZ, ANDREA  AMAG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4        LOPEZ, ANGELIQU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5        LOPEZ, BABETH  CA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6        LOPEZ, BRIGITTE  D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7        LOPEZ, CHARMAINE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8        LOPEZ, DANICE MARIE  LAR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39        LOPEZ, DANIEL MARI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0        LOPEZ, EDMOND  CRU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1        LOPEZ, EDRIEL  FIG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2        LOPEZ, ELIH MHARION KING  SASAL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3        LOPEZ, FRANZ ROMEO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4        LOPEZ, FREDBRAINER  RO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5        LOPEZ, HENNESSY  VILLA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6        LOPEZ, JANINE MARTIKA  PAS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7        LOPEZ, JELYN  PED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8        LOPEZ, JESUSA  GA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49        LOPEZ, JONATHAN  ENC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0        LOPEZ, KRIA NASTASSIAH  CANE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1        LOPEZ, LARA MICHELL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2        LOPEZ, LEANA KATRINA  ORTA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3        LOPEZ, LIEZEL LAINE  LLE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4        LOPEZ, LYDIA MAY  ARCANG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5        LOPEZ, MA ZHA MAY  TI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6        LOPEZ, MARIA ALIZA DIANNE  ED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7        LOPEZ, MARINELLE  C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8        LOPEZ, MARK LOUIE  I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59        LOPEZ, MERCY GRACE  PALAS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0        LOPEZ, MIA MICALYN  J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1        LOPEZ, MICHAEL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462        LOPEZ, MICHELLE LOUIS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3        LOPEZ, MICHELLEINE JOANA  PE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4        LOPEZ, NORELIE  TACP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5        LOPEZ, NORMAN  CASA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6        LOPEZ, PAPILON  NI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7        LOPEZ, PAUL JOHN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8        LOPEZ, RENEE MARGARET  LOSAN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69        LOPEZ, REX  ADAR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0        LOPEZ, ROSSEL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1        LOPEZ, SILVER PIA  DOMOSM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2        LOPEZ, VISITACION  MA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3        LOPEZBAÑOS, KRISTEL  MAGA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4        LOPINA, ANNE MAE MARIE  SIS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5        LOPOY, DAREEN JOVI  MATAL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6        LOQUEZ, ERICK JAN ROMUELLE  CO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7        LOQUIANO, JULIENNE MARIE  C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8        LOQUIAS, MARIEL ANNE  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79        LOQUIÑO, JESSICA  TOY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0        LORA, BONN JAYNUS  AGUI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1        LOREGAS, ANNALUNA  AMOG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2        LORENO, MARVIN  LE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3        LORENZANA, GLADYS  P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4        LORENZANA, GRACEL  P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485        LORENZANA, KELLY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6        LORENZANA, MANUEL II  GALI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7        LORENZO, CORINN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8        LORENZO, EMILIA  PAMIT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89        LORENZO, FHAYE KRISTINE KAYE  CADU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0        LORENZO, JENNIE  B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1        LORENZO, KATHRINA CARLA  YANU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2        LORENZO, KIMBERLY GRACE  SUC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3        LORENZO, KRISMA MA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4        LORETO, IVY LYNN  AR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495        LORETO, JEREK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6        LORETO, JESSICA  CH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7        LOREZO, JESSA JAY  C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8        LORIA, ALJON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499        LORIA, ELAINE MARI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0        LORIAGA, JESSICA JOY  MARBEL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1        LORIEGA, JESSIELINE ANN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2        LORO, JOYLYN  BER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3        LORONO, ELMER  EST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4        LORONO, VINCENT JAY  SAMPU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5        LOSARIA, MA THERESA  LE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6        LOSERIAGA, KESHIA LESLEE  C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7        LOTA, MARITONI  PE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8        LOTAYCO, JULIE MARCELINE  JUE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09        LOTEREÑA, MICHAEL ERLE VINCENT  MEDIALD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0        LOTIVIO, JEZELLE MAE  AB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1        LOTIVIO, MAE ANNE PEARL  BEJ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2        LOVEDORIAL, MHAYLEN MARIE  MONT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3        LOVERITA, JANUS  ES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4        LOVETE, RENEE KAT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5        LOVINO, VANESSA MAY  MING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6        LOYOLA, ALVIN  CLAV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7        LOYOLA, AVELINO JR  GALZ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8        LOYOLA, IRA KARINETH  FER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19        LOYOLA, MARICEL  SOM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0        LOYOLA, MARY GRACE  PE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1        LOZADA, BRYAN NEIL  MAT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2        LOZADA, CHERRY ROSE  AL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3        LOZADA, DEVINE GRACE  SALM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4        LOZADA, ROCEL MAE  O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5        LOZANO, VINIZZA MARIE  MAN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6        LOZANTA, JOANALIE  LA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7        LOZAÑES, CHARA THERESE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528        LU, ELGIN CLARYSS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29        LU, JARRAH  ALAMBA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0        LU, JOAQUIN LORENZO TYRONE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1        LUA, CHRISTINE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2        LUARDO, RONALEE  ALB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3        LUATON, DULCE  JUMA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4        LUAÑA, JOA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5        LUBO, MARY GRACE  ABRAH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6        LUCABEN, HAYDEE  AMB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7        LUCABERTE, THERESA EZRA  G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8        LUCAS, CLARISSA LEA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39        LUCAS, JAQUELYN  TUMAQU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0        LUCAS, KEVIN CARL  CUR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1        LUCBAN, JAN PIERRE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2        LUCE, TRASHARA MAE  MACAT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3        LUCENIO, NUELAN CYRIL  JADR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4        LUCENTA, RUFFA MAUREEN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5        LUCERNA, JEDDAH  T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6        LUCERO, CATLYN JOY  CACH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7        LUCERO, JANEL RAYE  LICU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8        LUCERO, JERLMELL  GAP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49        LUCERO, KLEIN ANN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0        LUCERO, MARIA GILLIE ANN  BR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1        LUCERO, MICHELLE JOY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2        LUCERO, NINIA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3        LUCES, MARYLAND  DEMONTE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4        LUCHING, KRISTIN VERONICA  TE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5        LUCIANO, MARY GRACE BERNADITA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556        LUCIDOS, JACQUELE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7        LUCMAYON, AM LEAH  CO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8        LUCRECIO, AIZA MARI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59        LUCZON, MAYNELYN  MANIB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0        LUDEVESE, DIANA  GALAM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1        LUGASAN, FRANCIS DICK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2        LUGAY, ALEX MARIE  CAMENF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3        LUGO, BEVERLY  MABBO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4        LUGO, HELBERT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5        LUGOD, DANIEL VICTOR  ESPI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6        LUIB, ESTELA-BERNA  BE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7        LUIS, CHRISTEL ANNE  QUIL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8        LUIS, REALYN  ARQU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69        LUKANG, KARL RUSSEL  SU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0        LUKBAN, ELAINE CHERIZDEE  A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1        LULU, VINA  ES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2        LUM, JAMES ALBERT  YA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3        LUMA-AD, ANGELIE  EST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4        LUMABAS, JOSEPH REY  BELC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5        LUMACANG, CRIS LANE MARIE  DU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6        LUMACANG, MARY GRACE  CON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7        LUMAGDA, PAMELA AMOR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8        LUMAGUI, JAMES LOUISE  BERT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79        LUMAHAD, FAITH  D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0        LUMALANG, MARK LEOVEN  OC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1        LUMAMBA, CATHERINE  JAUD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2        LUMANLAN, ABBEY KAYE  SAN R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3        LUMANTA, ALLAN RANDIE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4        LUMANTAS, CHARIFE  BERCE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5        LUMAPAC, ZENNY MAE  PACULAN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6        LUMASAG, CHRISTY JANE  MAG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7        LUMATA, ANGIEBELL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8        LUMAYNA, EVERLYN GRACE  LAGA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89        LUMAYNO, EMMANUEL  OCO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0        LUMBA, KEMBERLY  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1        LUMBA, LAIZA MARIE  CAB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2        LUMBAO, CLARIZA FAYE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3        LUMBOS, FATRINA  J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4        LUMBOS, JALISA  MANIMT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5        LUMELAY, ANNALEI  MAC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6        LUMERAN, CRISTIN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7        LUMIARES, CELIN  DO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8        LUMIBAO, MARIEL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599        LUMICTIN, GLADYS  AMARI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0        LUMILAN, NINA ALEXA  DACANA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1        LUMINARIAS, CHARRA CLARISSA  RICAF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2        LUMIO, ANNA MAE  MALAZ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3        LUMOGDA, JUDELENE  VILLA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4        LUMPOT, DONNALYN  BALD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5        LUMYEB, MIKKA ANGELA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6        LUNA, ADEN KAE  MO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7        LUNA, ANNE MARIE  MO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8        LUNA, CINDY  VI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09        LUNA, GAELLIE FARIDA  SAC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0        LUNA, JAN MERYL  T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1        LUNA, JUANITO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2        LUNA, LAILANIE  ANA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3        LUNA, LOVELY JOY 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4        LUNA, MICHELL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5        LUNA, NARCIS VENUSA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6        LUNA, RAMONCITO  YUM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7        LUNA, THERESA RUTH  COD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8        LUNASCO, FRANCIS JOHN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19        LUNASPE, EDITH BETRIA  ES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 xml:space="preserve">9620        LUNGAY, SHERY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1        LUNTAO, MA REBECCA ENCARNACION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2        LUPIBA, JHAN FELIX  NAMA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3        LUPOGAN, OFEL JOY FAITH  AC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4        LUSPO, KATHERINE  ROS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5        LUSTRE, KATRINA MAE  BUS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6        LUSTRE, LYRA  REB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7        LUSTRIA, LOVIEJANE  SE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8        LUTERO, MARICEL  R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29        LUTOC, MAE  ROS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0        LUVINDINO, MAY-ANN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1        LUY, CZARINAH MARIE  LU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2        LUZADA, CLAUDYN ANGELI  RE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3        LUZANO, CRISTY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4        LUZON, CHELSEA SUZANNE  RE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5        LUZON, KRISTEL ANGELA  LI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6        MA, SHARMAINE  ARC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7        MAALA, GELLY ANN  ANTIP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8        MAALA, KATHERINE  AMB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39        MAANAO, MIRRIAM FAY  MAGUI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0        MAASIN, LESCEL  BUR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1        MAAÑO, CARISSA  C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2        MAAÑO, ROLDAN  LORO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3        MABALA, ADELA MARIE  AL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4        MABALAY, MELSA REINA  K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5        MABALE, GLORY MAE  LUG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6        MABALO, LESTER LOUIE  B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7        MABANAG, ELLEA MAE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8        MABANAG, GAYDA GEM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49        MABANAG, JOANNAH MARIE  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0        MABANAG, ROSALYN  FERNAN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1        MABANG, KISHA AYDA  MANGE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2        MABANGLO, ALEXA GAYLE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3        MABANGLO, NIDA  SOQ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4        MABANSAG, CHRISTIAN PAUL  DAC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5        MABATAN, BRYAN  VALLO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6        MABAYAG, AIZA  BAR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7        MABAYAG, CINDY GALE  GINGO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8        MABAYO, GEMINNI  DAGU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59        MABAZZA, MATT JOHN  MAGS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0        MABBORANG, DALIA  BAQU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1        MABBORANG, JOSEFA KRISHIA  CAT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2        MABBORANG, PAULINE MARIE  MALL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3        MABBUN, DEBORAH  MARAN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4        MABEZA, JERIQUE GIAN PAUL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5        MABILANGAN, CHRISTIAN  MAG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6        MABILOG, DAISY MAE  B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7        MABINI, CARMEL  ZAPA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8        MABUGAY, MA EVA JOY  QUERU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69        MABULAY, MAIKE  REMO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0        MABULAY, MARIA MYLA  LOC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1        MABULAY, VAN JOSEPH  BALAS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2        MABUNGA, AILYN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3        MABUTOL, INAH PATRICIA  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4        MACA-AYAN, ABDULLAH  IBRAH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5        MACABANING, SITTIE REZHMEEN  PANONT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6        MACABANTE, CHERRIE ANN  VALEN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7        MACABASAG, REGINE  FOR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8        MACABEBE, MARIA IRENE  CORDE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79        MACABINGUIL, PAULINE MAE  CH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0        MACABUAG, CRISTIN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1        MACABUNGA, KRISTINE  GALA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2        MACABURAS, REMALYN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3        MACADAGDAG, JEMIMAH ROSE  MACABAN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4        MACADANGDANG, JOY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5        MACADINE, VICMAR  ALAP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6        MACAILING, CHERLY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7        MACALA, GENILYN ROS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8        MACALA, PRINCESS  B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89        MACALAGID, SOBAIRA  TANGGO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0        MACALALAD, ANGELI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1        MACALALAD, ROXANNE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2        MACALALAG, STEVEN CELSO  SUGAN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3        MACALANDONG, ASMINAH  AC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4        MACALANGCOM, NOR-AILEEN  RANGCA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5        MACALE, ANGELA MONIQUE  JAM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6        MACALINAO, KAREN ANN  R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7        MACALINO, JANETH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8        MACALINTAL, VINA MARIS  VEL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699        MACALISANG, ANGELI  SEB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0        MACALISANG, RED IRENE  ZAMO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1        MACALMA, MAURILLE  Y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2        MACAMOS, MARJORIE LE-ANN  MACATUM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3        MACANAN, AILEA KATHLEEN  ABAQ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4        MACANAYA, ROWEN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5        MACANDOG, JOHN CHRISTIAN  BE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6        MACAPAAR, MARYAM JAMINAH  MU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7        MACAPAGAL, JIMROM ANCEL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8        MACAPAGAL, KIMBERLY ANN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09        MACAPAGAL, MA MIKAEL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0        MACAPAGAL, MICHAEL ANTHONY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1        MACAPAGAL, PRINCESS DIANNE  SINSU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2        MACAPANPAN, LEANNE  AGU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3        MACAPAYAD, KRISMA HEART  S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4        MACAPAÑAS, ARSENIA  ARC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5        MACAPULAY, JON REINIER  BALD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6        MACARAEG, JEFFREY  FLORDE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7        MACARAEG, MA AGNES FATIMA  QUI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8        MACARAEG, MARA DIANNE  RELO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19        MACARAIG, PATRICIA ELAINE  ESM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0        MACARANAS, CHAHBAHAR PERSIA  M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1        MACARANAS, JOSEPH KING  DON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2        MACARANAS, KATES CARA  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3        MACARANIAG, BABYLYN  DAG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4        MACARATE, APRIL KIRSTIE  BOLI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5        MACARILAY, JACOB JOHN  BAR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6        MACARUBBO, LEAN ASHLY  TUD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7        MACARUBBO, MONAJENALYN  MABAZ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8        MACASAET, JOHN DEAN  P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29        MACASAET, MARIA MARGARET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0        MACASARTE, KRYSTEL AMOR  LL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1        MACASASA, NORHAYA  DA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2        MACASAYON, YBTISSAM  DUM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3        MACASERO, JULIE ANN  PEP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4        MACASERO, ORLIE MAR  DA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5        MACASIL, MARK JON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6        MACASILHIG, NEIL REY  TUR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7        MACASILJIG, FELUVIN  JAYAW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8        MACASLING, DAIRY  DELA CE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39        MACASO, ANGELIC JOYC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0        MACASUSI, MARIA JOY  TANQUI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1        MACATANGAY, AGNES  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2        MACATANGAY, EUNICE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3        MACATANGAY, JAYPEE  ABO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4        MACATIAG, ETHEL NOR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5        MACATO, AILEN  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6        MACATO, ALLAINE  S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7        MACATO, JOSE IAN KIT  DE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8        MACATO, YVONNE DANISE  YAN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49        MACATUGGAL, MICHAEL ANGELO  VALE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0        MACATUMBAS, RHYAN  GENOBATI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1        MACAWILE, LENNY  O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2        MACAYA, PRECIOUS  PER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3        MACAYA, ROSETT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4        MACAYAN, NATHALIE YOUNG  DI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5        MACDERUL, ARNISA  HADJIR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6        MACEDA, JESSICA MAE  MO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7        MACEDA, JHEROL  C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8        MACEDA, RIZZA GERNETTE ANN  PENTECOS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59        MACIAS, MA RICA  NAY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0        MACINAS, WENDELL  CAL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1        MACKNO, JUNAIMA  DAGALA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2        MACMOD, MERIAM  ABDURAS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3        MACROHON, GEORGE ANDREI  MAK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4        MACUGAY, ED MARVIN  BAL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5        MACUGAY, ROCHELL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6        MACUNO, JESSA F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7        MACUTAY, VANILE  SINCONIE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8        MACWES, JESTON REY  SAB-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69        MADAJE, EVA  DI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0        MADALURA, CHARMAINE  MONTE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1        MADAMBA, KRISTINE JOY  BALI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2        MADAMBA, PRINCESS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3        MADANAY, PRINCESS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4        MADARIETA, ALBERTITO MIGUEL  G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5        MADAYAG, CARLEONA  ANGELIT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6        MADAYAG, JOMALYNNE JOY  S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7        MADDAWAT, JENIFER  TUGU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8        MADEJA, LEA BLANCA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79        MADELO, JOHN ALDOUS  HOF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0        MADERA, FRETZEL MARI  ME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1        MADERA, KIMPRILLE  GALI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2        MADERA, MARY CELLENIE  B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3        MADERAL, DAISY JEAN 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4        MADERAL, MARIA ARMINA  AG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5        MADERAZO, FE AMOR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6        MADIAM, ANNABELLE  P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7        MADIANO, DIZON  YOGY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8        MADJID, RASHDIE  MANS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89        MADLANG-AWA, EDUARDO  SAN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0        MADLANGBAYAN, LEAH  M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1        MADOGINOG, RHYS MICHAI  REN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2        MADRANGCA, DIANE SHEENE  BARB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3        MADRIA, JERVIN  DU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4        MADRIA, MICHAEL ANGELO  GAM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5        MADRIAGA, DONA  MANZA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6        MADRIAGA, LIZA  GAND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7        MADRIAGA, TEODORO JR  LAGU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8        MADRIAL, RONHEL JUN  SERN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799        MADRID, EDGAR JR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0        MADRID, LORLYN  SALD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1        MADRID, RENE RUSSELL  ESPE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2        MADRID, SOPHIA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3        MADRIDANO, ALAN  L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4        MADRIGAL, MARC  ZAP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5        MADRONES, JOCYNTH MARIE  TANTI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6        MADRONIO, DARY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7        MADROÑO, FROILAN MARIE  LIW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8        MADSEN, RAZEL  CAPIST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09        MADUCDOC, CHARLOTTE  SALI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0        MADURA, JULIDEL  P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1        MAG-IBA, STEPHANIE ANN  MAGUDDA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2        MAG-ISA, MARVI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3        MAG-UYON, QUENNIE  FUENTES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4        MAGADAN, ANNA MARIE  MI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5        MAGADDON, MAGNOLI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6        MAGALLANES, CHERRY ANN  AGU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7        MAGALLANES, CLINT ROENEIL  MABAT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8        MAGALLANES, RUIZ  CALI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19        MAGALLANO, PATRICK  A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0        MAGALLENA, SWEET MELODY  N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1        MAGALLON, NOELLE KATRINA  DE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2        MAGALONGA, RANZ RAMIL  VE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3        MAGALSO, ARLENE  GAST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4        MAGAN, MAY RUBELYN  TORR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5        MAGANDAM, CARYL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6        MAGANDAM, MARIA CARLA  P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7        MAGANGCONG, NORJANNAH  MENDA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8        MAGANTE, JEAN MAYEN  ME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29        MAGAOAY, CHEYSERINE  PAG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0        MAGAOAY, EDRALYN  CAGAM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1        MAGAOAY, IMELDA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2        MAGARCENIO, LYNETTE  B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3        MAGAT, ESFER JOY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4        MAGAT, GENEVA  CUDAN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5        MAGAT, KAY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6        MAGAUAY, MARIA CRISTINA  SAGADR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7        MAGAWAY, LLIZA ANN  P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8        MAGAYANO, AIZA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39        MAGBAG, JASTINE KARLA  BUS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0        MAGBANUA, ARIANNE PEARL  FALALI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1        MAGBANUA, DONRICH  JU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2        MAGBANUA, IRISH ROSE  DE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3        MAGBANUA, JANINE  LAP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4        MAGBANUA, JED  DE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5        MAGBANUA, LOVELY  DOB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6        MAGBANUA, MA CATHLEYA  JAPIT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7        MAGBANUA, MADELL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8        MAGBANUA, MARK CRIS PETER JOHN  BA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49        MAGBANUA, RICHIE  LALANTA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0        MAGBITANG, AXL ROSE  SAN DIE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19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1        MAGBOJOS, SHIELDON REY  C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2        MAGBOO, GENELY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3        MAGBOO, SHERLYNN ELAINE  GRIND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4        MAGBUHAT, JERICO  PACLI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5        MAGBUJOS, BIANCA  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6        MAGBUJOS, CHARLES ETHON  MO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7        MAGBUNAG, JEFFERSON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8        MAGCAWAS, MARIELLE ADEY  RE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59        MAGDADARO, HANNAH ANGELIE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0        MAGDAEL, LENART WAYN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1        MAGDALE, KEISHIA ALLEEN MARI  ESM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2        MAGDALES, MAY ANN  GENE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3        MAGDALUYO, ROWENA RYCHE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4        MAGDIRILA, GLEN JOYCE  BAC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5        MAGGAY, PATRICK WYNSON  MO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6        MAGGAY, PAULENE DIANNE  PASIC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7        MAGHANOY, JERLYN MAY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8        MAGHANOY, UZI  DAL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69        MAGHINAY, PHONE JAN  ORD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0        MAGHOPOY, ALISSA CARMELL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1        MAGLANGIT, CATHERINE  RE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2        MAGLAYA, JOVANI  SAN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3        MAGLAYA, PRECIOUS MARIAN  PONCE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4        MAGLONZO, ROMUELLE JOAN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5        MAGLUYAN, JOEMELYN  DAG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6        MAGLUYAN, PAMELA  AL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7        MAGNAYE, JAIMARI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8        MAGNAYE, NOELAIN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79        MAGNAYON, CHERRY MA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0        MAGNO, ELLEN GRACE  SANC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1        MAGNO, FRANCES CHRISTINE  OST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2        MAGNO, JANI JOY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3        MAGNO, KARLA LAINE  BATAY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4        MAGNO, KATRINA  DAV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5        MAGNO, KRISTINE ANGELIQUE  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6        MAGNO, KRISTINE MAE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7        MAGOS, CONEY ROSE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8        MAGPALI, CHRISTOPHER JOHN DOLPH  FIGUR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89        MAGPANTAY, DIANE JANE  BAL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0        MAGPANTAY, IER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1        MAGPAYO, JENILYN  CLA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2        MAGPAYO, KEENA MARIE  LAG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3        MAGPAYO, SHAYNE NICOLAE  LAG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4        MAGPOC, MA LEYA  MALIG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5        MAGSAKAY, MARIC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6        MAGSAMBOL, MARC KING  CAMAN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7        MAGSANOC, MESCHIEL  MA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8        MAGSAYO, NELL JOSIEREE  AN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899        MAGSI, DAPHNE  CAL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0        MAGSICO, GRANT  AMATOR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1        MAGSINO, KAREN  BAS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2        MAGSINO, KARLA MARIE  AGG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3        MAGSIPOC, RUBNIE JHUM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4        MAGTABOG, ANNA CHRISTINA  AG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5        MAGTAHAS, KRISHA AMIRA  PAGUR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6        MAGTANGOB, GLORIE FEI  N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7        MAGTOTO, ALAYNE GINA  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8        MAGTOTO, NIKKO FERNANDO III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09        MAGTOTO, RIO RITA  S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0        MAGTUBA, THEA CLAIRE  MAC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1        MAGUAD, MARIA TAMELA  PING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2        MAGUDDATU, FLORDELITA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3        MAGUDDAYAO, EMMIE BELLE  BALO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4        MAGUDDAYAO, RIC ROMAN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5        MAGUISID, RAY MART  LIQU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6        MAGUNDAYAO, KATHLEEN  MAR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7        MAHAIT, CATHERINE  Z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8        MAHILOM, MARY MICHELLE  DE L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19        MAHILUM, MICHELE ANN  CALIDGU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0        MAHINAY, CRISBET  PAGAY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1        MAHINAY, MAUREEN  MAGHUY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2        MAHUSAY, JANINE PAOLA  MELI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3        MAIGAN, IVY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4        MAIQUEZ, ARNIE LORMAN  AG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5        MAISA, CAREN  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6        MAISOG, MARY JOY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7        MAJAN, ROSS ANTHONY  B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8        MAJESTAD, HARVEY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29        MAJID, BAHJI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0        MAJOMETANO, JEAN  B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1        MAJORENOS, LAVE FLIXZZIFY KISSES  ABAQ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2        MAKALINTAL, MA THERESA  LUI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3        MAKASAKIT, FERRIE VIC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4        MAKIE, GHLYRR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5        MAKILAN, JOANNA MAE  DITCH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6        MAKILING, AMY CHRISTINE  CA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7        MAKILING, EDWARD JOSEPH  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8        MAKINTA, JOYCE ANN  NU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39        MALA, RAEDA  RAN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0        MALAB, KATHLEEN JANE  GA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1        MALABAG, JESSYL  MAGSOM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2        MALABANAN, AUGUST  PAMP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3        MALABANAN, CHRISTIAN JOH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4        MALABANAN, DANIEL PHILIPP  CUBARRU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5        MALABANAN, JOAN  CAJ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6        MALABANAN, JOY  COMPAÑ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7        MALABANAN, JULIE ANN  DE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8        MALABANAN, LOVELY DIANNE  TRIV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49        MALABANAN, MA KRISTINA CASSANDRA  DIMACU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0        MALABANAN, MAURIZZE ANN  CO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1        MALABARBAS, ALVIN  AP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2        MALABI, AMEERAH  RIM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3        MALACA, CARLA LUDETH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4        MALACORA, DIVINE CHARITY  CALU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5        MALAGA, CARABELLE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6        MALAGA, RAINIER EARL  MONS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7        MALAGAR, NICHO CARLHO JACOB  CASI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8        MALAGAYO, SARAH JANE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59        MALALIS, RHAMSEY ABE JAYSON  LECC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0        MALALUAN, JASTEEN JOY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1        MALALUAN, MAY KRISTI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2        MALANA, DAVE MARNIX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3        MALANA, EDWARD  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4        MALANA, MARINEL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5        MALANG, JENNYDENCE  ASENI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6        MALANUM, BRENT  BALAG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7        MALAPAJO, JAMIE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8        MALAPAJO, MARY ANN  SALV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69        MALAQUE, ALYSSA SHAYNE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0        MALASIGAN, BING BONG  PINGUI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1        MALATA, PRINCESS MILE  GI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2        MALATE, GLADYS MAY  ALCO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3        MALATUMBAGA, PAULINE  BRAM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4        MALAWANI, SAMERA  PAUR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5        MALAYA, CHARITY FAITH  DU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6        MALAYANG, MIA COLLEN  JE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7        MALAYAO, VIVIAN  TUMALI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8        MALAYBA, CHRISTINE JOYC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79        MALAYON, LAWRENCE MATT ANTHONY  NE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0        MALAZARTE, MARIA KAREN  RU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1        MALAZARTE, MARK ANTHONY  O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2        MALBA, CARINA  MONTAB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3        MALBAS, ALDRIN  ODV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4        MALCONTENTO, LORRAINE  B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5        MALCONTENTO, VANESSA  B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6        MALDO, FERNANDO JR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7        MALDO, MIKHAELA FRANCES  APARE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8        MALE, ADRIENE KAMILLE  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89        MALERO, MARICHU  MACAH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0        MALETA, BERNARDO JR  IN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1        MALFARTA, MEIJIE ANN  F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2        MALFARTA, ROMELYN  GELLANI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3        MALICDEM, NYSS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4        MALICSI, KAYCEE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5        MALIFICIAR, NIÑA RACHEL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6        MALIG, RHODORA  TAMU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7        MALIG-ON, RECHIE JAY  MASAG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8        MALIGA, NOR-AIN  A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9999        MALIGSA, MARY ROS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0        MALIMBAN, VINA-MARIE  REY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1        MALIMBAN, WINZELLE  MA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2        MALINAO, AIMEE KATE  DOL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3        MALINAO, ALFIO II  MERM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4        MALINAO, JAIRIS KRISTIN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5        MALINAO, KEISHIA MAE  MU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6        MALINAO, MARIECON  V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7        MALINAO, MARLON  LOB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8        MALINAO, MARY GRACE  CABA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09        MALINAO, NORIBEL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0        MALINAO, SEIDRICK RAY  SU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1        MALINDOG, RACHEL JAYNE  ORACQU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2        MALING, DANTE  SUGU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3        MALINGIN, CHRISTINE  AY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4        MALINGIN, RELLAH JOANNA  AUGU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5        MALINIT, LIENEL  CAB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6        MALIT, BERNADETTE  KAB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7        MALIT, JEZIEMIN  DIMAL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8        MALIWANAG, DENISE AN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19        MALLANG, NADZMER  A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0        MALLARE, MEL JAY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1        MALLARI, AIZA  GRAG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2        MALLARI, ERICKA JOY  KAB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3        MALLARI, JAN NIKKO  COR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4        MALLARI, JOBELLE  BALI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5        MALLARI, MA ELIZA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6        MALLARI, ROBERT LENIE  NU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7        MALLI, BRYNNE AERIELLE  VASAYLL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8        MALLILLIN, JAQUELY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29        MALLO, EUGENE  GARI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0        MALLO, KRISTINA DAWN  CALIB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1        MALLONGA, JANNICA MA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2        MALLORCA, EDALYN  RAN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3        MALLORCA, HIXIL JOY  LAV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4        MALLORCA, MARIBEL  HOLI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5        MALMES, CARL MICHELLE  B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6        MALO, LADY MAY  L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7        MALOBAN, ANGEL LOU 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8        MALOLOY-ON, JANINE  DIV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39        MALONG, ROLANDO JR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0        MALONZO, AIZA  MAGP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1        MALONZO, DIANELA MARIE  D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2        MALONZO, FENNY  ALFAJ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3        MALONZO, JAN MICHAEL  POLIN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4        MALONZO, RACHEL  TRAZ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5        MALONZO, RONALD  MARIST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6        MALOOY, MA PATRICIA  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7        MALQUISTO, ALAINE CAMILLE  TRO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8        MALUBAG, GLENN  MASC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49        MALUBAY, ARTHUR YOB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0        MALUBAY, JEAN MARIE  UNI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1        MALUDDIN, SHERIN  MA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2        MALUN, AMIRA SARA  HAT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3        MALUNDA, KRISTINE JOY  NA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4        MALUNES, BENJE  SIA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5        MALUNES, GLENDA  PELO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6        MALUPENG, CHERRY MAE  CABAU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7        MALVAR, EUKARIOS ORVILLE  GANT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8        MALVAS, GLYNNE  TORTO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59        MALVAS, KRISTINE JEAN  LIBI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0        MALVECINO, AURORA  CI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1        MAMAC, KRISTINE LOISE  GA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2        MAMAGAT, TONI AN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3        MAMALAK, NOOR  B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4        MAMALINTA, YJAD FHAD  BAGUM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5        MAMALUBA, DESIREE MAY  LAGU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6        MAMANSAG, MA RICHEL  LOD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7        MAMARIL, JERLE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8        MAMASPAS, JARIEL  PAG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69        MAMAUAG, JENILYN  SO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0        MAMAUAG, SHERMALYN  ESC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1        MAMBEAR, AIDEE  COR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2        MAMBUAY, NORHANIA  MACAB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3        MAMENTA, NORIE  CAID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4        MAMIGO, EFREN JR  V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5        MAMIGO, FAMILLE  ASP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6        MAMINTA, REGINE  IC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7        MAMITAG, HARLENE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8        MAMON, JAN LESTER  LAG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79        MAMON, KARIZIA  CALIC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0        MAMON, KRISTINE ANGELIC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1        MAMPEN, BAI ALMERAIDA  SINSU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2        MAMUCOD, DANNAH ELIKA  VALE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3        MANA-AY, JAYNELL ANN  BENEDI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4        MANABAT, ANGELIC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5        MANABAT, DAISY  TALUC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6        MANABAT, JANNIN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7        MANABAT, JESSETT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8        MANACIO, ELLA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89        MANAGBANAG, ANN DORINE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0        MANAGBANAG, CHRISTINE ANN  P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1        MANAHAN, MARCELO III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2        MANAHAN, MARK CHRISTIAN  TONG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3        MANAHAN, MICHAEL JOHN  SALAND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4        MANAIG, MA GLAIZA FE  MON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5        MANAIG, MARY ROSE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6        MANALANG, JENNY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7        MANALANG, KLARINA FAITH  TAB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8        MANALANSAN, FAYE  NIC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099        MANALANSAN, KRISTINE LOUIS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0        MANALASTAS, LARA EUNICE  OCAMP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1        MANALASTAS, MARIELLE ANGEL  GALI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2        MANALASTAS, R-JOHN  M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3        MANALESE, ELEEN GRACE  COL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4        MANALILI, ABIGAIL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5        MANALILI, ANNA MARI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6        MANALILI, LEAN MARIEN  BAY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7        MANALILI, MIKE ADRIEL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8        MANALILI, SHEBBELLE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09        MANALO, BENETTE MARI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0        MANALO, BLESS MAE  ASTO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1        MANALO, ERICA  SOBREV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2        MANALO, FREDERICK  CAP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3        MANALO, MA ROGIE ANN  ALV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4        MANALO, MA WILMA  VILL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5        MANALO, MAE ANNE MIKKO  PANAPAN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6        MANALO, MARILOU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7        MANALO, MARION LLOYD  SA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8        MANALO, MARK MHALON  GATU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19        MANALO, MAYNARD LINSON  LACAN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0        MANALO, MYRNA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1        MANALO, PRECIOUS ANGELI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2        MANALO, PRINCESS FLORIFIL  DE 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3        MANALO, RACHELLE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4        MANALOPILAR, MAYLYN  ARA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5        MANAMPAN, MARJORIE GRACE  DAL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6        MANANGAN, FREDDIE  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7        MANANGAN, MELQUI  FAB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8        MANANGKIL, JOHN PAUL NOMIL  OP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29        MANANGUITE, MA NESS BERYL  GAR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130        MANANKIL, JONALY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1        MANANSALA, ANGELICA  AT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2        MANANSALA, ARTZIERYLL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3        MANANSALA, CHRISTINE  AGU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4        MANANSALA, GLADYS CARINA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5        MANANSALA, NICO  CANN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6        MANANTAN, ZARE MAE  ANGE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7        MANAOAT, MARIVEL  DE VENE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8        MANAOAT, MYRNA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39        MANAOG, MARIANNE LYNE  AM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0        MANAOG, RHEYCILLA  MO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1        MANAOG, SHARA MAY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2        MANAOIS, ANGIELYN  AGUI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3        MANAOIS, RICHARD  SALAY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4        MANAOIS, SYLVESTER  GA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5        MANAPAT, JANZEL  LI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6        MANAPUL, MUTYA VENUS CELINE  ONRU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7        MANATAD, ADRIAN CLIFFORD  GONG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8        MANATAD, GREZEL JEAN  CAMP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49        MANAUIS, ROLITA  TA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0        MANAYA, PRINCE OLY  MOLI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1        MANCAO, SARAH JANE  DUM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2        MANCE, ABRALIN  DISONG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3        MANCERA, LIEZL  V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4        MANDAIYAS, AILAFE  T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5        MANDANTES, KIM RAIZA  RED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6        MANDAP, CHERILY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7        MANDAPAT, MA CINDY LARA  JOSEP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8        MANDAWE, JOANNE MAE  AL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59        MANDERICO, ALFREVE  CRIS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0        MANDERICO, MARIANN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1        MANDIG, CARL DANIELLE  CATO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2        MANDING, HAROLD  DE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3        MANDRIQUE, LISETTE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4        MANECLANG, REGINA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5        MANEJA, LAWRENCE EDWARD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6        MANGA, ANNE JANICE  OL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7        MANGA, MARIA ALELI ANGELA  ARE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8        MANGA, MARY GRACE  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69        MANGACCAT, ANNA FELICIA  BARCE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0        MANGAHAS, NEYZA FRANCES VIEHJL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1        MANGAHAS, RAFF ANGELO  SEL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2        MANGALAO, KOREEN  T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3        MANGALINDAN, JOHN CARLO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4        MANGALINDAN, MA LAIZHA  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5        MANGANAAN, GEMSHE  ESTRE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6        MANGANAAN, NATHALIE  SALDE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7        MANGANTI, MARY GRACE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8        MANGANTULAO, KIRSTIEL  TAGUIN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79        MANGAO, EMMYLOU  PAGATP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0        MANGAPIS, ANGELI CHRISTIE  ENO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1        MANGARIN, STEFFI JOSEFA  VE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2        MANGARO, JELYN  S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3        MANGASEP, ETHEL BELLA  BENDI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4        MANGATAM, JETZIBEL  LU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5        MANGAYAYAM, ABIGAEL  ALIC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6        MANGCAO, JUNREY  LORI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7        MANGCUCANG, GIAN REI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8        MANGGAD, BABY DULCE  MANI-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89        MANGILA, REYNALDO JR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0        MANGILAYA, LUCEL  E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1        MANGIWET, KARLA JANE  IG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2        MANGLALAN, SHIELA MARIE  GABO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3        MANGLIBO, JOANNE  MALIN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4        MANGOMOC, BLEZA  B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5        MANGONDAYA, HAMIMAH  HAS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6        MANGONDAYA, JALILAH  SANGCO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7        MANGONON, MARJO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8        MANGUBAT, DENCE RAY  D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199        MANGUBAT, ERY JEAN  BEL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0        MANGUBAT, KATRINA GRACIA  BALA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1        MANGUDADATU, APRIL LOVE  LI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2        MANGUERRA, MARICAR  CARL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3        MANGULAB, CAREN  VIE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4        MANGULABNAN, DEXTER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5        MANGUNAY, MARY CIELO  SI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6        MANGYARI, MARY GRAC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7        MANIBPEL, FAHIMA  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8        MANICDAO, JULLIE ANN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09        MANIEGO, GILBERT  PULLI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0        MANIEGO, KELVIN  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1        MANIGBAS, APPL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2        MANIGOS, MAUREIN JOEI YHASMINNE  L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3        MANILE, CANDICE FATIMA  ROS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4        MANING, MARY IRENE  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5        MANINGDING, JEMAH  SAPI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6        MANINGO, MAUREEN JOYCE  C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7        MANIPON, ALEXANDER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8        MANIQUIZ, MABELL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19        MANIWANG, NICOLE  NU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0        MANJARES, LADY DIANNE MARIA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1        MANJARES, RETZIE  FUT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222        MANLANGIT, GIFT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3        MANLANGIT, MA KHAECELYN AILLEEN  LI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4        MANLANGIT, MIRLA  TOLA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5        MANLAPAZ, ADRIAN PAUL  TIMB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6        MANLAPAZ, ARMI  CAPE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7        MANLAPAZ, ULRIZTH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8        MANLICOBAN, GWEN  HOL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29        MANLIMOS, FILGARDO JR  BE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0        MANLUGON, JARM-INALYN  PER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1        MANLUGON, REE-ANN MARY  ES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2        MANLULU, SHARA LYN  TAL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3        MANLUPIG, KAREN FLYNN  C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4        MANOG, JOY ANN MELANIE  IN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5        MANOGURA, JULIUS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6        MANOGURA, RAYMOND  DAL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7        MANON-OG, EDWIN  A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8        MANONGCA, CRISTINE JOY  BAC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39        MANSAN, SHAIMAH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0        MANSILLA, GRETCHEN  GENOBA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1        MANSILLA, MAYSHELLE  B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242        MANSUETO, JENNIFER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3        MANSUL, SHERNA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4        MANTAWIL, ANEESHA  NAK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5        MANTE, STEFFANY SOL  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6        MANTILE, DONNA BEL  LAZA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7        MANTILLA, HANNAH KAREN  O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8        MANTOG, APRIL ROSE  AMOG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49        MANTOS, BERYL  DA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0        MANTOS, DIANE CHRISTINE  BUENAF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1        MANTOS, KIRKMAR ADVENT  CLAV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2        MANUALES, PHILAMEI LAINE  GET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3        MANUBAG, CHEENEE MARIE  BAR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4        MANUBAY, SHIRLEY ANNE  TUIR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5        MANUEL, AMOR JANE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6        MANUEL, EILEEN  CIM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7        MANUEL, KEESHI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8        MANUEL, KIMBERLY BARBARA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59        MANUEL, LORAINE  PAT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0        MANUEL, MAE CHARLINE  SAL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1        MANUEL, MARIKIT IROWE  REBO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2        MANUEL, MARK HARRY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3        MANUEL, RALPH VAN  CALAM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4        MANUEL, RAY KEVIN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5        MANUEL, VANESSA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6        MANUGAS, ANNA LHIZA MARIE  BONT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7        MANZANO, ADRIAN PAUL  R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8        MANZANO, JEANIFFER  JI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69        MANZANO, KRISTINE ANGELI  IG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0        MANZANO, MARK ADRIAN  JIN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1        MANZARATE, ROSE ANN  TA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2        MANZO, ARIANNE  GENER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3        MANZO, MARICRIS  VIQUI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4        MANZO, MARIVIC  AB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5        MAON, MONABAI  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6        MAPA, GENIEVA  PUL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7        MAPA, JESSEL ANN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8        MAPA, LAWRENCE STEVE  BER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79        MAPA, MA ELIZABETH  N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0        MAPA, MA GLORY FEL  EST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1        MAPALAD, EVERLYN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2        MAPALO, KRISTINE JOY  MA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3        MAPALO, NYLETH SANDY  CO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4        MAPANAO, BERNADETTE  M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5        MAPANAO, JEASSER KEITH  BARD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6        MAPILIS, MADILEE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7        MAPUTI, MARIA LEONIZA RAE  CABLI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8        MAQUILING, J-CARR  PALC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89        MAQUILING, JETTE  DAGO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0        MAQUILING, MA PHILINA XIANINE  LEGA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1        MAQUILING, MELONETTE  JAM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2        MAQUILING, MOURENE KEITH  ABE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3        MAQUILING, ZENY MARIE EMPERATRIZ  STA 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4        MAQUINAD, KAREN JOY  MACU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5        MAQUINAD, RONA-MARIE  PAGALLAM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6        MAQUIÑANA, KIRK DANIEL  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7        MARABABOL, MICHELLE ANGELA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8        MARABI, PRINCESS HOPE  GEVE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299        MARABONG, HASSAN BJ  TO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0        MARALIT, MANUEL RODRIGO III  VARG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1        MARALIT, MARIA VICTORIA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2        MARAMAG, JIMMY  VAL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3        MARAMBA, MA SABRINA  VILL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4        MARAMOT, CHERRY ANN  M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5        MARANAN, ELAINE MAE  VIN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6        MARANGA, CHEZA MAE  SUB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7        MARANGA, CRIS MARK  LOT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8        MARANTAN, LORELY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09        MARAON, ABEL  YL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0        MARAPON, MARIA LEXIE AUBREY  S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1        MARASIGAN, CAMILLE  DEL 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2        MARASIGAN, PAUL HANSEL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3        MARASIGAN, RUTH JILLIAN  M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4        MARAVILES, MARIANNE  CONSOL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5        MARAVILLA, CHARISSE MARIE FEL  TA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6        MARAVILLA, EZRA GAYLE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7        MARAVILLAS, LLYZ DARYL  LAM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8        MARAYA, MARY CRISTINE  ORQ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19        MARBELLA, AUDREY  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0        MARCA, MARIE-NHEL SIGRID  TOR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1        MARCELINO, CHARLENE  AB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2        MARCELINO, IRAH GLEND  TOB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3        MARCELLA, DONNA MAE  VA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324        MARCELLANA, ARLE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5        MARCELLANA, MARINETT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6        MARCELO, ALVIN  AS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7        MARCELO, ANGELI PEARLYNE  Y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8        MARCELO, CAROLINE  DACQ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29        MARCELO, ELSA  AW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0        MARCELO, GLENN DAVE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1        MARCELO, LOVELLE  S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2        MARCELO, MARGARITA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3        MARCELO, MARIEL  TAGUI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4        MARCELO, MICAH ISABEL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5        MARCELO, ROEMA ANGELA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6        MARCHADESCH, RAECHELLE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7        MARCHAN, NIKA JESKAYRA  MA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8        MARCHAN, TRACY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39        MARCIA, ELJEVAR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0        MARCIAL, CHARMINE  M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1        MARCIAL, CHERRYANNE ROSE  PARN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2        MARCIAL, JULIUS  ISR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3        MARCIAL, MARK ANGELO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4        MARCIAL, MARY ROZZAN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5        MARCIAL, PATRICIA ANN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6        MARCILLA, JOHN ARNIE  CAND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7        MARCOJOS, GEEZIEL KAY  SUMBE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8        MARCOS, AZENITH GRACE  PEDRO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49        MARCOS, MARC PHILIP  CE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0        MARCOS, MELMAR  DAGOND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0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1        MARCOS, RONALD BRYAN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2        MARFIL, MA ROMELLA NICOLASA  LA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3        MARGALLO, GLENDA  PONT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4        MARGATE, EMMANUEL JR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5        MARIANO, ANALYN  ESCO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6        MARIANO, ARLENE  TU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7        MARIANO, CORAZON JRA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8        MARIANO, CRYSTAL ELLAINE  S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59        MARIANO, HARMIE JOY  O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0        MARIANO, JANINA SHAY  MANON-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1        MARIANO, JORELL  S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2        MARIANO, MARIA CHARMAY  AVEST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3        MARIANO, MARICEL  BAR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4        MARIANO, MYLA BLOSSOM  GRA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5        MARIANO, ROXANNE  SAL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6        MARIANO, WENDEL MARK  TIMB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7        MARIBBAY, HANA SHEENA  MAT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8        MARICA, SIONIE MARIE  G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69        MARILAO, CHRISTINE DIANNE  DE C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0        MARIMON, ALIBETH  I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1        MARIN, AILARISET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2        MARINDA, JESSA JAN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3        MARINDUQUE, GENEVIEV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4        MARIQUIT, MARICEL  BAÑA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5        MARISTELA, DINA MARIE ANTONETTE  ARC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6        MARISTELA, JOE MARK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7        MARIÑO, RHESTY  MAD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8        MARMETO, CZARINA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79        MARMITA, KIRSTI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0        MAROHUM, JADIDA  MACASAN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1        MAROMA, AUBREY ROSE  S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2        MARPA, SARAH JEAN  DAP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3        MARQUEZ, ALYSSA  PETI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4        MARQUEZ, BARBIE DAYNE  BAND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5        MARQUEZ, CARMELA AMARYLLIE  QU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6        MARQUEZ, CONSTANTINO III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7        MARQUEZ, DIANA LORAINE  TABEL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8        MARQUEZ, EDEN ROSLE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89        MARQUEZ, ELAN JOY  PAGUER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0        MARQUEZ, JESSICA  NI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1        MARQUEZ, JOANNA MARIE  LAM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2        MARQUEZ, LESLIE  CORO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3        MARQUEZ, MARY GRACE  SAN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4        MARQUEZ, MERRILOVE CLEOFE II  APU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5        MARQUEZ, MITZ CHARMAINE  AMP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6        MARQUEZ, REVER-ANN  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7        MARQUEZ, RYAN DAVE  NI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8        MARQUEZ, SANDRA  CR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399        MARQUEZ, SHERYL  CAÑEZ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0        MARQUEZ, VALENTINO  PAMILOZ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1        MARSON, IVY  RAMON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2        MARTE, CLAIRE FRANCES  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3        MARTE, ERIKA JOY 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4        MARTE, JUDE AGNES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5        MARTE, MARY DEL  T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6        MARTE, NICOLE MARIE  TI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7        MARTEJA, MARK ANTHONY  AY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8        MARTERIOR, JONATHAN  CAL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09        MARTILLANO, RHEALYN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0        MARTIN, ISAH KATRINA  BUMA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1        MARTIN, JENELYN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2        MARTIN, JERMAINE JAY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3        MARTIN, KATHLYN JOY  GU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4        MARTIN, MARIA CARMELA  C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5        MARTIN, MARIA KRISELDA  BATU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6        MARTIN, NES-NEL  C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7        MARTIN, NICHOLE JOY  JO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8        MARTIN, PAULYN MAE  TEOD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19        MARTIN, PHOEBE MAYE  ELI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0        MARTIN, RACQUEL  BANA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1        MARTIN, SEYCHELL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2        MARTINEZ, ALFI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3        MARTINEZ, ALFONSO GABRIEL  AY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4        MARTINEZ, CAIREEN ELEEZ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5        MARTINEZ, ELLERICHEL JOANE  BALIN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6        MARTINEZ, ELMER  GR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7        MARTINEZ, EVANGELINE  CAS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8        MARTINEZ, FLORABEL  BA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29        MARTINEZ, GLADYS JOY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0        MARTINEZ, JELLIE MAY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1        MARTINEZ, JEREMIAH  Y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2        MARTINEZ, JOHN KEVIN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3        MARTINEZ, JOHN PHILIP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4        MARTINEZ, JOSE IV  BACAT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5        MARTINEZ, KERVIN  D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6        MARTINEZ, KIRSTEEN JILL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7        MARTINEZ, MA JERREIZA  JAY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8        MARTINEZ, MA REYGALI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39        MARTINEZ, MARICEL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0        MARTINEZ, MARIGOLD  LAN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1        MARTINEZ, MARILYN  MAHU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2        MARTINEZ, MARK GABRIEL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3        MARTINEZ, MARK KERWIN  ZULU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4        MARTINEZ, MELODY  EM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5        MARTINEZ, MYLA CHRISTINA  JUMAO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6        MARTINEZ, ROCHELLE  DUMAO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7        MARTINEZ, ROSE ANGELAR  CAR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8        MARTINEZ, ROXANNE BERNADETTE  ISR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49        MARTINEZ, RUBY JOYCE  ESP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0        MARTINEZ, SHEILA MAE  BUENAVIS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1        MARTINEZ, SHIRLEY  G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2        MARTINEZ, VINMAR DON DON  P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3        MARTINEZ, ZYRA CANDELL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4        MARTINQUILLA, CARLA MAE  VALAQ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5        MARTIR, ANGELA THERESE  PEDI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6        MARTIR, RONNIE  EQU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7        MARTIREZ, JOHN ALBERT  SEG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8        MARTIREZ, MA ESTHER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59        MARTIREZ, MHARVELYN  GAM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0        MARUHOM, AIMA  GAM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1        MARUHOM, HIDAYAH  GU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2        MARUZZO, CHARMAINE  BALU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3        MARVILLA, KEVIN GERALD  AB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4        MARZAN, CARLOS III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5        MARZAN, KRISTINE  MOST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6        MARZAN, LAERMIE ANNE  DICH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7        MARZAN, NENA MARA  O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8        MARZAN, NORIDETTE  ENR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69        MARZO, JONALYN  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0        MAS, JOANNA RENEE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1        MASAGANDA, HONEYLYN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2        MASAGANDA, MARK GERALD  AY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3        MASAGCA, LAARNI  MARIS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4        MASALLO, PAULA JA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5        MASAMBAY, ALMABELLA  OS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6        MASANGKAY, DRANREB BERYLLE  MACATA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7        MASARIK, AHMAD-KHAN  SARA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8        MASAYA, CHAREEZE MAE  NE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79        MASAYON, JAY MARK  SA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0        MASAYON, JOEY MARK  LOMO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1        MASBOD, RATANAH  LANT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2        MASCARDO, ANGELENE MARIE  BAS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3        MASCARIÑAS, DANIEL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4        MASCUÑANA, JUSTIN KARL  DI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5        MASELLONES, PITCHIE CLAIRE  ALGAR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6        MASIDING, SHAYMA  DIAN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7        MASIGLA, KYM  E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8        MASILUNGAN, JOHN YSRAEL  CAGUI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89        MASILUNGAN, KIM ANDRO  BULAKL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0        MASINDA, DANICA JOY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1        MASLOG, ELTON GLENN  REBOS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2        MASLOG, LEALYN  MAN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3        MASONG, ZHENDR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4        MASOTE, ZARAH JEAN  O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5        MASUD, JASMI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6        MASUHUL, NASIBA  BA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7        MASUKAT, SCHERYZAD  GUIAM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8        MASULOT, ISFAHAN  BACL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499        MATA, JAMIE MARI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0        MATA, MARK ANGELO  RACZ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1        MATA, RODGYN GIZELLE  MONT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2        MATAAG, JOMAR VIC BRUCE  G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3        MATABANG, MARK DENVER  BARL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4        MATALUBOS, GRACE  MACU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5        MATALUBOS, LEA JANE  B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6        MATAMMU, GERALDINE ROSE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7        MATANOG, NORHAINIE  GU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8        MATAPAJA, JINGLE DIANNE  BEND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09        MATARO, ELAINE JEAN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0        MATAS, DERALYN  C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1        MATCHAN, MYRA MAE  SAR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2        MATEL, NORELIE  R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3        MATEO, ADELMIRA  BON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4        MATEO, APRIL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5        MATEO, CLARENCE  SINAG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6        MATEO, GERALDINE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7        MATEO, JOREN  LIBET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8        MATEO, KRISTINE  MO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19        MATEO, MARA LOUISA  PA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0        MATEO, PEARL ANGELA  BIH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1        MATEO, SHIMAE LOU  TAM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2        MATEO, ZENAS  CABBI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3        MATES, RALPH LESTER  ES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4        MATHEWS, SHERYLANE ROSE  TACLO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5        MATHIS, MA RHODORA MAE  BATTU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6        MATIAS, ARTURO JR  V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7        MATIAS, EMERALD  ROS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8        MATIAS, MANILYN  DONGP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29        MATIENZO, EVANGELINE  NIC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0        MATIGNAS, BERNICE  BALI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1        MATILLANO, DEBBIE ANN  JEM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2        MATING, ELSA  CATAO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3        MATIRA, JOVANIE MAYNE  BU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4        MATIRA, RENE ROSE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5        MATITU, JOANA  LI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6        MATONDO, MECELENT  TAM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7        MATRE, NELISSA JANE  AGU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8        MATUBIS, MA KATHLEEN ALLYSA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39        MATUGUINA, RUTH CHRISTINA  YU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0        MATUTINA, ALLEN MARK  GAL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1        MATUTINA, CHRISTINE  ETC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2        MATUTINA, STIFFY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3        MAULANA, KISDAYANOR  WER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4        MAULANA, MAULANA  CA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5        MAULANA, MHAIE MARHAFFY  MINDA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6        MAULAWIN, MA LYKA  BUE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7        MAULEON, CYRILL IZARIA  H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8        MAULION, JOHN GLENN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49        MAULOD, YASER  ARS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0        MAUN, ARLENE  DELA PEÑ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1        MAUNES, BABYLENE  O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2        MAURIN, MAURICE  G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3        MAURING, CHARMIE  CA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4        MAXIMO, ERYCKA  CATI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5        MAXIMO, RITZLEY  JAR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6        MAXINO, KRISTINE  EN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7        MAXION, MARIA LESLIE  HID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8        MAYAGMA, LEI LORD  BAY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59        MAYCACAYAN, ALDRIN MHAR  AÑONUE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0        MAYLON, JEREMOTH  ENO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1        MAYO, APRILYN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2        MAYO, DONNA JAN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3        MAYO, RACE ANN  SAB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4        MAYO, RONALD  M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5        MAYO, SHEENA MARI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6        MAYOL, JAZZPHYR MARTHY  BE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7        MAYOL, KARLA MARI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8        MAYOMIS, APRILY  PAR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69        MAYONILA, MICHELLE  D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0        MAYOR, JALYBETH  TUMA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1        MAYORMITA, KARYN JOY  GRAV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2        MAYPA, JAMES ALDEN  ABO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3        MAYUGA, JAYSON  BRIT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4        MAYUYU, RACHELLE  MARIB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5        MAZO, JAYSON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6        MAÑAGA, ANGELIQUE  LEBOR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7        MAÑAGO, DAISYRE  S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8        MAÑALAC, NICOLE  DE AU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79        MAÑIBO, GEMALY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0        MAÑO, NEZ TIVENS  NAP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1        MAÑOSCA, ASHER EVAN  CO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2        MEA, MADEL  DE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3        MEBAÑA, GIRLIE  LAGART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4        MECATE, MIAFLOR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5        MECATE, REGINE  ORT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6        MEDADO, ANNIE LOU  ALEJ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7        MEDALLADA, MERRY ANN  MU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8        MEDEL, JOHN KENNETH  FE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89        MEDENILLA, DONNA MAY  CAPANGP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0        MEDENILLA, EVALA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1        MEDENILLA, GERALDINE GEM  BALIGNA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2        MEDENILLA, JM FLOYD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3        MEDEZ, RANELLE IZZ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4        MEDEZA, RICHELY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5        MEDIANA, NIKKA MAE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6        MEDIAVILLA, GENNETH  DEQU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7        MEDIJA, FRANCIS JADE  SE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8        MEDINA, HONEY LORRAINE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599        MEDINA, MARICEL  PAS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0        MEDINA, MARK JAYSON  CAMA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1        MEDINA, MIKHAEL ANTHONY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2        MEDINA, SHEILA JANE  ABAO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3        MEDINA, SHIELA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4        MEDINA, TRIXIE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5        MEDIOS, MADELYN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6        MEDON, ROSANNA  ME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7        MEDRANO, ANNE RACHEL  ATA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8        MEDRANO, CHERYL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09        MEDRANO, EUCELYN HYMN  PAH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0        MEDRANO, GLORY ANN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1        MEDRANO, TONI ROS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2        MEDROCILLO, MA THERESA  IB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3        MEGINO, EDWILYN  LAGU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4        MEHILA, FAITH  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5        MEJARES, GRESIL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6        MEJARES, LIEZLE JOY  TABUNI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7        MEJARES, LILETH  DA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8        MEJIA, MARJU DAME  MAK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19        MEJIA, REAGAN CARLO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0        MEJIA, ROSEMARIE EALYN  LAGUM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1        MEJIA, SEYCHELL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2        MEJICA, CONSTANCIA MARIE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3        MEJIDO, LORD JOSSENEL  QUILI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4        MEJORADA, DAVE MARTIN  L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5        MEJORADA, RONA ANN  BACU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6        MEJOS, IVY  ANTI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7        MEJOS, PAFF JYLAIDDI GEENLE  AG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8        MELAD, JOVANNI ALLAN  ECLIP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29        MELANCIO, JEROME  LAC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0        MELAÑO, JEREMY HARR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1        MELCHOR, SHARAMIE ATHENA  TE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2        MELENDRES, ANGELIQUE  BA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3        MELENDRES, KRISTINE SHARMANE  PURIFIC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4        MELGAR, ROXY MAE  ALS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5        MELICORIO, JENNIFER  DOMD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6        MELIG, ERICK FLOR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7        MELINDO, ERNA MARIE  MAN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8        MELITANTE, THERESA EDEN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39        MELO, DARLETTE ANN  JAV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0        MELO, EVAN TROIE  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1        MELO, JAMIELY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2        MELOCOTON, KIMBERLY MARIE  OCH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3        MEMAN, ELIZABETH  MANGUP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4        MEMBRERE, JONIE FLOR  PASAM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5        MEMBREVE, NOEL  L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6        MEMES, CHRISTPHER LOURENCE  CARCA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7        MEMPIN, PATRYCYA  QUI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8        MENCHAVEZ, ALEXANDER JR  I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49        MENCIAS, DESARIE  NED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0        MENDEGORIN, JANE KATHLEEN  DELA CRU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1        MENDERO, APRIL KATE  SANS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2        MENDEZ, JECELLE MAYNE  NAMB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3        MENDEZ, SUNNY JR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4        MENDEZ, ZANIE  DELA L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5        MENDIOLA, MARIEDEL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6        MENDIVEL, RALPH BENEDICT  BO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7        MENDOVA, DEXY MARICON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8        MENDOZA, ALEXIS  UR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59        MENDOZA, ALRON JOH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0        MENDOZA, ANNA KRYZL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1        MENDOZA, CAMILLE  BE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2        MENDOZA, CAMILLE CARMEL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3        MENDOZA, CAROLYN JOY  PIQU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4        MENDOZA, CHESTER IAN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5        MENDOZA, DONNA JANE  CL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6        MENDOZA, FREDDIE JR  BARANG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7        MENDOZA, GERMAINE  B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8        MENDOZA, HARNELIZA  BRAV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69        MENDOZA, HENRY HUGO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0        MENDOZA, JADE EDREAL  O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1        MENDOZA, JANE  AR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2        MENDOZA, JAY MER  LIBAT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3        MENDOZA, JAY-ANN  CODE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4        MENDOZA, JOSE LOUIES  LIB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5        MENDOZA, JOSEPH  TREMBI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6        MENDOZA, JOYCENETTE  L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677        MENDOZA, JUSTIN KRISTOFFER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8        MENDOZA, JUSTINE THERESE CARA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79        MENDOZA, KAREN JOY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0        MENDOZA, KRISTINE JO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1        MENDOZA, KRISTINE JOY  TAM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2        MENDOZA, LEO ANGELICO  BINUN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3        MENDOZA, LEONEL  CARA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4        MENDOZA, MA JOSEPHIN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5        MENDOZA, MA KATHERINE MAE  BER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6        MENDOZA, MA TERESA JOSEPHIN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7        MENDOZA, MARICOR  APOL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8        MENDOZA, MARICRIS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89        MENDOZA, MARIE ANTONETTE  LAGU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0        MENDOZA, MARITES  MO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1        MENDOZA, MARY ANN  CEB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2        MENDOZA, MARY SHAIRA JAN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3        MENDOZA, MAY BELL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4        MENDOZA, MC RON  MALI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5        MENDOZA, MIK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6        MENDOZA, MIRASOL  PASA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7        MENDOZA, MISCHELL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8        MENDOZA, NERRIBHER ALETRIAH  CA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699        MENDOZA, NICHOLE ALESANDRIUS  RA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0        MENDOZA, PAUL  CERILL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1        MENDOZA, PRECIOUS JOY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2        MENDOZA, REX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3        MENDOZA, ROSE ANNE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4        MENDOZA, ROSEBELLE  GUB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5        MENDOZA, ROSEMARIE  BIN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6        MENDOZA, SHAYS JOSHUA  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7        MENDOZA, SHEB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8        MENDOZA, SHEENA  BUN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09        MENDOZA, ZEUS PEARL  ADAR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0        MENES, AILEEN  CAC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1        MENESES, ALVIN GLENN  MAMUR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2        MENESES, MILLETE  IGLES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3        MENESES, TOMAS JR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4        MENGOTE, JEFFREY  PARU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5        MENGUEZ, JEROLD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6        MENGUITA, CHRISTIAN  PAN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7        MENGULLO, GIRLIE  BANNA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8        MENIEL, BEVERLY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19        MENOR, CARLOTA LINDA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0        MENOR, PERSIAN  FER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1        MENORCA, AIRAH  TRIV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2        MENORCA, ELGEAN  LI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3        MENTAC, ALDRIN  A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4        MENTIN, JORDAN  BAY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5        MENZI, LAICA JOY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6        MERACAP, GENIN  LABI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7        MERACAP, JOSHUA  NU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8        MERAÑA, KENNETH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29        MERCADER, ADELLE  LAY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0        MERCADERO, AINE  DEB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1        MERCADERO, MAIDY  MAM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2        MERCADO, BERNADETTE  P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3        MERCADO, BILLY JOHN  MIA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4        MERCADO, CHARMAIN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5        MERCADO, CHRISTIN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6        MERCADO, DOMINIQUE JULIEN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7        MERCADO, GEOANY  MARM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8        MERCADO, GERALD  BARAH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39        MERCADO, HANELEN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0        MERCADO, JEFF CARLOS  FIGUR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1        MERCADO, JOEY  RIN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2        MERCADO, JOHN MICHAEL  STA M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3        MERCADO, JUDITH  TIG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4        MERCADO, KAREN MARI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5        MERCADO, KENNETH MA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6        MERCADO, LEILANIE  OTA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7        MERCADO, LORRIE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8        MERCADO, MAE ANTOINETTE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49        MERCADO, MARK FRANCIS CECILLE  MIRAV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0        MERCADO, MARY ANGELIQUE  CIRI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1        MERCADO, MICHELLE DAWN  D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2        MERCADO, MIGUEL PAOLO  B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3        MERCADO, RAINIER FRANCIS  ILU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4        MERCADO, RONALD  DE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5        MERCED, CLARK LORENZO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6        MERCED, MARIA CRESILDA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7        MERCED, REGINE MAE  CELE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8        MERCED, ROUELLA  MAC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59        MERCOLITA, JENNYFER  LIB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0        MERENCILLO, CID ANGELI  PAD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1        MERENCILLO, HAZEL  BURDE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2        MERENCILLO, KAREN CLAIRE  BURDE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3        MERES, KRIS CAROL  SUMAJ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4        MEREZ, ZEREM  ES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5        MERIALES, EDMYR JOHN  A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6        MERIDA, MONICA MICHELLE  FELEB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7        MERILLES, JEANE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8        MERIN, GINA  GAW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69        MERINO, ARNEL JR  COND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0        MERLAN, MARIEL  FEB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1        MERLO, ROGER KIM  AS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2        MERMAL, ALTHEA CINDY MARIE  MAGANG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3        MEROY, ROSEMIE  RUD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4        MERTO, RHEA MAY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5        MERU, NHORVIN  PU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6        MERUEÑA, DAREN IAN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7        MESA, ARIANE JOY  B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8        MESA, JANEDEEKAY  AL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79        MESA, JOCELYN  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0        MESA, SHEEREE ROSE  FRUGAL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1        MESANA, LEA JOY  SAR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2        MESIAS, LISA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3        MESINA, KAREN JOY  MA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4        MESINA, MARVIN  MACAPA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5        MESINA, RONAN LERRY  BO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6        MESIONA, MARLYN  OPENDO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7        MESTIDIO, MA LALYN  B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8        MESURADO, CHRISTIAN PAUL  CABI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89        METRAN, FERNANDO JR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0        MEÑEZ, ESSENCE DAWN  OEB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1        MEÑEZ, IVYAN NICOLI  S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2        MEÑORIA, MARION GERARD  BARRE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3        MIA, JOSE KENT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4        MIANA, MICHAEL  A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5        MICARANDAYO, EZEL  MABA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6        MICAROS, KYLE ZSYRELLE  TI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7        MICIANO, JOHN MARTIN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8        MICOR, MARJORIE  MACAB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799        MICU, APRILENE  ME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0        MICULOB, VAN JOSEPH  NUÑ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1        MIEDES, ELDE MARIE JOY  ALC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2        MIER, KRISTINE JOY  GAS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3        MIGUEL, ARMHEL JAY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4        MIGUEL, CHARMAGNE FAYE  PAR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5        MIGUEL, HONEY ROSE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6        MIGUEL, JAMAICA ANCELEEN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7        MIGUEL, JENNIFER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8        MIGUEL, JERWIN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09        MIGUEL, JHONALYN  SIM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0        MIGUEL, KARLA MAE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1        MIGUEL, LOUEL RYAN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2        MIGUEL, MERIELLE GAYE  MO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3        MILA, BEN DEXTER  P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4        MILAN, BERNADETTE  VILLACO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5        MILANES, MENALYN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6        MILAY, CHRISTINE JOY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7        MILLA, JEANHIEFLOR  CHINCHON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8        MILLADO, CHRISTINA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19        MILLAGRACIA, RUTH  TA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0        MILLAMA, JOANNE ROSE  CO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1        MILLAN, BEVERLY  BOR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2        MILLAN, MARY ANNE  COÑ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3        MILLAN, MARY GRACE  MERE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4        MILLAN, TITAMAR  BE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5        MILLAPRE, GERALD  MASIG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6        MILLARE, CHINDY MAY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7        MILLAREZ, MARINEL  KATIGB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8        MILLENDEZ, ANACLETO  BEL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29        MILLERA, KIM IAN MARVI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0        MILLET, ARGENE ROSE  MAT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1        MILLOREN, EMARY-RUTH  PILA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2        MILLOROSO, MA EHN  GOD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3        MILO, ANN LORRAINE  CASAC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4        MINAVES, NELSIE  V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5        MINDAJAO, LOWELLA  DIAB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6        MINDOG, MARY JEAN  CUB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7        MINERVA, SHIELA MAE  BELACA-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8        MINGO, NIEVA ESTELA  LIMOS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39        MINGOA, ROSIENETH  ALB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0        MINGOY, AREN GRACE  ORT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1        MINGUEL, ALFREDO JR  A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2        MINGUEZ, CHLOE DOMINIQUE  MARI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3        MINIERVA, ANGELICA  SING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4        MINOY, ELMIRA  PASAQU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5        MINULUAN, HILDA  W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6        MIPARANUM, MADELINE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7        MIRABUENA, DARYL ANN  DAGOH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8        MIRABUENO, CHARISSA  SOL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49        MIRABUENO, JOMAR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0        MIRABUNA, SHIELA MARIE  MANCE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1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1        MIRAFLOR, JOHN MICHAEL  DUF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2        MIRAFUENTES, KAREN EVE  SIMBA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3        MIRAL, LESLIE JEAN  DU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4        MIRALES, PRECIOUS JOY  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5        MIRALLES, AUBREY LYNNE  RU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6        MIRALLES, SIENA  MART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7        MIRANDA, ABIGAIL MARI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8        MIRANDA, ALYANA MARIE  LAG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59        MIRANDA, CARLA MIKAELA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0        MIRANDA, CHERRY ANNE  SAR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1        MIRANDA, DANIELLE EOS SALIDUMAY  COR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2        MIRANDA, DECEE MARIE  TABUÑ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3        MIRANDA, EUNICE AVELETT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4        MIRANDA, JOAHNNA ROS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5        MIRANDA, JOAN MARA  JUA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6        MIRANDA, KATHLEEN PRINCESS  MA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7        MIRANDA, MICHAEL ANGELO  L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8        MIRANDA, MONIQUE  CARB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69        MIRANDA, RUBY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0        MIRANDA, RYA VANNISA  PAH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1        MIRAS, MARICAR  BALIN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2        MIRAS, ROXANNE  LI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3        MIRASOL, JASMINE  BONIF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4        MIRASOL, MARICON  ALFO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5        MIRASOL, ROXANNE ANNE  DO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6        MIRO, JOY ALLECAR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7        MIRO, MA CHRISTINE  CAMIL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8        MISA, JOHN FRANCIS  PROCI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79        MISA, KARLA MARIE ABIGAIL  MOR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0        MISA UY, XANTY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1        MISANES, REAH ANJANNETT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2        MISLOS, ANGELA  SIS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3        MISOLA, MARIVIC  LUCA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4        MISOLA, MERIAM MAISA  JUAN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5        MISSION, JOANA MARIE  DE LA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6        MISSION, MARIA MYLYN  MANAN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7        MISSION, RHEAFLOR  R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8        MISSION, RHONA MARICE  ARGUE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89        MISTERIO, KARINA ISABEL  ALC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0        MISTUL, ARWA  ABDULAU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1        MITAL, NERA REYNEL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2        MITRA, INAH  CAPE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893        MIYAKE, GRACEL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4        MIÑOZA, CHARISMA  PABRO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5        MIÑOZA, FLOYD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6        MIÑOZA, JAIRRA CAMILLE  TUA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7        MIÑOZA, REIZYL  PASUM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0898        MIÑOZA, ROSCELLE JHOYC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899        MOAWIA, SHELAKO  TEOD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0        MOCON, FLORENCE MAE  LIBO-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1        MOCON, GRACE ANN  LAB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2        MODESTO, AIO  NA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3        MODESTO, BRANDO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4        MODESTO, GIULIANO JOSS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5        MODESTO, KRISTENE MA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6        MODINA, MA PATRICIA DIANNE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7        MODOMO, VINCENT PAUL  DOMEN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8        MODUMO, LLANDER  SAG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09        MODUMO, REYMOND  PAB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0        MOGADO, CRESENCIO JR  TO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1        MOHAMMAD-SABIL, JONABER  TIAN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2        MOJANA, MAXIMO JR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3        MOJANA, MYCA  LU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4        MOJARES, MA ANDREA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5        MOJICA, CZARINA VENICE  CUE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6        MOJICA, JENNIFER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7        MOJICA, JEURGEN MAE  ESTA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8        MOJICA, LAWRENCE EROL  BIG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19        MOJICA, PATRICIA MARIE  RICAF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0        MOLDE, ROSARIO ANNIE VINA  AR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1        MOLDES, CHERRY MAE  GU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2        MOLEÑO, FEBIE ANN  PADR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3        MOLIG, VANISSA ARRIANNE  CABA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4        MOLINA, GENE RUSSELL  LIM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5        MOLINA, JAY PEE  ANI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6        MOLINA, JOA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7        MOLINA, LORELYN  M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8        MOLINA, NOEMI  TO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29        MOLINO, RUTH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0        MOLLION, RHYZA FAITH  FUERZ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1        MOLOS, JEAN CLAUDINE  CAL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2        MON, BARBETTE  BARBE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3        MONARCA, DENIA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4        MONCATAR, KAREN JOYCE  MAN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5        MONCEDA, KETTY  BATOC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6        MONDALA, JENALYN JOY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7        MONDALA, PRINCES ARRA  HER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8        MONDARTE, ANN MONIQUE  GAND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39        MONDARTE, JEREMIE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0        MONDEJAR, FRANZYN MARIE  BI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1        MONDEJAR, JENIN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2        MONDEJAR, STEPHEN ALEY  CEP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3        MONDERO, KRISTINE ROSE  M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4        MONDIA, CHARLENE  ORTAL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5        MONDIA, LOVELY SCARLET JOY  NE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6        MONDILLA, OMEGA GEM  CAJU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7        MONDRAGON, JOHN ALDWIN  TABAN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8        MONDRAGON, NICOLA  T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49        MONERA, KAYSI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0        MONES, CHAIRMAINED  NICOL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1        MONES, JESSICA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2        MONES, KATHLYN JANIN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3        MONES, REALYN  COLUM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4        MONGADO, JENEVIEVE  PER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5        MONGCAL, FELPHORA  GENER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6        MONGKAL, ALIZA SHANDRA  PALALI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7        MONIDO, WENNIE MHEL  DO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8        MONION, DHENAL JEE  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59        MONOY, JOANNA CELIN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0        MONREAL, DON ALEXIS  NALU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1        MONROY, ALANA BLESIL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2        MONSALE, AURORA RUBY  ALA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3        MONSALE, JUNIEL JAN JAY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4        MONSALE, SHIELA MAE  REND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5        MONSALVE, TESSA MAY  MATOCIÑ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6        MONSANTO, ROSELLE  M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7        MONSENDO, SHEILA MARIE  AS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8        MONSERATE, ERIC JOHN  DOROM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69        MONSERATE, SEAN RALPF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0        MONSERRAT, ARIEL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1        MONTAJES, JEMARLYN  DEG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2        MONTALAN, MARIANN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3        MONTALBA, KINLEY  DE VE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4        MONTALBA, MAE SOCORRO  BA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5        MONTALBAN, RHODIE MAE  BAU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6        MONTALBO, ALBERT JOHN  QU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7        MONTALBO, ELIZABETH  PAN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8        MONTALBO, EXEQUIEL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79        MONTALVO, MARIE JODEL  HA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0        MONTALVO, MARY STEPHANIE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1        MONTALVO, MICHAEL JOE  HA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2        MONTAOS, MA JANELLE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3        MONTAÑEZ, PRINCESS ANNE  ESC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4        MONTAÑO, APRIL  SO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5        MONTAÑO, HAZEL  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6        MONTAÑO, JOSEPH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7        MONTAÑO, SHEILA MAE  CEN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8        MONTE, FEDERICO MIGUEL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89        MONTE DE RAMOS, JORDECY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0        MONTEBON, MADELYN  NOR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1        MONTECALVO, SHERYL  D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2        MONTECER, KRISTINE GALE  DAQUIO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3        MONTECILLO, MA CONCEPCION  QU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4        MONTECLARO, NEDEN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5        MONTECLARO, REGINA ANN  YU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6        MONTEFALCON, EDMUND  DING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7        MONTEFALCON, LESLI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8        MONTEJO, ALEXIS PAOLA  POB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0999        MONTEJO, PAOLO LORENZ  PALO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0        MONTELIBANO, FRANZ  RESAB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1        MONTELIBANO, MIKA-ELA  CHIO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2        MONTEMAYOR, ELIZER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3        MONTEMAYOR, FELIX JR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4        MONTEMAYOR, JELLIE  FER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5        MONTEMAYOR, LYSETTE  SALATAN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6        MONTENEGRO, REY TZADDI  TAM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7        MONTERA, JAIRAH JOYE  SARD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8        MONTERA, MA ARLENE FE  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09        MONTERAS, EMANUEL VICTOR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0        MONTERMOSO, BEBELYN  NA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1        MONTERO, ANDRIE FAME  ABRAS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2        MONTERO, BRYAN  DAG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3        MONTERO, CARLA FRANCESCA  AD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4        MONTERO, FEEZY RHOSS  GUIRH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5        MONTERO, HAYDEE  MIT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6        MONTERON, ANA MAE  LIÑ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7        MONTEROSO, SASKIA ELLA  CABA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8        MONTEROZO, HANNELE KIM  B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19        MONTES, DAISY JOY  R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0        MONTES, DAISYLYN  QUIN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1        MONTES, JESUS  TUMAM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2        MONTESCLAROS, GERARD  ACU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3        MONTESCLAROS, GLADYS  AR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4        MONTESINES, CHRISTIAN  TU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5        MONTEVERDE, MARCO ULYSES  TINA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6        MONTEVERDE, ROSEGELIN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7        MONTEVERDE, SHEILA MAE  CARBAJ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8        MONTEVIRGEN, AUBREY  RI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29        MONTEZON, EDALINE ROSE  PONFER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0        MONTIEL, JEAN MARIEL  VERAST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1        MONTILLA, AMY RUTH  GENET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2        MONTILLA, MARIA CECILIA  ES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3        MONTOJO, JULIUS  VAL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4        MONTUA, MELISSA  VISO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5        MOQUITE, ANGELIC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6        MORA, JERIC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7        MORA, MAY LORAINE  REY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8        MORACA, DANA SYCKIE  BAL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39        MORAL, FENIE  OMO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0        MORALA, JAYGAR  RAMBU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1        MORALDE, LAARNIE  FLOR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2        MORALES, ADORA MAE  CELI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3        MORALES, ARJAY  VIL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4        MORALES, DANTON JOHN  MIGU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5        MORALES, DONNALYN  TIVO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6        MORALES, ERICKSON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7        MORALES, HANNA JESSA  BE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8        MORALES, JEAN VIDA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49        MORALES, JOAN PAT  GUMA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0        MORALES, JOANAH  MIN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1        MORALES, JOANNA LOU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2        MORALES, JOANNE RAE  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3        MORALES, KARLA VANESSA  LLE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4        MORALES, KRIZEL  VER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5        MORALES, LORRETTE  CAL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6        MORALES, LOURA LYN  GUALF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7        MORALES, MA CINDYLYN MAY  F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8        MORALES, MA KRISTEL ANGELI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59        MORALES, MARIA CLAIRE CECILLE  MEMOR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0        MORALES, MARILYN  ADL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1        MORALES, MARK DAVID  BANG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2        MORALES, MARK REY  A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3        MORALES, MAY KATHLEEN  VILLA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4        MORALES, PRINCESS KAYE  S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5        MORALES, RONNICO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6        MORALLON, JENIE  CR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7        MORAN, MARY GRACE  MON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8        MORANDANTE, APRIL IVORY  QUI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69        MORANDARTE, MAE ARLENE  INF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0        MORANDARTE, SHEILA MAE  R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1        MORANTE, PAMELA JENNIFER  MAD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2        MORANTTE, DARLING  L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3        MORATO, KATLINE JANE  TALAU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4        MORCILLA, DARLENE NICOLE  CERE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5        MORCILLO, KAYLEEN KARRA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6        MORDENO, KRISTINE  PALO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7        MORDENO, MESHELLE  LUMBU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8        MORE, ANGELIQUE ANN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79        MORE, MELANIE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0        MOREJON, GENELYN  SUNGK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1        MORELOS, SARAH MAY  CABU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2        MORENO, BEBERLY  CEN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3        MORENO, BRYAN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4        MORENO, ESRAEL  POR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5        MORENO, FLORY JA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6        MORENO, GINNESY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7        MORENO, JOCELYN  LESON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8        MORENO, MARIA ANGELICA  MALAM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89        MORENO, MARIA NIL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0        MORENO, MARK FRANCIS  RI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1        MORENO, NELSON PAUL  MENDIG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2        MORENO-LACALLE, DEBORAH  LADI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3        MORENTE, ALMOND JEFF  RUS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4        MORES, GERALDINE  B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5        MORETO, MISAEL GINO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6        MORGADO, RHEA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7        MORGIA, PAULINE JANE  ECK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8        MORGUIA, CHARY MAE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099        MORIAL, RAFAEL LORENZO  OR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0        MORIDO, CHRISTINE  GON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1        MORILLA, ELOISE MARIE  F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2        MORILLO, ANALYN  MACQU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3        MORILLO, APRIL ROSE  ABA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4        MORILLO, CHRISTIAN IRICK  BEN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5        MORILLO, MARCHIE ROSE  ABA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6        MORILLO, MARY GRACE  LIM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7        MORIT, CARYL  NICOLAS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8        MORLA, RODOLFO  AT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09        MORO, EMERSON  RED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0        MORON, ALLISON  MACAN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1        MORTOLA, ADOLF CONRAD  T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2        MOSAWAN, DENNISE JOY  CLAU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3        MOSENABRE, GENELI  CABA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4        MOSLARES, FERLYN MAE  QUI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5        MOSQUEDA, FELIX III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6        MOSQUERA, FERN ANN  HON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7        MOSQUITE, KRISTINE JANE  MELI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8        MOSTACHO, ROXANNE  DO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19        MOSTAZA, MARIBEL  GENER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0        MOSTOLES, JANRY CLEMENT  DEL MO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1        MOTA, JACKIELOU  P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2        MOTILLA, LIEZEL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3        MOTILLA, RONALYN  ESLA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4        MOYA, DAYNIEL  MIÑ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5        MOYA, MARY GRACE  ESTO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6        MOYO, VENUS  MAN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7        MUARIP, JERHANA  H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8        MUASSAB, JUDE  SALD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29        MUAYADI, FATIMAH-ZARA  SAHIB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0        MUDLONG, JOEL  SAN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1        MUGAS, DENNIS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2        MUHARRAM, NURHANINA  SA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3        MUKAMMALI, SHERLYN  JUMD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4        MUKARAM, BENAZIR  KU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5        MUKSAN, JULESJEDY  ACEB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6        MUKSAN, ROAN  CAMPO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7        MUKSAN, SITTI AISA  RA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8        MULA, CESAR  PANGAS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39        MULA, PATRIZIA ANNE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0        MULINGTAPANG, TROWENA MARIE  CE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1        MUMAR, KAYCY  BATIS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2        MUMAR, TROY  TAGU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3        MUMPAR, TOBETH  DE LAS HE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4        MUNAR, AZENIHT  VALDEHU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5        MUNAR, DAVY LORRAINE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6        MUNAR, DEANNE FATIMA  V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7        MUNDA, KEFF JESTER  TI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8        MUNDA, RODA  BI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49        MUNION, MICHAELA  LANG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0        MUNSAYAC, RUBY  MI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1        MUPAN, JESSEM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2        MURCIA, LIEZL  INO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3        MURILLO, ARMANDO JR  ARG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4        MURILLO, CATHERINE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5        MURILLO, GEMILIE GRACE  BONAO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6        MURILLO, JOSE LUIS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7        MURILLO, MA ANNA CARMELA  BRU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8        MURILLO, MELODY  UN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59        MURILLO, PRINCESS JONA-LEE  MUS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0        MURILLO, SHEENAH HONEY  TUB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1        MURILLO, XZELA  LO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2        MUSA, CHEERELYN  SUMAGAY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3        MUSA, SALAMA  PAD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4        MUSCA, CARLA KATHRINA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5        MUSCA, HAYDEE ERIKA  BAS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6        MUSICO, KLARISE ELAINE  FAB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7        MUSTACISA, KIMBERLY CARMONA  SER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8        MUSTAPHA, OMNEAH  MAROH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69        MUTAS, PRINCESS MAE  GE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0        MUTUC, KEITH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1        MUYANA, KATHERINE ANN  PA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2        MUYCO, JOAN  LAGUAR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3        MUZONES, EMELYN  GAL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4        MUÑEZ, ZERA JANE  C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5        MUÑOZ, APRILYN JOY  C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6        MUÑOZ, ARJAY  DAD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7        MUÑOZ, DONNA MARI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8        MUÑOZ, FELICIANO II  AV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79        MUÑOZ, JIRELLE ROCHESTER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0        MUÑOZ, MICHELLE ROS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1        NA-ONG, JIFFY  YBARL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2        NA-OY, ARLYN JANE  O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3        NAADAT, MICHAEL  PED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4        NABAL-E, PEDRO JR  NABA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5        NABESES, GEMMA  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6        NABOR, CHERRY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7        NABOR, MARK JOSEPH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8        NABOYE, CAROL  BO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89        NABUAB, IAN RICH  NACIO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0        NACARIO, ALMEDA FRANCIA  PORL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1        NACAUILI, GRACE ANNE  FLAM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2        NACES, LEAH MARIE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3        NACILLA, MARI RETHELJE  C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4        NACIONAL, MINDALYN  LUM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5        NACIONALES, PHOEBE  OSU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6        NACIONGAYO, MA AUBREY MARICE  STA 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7        NACPIL, MARIA LUISA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8        NACUA, MICHELLE ANN  PARAL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199        NADA, ARVIN  D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0        NADELA, JAY IRENE  GUMB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1        NADELA, PAUL NORMAN  AN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2        NADERA, CLAUDETTE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3        NADONG, VALERIE ANNE  PONT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4        NAELGA, AIZA FAITH  MAHIST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5        NAERGA, FRUIT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6        NAFURA, MARIELLE  CAY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7        NAGAMATSU, MA NIÑA  BUT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8        NAGBA, MARK RYAN  MAG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09        NAGRAMPA, RUBI AN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0        NAGUN, FITZGERALD  T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1        NAGUN, IRIS DALE  GROM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2        NAHIAL, ELEAZAR  CABACT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3        NAHIL, MA ALIA  Z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4        NAHILAT, NIÑA SCARLET  NAV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5        NAIDAS, MICHELLE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6        NAIF, FARHANIE  SHARIE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7        NAIG, JOSE RODOLFO  AREV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8        NAILAT, DANIELLE ANNE  MO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19        NAING, MIRAFLOR  BU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0        NAIR, MILA JOY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1        NAJEAL, JENNA EDEN  HORTE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2        NAKAN, ISNELIA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3        NAKANOMI, KARLO NIKOLO  MANIQ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4        NAKILA, RALPH LLOYD YVES  DE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5        NAKPIL, JEREMAINE  GENCI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6        NAKPIL, MA KATHRIN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7        NALANG, CLAIRE JOY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8        NALDA, APRIL JAN  MI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29        NALDA, HILDA  EMA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0        NALDOZA, DONALD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1        NALDOZA, JAN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2        NALDOZA, SHAN REY  MON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3        NALICA, RUBY MA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4        NALLADA, AILYN  SOLIN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5        NALLOS, DAREN JOY  NA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6        NALUMEN, LORIE ANN  SANTA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7        NAMBATAC, KIMBERLY HAZEL  SALAGU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8        NAMIT, SYLVIA  MAG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39        NAMOC, MARGO  PARR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0        NAMOC, MARICAR  TUH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1        NAMOC, MARY JEAN  TALIC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2        NAMOCOT, SHENNA JANE  LO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3        NAMONNE, PAMELA  PIT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4        NAMUAG, JUREN MARK  ALCE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5        NANALI, JERIZA JO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6        NANAO, JENICA MARIE  BALEN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7        NANCA, JAMES PAUL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8        NANG, RACHELLE  F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49        NANGGAN, ERNA  LAQUI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0        NANGGAN, RACHEL  FERRE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1        NANIONG, JAMAIC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2        NANO, CLAUDINE JULIANE  POYA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3        NANONG, JOHN PAUL  DERE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4        NANTA, CHARMAINE DAWN  GI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5        NANTES, JOSEPH  O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6        NAOE, JIMMY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7        NAONAO, WINJEAN  EL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8        NAPAEG, RAIZEL  TA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59        NAPALA, JENNYLEN  EVIO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0        NAPAOD, AIREEN  ALFE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1        NAPEÑAS, NIMF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2        NAPII, MELANIE  DIOLAG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3        NAPIL, VLEEZEEL  NOG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4        NAPOLES, MARY ANNE  ALMEND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5        NAPUDO, MARK  BO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6        NAPULE, MA CHARLOTTE APRIL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7        NAQUITA, MA GERALDINE  RAC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8        NAQUITA, ROVILENE  SEQU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69        NARAG, BABYLENE  BALU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0        NARAG, ROMARI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1        NARAGDAO, RUFA  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2        NARANJO, MARY GRACE  YOG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3        NARCISO, CAMILLE EUNESSE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4        NARCISO, COSETT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5        NARCISO, JOANNA MARI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6        NARCISO, MARIA CHARIZA MAE  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7        NARCISO, MARY GRAC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8        NARCISO, RONEL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79        NARIO, EDELYN JOY  FAR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0        NARIO, JULIET  BA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1        NARISMA, MERIELOU  FELO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2        NARIT, CRYSTAL GAYLE  SED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3        NARITO, DARENCE  NEG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4        NARITO, MA CARISA  BAG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285        NARVADEZ, MICAH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6        NARVAEZ, JAKE  MAGTU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7        NARVAEZ, MARK ANGELO  A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8        NARVARTE, CIELA LYN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89        NARVAS, JENNY MAE  PAJ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0        NARVASA, ELLEN MAE  ALM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1        NARVASA, JUSTLEEN HAZEL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2        NARZABAL, JUSTINE JOYCE  B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3        NASAYAO, JANNIN MARIE  CON-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4        NASDOMAN, MARVIN  GUIN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5        NASHRIE, ALYSSA MONA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6        NASOL, JINKEE  CA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7        NASRUDIN, ROSANA  UT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8        NASSER, FATIMA CHIN-CHIN  HAL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299        NATANAUAN, MARIA MICHELLE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0        NATAYA, JAIME ERNESTO  PONCE DE LE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1        NATIAG, ARIANA  CAL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2        NATINDIM, MARITES  MOR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3        NATIVIDAD, ANICA MICHELLE  BALM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4        NATIVIDAD, APRIL JOY  CLEM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5        NATIVIDAD, ARRA  LAN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6        NATIVIDAD, CARLA MARI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7        NATIVIDAD, ESTHER MAE  JUM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8        NATIVIDAD, GRETCHEN  S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09        NATIVIDAD, HANNAH JOY  SIBULB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0        NATIVIDAD, MARY GRAC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1        NATIVIDAD, SHARIMAYNE EDELWEISS  CUB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2        NATIVIDAD, TRICIA CAMILLE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3        NATIVIDAD, TRIXY JOY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4        NATNAT, JEVA LYN  NA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5        NAVA, ANA LEONISA  TORRECH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6        NAVA, ROCELIE BETSY  GAS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7        NAVAJA, PAUL FREDERIC  SATINIT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8        NAVAL, LEONARD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19        NAVALES, JENEL JOY  GA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0        NAVALES, JIROS  LIMOS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1        NAVALES, MARIA JAYCOR  WAG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2        NAVALES, MICHELLE ANN  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3        NAVALLO, HANNAH HUMBLELI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4        NAVAREZ, GERARD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5        NAVARRA, GLADIES  ALM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6        NAVARRA, KAREN GRACE  F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7        NAVARRE, JEANNE  UDTO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8        NAVARRETE, KRISTANN DIEGO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29        NAVARRO, AIZA  CA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0        NAVARRO, ANNA LORRAINE  H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1        NAVARRO, APRIL VENUS  LAGA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2        NAVARRO, CZARINA FE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3        NAVARRO, DAPHNE  MANU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4        NAVARRO, DAWN DIA  LO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5        NAVARRO, GINALYN  EUG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6        NAVARRO, GLAIZA  PAMIN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7        NAVARRO, HARDEES  LIW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8        NAVARRO, IVY TESS  G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39        NAVARRO, JUVELYN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0        NAVARRO, KATHERINE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1        NAVARRO, MA THERESA  BAC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2        NAVARRO, MARY HONE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3        NAVARRO, MIGUEL ARISTON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4        NAVARRO, OHMAR  G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5        NAVARRO, PAULA MAE  ASE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6        NAVARRO, PAULENE BEATRIZ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7        NAVARRO, ROCHELLE  MAN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348        NAVE, ALEKSEI AISEL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49        NAVERA, MENCHI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0        NAVIDA, CHARMAINE  VEDAD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2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1        NAVIDA, KENNETH LOUIE  EL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2        NAVIDAD, MYLENE  BEN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3        NAVIO, PRECIOUS GEM  BARR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4        NAWANG, AL-JHEHADA  MUKA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5        NAYANG, RITA  ALCA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6        NAYONA, LEAH MA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7        NAZARENO, AXL ROSE  S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58        NAZARENO, MARRY GRACE  CASP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359        NAZARENO, MARY NIZZ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0        NAZARETH, CHARMAINE JOY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1        NEBATO, IRISH CHERYLL JOY  AN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2        NEBRES, GEORGE BARRY  M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3        NEBRIDA, MASSABIELLE SHERLAINE  LI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4        NEBRIDA, RINA LIZA  HIÑ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5        NEBRIJA, ANDREW CLINT  D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6        NEBRIJA, KATHERINE  BUMA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7        NECESITO, JOHN VELDJAMAR  BAI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8        NECESITO, WINDY MAE  DOLO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69        NECIA, ZALDY JR  LEB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0        NECOR, SHARMAIGNE BIANCA  CATAC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1        NEDRUDA, DANECCA JEAN  BRAZ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2        NEGADO, JESSA JOY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3        NEGRILLO, PEARL JOY 111  LOB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4        NELLAS, ALGENIB  O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5        NELLAS, JUAN MIGUEL  SALV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6        NELLAS, KIMBERLY  SEG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7        NEMENZO, JEAN DIANE  BUH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8        NEMIADA, JUNE CARLO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79        NEMIL, JENICA RAE  LO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0        NENGASCA, VALENT JANN  JES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1        NEO, PRINCESS LEAH  MAN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2        NEPOMUCENO, FEBIE ROS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383        NEPOMUCENO, MAE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4        NEQUINTO, FREHCT ANN  L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5        NERBES, LUISA  L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6        NERBIOL, MARIA KRISTINA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7        NERECENA, MARGIELYN  CALU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8        NERI, BRENDA  TAND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89        NERI, EULAH  BAC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0        NERI, HAZEL MAY  T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1        NERI, JUAN CARLOS  GALA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2        NERI, MA DAWN VALENN  RAMB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3        NERIER, CRISTYL JOY  PAS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4        NERMAL, MELCO JOHN  GAYO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5        NERO, CATHERINE JOY  BON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6        NERONA, ABEGAIL  SAS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7        NERONA, MARIA LOURDES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8        NERONA, MARIEL AN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399        NEROSA, DIANNE ROSE  B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0        NERVES, IVY  VELMON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1        NERY, FLOR RIAN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2        NESSIA, ZION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3        NEVADO, RAYMOND  POYAO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4        NEYRA, PAULI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5        NGALOB, MARY THERESE GWEN  C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6        NGITIT, JOANNE  NGA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7        NICMIC, SHARLENE  N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8        NICODEMUS, CHARIE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09        NICOLAS, ANGELA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0        NICOLAS, ARFEL ANNE  A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1        NICOLAS, CARL MARC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2        NICOLAS, GRACE  HERMINIG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3        NICOLAS, PATRICK JEROM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4        NICOLAS, VINA JOY 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5        NICOLAS, ZEILSTRA HANNA  MON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6        NIELO, ALTON PHILIP GEORGE  BALING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7        NIERVA, JUSTIN  SUM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8        NIERVES, JUNELYN  MA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19        NIERVO, EARLE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0        NIETES, REVIER SOUL  J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1        NIETO, EDISON  SERV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2        NIFRAS, R J  NOM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3        NIFRAS, STEPHEN RAY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4        NILLASCA, MARAH  NA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5        NILLES, JOHN DARYL  ALCOSE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6        NILLOSAN, ANDREA GRACE  HUDI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7        NILO, ALFA CRESIA  NA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8        NILO, HAZEL FRANZ  SARE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29        NIMENZO, MELISSA  POLI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0        NIMER, VERLEE ANN  NI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1        NIMES, KRISTEL KAYE  HUE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2        NIMES, ROEL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3        NINIAN, JELLY  MELI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4        NINIAN, JENNY  MELI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5        NIONES, MONICA LIEZL  G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6        NISAS, NAPHLYN  BERNA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7        NISMAL, PLAGIOCLASE MAE  TU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8        NISOL, HELEN JOYCE  MEN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39        NISPEROS, JENNY ROSE  ESTI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0        NISPEROS, JOANNA ERICA MARIE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1        NITURA, DONITA ROSE  SIM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2        NIVERBA, BERNADETTE ALLAINE  VA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3        NIZA, CHRISSIE MARIENETTE  MAN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4        NIÑEZA, REXAN  P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5        NIÑO, ESPERANZA  MANGO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6        NOBLE, ALBERTO JR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7        NOBLE, MARNELA GABRIELLE  BAYA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8        NOBLE, OSHIN  SOT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49        NOBLEZA, AILEEN  PR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0        NOBLEZA, JUMY ANN  NODO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1        NOBLEZA, RUZZELE JOY  LAGU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2        NOCOS, SYDELINE MAYGEN  MALL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3        NOCUM, ROSEANN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4        NOFIES, ARIEL JAYSON  OC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5        NOFIES, AYRAH CALIXTA  PALIG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6        NOGADAS, KATLEN CINDY  PEDRE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7        NOGALES, STEPHANIE  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8        NOGRA, LYKA JOY  BI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59        NOGUERA, MARIA ARDYLANE  ELECH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0        NOLASCO, ANJOLYN  AGBU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1        NOLASCO, CHARMAINE CAMILLE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2        NOLASCO, ERIKA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3        NOLIAL, ROUSSEL  BALDO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4        NON, ADRIENNE MICHI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5        NONAILLADA, JENNIFER  LAGA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6        NONAN, GLENNA ROSE  DEMAT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7        NONATO, JOAN  TORRE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8        NONATO, MARNAE ANGEL  MU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69        NONES, APRIL JOY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0        NONO, JOYCE ANNE  TORRECH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1        NONO, MYLAN  FA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2        NONOG, CRISTINE JOY  CEM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3        NONONG, ALLEN MICHELL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4        NOOL, KRISTINA  NO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5        NORIEGA, JENNETTE  TAB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6        NORVA, JOAN  LIZ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7        NOTADO, JULIE ANN  S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8        NOTARTE, BEVERLY  C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79        NOTARTE, JEREL RYAN  GALU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0        NOTORIO, KRISTINE JOY  L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1        NOVABOS, DOROTHY ANE  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2        NOVAL, EVELYN  VALDU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3        NOVAL, KEECEE AMOR  LANG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4        NOVAL, LEHAVRE  QU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5        NOVAL, SIMEON PHILIPPE  SUC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6        NOVEDA, KLINT CARL  B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7        NOVELOSO, RYAN OWEN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8        NOVENARIO, LEIGHTTON JOHN  OCT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89        NOVICIO, KIMBERLY ANN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0        NOVO, SHERRY ANNE  DINGL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1        NOVO, SHOGEN FAITH  FA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2        NOYA, REGINA VICTORIA FLEURDELIZ  CADE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3        NOYNAY, RACHEL  A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4        NUALLA, ERREN FYL  ALGA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5        NUDALO, CHERRY MA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6        NUENOS, ALIQUIA JANE  G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7        NUESTRO, EMMA LOU  GANCA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8        NUEVA, DONNA MAE  BALAD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499        NUEVA, EDWARD PATRICK  MAN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0        NUEVO, ROSE LYNN  LACASTESANT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501        NUFABLE, AIZETH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2        NUFUAR, PHILIP  LUMOG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3        NUGUID, DONNA LIEZEL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4        NUGUID, JENNY JOY  D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5        NUGUID, JOHN RAY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6        NUGUID, JOY KLARISSE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7        NUIQUE, CARISA VI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8        NUIQUE, CELINA  MELO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09        NUL, AUBREY KAYE  D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0        NUL, YASER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1        NULLAR, ALEX JAY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2        NUNGA, JAN PAULO  FUE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3        NUNO, DAISY MAY  OL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4        NUQUI, ROGELIO CARLO  GA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5        NUQUI, ROLA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6        NUQUI, ROMEO JR  DIMAC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7        NUVAL, MARIA KATRINA  LAG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8        NUYAD, BILL ALDRIN  ALBARRAC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19        NUÑAL, KING RAMON VI  JUM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0        NUÑEZ, CLIFF RAINIER  LAPU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1        NUÑEZ, PRINCESS REGINE  ROSALE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2        NUÑEZ, RACHEL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3        NUÑEZ, SHIELA  SUR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4        O'BRIEN, JOAN  FAB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5        OABEL, ANGENITE  TA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6        OABEL, HARLENE  AB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7        OAING, IRENE  AMBR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8        OANDASAN, VERLINO JR  MAN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29        OANES, ANN MARGARET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0        OANES, PATRICK HENRY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1        OBALLO, RODRIGO MICHAEL  ROD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2        OBAÑA, DOLLY JAN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3        OBBAMEN, MAY  BI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4        OBEDENCIO, HANNAH MAE  R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5        OBEJA, WINDY VERONICA  VILL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6        OBEJAS, KRISTOFFER IA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7        OBEJERA, MARK EDSON  H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8        OBEJERO, JAN RYLE  LE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39        OBENZA, MAE AMOR  SAL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0        OBERES, EMIL LEE  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1        OBERIO, APRIL ROSE  NA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2        OBERIO, RIZA  MADALOG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3        OBGUIA, EDISON  MELE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4        OBIAL, TEODEE MAE  Q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5        OBIENA, MA FATIMA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6        OBINA, SHANE ALYSSA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7        OBIS, JOYCE  PRI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8        OBISPO, EIVERLYN  MOND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49        OBISPO, MIA KARLA PAULA  ZO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0        OBLEA, ARIANE  BULA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1        OBLENA, FERLIZ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2        OBONGEN, RYAN  VALE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3        OBOOB, JOY  SALING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4        OBOZA, JOANA CARMELA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5        OBRADOR, EFREN JR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6        OBREGON, LORILYN  CARM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7        OBREGON, ROSEANN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8        OBSEQUIO, ALTA  R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59        OBSEQUIO, ROSHENA LYN  S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0        OBSEÑARES, CYRILLE  L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1        OCA, QUEENIFER  FAL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2        OCAMPINA, RIAM  TOR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3        OCAMPO, ARCEL  SIMB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4        OCAMPO, BEAH ISABELL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5        OCAMPO, DAVE  UBALU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6        OCAMPO, EARVIN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7        OCAMPO, JONNA MAE  SALANG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8        OCAMPO, KATRINA MARIE  PA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69        OCAMPO, LEAH MONICA  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0        OCAMPO, MA JHELEI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1        OCAMPO, MARY JOY  L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2        OCAMPO, MICHELLE JOY  PANLI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3        OCAMPO, MONICA KRESSA  CAST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4        OCAMPO, PETAL  MESI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5        OCAMPO, REYNALDO JR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6        OCAMPO, ROSE ANNE  FORN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7        OCARIZA, AMYSSA LEINNA  DELA MERCE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8        OCAT, FERNAN KRISTOFFER  M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79        OCATE, ABIGAIL  BAL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0        OCAÑA, GLAIZA ANN  GABR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1        OCAÑA, JENIFFER ROSE  BEJO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2        OCAÑADA, ALI LYN  DELI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3        OCCIANO, JAY  OL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4        OCDINARIA, LUZ  TAK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5        OCENAR, MENCHIE ANGELIE  VILLO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6        OCENAR, SARAH JANE  ESP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7        OCFEMIA, ANGELICA AMOR  BAND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8        OCFEMIA, KRISTINE JOYC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89        OCHIA, RONALOREN  DELA TO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0        OCHIDA, LYNJIE  TI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1        OCIAL, ERICKSON  SA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2        OCIER, FRITZ TIFFANY  ABAN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1593        OCIER, MARJOR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4        OCITE, NONA GRACE  MAGO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5        OCLARIT, WILMOR  JAR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6        OCO, PHILIP ERNEST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7        OCO, PHILIP JAMES  MANT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8        OCON, JEMINYNE RENEA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599        OCON, JENELENE  G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0        OCON, PRINCES JOY  GANGOS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1        OCTAVIO, ADRIAN PAUL  CON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2        OCTAVIO, REDNAXELA  G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3        OCTAVO, LEMUEL 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4        OCTAVO, MARION NICOLE  DO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5        OCYO, AY-EN  AY-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6        ODEJERTE, MARIA ISABEL ROSE JINKY  L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7        ODESTE, LAWRENCE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8        ODIAMAN, SHEILLA MARIE  ART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09        ODIONG, CHARLENE  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0        ODIONGAN, LIEZEL ROSE  I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1        ODIÑA, BERNADETTE CLAIRE  TRAP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2        ODOÑO, SANDRA FAYE  ME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3        ODSIGUE, JENNYLYN  EST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4        OFAMEN, ARVIN  CASALJ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5        OFICIAL, THEA FAITH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6        OFILANDA, MARIA CHRISANTA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7        OFQUERIA, JANICE DIANNA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8        OFRESCO, MARWIN REX  B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19        OGACION, JENEFFER  P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0        OGBENNAYA, MA ELENA  MUY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1        OGNADEN, CHARISS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2        OGOC, DIANA JOYCE  CURAMM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3        OGRIMINA, FREYA  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4        OGTONG, MA JEANIN  PALAC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5        OHELEN, JONALYN  ESTE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6        OJA, JEANELYN  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7        OJANO, REMA JEAN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8        OJASCASTRO, CYREL  CATEQU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29        OJASTRO, TRIXIA  RAMITE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0        OLACO, MARIA THERESA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1        OLADO, FROILAN MAE  RU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2        OLAER, GRACETTE  PAG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3        OLAES, JOANNE FAYE  D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4        OLAGUER, LESLIE AN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5        OLALO, CHARMINE ANN  FEDE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6        OLAMIT, MERIAM  NAMOCAT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7        OLANDA, FRITZIE  OMB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8        OLANDAG, CHUBASCO VANDEL  PE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39        OLANDRIA, MAYCE AGNES MARIE  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0        OLANDRIA, MITZI  LAD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1        OLANO, LANNALEEN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2        OLAR, CHRISTIN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3        OLARTE, ANNABEL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4        OLARTE, JESELL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5        OLASO, JOSEFAMIE ALYSSA  Y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6        OLAY, AZALEAH JADE  BELARM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7        OLAYBAR, JOCIRL ROSE  OMIT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8        OLAYON, ROBERT  OM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49        OLAYVAR, ANNIE MAE  PANGAT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0        OLAYVAR, CYLA  MAXI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1        OLAYVAR, JENNIFER  PARSA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2        OLEA, HAZEL  FO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3        OLEGARIO, MICHELLE  ARAN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4        OLFATO, KATHLYN MAUREEN  YUM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5        OLI, OLGA  POB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6        OLIAMOT, FERRYJEL  MICARS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7        OLID, JEAN FLOR  TI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8        OLIMBA, KATRINA  DE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59        OLIMBA, REGINE  PAT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0        OLIQUIANO, MARY JEAN  B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1        OLIT, DENVER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2        OLITAO, IVORY PEARL  M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3        OLIVA, GESETTE  CIRI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4        OLIVA, JOHN DEXTER  BIS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5        OLIVA, PEACHPINK ORCHID  BIS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6        OLIVA, TESSA MARGARET  C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7        OLIVAR, GLADYS  NO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8        OLIVAR, JEFFERSON  M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69        OLIVAR, MARFRED  TAG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0        OLIVAR, MARICRIS  T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1        OLIVARES, BETHEL HOPE  MALL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2        OLIVARES, KAREN  BEL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3        OLIVAREZ, MICHELLE ANN  PAU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4        OLIVERA, KRISTINE  MATANGUI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5        OLIVERA, LOVELYN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6        OLIVERIO, JOHN PETER  ENCI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7        OLIVERIO, NELIZA  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8        OLIVERIO, SHADDA MAY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79        OLIVERIO, VANN HIZON  CONTO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0        OLIVEROS, AIMEEDEL KHAYE  FI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1        OLIVEROS, EIGENMANN  REGA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2        OLIVEROS, KAYE MARIE  LEGAS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3        OLIVEROS, KRISTEL ROEMEL  ESCA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4        OLIVEROS, KRIZELLE JOY  ASEN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5        OLIVEROS, MARISSA  RO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6        OLIVEROS, MICHELLE GRACE  MAG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7        OLIVEROS, PRINCE OLIVER  LIBU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8        OLLANO, JOANNA VANESA  M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89        OLLERA, LEO  S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0        OLLERO, JOBELLE  VERC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1        OLLERO, JOHN RAINER  VERC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2        OLMOGUEZ, SHAHANE  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3        OLOFERNES, NOEH  FLO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4        OLOJAN, NEAN  GALLON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5        OLORES, CAROLYN  CATR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6        OLORES, JOE MARI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7        OLORES, SHELLY JEANNE  APARI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8        OLORVIDA, IRENE  VIO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699        OLPINDO, ELLEIN MAY  OBS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0        OLVIDO, DIONALYN  LIM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1        OLVIDO, MIA  SOSO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2        OMAGUING, MARY JOY  AS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3        OMAMALIN, JASLE  GEMENT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4        OMANDAC, MITCHELLE  CA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5        OMANDAM, CRISTIE JAY  AS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6        OMAPAS, JULIE ANNE  CA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7        OMAR, JACKIEREN  SLI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8        OMAR, MICHAEL  ABDILL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09        OMBAJEN, SHEENA JOYC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0        OMBINA, AISA  BENC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1        OMBROG, ANTHONY  VI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2        OMEGA, JOAN JILL MAE  AR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3        OMEGA, SARAH JANE  ORAY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4        OMILA, CHARITO  SALET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5        OMPANG, BON JURGEN  OCON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6        OMPOC, EMELIA FELIZ  LASDO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7        OMPOC, EMILY CLAIRE  LASDO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8        OMUGTONG, MARIANNE  A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19        ONA, NERY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0        ONAL, GERALDINE  AG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1        ONATO, RENEBETH  AV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2        ONAY, GANIEFER  AB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3        ONDA, NICOLE LOREN  NUQ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4        ONDUS, KIEFFER  IM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5        ONG, ALENE TIFFANY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6        ONG, ALEXANDRA LALAINE  BUCT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7        ONG, ANGELIE  SOR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8        ONG, CARLO CHRISTOPHER  CALIM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29        ONG, JOANNE GALE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0        ONG, JUBERT IVAN  PON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1        ONG, LORRAINE ELIZABETH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2        ONG, MARIZ  LAG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3        ONG, MARK KEVIN  LACON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4        ONG, ONELETTE  G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5        ONG, RIGIL KENT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6        ONG, RUBY JANE  K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7        ONG OH, RAISSA ALEXANDRA  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8        ONGAYO, KRIZIA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39        ONGCHUA, JANICKA JOYCE  DEL SOCO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0        ONGCOY, ANN MAE LURIECAR  TACL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1        ONGLATCO, APRIL JOY  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2        ONGPAUCO, JOBELL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3        ONGRAY, RODELYN  CABE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4        ONGSIP, KATHERINE  DEMAF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5        ONGTANGCO, ANTONETTE  MEJO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6        ONGUE, JESSA MAE  CAI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7        ONGYOD, KAREN KATE  FAGS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8        ONIA, CLARISSA MAE  NATI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49        ONIA, DARREN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0        ONILONGGO, JETHRO  MARATA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1        ONTOY, LUMIE CHRYSTAMARIE ROSE  YU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2        OPALLA, BRYAN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3        OPALLA, SONNIEREY  S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4        OPAY, JUSTINE FAYE  ABCALU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5        OPEDA, KEVIN  A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6        OPENA, VERNA  FAMIN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7        OPEÑA, CLAUDINE FAY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8        OPIDA, MA GUIA TERESA  ORD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59        OPINION, GLORY DHEL SUZAINNE  MOL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0        OPINION, KATRINA  UR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1        OPOLENTO, LILIBETH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2        OPORTO, KAYE MARIE  NAMB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3        OPPUS, KRYSTYLL MARZ  SA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4        OPULENCIA, KEVIN STRAUSS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5        OQUENDO, JASPER  ME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6        OQUENDO, LORY JANE  MONT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7        OQUIAS, KATRINA PRISCILLA  MICH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8        OQUIAS, KIMBERLY GRACE  PARR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69        OQUIO, CYREEN ANNE  B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0        ORACION, MONIQUE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1        ORACOY, NIKKI ANNE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2        ORADA, ROVELYN  PE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3        ORAJAY, JAYSSA  ORB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4        ORALLO, JONERICK  SANUE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5        ORANO, SEAN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6        ORANZA, AIREEN  BAS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7        ORAP-ORAP, JACKELYN  BER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8        ORATE, RIZALINE IVY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79        ORAYAN, JAN JESSICA  JU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0        ORBITA, DAN-JAY  PILLO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1        ORDANZA, ELAINE GRACE  STA M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2        ORDINARIO, JENNIFER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3        ORDONIO, CLANSY KAY  TAL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4        ORDONIO, IREN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5        ORDOÑA, GENEVIE  NO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6        ORDOÑEZ, ELMA  NA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7        ORDOÑEZ, JEAN  PAN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8        ORDOÑEZ, MICHELLE CONELLY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89        ORDOÑO, EMILITO ANDREW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0        OREA, REGGIE  ALCAS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1        OREDINA, KRISTINE JOY  PAG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2        OREHUELA, LIEZE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3        ORENDAIN, JUNEVIE  MONTEC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4        ORETO, JERIZZA ANN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5        OREVILLO, JOSIE  MAL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6        ORIA, MARILYN  AL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7        ORIAS, JANICE  C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8        ORIAS, LLOYD  OR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799        ORIENDO, JANN OLIVER  ARI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0        ORILLA, PEARL JOY  COLA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1        ORILLA, ROSSETTE  CAGAM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2        ORILLANO, MIKE CHRISTIAN  ORT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3        ORILLAZA, PATRICIA JOY  HONR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4        ORIO, HARLETTE ANGELIE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5        ORLANDA, CATHERINE  AGGA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6        ORLANDA, JENNIFER ANN  AG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7        ORLANDA, JO ANGELI  DORON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8        ORLANES, JANEL LOU  TUDT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09        ORMILLA, RUTH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0        ORNALES, KAREN JAMIEL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1        ORNEDO, WENNALIZA MYSTIKA  EXTRIM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2        ORODIO, CAREL  SA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3        ORONG, ALTHEA PAZ  BALO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4        ORONG, LORIE MAY  BAÑ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5        OROPESA, MARIE JULIE ANNE  JU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6        OROSA, ANN CHARMAIN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7        OROSCO, MONTE CARLO  CA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8        OROSCO, RON-CARLO  LIN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19        OROSCO, VINCENT JADE  BERG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0        OROZCO, CHRISTINE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1        OROZCO, GRACE  SOCR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2        OROZCO, MARIA JULIETA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3        ORPIA, RUTH MAE  ANG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4        ORPIANO, SHERYL  DE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5        ORPILLA, GILLIAN ZANIAH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6        ORPILLA, KAREN JO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7        ORPINA, PRINCESS AISSA NICOLLEY  OND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8        ORPINA, SHAYNE  SI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29        ORQUE, PRINCESS KATHRINA  SAGAYD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0        ORQUESTA, FERCHELLE  RE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1        ORQUIA, DOOGIE SUNDAY  AR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2        ORQUIA, PHOEBE  AR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3        ORQUILLAS, JAMES  AJ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4        ORQUIZA, SHARLYN MA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5        ORTALIZ, REZ  LAÑ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6        ORTALIZA, LAUREYLENE  AB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7        ORTEGA, CANDY  VAZ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8        ORTEGA, CHARMAINE DELL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39        ORTEGA, ERICKA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0        ORTEGA, JANICE SULPHIA  CAN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1        ORTEGA, JASMIN  BALD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2        ORTEGA, LORENZO ROBERTO  ALCAR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3        ORTEGA, MARK  DICH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4        ORTEGA, MAY ANNE  R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5        ORTEGA, MERYLLE ROSE  PR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6        ORTEGA, NEIZEL MARIE  SOTO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7        ORTEGA, ROMALYN  P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8        ORTEGA, SHANNEN NIKKI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49        ORTEGUIA, JULIAN ROBERT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0        ORTEZA, VANESSA  TEJ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3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1        ORTIGOSA, CYRUS ALNAIR  ORIE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2        ORTILLO, ROCHELLE  DA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3        ORTINEZ, CLARISSA  BER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4        ORTIZ, CAMILLE KAY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5        ORTIZ, CARL FRANCIS  OCH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6        ORTIZ, CHRESSIE ANNE  QUIE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7        ORTIZ, GRACE MARIE  PAJUL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8        ORTIZ, JACQUILINE  MA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59        ORTIZ, JASON  MAÑA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0        ORTIZ, LEMUEL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1        ORTIZ, LOURDES ANGELICA  RIG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2        ORTIZ, LOUREY JANE  NEBR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3        ORTIZ, LOVELY  SIN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4        ORTIZ, MANILYN  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5        ORTIZ, MAY ALISON LOUISE  MAG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6        ORTIZ, MELANIE  TAM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7        ORTIZ, RON TEOFYLE  MAHIL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8        ORTIZ, RONNIE  LABANA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69        ORTIZ, SHEILA LUISA  DI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0        ORTIZ LUIS, JOANNA ROSE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1        ORTUOSTE, PERCY  O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2        ORZALES, IAN GREG  MOLLAN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3        OSA, AIKO JANE  FELICI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4        OSANO, IAN THREY  PAJ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5        OSANO, JENNYFER  JAMO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6        OSANO, JIMROSS STYX  ALG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7        OSCARES, WAYNE GEL  HOR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8        OSDON, KERLYN MAE  ABALO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79        OSERRAOS, BELDITH GAYLENE  GAB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0        OSIGAN, RUDYZAH AVON  DUM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1        OSMAN, VERONIC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2        OSMIL, IAN RE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3        OSORIO, JACKIE LOU  BALDE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4        OSORIO, JEMIMA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5        OSORIO, MARIE CHARISSE RACQUELLE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6        OSTIA, AIRA  Z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7        OSUNERO, CHRISTINE ANN  NA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8        OTACAN, STEPHANIE SUZANNE  D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89        OTADOY, KARL VINCEE  DALUMP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0        OTADOY, KEZ  CASA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1        OTARRA, JOAN GABRIEL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2        OTAZA, GLAIZA ANJANNETTE  CABU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3        OTICAO, MARITES  GAWI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4        OUANO, JOVAN PIERR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5        OUANO, MERIROSE NIÑA  LAB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6        OUANO, MITCHILLE ANNE  L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7        OWATAN, EDRIAN  VERC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8        OXIMOSO, DIANNE KRIS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899        OYAN, RUFFY JAMES  LUL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0        OYOS, MARY EVANGELINE  GUINHAW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1        OYZON, KAREN  LAB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2        OZOA, ADONIS MICHAEL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3        OÑARTO, PERSHA  BALMA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4        OÑATE, MARIA CRISTINA  MARI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5        PAA, VLADHEMIR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6        PAANO, ZUSETTE GRAC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7        PAASA, KIM MICHAEL JR  PAG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8        PAAT, MARGIE  JO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09        PAAT, MARLALUZ  T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0        PABAIRA, JEANETTE  BENEDI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1        PABALAN, KARENN MAE  MOR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2        PABALAN, MAYA CASMIN  GATCH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3        PABALOLOT, SHEFFIELD AMOR  CAULAW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4        PABAYO, ELVIE  BAH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5        PABELICO, PRINCESS PEARL  TORRE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6        PABELLA, SOREN JOSHUA  PALER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7        PABELLO, ERLINDA  L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8        PABIANIA, YNA JOY  EMP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19        PABILLO, MARY ANN  NO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0        PABILLORE, LEAH DAISY  LUMAC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1        PABILONA, MARY  LUMA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2        PABILONA, SHEENA MAE  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3        PABLAYAN, PAUL JOH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4        PABLEO, JAN CATHRENE  I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5        PABLICO, CHARMAINE JOYCE  ESTO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6        PABLICO, ZILESLYN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7        PABLO, ANDREW  NIC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8        PABLO, CLAYMELY  BUT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29        PABLO, DENNISE CAMILLE  JA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0        PABLO, DIANE GRACE  GRA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1        PABLO, JESSICA MAE  TUMAM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2        PABON, JELLY VEL  PACH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3        PABON, MARIA CECILIA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4        PABRO, ROBERT JOHN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5        PABRUA, AMY JANE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6        PABUA, CRISELL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7        PABUALAN, JAILI  DE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8        PABUAYA, JASPER  PABU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39        PABUNAN, GEDD ROULLEINE  SAMAN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0        PABUSTAN, ALMA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1        PACA-ANAS, BENIEL  OÑ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2        PACADALJEN, JESSICA PATRICE  SONGA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3        PACAIRA, SHERWIN II  OBRE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4        PACALDO, NADETTE PAULINE  JUM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5        PACAMALAN, LOVA NICLE  YU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6        PACAOAN, ROSE ANN  CACD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7        PACARIEM, IXARA NICHOLAI  ABROG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8        PACATANG, BELINDA  LIM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49        PACCIAL, JUDY ROMMEL  RA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0        PACETE, JENNIFER  ANI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1        PACHECO, AMERI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2        PACHECO, IRISH MAE  SELI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3        PACHECO, MARIA JHOANA  NIC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4        PACHO, DIANNE THERESE  ABELLA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5        PACIANO, CAROLINE  DUC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6        PACIENCIA, ARLA RAY  OCTAV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7        PACIENTE, SHARON MAE  CABUN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8        PACIENTE, SHEENA  CATAL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59        PACIFICO, MARY GEE  LAYE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0        PACINO, RIEL ALDRIN  GAD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1        PACIS, RICHEL JANE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2        PACLAR, FETISH KAYLE  ARGUE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3        PACLE, ARRIANE MAE  MACABE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4        PACLEB, MERCY JOY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5        PACLIBAR, PEARL JOY  BAL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6        PACLIBAR, SAIRA MAE  P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7        PACLIPAN, HONEY LETTE  MANTAL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8        PACO, BRECHEN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69        PACO, MICHAEL JOHN  TAPEC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0        PACOMIOS, CHRISTIAN JOHN  DA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1        PACOT, LEONARD MITCHELL  GARING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2        PACQUIAO, JOSE LUIS  PASCU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3        PACSIAL, MARK LESTER  CABA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4        PACTOL, NELLIDITH  CAN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5        PACULAN, KENNETH DUANNE  GAL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6        PACUNLA, RACHEL MONIQUE  ALB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7        PACURZA, MARIE KRIS  TO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8        PADA, MOI MOILYN EVE  GAB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79        PADALLA, JOSEPH JR  BAN-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0        PADALLA, LOVELY  GAS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1        PADAO, JAYMARK  SUMU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2        PADAONG, JIMMEL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3        PADAONG, MARICRIS  BANCAI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4        PADAY, DEVI BOON  CASTRO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5        PADAY, REYCHAEL  ACH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6        PADAYAO, JAN VINCE II  E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7        PADAYAO, REI MARI JULE  MEC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8        PADAYHAG, RYAN PAUL  E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89        PADDAYUMAN, JEANETTE  Z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0        PADECIO, MARGENIA  ENG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1        PADERES, CHERRY ANN  LABIT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2        PADERNAL, SHEILA MAY  BANTIQU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3        PADERNILLA, CHILO  PAG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4        PADERNILLA, CHRISTY  PATRIM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5        PADERO, WINALYN  D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6        PADILLA, ARIANE CHARMAINE  SALVAT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7        PADILLA, FAITH ALEXIS  JAY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8        PADILLA, GELLIE ANNE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1999        PADILLA, MA KRISTINA ELVIRA  JI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0        PADILLA, MARILOU  BIY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1        PADILLA, MATTHEW ALWIN  MARF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2        PADILLA, NEIL  DERAY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3        PADILLA, RHIZA  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4        PADILLO, HANAH  CABUN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5        PADILLO, XERROSS JAYNE  CATED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6        PADIN, TISSHIA KAY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7        PADIOS, CARL PATRICK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8        PADIOS, NOEH JAY  MENDA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09        PADLA, LEANDRINO JR  CE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0        PADLAN, JHENALYN  ALA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1        PADLAN, KAISY ANGELINE  CAPUCH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2        PADON, JONNA  P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3        PADON, LEA MARIE  ANICI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4        PADON, NIEVES  INN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5        PADRE, GEMAROSE  BAQU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6        PADRE, RICKY  AB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7        PADRON, APRIL ANN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8        PADSING, FRANCISCO JR  FESE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19        PADUA, ALDRIX JAD  FIGU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0        PADUA, CECILIA  PORTU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1        PADUA, ESTHER  BR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2        PADUA, JHANINE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3        PADUA, LEOMER AURFIL  CARB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4        PADUA, NEFERITERI MAE  BADONG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5        PADULIN, MARIA CARMEN  GAM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6        PADULIP, REYCHELLE JADE  J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7        PADULLO, JOYCE MAE  DELAN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8        PADULLO, KEVIN  LI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29        PADUYAO, ROSELINE  BAGUI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0        PAEL, JUNELENE DAWN  ARBI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1        PAESTE, EDA VANESSA  LAW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2        PAET, R-PHINE ROXANNE MARIE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3        PAEZ, GERALD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4        PAEZ, JULFA MAE  SOT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5        PAEZ, MA REAGEN  D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6        PAEZ, MARIE NICOL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7        PAGADOR, DAVE BRIAN  REV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8        PAGADOR, LAWRENCE JR  CABA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39        PAGADUAN, BRIAN  B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0        PAGADUAN, HANNAH ESTER  CABAR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1        PAGADUAN, JENNY  DESIE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2        PAGADUAN, PRINCESS  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3        PAGADUT, JONA LEAN  CAL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4        PAGARAGAN, GEVERINE JOY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5        PAGAUISAN, PRECIOUS JOY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6        PAGAURA, ARIANE CEL FEB  R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7        PAGAY, ELNOR  LACU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8        PAGAYON, ALVIN CHRIS  GAR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49        PAGAYON, JUDIEL ANNALETTE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0        PAGCALIWAGAN, STEPHEN  SAYOSA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1        PAGDALIAN, FRITZIE  SAB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2        PAGDANGANAN, KRISTINE  HISTO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3        PAGDILAO, RITCHIE JOY 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4        PAGGAO, PATRICIA ANNE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5        PAGKALINAWAN, OLIVER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6        PAGLINAWAN, KAREN LUZ  AR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057        PAGLINAWAN, PEACHY ROS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8        PAGONZAGA, SHEILA MAE  LIBER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59        PAGONZAGA, SHYREEN  DOCDOC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060        PAGOTAISIDRO, DANAH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1        PAGPAGUITAN, DYALOU JIGER  ALV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2        PAGSISIHAN, EDUVYRINE  PAGKALIN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3        PAGSUGUIRON, KAREN JENNIFER  BUL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4        PAGTOLON-AN, NIÑA JOY  SULLI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5        PAGUICAN, NOVA JANE  SEN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6        PAGUIGAN, KEYL KEVIN  CUR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7        PAGUINTO, KATHERINE AUBRELLE  OBI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8        PAGUIO, CATHERINE  MANI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69        PAGUIO, MA CONSOLACION  V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0        PAGUIRIGAN, ANNA ERIKA  JO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1        PAGUIRIGAN, RHEA  TER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2        PAGULA, LUTZIE  DAGU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3        PAGULAYAN, CARLEA JOYCE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4        PAGUNSAN, TESS MARIE  CARM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5        PAGUNTALAN, MARISTEL  MAL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6        PAGUNTALAN, ROLP  VALDEVIE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7        PAGUNTALAN, TYKE ABELARD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8        PAGURAYAN, LAUREN VINCENT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79        PAGUYO, ALELI CHRIS FLORAH  JO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0        PAH-E, DYNA ALYSSA  OGN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1        PAHAPAY, IVY JANE  PABI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2        PAHICNADON, PHYLLIS  DOMIN-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3        PAHILAN, CATHERINE  DAGUP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4        PAHITAMOS, APRIL DREAM  ANZU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5        PAHUNAO, FAITH  MU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6        PAHUWAYAN, MARY ANN  GE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7        PAIG, EVONN MARIE  G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8        PAILANDE, MICHAEL ANDREW  U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89        PAITO, SITTIE ASHIYAH  HADJI AZ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0        PAITON, ARLY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1        PAITON, JERWIN  CONT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2        PAJA, ELONA JEAN  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3        PAJANTOY, AL INDE JOHN  ADL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4        PAJANTOY, MILLIZA  EB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5        PAJARES, MICHAEL GAUDENCIO III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6        PAJARILLAGA, RAMON KEITH  BORLAG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7        PAJARILLO, MA LITALEN  BESTI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8        PAJAS, NIÑA ANNE BERNADETTE  MO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099        PAJELA, ANNA MAE  S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0        PAJO, ABEGAIL  LENDE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1        PAJOGANOY, SIGFRED  MATU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2        PALACAY, JULIEMAR  TARACA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3        PALACIO, CHENY LEE  ABE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4        PALACIO, GLAZE DIANNE  VIÑ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5        PALACIOS, JIMMY JR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6        PALACIOS, SHAINE ANN  JIMOGA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7        PALACOL, KRESTA MAE  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8        PALACSA, BELEN  BACAW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09        PALADO, ARIANE  C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0        PALADO, JORGE ANDREW  DAC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1        PALAFOX, MAE CAMILLE CONCEPCION  DE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2        PALAGANAS, RUDOLLY RUTH  BULA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3        PALAGUD, FE MARIE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4        PALALON, IREN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5        PALALY, CHANDA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6        PALAMINE, KENNETH  V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7        PALAMING, CRISTINE JOYCE  AGU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8        PALANGAN, RICHEL  R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19        PALANGDAO, JOSIE  M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0        PALANGYO, JERICO  CAS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1        PALANTIG, SONAYA  G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2        PALAPAL, KIM BERNICE  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3        PALAPAR, ASHLY  BAGO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4        PALARAN, CARLO JAY  LUY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5        PALARION, LOVELYN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6        PALARPALAR, JURA PEARL  PAL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7        PALATINO, CAROL JOY  ZULU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8        PALBAN, REINA FATIMA  ALV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29        PALCO, LEIZL 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0        PALCON, MARY AN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1        PALCONIT, ROBERT IAN  AG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2        PALCUNAN, VEE-JAY  RE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3        PALEC, GEMILLE JOY  NA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4        PALEJARO, BRUCE LOIS  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5        PALENCIA, LEZIL  GEMPE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6        PALER, GLAISA  LESC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7        PALER, PAUL MARVEN  PAR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8        PALERMO, KENT CULLEN  YU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39        PALERMO, MARC LEO  DAGAS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0        PALERMO, ROFEL  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1        PALICPIC, MARIA FRANCISCA  FORTA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2        PALIGAN, CRISTIANI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3        PALINLIN, ULYSSES  RAB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4        PALISOC, GHEMILYN  VILL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5        PALLAYA, AURA REENA  GABI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6        PALLAZA, DAPHNEE MEDELYN  ENG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7        PALLE, JULFREN  HERMINIG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8        PALLON, PAMELA ANN  SA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49        PALMA, ARAN PATRICK  MILL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0        PALMA, JAN MARK  DO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1        PALMA, KATHERINE CLAIRE  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2        PALMA, LESLIE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3        PALMA, MONA APRIL  ESTI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4        PALMA, NILO ERNESTO  AF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5        PALMA, RAQUEL  CARG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6        PALMA, RITZ-ANN  PANIZ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7        PALMA GIL, LEORIE JOY  LAU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8        PALMA GIL, RACHEL  SUL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59        PALMARES, ALEXANDER  PADR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0        PALMARES, MAUFEL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1        PALMEJAR, ALFREDO III  AMA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2        PALMEJAR, LOVE JOY  B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3        PALMERO, FRANCES MARIE  RE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4        PALMES, MARJORIE  DIA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5        PALO, KATHRINNA  BI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6        PALO, LOULET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7        PALO, MARY ANN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8        PALOGAN, GILBERT JR  S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69        PALOMA, KAREN  BAR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0        PALOMA, LORETTA GWYNN  PATALING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1        PALOMA, MARCK ANGELO BIENN  DE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2        PALOMAR, ANNALIZA  TABU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3        PALOMARES, ZENDEL KAY  VILLA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4        PALOMARIA, KURT JOHN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5        PALOMAS, CHARISE  CABA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6        PALOMERO, ISAH MAE  SAR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7        PALOMO, PAUL ADRIAN  JANA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8        PALOMO, RUFFA  EL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79        PALON, JAMIE ROS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0        PALON, JIMBO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1        PALOR, PRINCE DA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2        PALPARAN, NICKO JAKE 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3        PALTING, CHARMAINE MONET  RAT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4        PALUTAO, CHRISTEL JADE  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5        PAMA, MAE PEARL JOY  SUS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6        PAMA, SHERYL  A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7        PAMALARAN, MARY ANN  LOY-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8        PAMAOS, RHODA AIZA  BALIN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89        PAMARAN, CARMEL  WOL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0        PAMARAN, RALPH POMPEII  SAAV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1        PAMATIAN, EA KATHRYN  MARA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2        PAMBALAN, BRYAN  DAM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3        PAMICPIC, SHERILYN  CABR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4        PAMIKIRIN, JANIZA  RA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5        PAMILAR, HANSEN JERREL  FI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6        PAMIN, JENNELYN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7        PAMIN, JENNIFER  BU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8        PAMINTUAN, CELICA JOY  MALO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199        PAMINTUAN, JUSTINE JOSELLE  GAR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0        PAMINTUAN, MARJORIE  MONTERE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1        PAMINTUAN, PATRICK  RO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2        PAMIS, MARIA ELENA PAUL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3        PAMITTAN, EDACHELLE  BANA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4        PAMITTAN, EDEN  BAC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5        PAMITTAN, MCNILO  BAC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6        PAMO, CLAUDEE  BAR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7        PAMOLINO, APRIL JOY  UN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8        PAMONAG, DINO  BARB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09        PAMORCA, CHERALYN  ELM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210        PAMPANGA, EDNELYN KAY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1        PAMPLONA, BENESA F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2        PAMPLONA, MARY MARJORIE  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3        PAMPOLA, MA SHELLA  SEN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4        PAMPORA, MIKKO  CALA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5        PANAGA, MARIELET  CA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6        PANAGLIMA, DANIEL  CAJ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7        PANAGUITON, GERLENE  APLA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8        PANALIGAN, LARRY ANTHONY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19        PANALIGAN, MARY KRIS  TAB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0        PANAMBOLAN, ELMER  NOD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1        PANANGUI, LIZETT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2        PANAÑGUI, MARK ANTHONY  CALATAY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3        PANCHO, ALENI MAY  CABANG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4        PANCHO, RICHELLE  PAKI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5        PANCIPANCI, MARY CHRISTY JANE  DA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6        PANDA, AMIRA  KIR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7        PANDANGAN, RUZAINA  INGG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8        PANDAPATAN, JIAMELA  AR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29        PANDE, JESSA MAE  AT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0        PANDITA, JAMIRA  A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1        PANDONGAN, MARY ROS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2        PANELO, SHEKINAH JO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3        PANERGO, DECEREE MARIE  FIGUR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4        PANERIO, JULIMIE  BERT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5        PANES, FEVE JEAN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6        PANES, KRISTINE PEARL  MAN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7        PANES, LEONIE MAY  SERI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8        PANES, NICOLAS III  CA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39        PANES, THERESA  GI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0        PANES, WHELEN TROY  BAYLO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1        PANESA, NICO ADRIAN  BATAND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2        PANG-AG, KRISTABELLE  BATAY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3        PANG-AG, LOU KENNETH  FABI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4        PANGA, MIA ISABELLA  DE LA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5        PANGAN, ALMA JEAN  ESPAR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6        PANGAN, MA ANGELICA ALEXEE  ALIPUS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7        PANGAN, MARKE DAVE  DUM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8        PANGAN, ULLASINI  JIM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49        PANGANGAAN, VIRGIN MARY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0        PANGANIBAN, ANNA CRISELDA  UYSI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1        PANGANIBAN, HOSANNAH XARIS  QUIB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2        PANGANIBAN, JENNIE ANN  TER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3        PANGANIBAN, KIMBERLY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4        PANGANIBAN, MARC ANGELO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5        PANGANIBAN, NIÑO KENNETH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6        PANGANIBAN, SHYLLIE ANN  ALB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7        PANGANTIHON, KRISTIAN AMIEL  DELARI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8        PANGANTIJON, MARIE QUEEN  LA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59        PANGAWILAN, NORAIMA  HABI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0        PANGCA, GISELLE  BONSU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1        PANGCO, JOAN LOU  PONS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2        PANGDES, THELMA  DOLI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3        PANGILIGAN, MICHAEL ANGELO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4        PANGILINAN, JESSERY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5        PANGILINAN, JO ANNE  ESCA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6        PANGILINAN, JO-ANN  PALM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7        PANGILINAN, KEIFHAR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8        PANGILINAN, KIMBERLY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69        PANGILINAN, MARIA PATRICIA  VIL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0        PANGILINAN, MARIQUITA  MACAHI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1        PANGILINAN, MARY JOYCE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2        PANGILINAN, NOVIE EDRINA  CO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3        PANGILINAN, YAZMIN  CAT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4        PANGKET, ALEXANDER ANECTOR  COR-O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5        PANGUELO, ERIN ANN  SUMAO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6        PANILAG, SHIELA MARIE  GE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7        PANISIGAN, DOROTHY  T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8        PANIT, JYCEL  ORIJ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79        PANITERCE, MARIA MERCY  L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0        PANIZA, JOHN PAUL  C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1        PANIZA, ZOE  C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2        PANLILIO, DOREEN MARIE  BALI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3        PANLILIO, PHELENAPHIE  MENODI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4        PANOLINO, LEOCYL ANN  CATALOCTO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5        PANONTONGAN, AMERA  TUD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6        PANONTONGAN, JOHAYRA  T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7        PANOPIO, JOVI ANNE MARYNETTE  QUINT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8        PANOS, ROWENA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89        PANSACALA, CLARENCE PEARL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0        PANTALEON, RACHELLE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1        PANTALLA, TIERRY ROUSS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2        PANTAO, ASMEN  RIC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3        PANTE, LEA SHARMAINE  AB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4        PANTE, RONALD ROBIN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5        PANTILLO, SAMERLY JOY  OBA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6        PANTING, LOUELLA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7        PANTINOPLE, SARAH JANE  DI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8        PANTONIAL, SHIRMEL  BALA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299        PANTORGO, GLENN JAMES  ST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0        PANTORGO, SHIELA MAE  IMPERI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1        PANTUA, KIM  LANZAD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2        PANUGAN, IRISH JANE  CAÑ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3        PANUNCIAL, JERVIS  NECE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4        PAPA, DARIANE JOY  GER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5        PAPA, ELIZA MARIE  S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6        PAPA, MARK ANTHONY  MAM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7        PAPAGAYO, ROD LORENZ  BUST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8        PAPARON, CHRISTAL ARIANNE  NI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09        PAQUIZ, FRIZELLE  CABANT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0        PAR, DIVINE GRACE  SAG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1        PAR, MA ELIZABETH ANNE  AM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2        PARABA, ROWELL  TEON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3        PARACUELLES, CAMILLE  GAR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4        PARADERO, GELLI JOY  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5        PARADERO, JANEN  MAY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6        PARADERO, JENNY  DE 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7        PARADIANG, ALCHIVAN  NO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8        PARADIANG, ARJI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19        PARADINA, ZYMHANTHA  MALA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0        PARAFINA, JHONNA GRAC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1        PARAGAS, CIPRIANO JR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2        PARAGAS, DYLENE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3        PARAGAS, KRISTEL PEARL  CA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4        PARAGAS, MARY MYLES  CUAR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5        PARAGAS, MELINA  MALICDE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6        PARAGILI, SHEENA MAE  AL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7        PARAGOYA, CHRISTYLL JOY  BE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8        PARAGUYA, FEBRAH JOY  GIM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29        PARAGUYA, NIKKI RICCI MARY  MAGTAGÑ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0        PARAISO, MARNIE  C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1        PARALEJAS, POLLY MARIZ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2        PARAMBITA, ROCHEL  GAD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3        PARAS, ARVIN JUSTIN  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4        PARAS, KATHRINA KAREN  LA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5        PARAS, RODEL  ASP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6        PARAYNO, FRANCIS MAGDALENA  L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7        PARAYNO, SHERIELYN MARIE  SAL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8        PARAZO, CHARMINE  GALI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39        PARCE, MARK EMMANUELLE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0        PARCERO, DAFFODIL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1        PARCERO, JEANNE THERESE  C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2        PARCO, ZAMIRA MELISSA  ALENTA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3        PARCON, JULIE BLESS  MOF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4        PARCON, NICELLE  DI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5        PARCON, SHERYL  ARABE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6        PARCON, WIENZELLE MAY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7        PARDILLA, ARVIN  DA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8        PARDILLA, JAN MICHAEL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49        PARDILLA, KATE ELEANOR  TA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0        PARDILLO, MARIE GRACE  VILLAREN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4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1        PARDILLO, ROWEN  SAG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2        PARDO, AFIZAH  NIDU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3        PARDO, KATHRYN  ZA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4        PARDO, MELANIE  AMANSE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5        PARDO, PAOLA MAE  SOL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6        PAREDES, ARTURO JR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7        PAREDES, AURELLE JOY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8        PAREDES, MAE CHARRY JOY  EBD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59        PAREJA, JOHN JUSTIN  VE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0        PAREÑA, DIANNE DAWN RENZ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1        PAREÑAS, JENNY ISIS  CASTAÑ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2        PARFAN, JERALDINE GRACE  PAS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3        PARICA, XENIA LOUELLA  T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4        PARIO, ZACARIA JR  BA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5        PARMAN, JAZONRY  LEB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6        PARO, ANTHONY REX JR  LAC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7        PARONG, MARIA FATIMA  COMAH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8        PARRA, KARISSA  RETI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69        PARRA, NICOLE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0        PARRA, ROBELINE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1        PARREÑO, HANNAH  OJ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2        PARREÑO, HARLENE  MAG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3        PARREÑO, LUCKY JULI  PARR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4        PARREÑO, MARIE FAITH  LUS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5        PARREÑO, ROMMEL  ESCRUP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6        PARROCO, KIRSTIN MARIE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7        PARTIDO, ADRIAN JOY  MAÑEB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8        PARUGRUG, FRANCIS ALBERT  GAM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79        PARULAN, ESTHER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0        PARULAN, MINELLE JUNE  PED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1        PARUNGAO, TEJORY JOSE  RUIBAR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2        PASAJE, ANGIE  CAP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3        PASAMANTE, JOEZLLE FLYNN  DE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4        PASAMONTE, AUSTIN  AGU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5        PASANTING, RON MARC ELLI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6        PASAOL, WENELA JEAN  RAV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7        PASATIEMPO, VIRGINIA  DA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8        PASAYAN, FREDA  ADAC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89        PASCION, V-JAY  MAN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0        PASCO, GERALD  PAL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1        PASCO, MICHELLE  MORAT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2        PASCO, VANNESSA  AL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3        PASCUA, CARLA MAE  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4        PASCUA, CATALINE MAUREEN  LIGGA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5        PASCUA, ESPERANZA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6        PASCUA, ETHEL JOYC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7        PASCUA, FLORENCE ANTHONY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8        PASCUA, JAIRUS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399        PASCUA, MA FLORILYN  MER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0        PASCUA, MARIA ADELA  BASCONCILL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1        PASCUA, MARK JOHN  OLI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2        PASCUA, PRINCESS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3        PASCUA, PRINCESS DIANE 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4        PASCUA, RODOLFO JR  MACAS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5        PASCUA, ROY  TAC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6        PASCUA, SARAH JA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7        PASCUA, SHARMAIGNE  CABU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8        PASCUA, SHELLA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09        PASCUAL, ANNALIZA JANE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0        PASCUAL, ARRIANE  TABL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1        PASCUAL, FRANCESCA ROMARIE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2        PASCUAL, FRANCHESKA  NE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3        PASCUAL, IREN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4        PASCUAL, JAN PAUL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5        PASCUAL, JELLY ANN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6        PASCUAL, KIMBERLY FAY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7        PASCUAL, MA CAMILLE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8        PASCUAL, MA ROSALIE  G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19        PASCUAL, MARICAR  R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0        PASCUAL, MARIEL  MAUB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1        PASCUAL, MARIELLA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2        PASCUAL, MARY JANE  JAC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3        PASCUAL, MELANIE FAY  FR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4        PASCUAL, RASPER  SAN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5        PASCUAL, ZYREENE MAE  ANG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6        PASIA, RANNIE CONRAD  DAG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7        PASICOLAN, BEVERLY  A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8        PASICOLAN, LUZETTE  CAM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29        PASICULAN, FLORDELIS  JUN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0        PASIGADO, MAUREEN  ES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1        PASIGNA, CHERIELYN JOY  MO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2        PASILABAN, QUEENIE  PALAC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3        PASILIAO, CHRISTIAN RAY  AL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4        PASIOLA, JOANNA CARLA MEI  CA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5        PASION, ANGELLIE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6        PASION, BLESSICA GRACE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7        PASION, BREN RICH  ESTO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8        PASION, BRYAN-JAY  CIP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39        PASION, JOEY FRANCES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0        PASION, MA CLEOFE  BUNGC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1        PASION, MARINA  MAG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2        PASION, MARINEL  DUY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3        PASION, NIÑA SIEN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4        PASOK, LEILANI  MAT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5        PASOL, MA RHODALE AUBREY  DEFEN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6        PASQUITE, FERNILLE JULLEAN  VIN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7        PASTER, LAVONNE NEFF  BAS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8        PASTOR, CHESSA AIRAH  BAC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49        PASTOR, PERCY CHARITY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0        PASTOR, REGINA  GALLA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1        PASTRANA, DENNIS  SAN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2        PATAG, KRISTINE ROSE  MON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3        PATAG, TRICIA FAYE  PE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4        PATAGAN, SHAHANI  PABAL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5        PATAGOC, JANYSS APRIL  AM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6        PATAGOC, JERICHO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7        PATAJO, NOREEN GRACE  TU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8        PATARAY, VANESSA JEAN  PRESID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59        PATAWARAN, EMMAR SON  DOMANA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0        PATAWE, MELIZA ERNA  LABA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1        PATAYON, DIONE MAE  BAGAS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2        PATERES, SUSIE MARI  PETALC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3        PATEÑA, JAKE LESTER  JI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4        PATIAK, DWAINE JAZPER  PANO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5        PATIGDAS, JAYSON  SEDR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466        PATINGA, REMILY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7        PATIU, MARY ANN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8        PATIWI, CHARLES JR  BULAH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69        PATIÑO, CHLOE  TANSI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0        PATIÑO, PAMELA JIMM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1        PATIÑO, REINALYN  ERAN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2        PATLING, CHARMAINE  RICAF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3        PATOLILIC, VINA  N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4        PATRATA, RAMON ANDREI  EZPE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5        PATRIANA, JEREMIAHCID  FELISI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6        PATRIARCA, CLARISSE MAY  AGU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7        PATRIARCA, DM JEAN  PULM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8        PATRIARCA, JESSICA MARIE  BAY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79        PATRICIO, DAYUMAN  P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0        PATRICIO, FRANZ JOSEF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1        PATRICIO, GARY  DUREM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2        PATRICIO, JEDA  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3        PATRICIO, JOWELL MAR  LACR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4        PATRIMONIO, LOVELY MAE  GAB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5        PATTAGUAN, JENELY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6        PATUBO, ALBERT  RE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7        PATUTO, KIM YRISH  LAC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8        PAUIG, LOVEY ANN  TAL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89        PAULINO, JUNELYN REAS  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0        PAULINO, STEPHANIE CLAIRE  CARR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1        PAULMITAN, EDWARD  ANQU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2        PAULO, JOHAN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3        PAULO, KEITH JON  P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4        PAULO, MARIA BETTINA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5        PAULO, NIKKI  SELOM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6        PAULO, STEPHANIE MARIE  ARL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7        PAUMIG, JAZEL  GU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8        PAUSA, ZAILA MAE  LAG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499        PAVILLAR, DAVEN  ASP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0        PAVO, MERADINAH  SAMS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1        PAY-ONG, ROCKY JILL  SAC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2        PAYAPAYA, DELIGHT  GEMPES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3        PAYAWAL, FERLY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4        PAYAWAL, KIMBERLY  ATRAJ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5        PAYBA, JHANEY  DO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6        PAYCANA, JINKY  SAM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7        PAYDO-AN, VIVIAN  CAY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8        PAYNADO, ADA VIXEN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09        PAYOMO, JENALYN  ULI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0        PAYOT, FELIA MEH  B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1        PAYTE, ABIGAEL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2        PAYTON, ESLEE  SEÑ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3        PAYUMO, PRINCE EMMANUEL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4        PAYUSAN, TRIXY  DIBD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5        PAZ, DIRAH MAE  A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6        PAZ, DORESA FE  ALAR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7        PAZ, JHUMHEL IRISH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8        PAZON, BEVERLY  UB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19        PAÑA, BETESSA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0        PAÑA, HARRY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1        PE, EMMY LOU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2        PE BENITO, CHERRILY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3        PEBENITO, SHANNA  AURE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4        PECASIO, SHERLYN  LARDIZ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5        PECASION, DEBBIE AINN  QU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6        PECITO, MARIE JANIEL  GEPO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7        PECSON, ALVIN  RE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8        PEDARIOS, RICA JOY  BACA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29        PEDARSE, AL KHRIS  BAL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0        PEDRAJA, EUNISE GRACE  MAGP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1        PEDRALVEZ, PRECIOUS KATRINA  T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2        PEDRANZA, MYLS THERESSE  MAGBA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3        PEDREGOSA, IRENE MAE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4        PEDREGOSA, MYKA  S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5        PEDREÑA, OMAR  SAKAL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6        PEDROCILLO, RONALD ALLAN  BUENSUCE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7        PEDROSA, MARY JO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8        PEDROSA, SAMCIRYLE  MONS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39        PEDROSA, SHERYL REGINA  RICAFO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0        PEDROSO, FRETZ ANN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1        PEDROSO, KRIZZA  FADR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2        PEDROSO, LEIGH 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3        PEDROZA, KAREN  TOMB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4        PEFIANCO, ALEXIA MAE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5        PEG-ED, GEMMA  OPL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6        PEGANO, AIVEN  TUM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7        PEJANTE, GEORGE SADDAM  AM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8        PELAEZ, JUSTIN JAMES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49        PELAEZ, LENNIE MARIE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0        PELAEZ, MELODY  GARLIT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1        PELAEZ, VALERIE  CEL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2        PELAYO, BRYLLE MILLER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3        PELAYO, RUSCEL JANNA  CA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4        PELERE, MIGHTY MAE  CASTIG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5        PELEÑA, RYANNIE MARI  JAGUN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6        PELICANO, MARNIE  MEJ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7        PELIGRINO, ARNOLFO JR  G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8        PELIGRINO, LOVELY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59        PELIGRINO, MARIA SALVE  GOLOSI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0        PELIGRO, IRIS  G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1        PELILA, HAZEL  BANGCAW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2        PELINGON, CHRISTINE  APEL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3        PELLAS, RACHELLE  PACAM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4        PELLE, PATRICIA  PE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5        PELONIA, VINCENT LOUIE  LAYD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6        PELONIO, JEFFREY  ESCR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7        PELOSTRATOS, RIZEL  SINAMP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8        PEMPENGCO, MARIA CRISTINA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69        PENASO, KARLA JANE  CON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0        PENCHOG, ADRIENNE  LANGG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1        PENDALIDAY, ALMIRA  N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2        PENDALIDAY, SHAHARA  GAY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3        PENDATUN, OMERAH NIKKI  MIMBALAW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4        PENDOG, MARJALENE  PELIG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5        PENDON, RHODA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6        PENECIOS, SHERIE GAY  LE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7        PENETRANTE, CARENN GRACE  ORT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8        PENETRANTE, MARIEL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79        PENEYRA, MAY JEAN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0        PENEZA, KRISTINE GRACE  MASO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1        PENIONES, MARK DAVID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2        PENSONA, JELLY CA  BRILL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3        PENTINO, MARY KRIS  BA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4        PENTIOR, CHERRYL  LIN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5        PEPE, SOCORRO FATE  LEO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6        PEPITO, ALRIZ  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7        PEPITO, DANIELLE ANNE  CU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8        PEPITO, ESPERANZ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89        PEPITO, JEREMY JESS  CORI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0        PEPITO, JERGIE MAE  BAR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1        PEPITO, MA ANGELIE CLAIRE  CATAQU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2        PEPITO, RUDE JURDE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3        PEPITO, ZYD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4        PERALES, CHLEA NAE  GAB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5        PERALES, MARIE KRIS  SA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6        PERALTA, ANA MARIE CLARYSS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7        PERALTA, ARMAENCARL  DE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8        PERALTA, CHRISTIAN  LOBEN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599        PERALTA, GINALYN  AR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0        PERALTA, JAY  DELIZ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1        PERALTA, JENNELYN  BER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2        PERALTA, JOMILL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3        PERALTA, KEVI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4        PERALTA, MA GEREMY  CU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5        PERALTA, RALPH EMIL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6        PERALTA, RAY-ANDREW  MAMOY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7        PERALTA, RECHEL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8        PERALTA, RICSON  AMI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09        PERALTA, RISSA MAE  AMIZ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0        PERALTA, RIZZA MAE  V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1        PERALTA, ROCHELLE ANNE  HERRAD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2        PERALTA, ROSALIE JOY  ABRE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3        PERALTA, WILLIAM JOHN JR  MA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4        PERDIDO, KATHERINE  UG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5        PERDIGUERRA, ERRIKA JELYNNE  GEL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6        PEREDO, JINKY  ABU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7        PEREGRIN, MARY JEAN  LEG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8        PEREGRINO, MARICRIS  TE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19        PEREGUA, JOLIEN  P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0        PEREYE, HARLENE MAE  JAM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1        PEREZ, ABIGAIL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2        PEREZ, AIZA  POS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3        PEREZ, AMIE  REJ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4        PEREZ, ANGELINE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5        PEREZ, ARABELLA PATRICIA  CALIC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6        PEREZ, CARLO MAGNO  FA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7        PEREZ, CHARLOTE  CAS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8        PEREZ, CHERRY ROS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29        PEREZ, CHRISTOPHER LORENZ  LOB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0        PEREZ, CIELITO  CER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1        PEREZ, DENIVIA  CAPU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2        PEREZ, EDMOND  VIC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3        PEREZ, EDNA  SOR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4        PEREZ, FRANCIS  AR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5        PEREZ, GERALDINE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6        PEREZ, GRACE  BA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7        PEREZ, HANNAH GRACE  MONDR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8        PEREZ, JADE MAE  B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39        PEREZ, JAMAICA  ONGU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0        PEREZ, JAMES BENEDICT  QU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1        PEREZ, JEAN LOUISE  INO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2        PEREZ, JEDDAH CINDY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3        PEREZ, JEFFERSON  DU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4        PEREZ, JENNIFER  L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5        PEREZ, JONATHAN PATRICK  CANO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6        PEREZ, KARMINA  DAMA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7        PEREZ, LEA ANN  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8        PEREZ, LILY MAE  SOCR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49        PEREZ, MA ERIN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0        PEREZ, MADELENE EUNICE  VIST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1        PEREZ, MAELYN  DA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2        PEREZ, MARIA KARMELA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3        PEREZ, MARICAR  CAINGL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4        PEREZ, MICHAEL ANGELO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5        PEREZ, NIÑA JEAN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6        PEREZ, OHNESAN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7        PEREZ, PEARL ANGELI  SEMB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8        PEREZ, ROBERT BRYLLE  HUYO-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59        PEREZ, RODELL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0        PEREZ, ROSANNA  B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1        PERFECTO, AERON ELEAZAR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2        PERFECTO, HAZEL  ABRE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3        PERILLO, ABBYGIL  BEL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4        PERIO, RENALYN  SAR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5        PERIODICO, TIARA MAE  BIL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6        PERLAS, GAIL CHANTEL SPRING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7        PERLAS, MARIA VISITACION  DIJAM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8        PERLAS, SUZETTE  PADA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69        PERMANGIL, PRECIOUS GRACE  CRES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0        PERMANO, JERICK  SUMAL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1        PERMANO, LEZIEL MAE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2        PERMEJO, LOREDEL  GAS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3        PERMITES, SWEET RUVENIER  FIGU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4        PERMOCILLO, DIAM QUEENIE  JAV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5        PERNALA, ROSE ANN  BAR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6        PERNIA, BONAMAR  CRES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7        PERNITO, JAN FRANCINE  GU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8        PEROCHO, ZERH BRYLL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79        PEROL, MECHELLE  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0        PERPAS, MARISSA  CAM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1        PERPAS, ROSLYN  CAM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2        PERPIÑAN, HAZEL ANNE  ANTI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3        PERRAL, CHINO  CAL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4        PERRERAS, RAYMARK  OJ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5        PERSIA, JADELAMELODY  MO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6        PERSONA, GIANN ROINA  ESPE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7        PERU, ELAINIE MICHELL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8        PERUCHO, PAOLA GRACIELLE  INOS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89        PESA, JOVIELYN FENELLA  LUM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0        PESCA, GABRIEL BRYAN  DIARE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1        PESCADO, JENNIFER  RAQUI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2        PESCANTE, MARK JHON  DESABI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3        PESCOS, JOSEPHINE  BIT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4        PESIAO, ROCHELLE JANE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5        PESICAL, CONIE-AN  PARAC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6        PESIGAN, NICOLE ANN  LU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7        PESIGAN, REX  T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8        PESINO, MARIE AMIE LORAINE  BERMU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699        PESTAÑO, MARYJOYC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0        PETACIO, MARICEL  DUMAY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1        PETALCORIN, DAEU FATIMA  CUA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2        PETALLAR, BABIELYN  ESTO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3        PETALLO, LILYBETH  TAC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4        PETANCIO, MARK JOSEPH  CAÑ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5        PETINGCO, IVY JOY  S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6        PETRAN, ROVIL  MACAPAG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7        PETRITZ, CARILYN  CAPIST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8        PETRON, NORMIYA  GUIA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09        PETROS, LYRICKA  RA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0        PETROS, MARY ANN  ASD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1        PEY, ESTELA JUNE  A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2        PEÑA, EMMACULADA CONCEPCIO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3        PEÑA, JENNIFER  MAB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4        PEÑA, MARICAR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5        PEÑA, ROSE CHIE  CAÑE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6        PEÑAFIEL, AJ BRYAN  D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7        PEÑAFIEL, PATRICK JOHN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8        PEÑAFLOR, ANTONETH  BES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19        PEÑAFLOR, ARVIN IAN  COR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0        PEÑAFLOR, HANNA IRYLL  BED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1        PEÑAFLORIDA, JELLY  SURM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2        PEÑAFLORIDA, PAUL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3        PEÑALBA, KIMBERLY  MASI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4        PEÑALBER, VALERIE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5        PEÑALOSA, CLARK JAMES  FERRAR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6        PEÑALOSA, ELVIN  MA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7        PEÑALOSA, MARMIL  DOD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8        PEÑAMANTE, CES DANICA AY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29        PEÑAMORA, JOE LOUIS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0        PEÑANA, MARY SAINEL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1        PEÑARANDA, AILEENE  SOLS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2        PEÑAREDONDO, KATHLYN  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733        PEÑAROYO, MARY JA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4        PEÑAS, DHELMIE CHRISTINE  SEÑ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5        PEÑOL, JOHN MARCO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6        PHODACA, NIKKO LEVAN  RAG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7        PIA, CHRISTIAN HAROLD  RI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8        PIAD, MARIA SOL NISAN  DUH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39        PIALAGO, MERIAM  SA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0        PIAMONTE, CINDY GRACE  FL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1        PIAMONTE, ERIC JAYSON  C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2        PIAMONTE, GENIVIC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3        PIAMONTE, SHYRAH MAY  LO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4        PIATOS, NINA ROSELLE  S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5        PIAYAS, OMAR  WINNI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6        PIAÑAR, LIZIETH MV ANTHONETH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7        PICAR, BERNADETTE  PAGDANG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8        PICAR, MARICAR  LICA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49        PICUT, MARYLEAHJANE  PAL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0        PIDO, MARK DENNIS  GALLE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1        PIEDAD, JAY ROMHEL JULES  ON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2        PIELAGO, RIA HYACINTH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3        PIEZAS, FRITZIE CHRISTINE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4        PILAPIL, VIRGILIO JR  MATIN-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5        PILARTE, EUNICE MAY  MAN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6        PILEO, RUEL  NU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7        PILI, MAUREEN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8        PILLA, GRANT IRENEO  LEB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59        PILLAS, ANA KARINA  MADRIDE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0        PILLO, ANCHINLOU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1        PILLO, SELENE JO  JARDI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2        PILOTIN, CHERYL ANNE  JULONG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3        PILOTIN, JACQUELINE  JULONG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4        PILOTIN, ROQUE ELEAZAR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5        PIMENTEL, FELICE DIANE  RU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6        PIMENTEL, MARICEL  QUI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7        PIMENTEL, MARY JANE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8        PIMENTEL, REYMOND  EDRAL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69        PINAT, RIECHELLE  DAC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0        PINDOY, AYANA JENELLE  REN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1        PINEDA, ALLAN JAY  MANGI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2        PINEDA, ANGELICA  CRISTO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3        PINEDA, CARLA BIANCHI  IMPE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4        PINEDA, CHARIN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5        PINEDA, DIANNE MARIE  ALI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6        PINEDA, ERICK CHRISTOPHER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7        PINEDA, JANICE ANNE  MACAPAG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8        PINEDA, JOSEPHINE  CAL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79        PINEDA, KRIZIA  UM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0        PINEDA, LAURINCE CHRISTIAN FAITH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1        PINEDA, LYNNEL ANAGAI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2        PINEDA, MANUEL JR  B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3        PINEDA, MARK CHRISTIAN  P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4        PINERA, ADEODATUS KARLO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5        PINGI, JOHN LINDLE  ANAP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6        PINGOL, CLARISSE  IB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7        PINGOL, KEVIN  CAS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8        PINGUL, KRISTINE ANNE  V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89        PINIONES, AGGIE LAINE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0        PINIONES, MARK JUN  O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1        PINIONES, SALLY MARIE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2        PINLAC, CHRISTIAN GEORGE  BELDE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3        PINLAC, KRISTIN  LAM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4        PINLAC, STEPHANIE KAT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5        PINO, LABELLA  CANON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6        PINOHAN, BERYL RUBY  LO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7        PINPIN, ALYSSA  S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8        PINTOR, MAUREEN  NAGUT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799        PINZON, EDWARD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0        PIODENA, REINA GRACE  ARNA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1        PIOL, JAHMIE HANANEL  T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2        PIONELO, RACHELLE  AND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3        PIOQUINTO, JOHN RYAN  Y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4        PIOQUINTO, RANIE LYN  API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5        PIQUERO, JUFE  ARTIC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6        PIQUERO, MARIA SEIKO  OCH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7        PISCOL, LAWRENCE RE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8        PISCOS, JINDA  LAOR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09        PISUEÑA, CHELROSE  DECRE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0        PIT, TEMBER KRISTY  REGA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1        PITOGO, JEFF HARVEY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2        PITOGO, KAREN MISZAELLE  GOO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3        PITOGO, KIM MITCHELLE  GOO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4        PITONANG, DANICA JOANNE  GAY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5        PIZARRAS, CHRISTIANNAE  ROM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6        PIZARRO, KRISTINE CAMILL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7        PIÑEDA, JESSIEBEL  SOL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8        PIÑGOL, FRITCH  RUZ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19        PIÑON, ALEXIS AJIMA  LABIT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0        PLACIDO, JACQUELINE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1        PLACIDO, JIMERO  OL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2        PLACIDO, KATHRINE ANN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3        PLACIDO, MARIDEL  PATA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4        PLACITO, ARLENE  ESLE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5        PLAGA, KIMBERLY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6        PLAN, JELLY ANN  MIÑA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7        PLAN, NANCY  SUMAO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8        PLANDO, LYNN MICHELLE  BIN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29        PLANIA, VI GRACE  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0        PLASENCIA, ANNIE LOU  MAGDA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1        PLATA, JEROME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2        PLATIL, ANGELLE  PU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3        PLATIL, EARL RANDY  M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4        PLATON, KRISTINE GAY  PALM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5        PLATON, RACHEL  BO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6        PLAZA, CRISTY CAMILLE  PEÑAL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7        PLAZA, JEANINE LOUISE  BENDI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8        PLAZA, MENCHU JOY NIÑA  PAS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39        PLETE, ARVI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0        PLEÑOS, TUTZ GENAIDA  NUD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1        PLIMACO, DENVY  BALB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2        PLORGO, REYNA MARI  S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3        PO, BEVERLY  B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4        POBADORA, SHAHANI  VIACRU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5        POBLETE, EVITA ROSE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6        POBLETE, JESSAMI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7        POBLETE, JHAYCELLE  CU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8        POBLETE, JHON ALGEN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49        POBRE, JENNIE LYN  FLA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0        POCLIS, RUTHLYN  DIOCAR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5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1        POCONG, RAMON JR  SA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2        PODADERA, CHARMILLE  PL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3        POGAY, FARRYL GAY  SUGAN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4        POGOY, JULIUS ALEXIS  MAR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5        POGOY, MERRYDELS  N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6        POJA, KREESHIA MAY  CAL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7        POL, FERDINAND MARK  BA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8        POLANGCO, SHEILA MARIE  ESCU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59        POLARON, MARIANNE JOY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0        POLECINA, WINSTON  MARIB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1        POLESTICO, ROSE ANNE  SECRET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2        POLESTICO, SHANIFE  T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3        POLEÑO, CHRISTIAN  KEMP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4        POLICARPIO, CYRA  PAR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5        POLICARPIO, MARLON  B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6        POLICARPIO, SHERLYN  SU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7        POLICIANOS, ARIANE LOUISE  GEÑ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8        POLIDO, VEA  TRA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69        POLIGRATES, KATHERINE  LANCE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0        POLINAG, ALVIN  HI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1        POLINES, RICA  PESCASI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2        POLISTICO, ERIKA SHAYNE  JAQUE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3        POLMANO, MARIBEL  BA-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4        POLONIO, ARLENE  G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5        POLUMBARIT, SEENJEN  REG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6        POLVORA, KAY  RU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7        POMARES, ARJI LOU  BAR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8        POMBO, EILEEN  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79        POMOY, JOENENA  U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0        PON-AN, EDZEL MARK  CAN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1        PONCE, GRACE  AS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2        PONCE, GRACE SHANE  PINL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3        PONCE, JESSAMAE  BALI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4        PONCE, JOHN MICHAEL  DUM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885        PONCE, KRISTIAN JARI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6        PONCE, PAULIEN GAIL  TI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7        PONCE, PORTIA FAYE  MAD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8        PONCE DE LEON, RAE ELANI JUSTINE  AMB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89        PONDALES, SHAMAIN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0        PONDEVIDA, JUAN MIGUEL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1        PONDOC, GILEN  NO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2        PONGASE, FE GRACE  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3        PONGASE, LEAH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4        PONGASE, LIRIO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5        PONGOS, SHERWIN  AB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6        PONGSAYAN, MERRIAN  PAYANG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7        PONIENTE, LEA EDNA  CABILO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8        PONSARAN, RHEA MAE  B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899        PONSARAN, ROPA MAE  ATI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0        PONSARAN, TROY JOSEPH  SOLI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1        PONSECA, TARAH JO  TU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2        PONTE, MARY JANE  C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3        PONTEVEDRA, CAROLINE MARIDEL  R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4        PONTILLAS, MAE AN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5        PONTILLAS, NIÑA VANESSA  BACAL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6        PONTINO, HECTOR MARTIN ISIDRO  ALONZ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7        POPES, GILIAN  REVES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8        POPIOCO, REY ANN ROSE  ARQUIS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09        POQUIZ, KAYE-LEA-REY  M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0        POQUIZ, KRISTEL JO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1        PORAL, SHIELA MAY  OLM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2        PORBIDO, CONY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3        PORCA, MERIZ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4        PORCADILLA, MARY ROSE  CA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5        PORCEL, HANNAH KATRINA NERISSE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6        PORCIUNCULA, NORRINE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7        PORMENTO, SIMMALL  LLE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8        PORNEL, JEEKYL  ESTOR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19        PORRAS, ANELE JANE  TU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0        PORRAS, CAREN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1        PORRAS, FERGIE  GA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2        PORRAS, MARBY  MAL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3        PORRAS, MYRA LYN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4        PORRAS, REGIE-REY  TURB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5        PORTACIO, STEVHENSON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6        PORTIGO, GRACEL ANN  SAMU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7        PORTIZ, NIKKI AN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8        PORTO, CHRISTINE JOY  VELA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29        PORTO, IVAN CRIS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0        PORTUGAL, FRANCES ANNE  CANAL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1        PORTUGAL, MARC CHRISTOPHER  COBA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2        PORTUGUESE, NIKKI ROSE  MONTAÑ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3        PORTULA, CHRISTIAN DOMINIQUE  OLE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4        POSADAS, DARLING MARY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5        POSEDIO, AILEMA KATE  BRIT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6        POSILLO, DAILYN  SAPIN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7        POSTRERO, ALVIN JOHN  DE LA FU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8        POTES, JEREMY DANN  ABRA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39        POTESTAS, MICHIEL GRACE  CAN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0        POTICAR, MA SALV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1        POTOY, CHARIZA  GE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2        POTPOTAN, DENJEN  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3        POTUTAN, RENILYN  BOR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4        PRADO, CHARMIE  MEM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5        PRADO, JAE KRIS  BER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6        PRADO, LORRAINE JOY  NAV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7        PRADO, MARK JAMES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8        PRADO, MERYL MAE  MONSE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49        PRADO, XAVIERA JOY  NO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0        PRAGADOS, JOSE ROLLY  RUE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1        PRAILE, MARIA KRISTINE JOY  Z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2        PRECHE, CHRISTIAN HAROLD  MAD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3        PRECILLA, FORTUNE  AVANC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4        PREDAS, MA ALVINA  ROB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5        PREJILLANA, SHENA MAE  TUIB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6        PRESAS, SUNSHINE  ESCOB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7        PRESBITERO, RIZA JANE  OCH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8        PRESTADO, CATHY  FO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59        PRESTO, HENRY PHILIP  SA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0        PRESTOZA, JHOCELLE  TAND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1        PRETE, SHEENA MAE  B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2        PRETENCIO, MIA ROS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3        PREVENDIDO, MAE  DECR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4        PREZA, VINA MA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5        PRIETO, CHERRY GA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6        PRIETO, CHRIZELLE  LAN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7        PRIETO, JOHN CARLO  AUS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8        PRIETO, MICHAEL RAYMUND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69        PROEL, MHALCOMB  DAGCU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0        PROLOGO, IRISH  GAH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1        PROTACIO, GIAN MIKE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2972        PRUDENCIADO, MA MINI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3        PRUDENCIADO, SAUL WALISA  REQUI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4        PRUDENCIO, JENNIFER  GUN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5        PRUDENTE, ANGELICA  MAR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6        PRUDENTE, SHARON  BIS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7        PRUEBAS, LYIA  LARUSC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8        PUBLICO, RYAN JAMES  ACADE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79        PUCAY, CHRISTINE  SADYA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0        PUDEN, DIANA CLAIRE  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1        PUEBLO, REEVA LAURIE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2        PUERTAS, SHARIEVAN MARIE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3        PUERTAS, STEPHANIE DAWN  POTI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4        PUERTO, CHRISTIAN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5        PUERTO, JANINE ROSE  ORB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6        PUERTO, SHIELA  OR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7        PUERTOLLANO, AARON JOSEPH  CAB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8        PUERTOLLANO, LESSIE GRACE  BE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89        PULA, SARAH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0        PULANCO, ERIKA JACLYN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1        PULGAR, GRACE  MALA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2        PULIDO, EDSEL JOY  LORE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3        PULIDO, GENNEVIE  K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4        PULIDO, KATHRYN ANN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5        PULIDO, KELLEN JOY  VICT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6        PULIDO, LESSET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7        PULMONES, AIZA  RECA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8        PULPULAAN, FAITH JEAN 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2999        PULVERA, CRISTY MAE  AMIST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0        PULVERA, ROXANNE  MAAP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1        PUMARADA, RYAN JAY  LAGAT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2        PUMARIS, JASMIN  BONIF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3        PUMIHIC, THYRELL  CALING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4        PUNAY, ELGIE  NIEP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5        PUNAY, JOAN LORINNE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6        PUNDAVELA, ANN THERESE  NO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7        PUNGTOD, MAE ANN  ROB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8        PUNO, GEZALYN JOY  LA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09        PUNO, KATRINA IRENE MAY  PANGILI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0        PUNO, ROGER ANTHONY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1        PUNSALAN, RAISA-LYN  FLO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2        PUNTAL, NAPOLEON  ALPI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3        PUNTUNGAN, BASIRUDDIN  MAS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4        PUNZAL, MARY CRIS  ROS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5        PUNZALAN, GERMAN JR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6        PUNZALAN, JOHANNAH LEIGH  LA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7        PURISIMA, MARIA ANGELICA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8        PURO, NORHATA  T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19        PURUGANAN, GEELA MARIA  LADR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0        PURUGANAN, RAMIR  EMNAC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1        PUSE, JENNYLYN  OS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2        PUSING, ANNIL JOY  MERDEG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3        PUSING, MICHELLE  N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4        PUTAL, MA AILYNE  TAP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5        PUTAN, JUNE VIOLET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6        PUTIAN, MARIA GLAIZA  MAGIST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7        PUY, LORRAINE JIM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8        QUADRA, ANGIELYN  MARQUI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29        QUE, CELESTIN MARGARET  JAD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0        QUE, CHRISTOPHER BRADLEY  TAB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1        QUE, LIZETTE LOU  BIOL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2        QUEBADA, BILLY 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3        QUEBEC, MARIA THERESA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4        QUEBRADO, JOHN ANTHONY  MU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5        QUEBRAL, MARKO POLO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6        QUEJA, KIT GORDON  CO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7        QUEJADA, MIRAVU  SENE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8        QUEJADO, PRINCESS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39        QUELITANO, JAYDYN RHOA  BABAL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0        QUEMADO, MELCHOR JR  Z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1        QUERUBIN, MARCEL EXIQUIO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2        QUESADA, SHEILA MAY  CAB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3        QUESEA, MARIA CRISTINA FE  ABU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4        QUIAMBAO, AL JOHN EMMANUELLE  VILLAL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5        QUIAMBAO, ANGELICA  M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6        QUIAMBAO, EDCOR  A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7        QUIAMBAO, JIFFANEY  ORTI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8        QUIAMBAO, KATHLEEN SHAYNE  LOR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49        QUIAMBAO, MARIA JOANAB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0        QUIAMBAO, RONNIE  SU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1        QUIAMBAO, SARAH JANE  NAT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2        QUIAMBAO, SIGFREY  LACU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3        QUIAMCO, ELIZABETH  C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4        QUIAMPANG, LENELLE ANN  PAC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5        QUIAZON, MARY GRACE  AC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6        QUIBA, CHARISSE LORRAINE  PILIP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7        QUIBIN, KIMBERLY  RIPA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8        QUIBOL, CLAIRE  QUEM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59        QUIBOL, MARIA KRISTINA  MAT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0        QUIDET, MODELYNN CHER  DE BA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1        QUIDET, SARAH JEAN  NARAN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2        QUIJADA, ERIEL  CUST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3        QUIJANO, JEREZZA  RESURREC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4        QUIJANO, LAURIE ANN I  BUMAN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5        QUIJANO, LYNETTE CARYL  I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6        QUIJE, ROVIE JANE  LA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7        QUILA, APRIL ANN  ZACA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8        QUILAB, ADRIAN LLOYD  ESPE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69        QUILALA, MA ROCELYN  ZOZOB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0        QUILANETA, NIÑA ANGELICA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1        QUILARTO, WILBERT  MOLI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2        QUILESTE, ACHELLES  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3        QUILILAN, DANIEL JAMES  I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4        QUILING, JULIUS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5        QUILIT, MA CLARISSA  GA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6        QUILLA, ANTHONY QUINN  MUZ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7        QUILOS, MARJORIE  MAM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8        QUIMCO, LUCILLE MAE  PONT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79        QUIMSON, CHARRIZE  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0        QUIMSON, MA PAZ  ESCLAM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1        QUINDAG, ROSEANNE  CABA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2        QUINDIPAN, LESTER BONBET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3        QUINDOZA, DESSA  REG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4        QUINES, CHRISTINE MARIE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5        QUINGCO, ALVIE MAY  ABR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6        QUINIANO, MARIA KRISTINA ANGELICA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7        QUINIMON, SHIMEI  C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8        QUINITO, ROSE ANN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89        QUINLAT, KATHERINE  MARC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0        QUINTANA, ALAIZA ROSE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1        QUINTANA, CESSA  REY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2        QUINTANA, GLAIZA ROSE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3        QUINTANA, JORENCE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4        QUINTANA, REGINE ROS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5        QUINTANA, SHARRA MAE  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6        QUINTANA, SIENA CYRIL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7        QUINTANO, DIANA LYN  LL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8        QUINTAS, DIANNE MARRIE  BOTI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099        QUINTELA, ANNA LEAH  T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0        QUINTILA, JESSA  PANALIG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1        QUINTO, BLOSSOM MAE  DO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2        QUINTO, EDEN  SU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3        QUINTO, JANINE  TABU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4        QUINTO, MA CRISANTA  MANAO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5        QUINTO, MICHELLE  API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6        QUINTO, NICA  CONSIG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7        QUINTO, REYNALYN  TER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8        QUINTOS, AIZLY GRACE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09        QUINTUA, VAL ANTHONY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0        QUIPOT, IMEE JENNIFER  REMOC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1        QUIRANTE, DARLENE  CAP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2        QUIRANTE, JULEANO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3        QUIRANTE, MARIA LINA  AM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4        QUIREQUIRE, ROLAN  A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5        QUIROG, AGNES ALICAR  CAT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6        QUIROZ, DYANNE ARIZZA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7        QUISMUNDO, KISSAH  MONTEFAL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8        QUITLONG, CLARITA  CANTON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19        QUITLONG, FRANCIS ALDRIEN  RANG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0        QUITLONG, SHARON  BAS-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1        QUITO, MARIA CORAZON  GAMB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2        QUITO, RACHE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3        QUITOLA, DIVINA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4        QUITOR, HERSHELL  F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5        QUITORIANO, ROCHELLE  COM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6        QUITOS, REJANE GRACE  TE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7        QUIZA, JANIN  MANL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8        QUIZA, KIENT WINSTON  RAMIL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29        QUIZON, ANGELA  MACA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0        QUIZON, ROWELL  BA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1        QUIZZAGAN, ALGINE  SAL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2        QUIÑANOLA, KEERA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3        QUIÑONES, ANDIE KARL  U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4        QUIÑONES, ELDRIN ARBE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5        QUIÑONEZ, MELROSE  CO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6        RABAC, FLORAMAE  ABRAS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7        RABACA, MARILOU  BA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8        RABACCA, RUSELYN JOY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39        RABADON, MARIANFAITH  EMP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0        RABAGO, BILLY  T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1        RABAGO, CHERIE MAE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2        RABANAL, JUSTINE JOY  ME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3        RABARA, MA ANALIZA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4        RABAYA, JEFFANY ANNE  NARI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5        RABAYA, KRISSA  A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6        RABE, GAUDENCIO II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7        RABE, JUNGIE  EW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8        RABE, PRECIOUS JEWEL  TAGUMP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49        RABE, XYLENE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0        RABEJE, JESSICA-FAYE  MERCADE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1        RABI, MABIELLE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2        RABINA, ROMELYN  PA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3        RABINO, MAYETTE  DAGUIM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4        RABON, IVORY IVY  MANGAO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5        RABOR, HAZEL JOY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6        RABORAR, EMMA SALVE  CARD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7        RABULAN, NICKO  SUFICI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8        RABUYO, RESA GRACE  SARENIO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59        RACADIO, JANETTE  DE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0        RACAZA, BRENALLEE  PO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1        RACCA, FREEGIE  BAL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2        RACCA, JOBIE  CAM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3        RACCA, LOVELY ANNE  SO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4        RACELIS, JOANADEL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5        RACELIS, KRISTEL JOYCE  D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6        RACHO, CHARMAINE LOU  PENI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7        RACHO, REGIL  DICD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8        RACINES, FEBBIE  M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69        RACMAT, MUSLIMA  A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0        RACOMA, MARILOU  SALU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1        RADAZA, CHARMAIN  TANTI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2        RADOC, DANIEL JR  KINIL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3        RAFA, MAUREEN  Y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4        RAFAEL, JANINE  DO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5        RAFAEL, RACHELLE MARIE  GE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6        RAFANAN, FERY MAI  JARAM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7        RAFANAN, JEFFREY  RAC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8        RAFOLS, LEVI RUTH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79        RAFOLS, SHANE  RU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0        RAFON, PAOLO ROMEO  VILLAR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1        RAGANAS, NEIL JR  ENGH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2        RAGASA, MARY ANN  TIS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3        RAGAY, BERYL  OI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4        RAGAY, LARA MARIE  BA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5        RAGDE, RONALD RYAN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6        RAGMAC, QUEENIELYN ANNE  B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7        RAGO, ARLHON JANE  M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8        RAGOJOS, MARIA KARENE  CAB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89        RAGONJAN, MARY JANE  IB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0        RAGONTON, KENU  DOLO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1        RAGSAG, JOANA  BIL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2        RAGUA, LYNDONNE LAVERNE  BON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3        RAIMUNDO, RODELL ANGELO  BUMA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4        RAJAL, LIEZEL  L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5        RAKIM, ALGEIR  TAY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6        RALLOS, GELIE AN  M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7        RALLOS, QUENNIE  CAHAMB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8        RALLOS, RAYMOND GERARD  ARRAZ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199        RALOTA, KENDRICK  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0        RAMA, AIZABELLE  ECHAU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1        RAMA, JAMIE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2        RAMA, RAMAREZIEL  PARR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3        RAMA, SHERRY ANN  CATU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4        RAMAS, MARC GIL ANTHONY  MONT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5        RAMAS, VIA MARIE  BABAT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6        RAMEL, HAIDEE  TUL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7        RAMEL, MILLICENT JOY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8        RAMEL, TOM HYDE  BA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09        RAMENTO, MARICAR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0        RAMENTO, MARVIN  CENT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1        RAMIL, ANGELIE  GAC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2        RAMILLANO, BRIA ROSS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3        RAMILLETE, JOHN REYCARD  C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4        RAMILLOZA, ALEJANDRO II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5        RAMIREZ, AILEEN  DUC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6        RAMIREZ, ANGELINE FEY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7        RAMIREZ, CEARA MARI  CAMP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8        RAMIREZ, CHAROLYNDEE NICKOLE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19        RAMIREZ, DAWN KRIS  AG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0        RAMIREZ, DIODEN  MALA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1        RAMIREZ, HONEY VANESSA  MACAL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2        RAMIREZ, IRINA XANTHIA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3        RAMIREZ, JADE KATHLEEN  LOM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4        RAMIREZ, JAMICA  LANG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5        RAMIREZ, JANINE  S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6        RAMIREZ, JOME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7        RAMIREZ, JORIE GYN  MUE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8        RAMIREZ, JOYCE ANN  QUISQ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29        RAMIREZ, KARMELA MARGRET  FET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0        RAMIREZ, KEVI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1        RAMIREZ, KRIZA MARIE  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2        RAMIREZ, LIZETTE FAYE  COS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3        RAMIREZ, MARRIANE KAREE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4        RAMIREZ, MARY ROSE  ERAS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5        RAMIREZ, MICHELLE JANE  DINAM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6        RAMIREZ, MYLENE  DAD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7        RAMIREZ, PRINCESS XZMA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8        RAMIREZ, RACHEL ANN  CASQUI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39        RAMIREZ, ROBIN CHARLES  AZAG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0        RAMIREZ, ROXANNE MARIE  BASCOG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1        RAMIREZ, RUBIE MARIE  BAS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2        RAMIREZ, SAMANTHA ALEXIS  BALAG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3        RAMIREZ, SHEENA STEPHAME  TUL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4        RAMIREZ, VICTOR JR  OFR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5        RAMIREZ, ZERI MARI  PAY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6        RAMIRO, ALLYSON JOSEPH  V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7        RAMIRO, EILEEN MAE  TEOD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8        RAMIRO, KARLA MARI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49        RAMISCAL, KRIS ANNE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0        RAMISO, MARY GRACE  BATI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1        RAMON, JOEL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2        RAMON JAO, JENNICA  TR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3        RAMONES, ROSELYN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4        RAMORAN, BRYAN JAMES  TUM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5        RAMOS, ABBI-GHEL  ATAY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6        RAMOS, ANA RIZA  LIB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7        RAMOS, ANGEL JAY  ALCO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8        RAMOS, ANN JENNETH  CE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59        RAMOS, AYESSA KIM  SIC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0        RAMOS, BERNADETTE  FAB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1        RAMOS, CAROLYN  CELE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2        RAMOS, CATHERINE  DO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3        RAMOS, CECILIA  AMAC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4        RAMOS, CHARLENE MA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5        RAMOS, CHESTER ALLMIER  BAS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6        RAMOS, CHRISTINE  TAG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7        RAMOS, DAISY  PAGATP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8        RAMOS, DECEUS TRAJAN  IK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69        RAMOS, EDMIE SHALIMAR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0        RAMOS, EDUARDO  AN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1        RAMOS, EMMA MARIE  G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2        RAMOS, EVELY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3        RAMOS, GENEVEIVE  MAYN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4        RAMOS, GINA LOU  BALIT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5        RAMOS, GINALYN  SOM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6        RAMOS, GLAIZA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7        RAMOS, GRACE CHIPPY  TI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8        RAMOS, GRENILINE HERMINIA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79        RAMOS, HEATHER MAE  LABUGU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0        RAMOS, HEIZEL EZRA  CH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1        RAMOS, IAN CHRISTIA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2        RAMOS, JAMIE  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3        RAMOS, JASMIN FAYE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4        RAMOS, JEANNE ANNE  QUIN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5        RAMOS, JEFF MAC RAE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6        RAMOS, JEFFREY  SI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7        RAMOS, JEN MARIE  REMORO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8        RAMOS, JENNIFER  BAG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89        RAMOS, JENNYLYN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0        RAMOS, JIM EDISON  DIE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1        RAMOS, JOHN ELLYS  JO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2        RAMOS, JOHN LAWRENCE  BO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3        RAMOS, JOHN REMY  FEN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4        RAMOS, JONA MAY  BALD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5        RAMOS, JOSHUA KARL  GA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6        RAMOS, JOSHUA REU EARL  MARA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7        RAMOS, KATRINA  YM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8        RAMOS, KESHA  ZA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299        RAMOS, KEZIAH LOUBELLE  COST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0        RAMOS, KRISTINE NICOLE  AMBROC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1        RAMOS, LALAINE  DAGAS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2        RAMOS, MARGERY WYN  COROC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3        RAMOS, MARIA CAMILLE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4        RAMOS, MARIA CRISTINA  ALCI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5        RAMOS, MARIA SARAH JEAN  RICAFRA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6        RAMOS, MARJORIE  SU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7        RAMOS, MARK JOSEPH  PAST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8        RAMOS, MARK KEVIN  PLIM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09        RAMOS, MICHAEL ANGELO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0        RAMOS, MURIEL  NE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1        RAMOS, NELSON JR  ARMEN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2        RAMOS, NEMESIO JR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3        RAMOS, QUEEN ROSE ALEGRIN  BANDAY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4        RAMOS, RALPH DAVE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5        RAMOS, RAQUEL  QUITAL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6        RAMOS, RIZHEL  SU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7        RAMOS, ROBERT PAUL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8        RAMOS, ROMELAINE  MELCH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19        RAMOS, SARAH  OLAS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0        RAMOS, SHANNEN ANN  CANU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1        RAMOS, SHEILA  JU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2        RAMOS, SHERWIN  LEM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3        RAMOS, SUNNY FRANCIS  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4        RAMOS, SUNSHIN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5        RAMOSO, KATHLYNN MARIE  COM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6        RAMOSO, SHYRNA RIZZA  BALT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7        RANAN, EUS FLORENCE GP  SUMALI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8        RANARA, SARAH FERGUZON  LAD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29        RANCHEZ, RHEYSHELL  GAL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0        RANGA, CHRISTINE KAYE  BALLES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1        RANIDO, KATHRINE FAITH  LU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2        RANIDO, LYSANDER  BART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333        RANJO, MARIA CHARMAIG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4        RANJO, REIAN KRIZEL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5        RANOCO, MARISSA  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6        RAPACON, PAULINE  YA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7        RAPACON, RHAINE  ULP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8        RAPADA, JANOS  ADO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39        RAPADAS, FEYBELLE MARIE  ORN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0        RAPAL, KAREN  SA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1        RAPIRAP, KATRINA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2        RAPISORA, KRIZTINE ANN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3        RAPLIZA, AVA NIXIE  O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4        RAQUEDAN, LAUREANO III  TADEF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5        RAQUEL, JESSICA  DI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6        RAQUEL, JONAH FAE  MAGAR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7        RAQUEÑO, APRIL ANN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8        RAQUID, MARIA ERICA  REC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49        RAQUIPO, JOSE LITO  MANI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0        RAQUIZA, BIANCA YVONNE  TEL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6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1        RAQUIZA, JOAN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2        RARA, MA KARLA EVELYN  MAD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3        RARO, CHARMAINE  NORO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4        RASALAN, MARIA REGINA  BAR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5        RASAY, MARIA IRENE  GUILLER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6        RASAY, RUSSELL JAMES  LAM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7        RASCAL, SOHAIMAH  RAT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8        RASONABLE, MELODY FAIR  AUS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59        RASUL, ISNIHAYYAH  RAS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0        RATAG, ALIREZA  PILL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1        RATUNIL, AMOR  ORQU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2        RAVANO, JANICE  SAL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3        RAVELO, ARVIN  O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4        RAYLOS, JENEVIEVE  AW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5        RAYMUNDO, DANITA GRAC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6        RAYMUNDO, DIANE MAE  PAMP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7        RAYMUNDO, FANELLA JEN  BIC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8        RAYMUNDO, KARREN LOU  ALPI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69        RAYMUNDO, NEIL REY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0        RAYMUNDO, RAYMOND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1        RAYMUNDO, SARA JANE  BAN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2        RAYO, HANNAH  MAD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3        RAYO, JAYMAR  A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4        RAYOS, JANET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5        RAYRAY, FAITH HAZEL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6        RAYTA, ARIANE FAY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7        RAZA, CHRISTELLE MARY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8        RAZON, BLISSETE ZIA  TALE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79        RAZON, CONTESSA  VILL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0        RAZON, FELIZARDO JR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1        RAZON, JAREN  CAB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2        RAZON, JESSE DARIO  GAI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3        RAZONABLE, GEEROLL JENN  TALAU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4        RAZONALES, LIMUEL  BALESTR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5        RAÑADA, CHARMAINE  BAY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6        RAÑOA, ROMEL  BADI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7        RAÑUJA, CATHY  ENT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8        REABLES, FRANCESCA ANIKA  SAN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89        REAL, FRANCIS NICO  A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0        REAL, HAYDEE  BIN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1        REALISTA, FLORES MARIZ  IT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2        REALIZA, KLIFTON JET  GAS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3        REALIZA, MARTIN  AB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4        REALOSA, RACHEL ANN  MERCHA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5        REAMBONANZA, CHUMMY  PLATI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6        REANZARES, MARICRIS  REC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7        REAPOR, BERNARD ARDEN  ESCOR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8        REBACA, LIZA MARIE  ARQU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399        REBADAVIA, LEA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0        REBODOS, MARY ANN  LACASANDIL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1        REBOGBOG, CHRISTINE  PANAGS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2        REBOJA, JEFHRE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3        REBONG, LORESITA  AMOR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4        REBOROSO, MAUREEN  A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5        REBUENO, BEN HUR II  JAM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6        REBUJIO, WILMA  MENT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7        REBULADO, JHANNINE  ALL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8        REBULDELA, JANELLIE  ANSA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09        REBUSQUILLO, MARIJUNE  NI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0        RECABAR, PEARL GRACE  SILUBR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1        RECAMARA, JOEMEL  BOLONGA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2        RECAMARA, MARY ANN  BAGAL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3        RECARDO, THOM ARVIN  TUL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4        RECEDE, ROSILON  MANTU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5        RECENTES, GWEN GRACE  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6        RECIO, ARIANE ANAIS  OB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7        RECITAS, ANNA LOU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8        RECODO, JOHANNA MARIE  ROBE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19        RECOLITO, MARY GRACE  PA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0        RECOLIZADO, IRENE  TIMBR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1        RECORTE, MARY JOY  CER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2        RECREO, MARY GRACE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3        RECTRA, GENE EMMANUELLE  GAS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4        REDELOSA, CHRIS MAR JAY  ANO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5        REDOBLE, KHRISNA MAE  SIL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6        REDOBLE, ZANDRO  MAS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7        REDONDO, RUTHER DAWN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8        REDOÑA, JULIE ANN  CARR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29        REDOÑA, MAY-ANN JOY  ADVIN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0        REDULLA, KIZIA LORREN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1        REDULLA, RODOLFO JR  NAT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2        REFE, MELBERT JOSEPH  REV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3        REFENDOR, APRIL KAY  BR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4        REFIL, MICHELLE  AREM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5        REFORMINA, JESABELLE  REQUIER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6        REFREA, CYRENE  LAM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7        REFUERZO, JANIELYN  C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8        REFUERZO, NIÑO JOSE  GAER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39        REFUGIO, CLARISSE  HI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0        REFULGENTE, CHARMELAGNE  RU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1        REGACHO, JEANNY FLORENCE  CO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2        REGALA, HAYDEE  S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3        REGALADO, ALOJA  RO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4        REGALADO, CARLA MIA  FIGU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445        REGALADO, MHARLENE AN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6        REGALADO, PRINCESS PERCY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7        REGATALIO, CRISLYN MAE  AL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8        REGENCIA, BROOKS SHIELD  EN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49        REGENIO, MA CYD CHARISSE  SA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0        REGERO, CLEO MARIE ANN  AMIT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1        REGIDOR, MARIANO JR  MAGL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2        REGINALDO, MAY-ANN  V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3        REGINIO, MA CRISTINA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4        REGLOS, CRISTOPHER  OLI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5        REGNER, MARIBETH  SARA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6        REGODON, BRYAN  MANLU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7        REGONDOLA, ALDRIN  AL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8        REGONDOLA, RANDY  B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59        REGOSO, KARREN MA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0        REGOSO, SHARMIN GRACE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1        REGUERO, MAILYN  INSIP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2        REJANTE, MARC KEVIN  GAL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3        REJUSO, MA REALIZA NOLIDA  ONGON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4        RELAMPAGOS, RELEN ANN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5        RELATIVO, KRISHIA MAY  M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6        RELATIVO, MARIA THERESA  L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7        RELLANOS, JANINE  GAST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8        RELLIQUETTE, JZ LOU  GUD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69        RELUCIO, LALAEN  PEDRAG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0        REMALANTE, MERLITA  DUCU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1        REMANES, IRYL  A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2        REMEDIO, EARVIN JAN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3        REMIGIO, MA ELAENA  SE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4        REMINAJES, SHIELA MARIE  ROM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5        REMO, ANGELICA JOYCE  MACARA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6        REMOLACIO, EMMA MAY  TALL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7        REMOLADO, LISE JOVAN  TONG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8        REMOLLENO, APRIL ROSE  TI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79        REMORERAS, RACIEL  WATIW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0        REMOTIN, DAMAH ELLENOIRE  MAGNIF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1        REMULTA, CHRISTINE  G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2        RENACIA, PJ ANN  F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3        RENDAL, KIMBERLY ROSE  LUE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4        RENDON, MICHELLE  RAM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5        RENDON, SHARLYN MAE  BA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6        RENGEL, KATRINA MADELIENE  JARAN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7        REODIQUE, JENLIE  OLI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8        REODIQUE, KAREN  SAPIN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89        REOLADA, PAULA LEEN  VALE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0        REONTOY, KRISTINE JOY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1        REOTUTAR, JOHN VINCENT  REOTUT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2        REPASA, VANESSA  CELE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3        REPASO, ABIGAIL  A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4        REPASO, ANGELYN  R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5        REPATACODO, ROMEO JR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6        REPEDRO, RAQUEL  RE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7        REPIQUE, JOHN DEREK  DE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8        REPITO, KATHLEEN MAE  BOL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499        REPLENTES, NIÑO  LA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0        REPOLLES, MELVIN DAVE  RIG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1        REPOLLO, ROSE ANN  REP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2        REPOMANTA, SAMARTINA CLARA  MACAR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3        REPOSO, MARY JOY  CALC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4        REPULDA, JOAN MAR  SIN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5        REQUILME, JEZZA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6        REQUINALA, CESAR JR  BERM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7        REQUINTINA, ANA MARIE 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8        REQUIZO, VENICE  DAN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09        RESANO, ANGELI JEM  MANE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0        RESNGIT, MARIA MILAGROS  B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1        RESPALL, ERICK  CORD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2        RESPICIO, DENNIS MICHAEL  INI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3        RESPICIO, GIORGIA MARIE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4        RESPICIO, MELODY GRACE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5        RESPICIO, RENA JOY 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6        RESTERIO, FEREAIDA  YBA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7        RESUBAL, ROSE ANNE  ARCE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8        RESUENA, MARIA JESUSA  CACE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19        RESULTA, PAOLYNNE JOY  JOR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0        RESUMA, CELLANE  JAM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1        RETIRADO, KRISTA KAY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2        RETOTAL, DANIEL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3        RETRITA, JOAN  LE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4        RETUYA, ALYSSA KATRIN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5        RETUYA, LEA MAE  D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6        RETUYA, VIVIEN  CRI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7        REVELO, EARL RUSSELL  RAF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8        REVIL, GLORIPAZ  MALA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29        REVILLA, CYBILL LARA  LOM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0        REVILLAS, CHRISTAMAR MELVERN  PAR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1        REVILLOSA, ABIGAI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2        REVITA, ZENY JANE  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3        REY, JINKY  MARAS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4        REY, SHANNIELEIGH  DAMA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5        REYES, ANDRIA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6        REYES, ANGELICA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7        REYES, ANGELINA NICOLE THERESE  AVIS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8        REYES, BENEDICT  HINGCAY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39        REYES, BONNI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0        REYES, CAI ANGENI  GUM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1        REYES, CARISSA GAY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2        REYES, CHARLENE  CAP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3        REYES, CHARLYN  PAN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4        REYES, CHARRISE ANN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5        REYES, CHEYSSER JO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6        REYES, DARYL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7        REYES, DAWN ELAINE  AB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8        REYES, ELAINE GRACE  DI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49        REYES, FLOR ZORAIDA  ROTO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0        REYES, FLORENCE BETH  BASQUI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1        REYES, GABRIEL PAOLO  DEGAÑ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2        REYES, GERALDINE  CA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3        REYES, GIO REUBEN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4        REYES, GLOREN JOY  BAY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5        REYES, IRYN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6        REYES, JAN FRANCIS  LER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7        REYES, JANICE  PUNS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8        REYES, JANINE MAE  MA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59        REYES, JEANIFER  CARVELL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0        REYES, JENNIFER ELAIN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1        REYES, JOHN ERIC  Z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2        REYES, JOHN PAOLO MARIA  DE LA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3        REYES, KENNETH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4        REYES, KITHELYN  R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5        REYES, KRISTINE  QUIMOY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6        REYES, KRISTOPHER LEE  MALAH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7        REYES, KRIZIA CYREE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8        REYES, LEBILEN  AVE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69        REYES, LOU ARFAXAD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0        REYES, MA CECILIA CONCEPCION  N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1        REYES, MA ELISA JENNIFER  BES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2        REYES, MA FATIMA  MARF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3        REYES, MA JONELLE  NAB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4        REYES, MARIA ELISA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5        REYES, MARICOR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6        REYES, MARK ANTHONY  D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7        REYES, MARK ERVIN  SUÑ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8        REYES, MARK JOSEPH  CAR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79        REYES, MARRY ANN  DE R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0        REYES, MAYBELL  BERM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1        REYES, MICHAEL ANGELO  GA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2        REYES, MILKY DONNELYE  DULGUI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3        REYES, MONIQUE  SAN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4        REYES, NEREN  MACAVI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5        REYES, NONNEL JOHN  BA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6        REYES, PATRICK DAINE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7        REYES, PAUL  MARAM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8        REYES, PAULINE GRACE  RIGU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89        REYES, REY ANTHONY  PA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0        REYES, REYLOU  PA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1        REYES, ROSELLE ANN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2        REYES, RUBY  BUENVEN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3        REYES, SHALA LEI  PAMIT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4        REYES, SHEILA  NI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5        REYES, SHELLEY MAE  ZIP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6        REYES, SHERY JANE  MAGLI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7        REYES, THORGOURD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8        REYES, VANESSA CHRISTINE  REC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599        REYES, VENALYN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0        REYNES, CHANICE STEPHANIE  FLOR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1        REYNES, KARL LOUIS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2        REYNO, JEX EDWARDS  BE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3        REYNOSO, FAYE ANN  RAN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4        RIAZONDA, HAIDEE  UD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5        RIBO, RICHELLE  RO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6        RIBOT, MARY KAYE  EL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7        RICABLANCA, JAJJI  EP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8        RICABLANCA, SIDREK  LABAJ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09        RICACHO, KRISTINE NATHALIE  ABO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0        RICAFORT, MARIE MONALY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1        RICAFORT, MARY ANN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2        RICAFORTE, JAIRO  CLAV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3        RICAFORTE, MARIA PRECIOUS  EPO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4        RICAFRANCA, GAVINO  CAST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5        RICAFRENTE, MARIA LOURDES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6        RICALDE, AIRA KRIZIA  CER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7        RICALDE, LADY JINKY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8        RICAMATA, ZANDER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19        RICAMONTE, GELLIE  SEÑO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0        RICAPLAZA, RAVEN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1        RICARDO, CRISFER CARL  VILLA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2        RICARDO, NOEL VINCENT  PA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3        RICARSE, KHRYZZYLL  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4        RICHA, REIEL ROGER  GABI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5        RICO, CARLA MAE  MANZAN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6        RICO, JOAN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7        RICO, LARRY ANN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8        RICO, NESTLE JAY  MAGDA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29        RICO, ROSALIE  GE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0        RICONALLA, ANDREA MARIE  ADAL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1        RICONALLA, JERILEE  CABATI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2        RIDUAL, JOYCE MAE  O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3        RIEGO, MARIONNE LOIS  CAL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4        RIEL, FRITZ MAYKIEL  CAP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5        RIETA, DAN OLIVER  CALUBAQU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6        RIEZA, ALMA VINA  BAB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7        RIFE, KIM GERALD  MARAGUIN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8        RIGA, HANAN  SUR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39        RIGOR, DEXTER  PAGU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0        RIGUER, ALGY  VILLAR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1        RILLERA, ARLENE  MALI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2        RILLON, JULIA MAY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643        RILLON, MICHELL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4        RIMA, VERNA JOYCEE  B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5        RIMANDO, CHONA VANESSA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6        RIMANDO, HELEN  SO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7        RIMANDO, KRISTINE PEARL  UNGHI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8        RIMAS, MARIA LOURDES  AB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49        RIMORIN, ROSEMARIE  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0        RINGCODAN, YVONNE  CALIXT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1        RINGOR, FRANCES PAULETTE  CAL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2        RINGOR, LESLEY  MAT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3        RINGOR, LOUELA KARL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4        RINONOS, MARIEL FAITH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5        RINTACUTAN, CYANINE RACHELLE  OR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6        RIOJA, ROXANNE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7        RIOS, ALELI  MAN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8        RIOS, ARJAY  CAT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59        RIOS, CHRISTINA CASANDRA  DE LA V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0        RIOS, REYNALDO JR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1        RIPARIP, MARY JOAN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2        RIPDOS, JOMAR  DUMA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3        RIVADINERA, REGINE  NA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4        RIVAS, WILUDIA  EROI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5        RIVERA, ALYANNA GRAC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6        RIVERA, ARIES  SAN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7        RIVERA, BILLY  GEL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8        RIVERA, BLYNDA  GER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69        RIVERA, CZARINA LOISE  SERA JOSE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0        RIVERA, FAYE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1        RIVERA, ISAAC LIBYA  MELG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2        RIVERA, JELLIMEL  DUGE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3        RIVERA, JETHRO  PA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4        RIVERA, JOSELAARNI  CALUGC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5        RIVERA, JOSEPH MATTHEW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6        RIVERA, KATHERINE JAYE  AREV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7        RIVERA, MANELYN  AGO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8        RIVERA, MARIF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79        RIVERA, MARVIN  NIÑAL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0        RIVERA, PRETZEL ANNE  PAG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1        RIVERA, RALPH ROGEL  CARABAL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2        RIVERA, ROBIN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3        RIVERA, ROY ROLDAN  TOGO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4        RIVERA, RUFEL  PRI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5        RIVERA, SAMUEL JAY  JON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6        RIVERA, VANESSA JOY  CAS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7        RIVERA, VENUS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8        RIVERA, XENDREX  C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89        RIVILLA, ALEXIS YSABELLE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0        RIZADA, JIM BRYAN  M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1        RIZAL, NURFADILA  SA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2        RIZALDE, JAMIE  S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3        RIZALDO, JENECRIS  GALI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4        RIZARDO, GRECO JR  CAR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5        RIZARDO, JANICE  DOL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6        RIZON, HERSHEY  RAV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7        RIÑA, DYAN BEBS  QUINA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8        ROA, GEOFFREY KEEN JR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699        ROA, MA INA  GAMO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0        ROBAS, PAULIE KATHLEEN  CONTAO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1        ROBISO, RONA  ARG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2        ROBLE, GICHELLE FEV  BAB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3        ROBLEDO, NAZZER ZACHARY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4        ROBLES, ARCELIE  LAZ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5        ROBLES, BEVERLY LARA  F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6        ROBLES, CAROLYN  VILLAF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7        ROBLES, CEELIN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8        ROBLES, ERIKA AUBREY  TABO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09        ROBLES, JENNIFER THERESE  MART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0        ROBLES, KRISTINE JOY  SU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1        ROBLES, KRISTINE JOY  VENE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2        ROBLES, MA PRINCESS MELISSA  VENDIV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3        ROBLES, MEAH GEL  ENG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4        ROBLES, SAM CHRISTIAN  JO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5        ROBLES, TRACY  ENTRET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6        ROBRIGADO, AILEEN  REAL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7        ROC, DANETTE MAE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8        ROCABO, JEQUE  F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19        ROCAMORA, NICOLE  GAS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0        ROCES, KEVIN CARLO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1        ROCES, PRINCESS MA FATIMA  DEF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2        ROCHA, CINDY  ABA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3        ROCHE, REYMNEL  HUM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4        ROCO, GLADIELYN  RO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5        RODA, MA DIANE  EST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6        RODA, MA RHESSIA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7        RODA, SHARMIENE  QUINI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8        RODA, TOMIZA CARTHRIZ  MARC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29        RODAS, KATHRYN ROSE  AN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0        RODAS, RIZA MAE  SAB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1        RODELAS, ANGELICA ROS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2        RODEROS, MITCH ANGELA  PEÑA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3        RODIL, ALLAINE RUTH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4        RODRIGO, DENN MARK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5        RODRIGO, IVY  BALBAL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6        RODRIGO, JENNY MAE  ENT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7        RODRIGO, KRISSY MA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8        RODRIGUEZ, ALFREDO  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39        RODRIGUEZ, ANDREA  CAN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0        RODRIGUEZ, ANGELIE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1        RODRIGUEZ, ANGELIQUE  AGBU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2        RODRIGUEZ, APRIL JOY  ULZO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3        RODRIGUEZ, ARJAY  SUSB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4        RODRIGUEZ, ARLYN  SAY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5        RODRIGUEZ, DANICA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6        RODRIGUEZ, EMELIA  PEÑA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7        RODRIGUEZ, FRANCIS FELIP  BONG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8        RODRIGUEZ, FRANCIS LEWIS  QUIB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49        RODRIGUEZ, GISELLE YESIREE  MAG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0        RODRIGUEZ, GLADYS  CRU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1        RODRIGUEZ, IUNICE FAE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752        RODRIGUEZ, JACK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3        RODRIGUEZ, JAYSON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4        RODRIGUEZ, JESELLE  B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5        RODRIGUEZ, JESSICA NIÑA  PAGU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6        RODRIGUEZ, JULIE ANNE  SULANG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7        RODRIGUEZ, KRISTAL JO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8        RODRIGUEZ, KRISTINE  MOR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59        RODRIGUEZ, KRIZIA AURORA  O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0        RODRIGUEZ, MEECA YSSABELLE  CAIDI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1        RODRIGUEZ, PRECIOUS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2        RODRIGUEZ, RAMON SOLOMON  VILL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3        RODRIGUEZ, SHARYLAINE GRACE  R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4        RODRIGUEZ, TEOFILO II  PAN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5        RODUTA, PHILIP  LAMPIT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6        ROGAS, MARIA CONIZA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7        ROGEL, HAZEL  DIMAPI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8        ROJAS, CAMILLE STEPHANIE  NOQU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69        ROJAS, JULIE JYN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0        ROJAS, KENN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1        ROJAS, LINDY  FLO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2        ROJAS, MA DELAILAH  PI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3        ROJAS, MARC BONNE  ARBOL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4        ROJAS, SHERILYN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5        ROJO, ERIKA JANE  DUMAL-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6        ROJO, JANINNA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7        ROJO, JUSTINE MARIE  DU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8        ROJO, MARL LOUISE  L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79        ROJO, RYAN  JIP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0        ROLA, KATHERINE  MAGCU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1        ROLDAN, ANDREA AMOR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2        ROLDAN, BOBBY LORENZE  PEN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3        ROLDAN, IONA SHARY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4        ROLDAN, JERLEN  PONS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5        ROLDAN, RACHELLE MELANIE  BON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6        ROLDAN, RENEE CHRISTINE  PAR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7        ROLDAN, SARAH JANE  L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8        ROLES, JOANNA MAE  DUL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89        ROLLAN, BARKLEY  PAP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0        ROLLAN, KENNETH  TOY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1        ROLLE, HAROLD  HADL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2        ROLLEDA, JULIE ANNE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3        ROLLO, CHARMAE ANNE  BALD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4        ROLLO, EDGAR ALEN  CA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5        ROLUNA, ELJOY  PEDE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6        ROM, MARK JAMES  DIN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7        ROMA, JANINE MARIE  LACH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8        ROMANBAN, KRISTINE  AB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799        ROMANILLOS, NELIA  CAM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0        ROMANO, CRISTEL JOY  RELEN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1        ROMANO, DULCE  JUM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2        ROMANO, MAFE  B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3        ROMANO, MARK  SEROHI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4        ROMARATE, KEN MICHAEL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5        ROMASANTA, ANNA  H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6        ROMASANTA, CYRILE  HIS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7        ROME, MARA MAJELLE  CASUGB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8        ROMERO, DON HARRISON  PL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09        ROMERO, ETHEL RED  PE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0        ROMERO, JANINE  ALF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1        ROMERO, JESSELYN  CABAN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2        ROMERO, JOHN KRISTOFFER  DE L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3        ROMERO, KELLY SEAN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4        ROMERO, KENNETH  PEDRE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5        ROMERO, LOVELLA  MI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6        ROMERO, MA CATHERINE FAY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7        ROMERO, MA ELOISA  CO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8        ROMERO, MARK DANIEL  P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19        ROMERO, MARY GRACE  D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0        ROMERO, MICHAEL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1        ROMERO, NORBERT GEM  MALLA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2        ROMERO, ORLAND PAUL  PE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3        ROMERO, PEARL ANN  PER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4        ROMERO, REA ROSE  ALPAJ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5        ROMERO, RICHIE EVE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6        ROMERO, ROLAND JOSEFF  MADR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7        ROMERO, SWEET AMOR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828        ROMO, MARY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29        ROMO, REYNNE REJOICE  RA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0        ROMPE, MAILYN  PA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1        RONATAY, RAIZA  MONT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2        RONATO, IAN PAOLO  CAVI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833        RONCESVALLES, KARL ERVIN MAGIC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4        RONDA, NADJERA  BACAR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5        RONDENA, DIANNE NICA  DE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6        RONDON, JULIOUS LEO  LEGAD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7        RONOLO, VINEZZA PEARL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8        RONQUILLO, ANGELIE MA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39        RONQUILLO, KAMILLE FRANCES JO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0        RONQUILLO, MOSES  QUE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1        RONQUILLO, URCESIA JADE  COLI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2        ROQUE, ALAN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3        ROQUE, ANA CRISANTA  ECH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4        ROQUE, CARMINA MAY  SANT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5        ROQUE, DARI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6        ROQUE, ENIELYN  BAC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7        ROQUE, JAM MARIE  JUM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8        ROQUE, JOYCE MARIE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49        ROQUE, MARICAR JONELLE  RO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0        ROQUE, MARVI JOY  MOLEN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7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1        ROQUE, RODERICK  V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2        ROS, CHESTER  NAPO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3        ROSACEÑA, FAITH  GA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4        ROSAL, CHAKA FEB  CA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5        ROSAL, HANNAH GRACE  FUSI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6        ROSAL, JOBELLE RUTH  GE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7        ROSAL, JULIO LORENZO  RUB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8        ROSAL, KRIZIA FAITH  ELAUR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59        ROSAL, MARIE CLYDELL  ROMA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0        ROSAL, REINA JOY  SUMALI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1        ROSALDO, VANISSA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2        ROSALES, BLESILDA  MONTE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3        ROSALES, EDITH THERESA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4        ROSALES, GENESIS JESSIAH  RUL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5        ROSALES, JAYRALD  DIAM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6        ROSALES, MARY PATRIZ  GA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7        ROSALES, MYLAH  ERR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8        ROSALES, PERFECTO III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69        ROSALES, PHILIP  ESP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0        ROSALES, RACHEL ANNE  URME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1        ROSALES, RUBBIE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2        ROSALES, SAIDEEGAYLE  ME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3        ROSALIN, JEFFREY JOSE  CABAN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4        ROSARIA, RINO MICHAEL  OBS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5        ROSARIO, ENRICO  CALIN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6        ROSARIO, GHENRE BIEN  MONTENEG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7        ROSARIO, GIEZL  GAY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8        ROSARIO, KENDRICK JOHN  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79        ROSARIO, MARLYN JACKLYN  MAG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0        ROSAS, JOAN  LEOP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1        ROSAS, JOEFEL  AL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2        ROSAS, ROSELLE PRINCESS  GO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3        ROSCAL, IAN MAR  BARTOLO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4        ROSENDO, KEN LIKERT  A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5        ROSETE, JONATHAN  SOBRE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6        ROSETE, JUPITER  MA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7        ROSETE, KELVIN  LEGAS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8        ROSILLAS, BIEN JANNUS  NI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89        ROSILLO, RIO ROXANN  M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0        ROSIMA, MA CLARIZA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1        ROSLINDA, KAREN LESHLY  LEO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2        ROSOS, CHRISTIE LEE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3        ROSTATA, ANGELA LUZ  TERRO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4        ROSTATA, MIRRA  COR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5        ROTULO, PATRICIA MARIE  BAL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6        ROXAS, ALAIN MA LORENZO  RAZ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7        ROXAS, ANGELINE  CAPI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898        ROXAS, APRIL AN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899        ROXAS, CARMINA  ALD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0        ROXAS, JAN XAVIER  RIVE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1        ROXAS, JOHN JOHN  AGU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2        ROXAS, JUSTINE NICOLE  MCARD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3        ROXAS, KEVIN ALFRED  CARDE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4        ROXAS, MARIANNE GABRIELLE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5        ROYERAS, MANILYN  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6        ROYO, JENNEIAH  D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7        RUADO, SCHARIZ JOIE  CAMAR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8        RUALES, DEVIE JEAN  DAMAL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09        RUAN, CRISELDA  MAR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0        RUBEL, CATHERINE ANN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1        RUBI, CHRISTOPHER JACK  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2        RUBI, MARRY CRIS  BASI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3913        RUBI, RESSA LE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4        RUBIA, RUBY ROSE  BONT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5        RUBIATO, CHRISTIAN  SAL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6        RUBIN, RONALDO JR  GUC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7        RUBINOS, DEBBIE KAY  OB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8        RUBIO, ARRIS ALMA JEAN  BOL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19        RUBIO, CARLA MONICA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0        RUBIO, DIANA GRACE  TAGUB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1        RUBIO, MILES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2        RUBIO, RESHIEL  RAG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3        RUBIO, ROBERTO  R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4        RUEDAS, MA TRIXIA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5        RUELOS, KHRISTA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6        RUEME, JOSEPHIN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7        RUFIN, CARLO MARTIN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8        RUFINO, GARRY RAFAEL  T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29        RUFINO, LOVENA  GAL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0        RUIVIVAR, JONNAH RIZZA  GEL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1        RUIZ, ABIGAIL ROSE  BALLAD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2        RUIZ, CHRISTER JOSE RAY IV  DEMAV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3        RUIZ, CHRISTOPHER JAMES  ZULU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4        RUIZ, CYNTHIA GRACE  TU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5        RUIZ, EMERSON  MAGP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6        RUIZ, GILBERT ANDREI RAPHAEL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7        RUIZ, JANE EVE  AGUS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8        RUIZ, JAYSON  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39        RUIZ, JERWIN  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0        RUIZ, JIJIE  LAM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1        RUIZ, JOY MIZPHA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2        RUIZ, KRISTINE ANGELI  TOL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3        RUIZ, MARICON  PIÑ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4        RUIZ, MICHAEL DAVID  SAN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5        RUIZ, MONIQUE DIANA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6        RUIZ, PATRICIA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7        RUIZ, RAYMOND  DEL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8        RUIZO, CHRISTINE EDELWEIS  P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49        RULLODA, KAREN  DIOC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0        RULONA, JELAMAY  MAHINA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1        RULONA, MARIA LOURDES  AS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2        RUSIA, KAYE  TO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3        RUSIANA, JOHN REY  BARCI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4        RUTE, SHERWIN  ORD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5        RUTOR, LESLIE ROSE  BANZ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6        RUTTY, JOSSA MARIE  GE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7        RUZ, ANALIZA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8        RUÑO, SHEENA MA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59        SAADRA, JAIDA  ALAW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0        SAAVEDRA, CLAIRE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1        SAAVEDRA, CYRELLE MARI  GRIJ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2        SAAVEDRA, DIXIE GEAN  DEL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3        SAAVEDRA, JAMY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4        SAAVEDRA, JERBIE  EIJAN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5        SAAVEDRA, MONETTE  SALV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6        SABA, LADY JOAN  CAN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7        SABACAJAN, STELLA  BO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8        SABADO, ANDREA LY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69        SABADO, ERIC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0        SABADO, KENNITH  LAB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1        SABADO, MARUO AUBREY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2        SABADO, MARVIN  BIS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3        SABADO, MAXEL  A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4        SABALA, CHARISMA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5        SABALBURO, RONABETH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6        SABALDAN, PONN XAM  REA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7        SABALLERO, MYRSAN  ARI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8        SABALLO, KEVIN VAN ERIC  OL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79        SABANAL, FRISIA GRACE  SALV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0        SABANAL, JOLA  ABE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1        SABANAL, NICOLE MARIE  DAGO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2        SABANAL, RHOSE BLYTHE  V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3        SABANDO, JOHN ARNOLD 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4        SABANGAN, EDWARD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5        SABANGAN, MONIQUE ENA  SALU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6        SABARIAGA, JAMAICA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7        SABARRE, ALBERTO PAOLO  SA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8        SABAS, ARLETH  RANI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89        SABAS, AYIESSA JANE  RES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0        SABASALES, RHENA KATHERINE  TO-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1        SABAY, IRENE  MAGBU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2        SABAY, SARA JEAN  SUPERFICI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3        SABAYBAY, HENNIE  MADRIN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4        SABDULLAH, MAHID KEVIN  KA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5        SABELLANO, CHERAMIE  G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6        SABELLANO, SOLMAR  IN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7        SABELLINA, VANESSA EASU  UL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8        SABIANAN, MARIE JOY  CARB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3999        SABIDO, ULALOME BROOKE  SIL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0        SABIDO, WILVIE ANN JOY  SARDOM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1        SABILLO, ATHENA MARIKA  SA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2        SABIO, BOBBIE  SI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3        SABIO, ROLIN THERESA  MAD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4        SABLADA, ROMMEL  MILL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5        SABLAN, TRISTAN  ARTE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6        SABO, PAULYN ANTONIETTE  PAGLUMO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7        SABOLBORA, ERIKA  ESP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8        SABONDO, VINA  P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09        SABONG, CORNIA IRIS  PAG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0        SABRAN, JOANNE MELROSE  DELLO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1        SABTAL, NUR-SHEEN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2        SABULARSE, JEANELYN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3        SABUNDO, ROY PERCIVAL  RE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4        SACAL, KAREL JOY  ADU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5        SACATANI, MANUEL-J  RAFOL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6        SACCO, LYEARNY JGRYCHY ALEC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7        SACDALAN, PRINCESS DIANE  MANCH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8        SACDALAN, RHEA MARGARETTE  AX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19        SACMAN, JENNELY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0        SACRAMENTO, KIMBERLY  TABI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1        SACULAR, MARY REICELYN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2        SACULLES, WEENALYN  TABAYO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3        SACUPASO, MARIVIC  MABIT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4        SACUPON, FRELYN  PAGLI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5        SADANG, JOSEPHINE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6        SADANGSAL, LAARNI MAE  MADR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7        SADCA, GERANNIE  DUCO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8        SADDALAN, SITTI HAJARA  TAMP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29        SADORNAS, APRIL JOY  LACAM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0        SADUCAS, RUBBY  MA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1        SAET, KYM LUZETTE  OL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2        SAGABAEN, JAIRUS PAUL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3        SAGAL, MARY GRACE  TAB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4        SAGALES, HONNYLYN  SI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5        SAGANA, JONATHAN  LAG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6        SAGANDOY, APPLE JHELLIE  DI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7        SAGARINO, JOCYNIL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8        SAGORSOR, GRETCHYLLE  SULD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39        SAGUCIO, ANGELIQU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0        SAGUID, JOSELITO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1        SAGUID, TERESA EUNICE  M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2        SAGUIPED, ROEL  BAQUI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3        SAGUM, MARK JOSEPH  UR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4        SAGUN, GRACE AN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5        SAGUN, IRENE  FAC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6        SAGUN, JESSIEBELLE  MAMARAD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7        SAGUN, KEVIN MICHAEL  LAYS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8        SAGUN, KRISTINE JOY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49        SAHAGUN, CHARLEEN  CONSTA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0        SAHAGUN, LLOYD RYANN  MARISTE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1        SAHDAN, SITTI FAIRA  CASLU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2        SAHI, RIZALINDA  INJ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3        SAHIBAD, AIZA  ABDURAJA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4        SAHIBOL, SARAH JANE  D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5        SAHIDDIN, SETTE FARIZA  MOHAM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6        SAHIJUAN, AL-ADZHAR  TAHASS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7        SAHILAN, LYNDYL JIM  PEÑAVE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8        SAID, RUFAIDA  JU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59        SAIDALI, SAID  BADRU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0        SAIDAR, ALIA  ALAWI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1        SAIMUDDIN, ADZMALIN  A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2        SAISON, CRISZEL  JAMAS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3        SAIT, MA CHRISTINA  DE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4        SAJI, HEDLINA  SAHIB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5        SAJILI, ALWHENA  AMIR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6        SAJILI, EMELYN  MADJI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7        SAJISE, JEANY ROSE  DING-C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8        SAJO, JENNIE LOU  POBL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69        SAJO, KRISTEL MAE  MAYORD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0        SAJOLAN, SANDY ADRIAN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1        SAJONIA, ANNALYN  SAL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2        SAJONIA, EDLYN GEM  BRA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3        SAJONIA, JHANN REY  A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4        SAKALURAN, MARJA SHIRIN  AM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5        SAKKAM, SADDAM  AMD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6        SAKKAM, SAHINA  ARUJ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7        SALAAN, ROZELLE MARIE  V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8        SALAAN, VIC MARVIN  BUNG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79        SALACOP, JEHANN  SUM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0        SALACUP, JANICE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1        SALADA, RALF JANE  AM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2        SALADAGA, KENT WILSON  MOR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3        SALADAS, EIDILENE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4        SALAGUBANG, MARY CON  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5        SALAHUDDIN, NADZRA  DARU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6        SALAMANCA, CATHERINE  PUNZ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7        SALAMANCA, JEFFREY  PARR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8        SALAMAT, ANNAH CRESA THERESE  O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89        SALAMERA, KRISTINE  DOLL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0        SALAMEÑA, FLORICA  SALVID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1        SALAMIDA, MARIA ROXAN  AÑ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2        SALAMUDDIN, SANTANINA  MAL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3        SALANTES, ALEIGNA LYN  LAGM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4        SALANTES, NOEMY GAYLE  DE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5        SALARZA, MARIA ELISA  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6        SALAS, AMALIA  MENES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7        SALAS, CHELO DEAN NICOLE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8        SALAS, JESIE  NA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099        SALAS, MELODY JOY  COCA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0        SALAS, RIZZA JOANNA  CAST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1        SALASAYO, EDGIE  B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2        SALATAN, JERIEL  P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3        SALAVE, MARY GRACE  BALU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4        SALAVERIA, FATIMA JADE  Z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5        SALAW, ANDREA BEATRIZ  VILLA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6        SALAYOG, MELISSA LAYDA  ANG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7        SALAZAR, ANNE MIZCHELLE  MANG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8        SALAZAR, BRYAN PATRICK  DEQUI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09        SALAZAR, CHARMAINE  LAD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0        SALAZAR, CLEA J FARRAH  JAR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1        SALAZAR, FREYA  GARB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2        SALAZAR, GIAN CARLO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3        SALAZAR, HAZEL ZELEAN  ESTILL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4        SALAZAR, IVY  LAU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5        SALAZAR, JAMES FRANCIS  R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6        SALAZAR, JOANNE CLAIRE  NATU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7        SALAZAR, LEMUEL JAMES  LEA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8        SALAZAR, LORYBEL  SABID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19        SALAZAR, MAY REST DAY  TAN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0        SALAZAR, NICKO  AB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1        SALAZAR, RANELA KWINKEE PASTOR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2        SALAZAR, ROSHEL KATE  B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3        SALAZAR, RUDA JESA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4        SALAZAR, RYAN NEAL  TOP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5        SALCEDO, ANA DEANNE  CALA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6        SALCEDO, CARIZA  GAS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7        SALCEDO, CATHY LYN  DOR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8        SALCEDO, FEB JAEVIERLYN  LA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29        SALCEDO, GERALDINE  MAGPA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0        SALCEDO, SHER MARGARET  CAÑ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1        SALDAÑA, JOHN ROXIL  MANDAW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2        SALDAÑA, MELODY  SI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3        SALDITOS, JHUWEN MARY  DE SAN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4        SALDIVAR, MAVEL  LOMOL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5        SALDUA, ANDREA STEPHANIE  LIB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6        SALE, GERALYNE  CEL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7        SALE, MARY GRACE  P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8        SALE, SHARLENE JOY  LACT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39        SALEM, DYAN ESSEN  DE 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0        SALEM, JETELYN  CUA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1        SALEM, SAIKY  BAU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2        SALENTES, AUDREY KAYE  VI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3        SALERA, KIM ANTHONY  MAJOM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4        SALES, CECILLE  CUA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5        SALES, EMY GRACE  MO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6        SALES, FERNANDO III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7        SALES, JENNY ROSE  LAZAL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8        SALES, JESUS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49        SALES, NOEL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0        SALES, TRACY  DANG-TH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1        SALESALE, MILES  BANAY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2        SALGADO, SARAH JANE  LACI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3        SALGADO, VENA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4        SALGATAR, KATE SHARMAIN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5        SALGO, SYVEL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6        SALI, PATRA SHEENA  NA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7        SALIAO, HADRISA  M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8        SALIBIO, ANGINETTE  FRAD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59        SALIGBON, JULES DARIEL  JAN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0        SALIH, RHOHANNA  JILH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1        SALIK, MA BELLA SOCORRO  P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2        SALIK, SADAM  S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3        SALILLAS, BRENT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4        SALIM, ABADIYYA  ABUBAK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5        SALIM, BEN-NASSER  MOHAM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6        SALIMBANGON, GENESSA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7        SALIMBULONG, ALYESHA  TOK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8        SALINAS, MARIA ALYZZA JANE  ASA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69        SALINAS, MYRNA  TIUN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0        SALINAS, PAOLA ANGELICA  PE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1        SALINAS, RENZ JOELIE  FONT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2        SALINGSING, MARICON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3        SALINO, TEOFY DEAN  RE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4        SALIPADA, AILEEN  U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5        SALLAVE, AILYN JOY  BAC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6        SALLAYA, FERDILYN  PALI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7        SALLEVA, SIQUEM  ALEJAN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8        SALLIM, FARHANA  JUND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79        SALMASAN, FLORLYNNE  P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180        SALMERON, MYC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1        SALMON, REGINE  CANDO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2        SALMORIN, KEVIN RAY  NEM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3        SALO, CHERRYL  SARSAL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4        SALOMON, ALEXIS PHILIP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5        SALOMON, ZYRINE  MORTE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6        SALON, FERDINAND  RO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7        SALON, MARJORI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8        SALONGA, CANDY  VILLA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89        SALONGA, DAVID JOHNSON  CAJO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0        SALONGA, FREDERICK  VILLA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1        SALONGA, MINETTE  DULD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2        SALONGA, PRINCESS  R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3        SALONGA, QUERR JETHRY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4        SALOR, QUINEE LYNNE  PEÑ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5        SALTA, SHANON LYN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6        SALTO, JOSEPH TYRONNE  PER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7        SALUDAGA, VENNA RICCA  COST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8        SALUDARES, RAPHAEL  DA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199        SALUDES, EASTERN DEVANY  SALV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0        SALUDEZ, SHIELA MADONNA SANDEE  BATUCAL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1        SALUPAN, ESTELA MARIE 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2        SALUTA, MARY ANGELIE  ENT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3        SALVA, ANOUD  FLOREN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4        SALVA, MALVE MARIAN  C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5        SALVA, RIA MAE  DA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6        SALVA, SHIELA JOY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7        SALVA, TOMAS JR  ALAY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8        SALVACION, ANALYN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09        SALVACION, GARRET JAY  ACEB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0        SALVACION, GENEVIEV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1        SALVADOR, APRIL-ANNE  CO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2        SALVADOR, DAISY JANE  BALU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3        SALVADOR, DANICA GRACE  LAND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4        SALVADOR, GLECY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5        SALVADOR, JANNAVEL  VA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6        SALVADOR, JENELYN  SOLIV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7        SALVADOR, JESSICA ANNE  SUR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8        SALVADOR, JOSEPH  ROBRE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19        SALVADOR, KAYZEE GYDL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0        SALVADOR, KENNY GENE  ROB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1        SALVADOR, MARICRIS  ARE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2        SALVADOR, MAY ANNE  MAR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223        SALVADOR, MICHAEL RE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4        SALVADOR, NOMIE  CUBANG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5        SALVADOR, PATRICK  VIE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6        SALVADOR, PAULA MARY GRACE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7        SALVADOR, PRINCESS DONNA  DI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8        SALVADOR, ROMARIE JOY  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29        SALVADOR, ROSE VALERIE  B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0        SALVADOR, RYAN DOMINICK 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1        SALVADOR, SUNSHINE  SUM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2        SALVALEON, CHRIS  S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3        SALVALEON, HAROLD  DAL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4        SALVAN, ALDWIN  TA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5        SALVAN, MA CIARA  DEA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6        SALVAN, SARAH JA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7        SALVANI, APRIL ROSE  VE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8        SALVANIA, PEARL JANINE  JO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39        SALVATUS, REYMEL  OA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0        SALVAÑA, SHERYL MAY  JAC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1        SALVE, DAN SHADAR  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2        SALVILLA, EMMALYN  GU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3        SALVILLA, FRITZIE MOR  M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4        SALVIO, ALEXANDER  ESP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5        SALVORO, JOHN CLYDE  DAGU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6        SALVORO, RAFONCIL  AC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7        SAMAIN, ABDWAJIK SUMMERSET II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8        SAMAL, STEPHANIE  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49        SAMANIEGO, MA DOMINIQUE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0        SAMANTE, ROSE JEAN  ESCOBA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1        SAMAR, JANE  FELIZ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2        SAMARITA, MARJORIE  RAY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3        SAMBALOD, IRIS DYNDE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4        SAMBILAD, AILEEN RUTH  TABA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5        SAMBILE, CHIQUI ROSE  CUN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6        SAMBILE, PRINCESS JOY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7        SAMIDAN, BERNICE  PAT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8        SAMILLANO, RIEL ARNEL JOHN  GENT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59        SAMIN, KARINA JOY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0        SAMIN, MARK ERICSON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1        SAMOCINO, CHARRYMOR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2        SAMONTE, CHEENEE VIOLET  MAN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3        SAMONTE, EDUARDO JR  DIV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4        SAMONTE, GIETHEL CARLA  SUY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5        SAMONTE, GLEN  AL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6        SAMONTE, MARGEAUX JEN  AC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7        SAMONTE, MARK ANTHONY  MAN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8        SAMONTINA, KRYSTILLO  ESPIN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69        SAMOSA, ANAH RETCHIE  OB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0        SAMOT, MERYL  LIBER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1        SAMOYA, NIKKI GAIL  TUM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2        SAMPAGA, CHERRY LOU  SIAP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3        SAMPAGA, MARIA LOURDES  CRABAJ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4        SAMPANE, CAREVALE  CUB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5        SAMPANG, MUSMIRAH  S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6        SAMPAYAN, JANINA MAY  JAD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7        SAMPIANO, JEANALYN  GUM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8        SAMPULNA, JOHARLYN  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79        SAMSARAJI, MARIA JOYCE  DAGD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0        SAMSARAJI, ROZAIDA  LINT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1        SAMSIR, DAYANG HADIYA  AB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2        SAMSON, ANNILYN  PERC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3        SAMSON, DIANNE  FAV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4        SAMSON, FRANCIS CHARL  T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5        SAMSON, FREDERICK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6        SAMSON, GENADINE MAE  QUIÑ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7        SAMSON, GEREMYN  QUIÑ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8        SAMSON, JACKY  VALENZ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89        SAMSON, JOEL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0        SAMSON, JOYCE ANNE KRIZZIA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1        SAMSON, LIEZEL  GAJ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2        SAMSON, MAIA CAIREEN  D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3        SAMSON, MELANIE JOYCE  LLAN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4        SAMSON, NERISSA  GO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5        SAMURAY, GWEN AMETHYST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6        SAN AGUSTIN, CHERRY  VI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7        SAN ANDRES, ANGELINE ROSE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8        SAN DIEGO, ROSALYN  GALICH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299        SAN JOSE, MARC REYMIL  IÑ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0        SAN JOSE, PRINCE FLOYD  ESPIN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1        SAN JUAN, ARMAY  NABINNE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2        SAN JUAN, JOSE GABRI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3        SAN JUAN, MA KATHYRINE  D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4        SAN JUAN, MAUDULFU  CAB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5        SAN MARTIN, MA FRANCELYN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6        SAN MIGUEL, CRISCELIA  RECO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7        SAN MIGUEL, JOHN ARICK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8        SAN MIGUEL, JONNALYN JEAN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09        SAN MIGUEL, LAARNIE JEAN  O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0        SAN MIGUEL, RAEDEL  RO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1        SAN PEDRO, ANDREA MAY  ATIE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2        SAN PEDRO, JANINE KRISHA  TAB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3        SAN PEDRO, RACHELL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4        SAN RAMON, RONALYN  ARC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5        SAN SEBASTIAN, REX  SAND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6        SAN VICENTE, JULIET  RE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7        SANA, AL-RAFAEL  LABAS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8        SANA, SARAH JEAN  BAN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19        SANCHEZ, ALFA JULIETH  FRO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0        SANCHEZ, ANALIZA  NI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1        SANCHEZ, ANNE-BERLYN  TAMPA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2        SANCHEZ, CHERRY  BUENAG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3        SANCHEZ, CLARICE JENN  FETALV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4        SANCHEZ, DIVINE MARY GRACE  ROL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5        SANCHEZ, EDITH ANNE  VILLA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6        SANCHEZ, GENI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7        SANCHEZ, GIOVANNI JAN  NA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8        SANCHEZ, GOLDAMIR  BALIO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29        SANCHEZ, HARVIN JOY  MANGA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0        SANCHEZ, HAZ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1        SANCHEZ, IA JOSEPHINE  R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2        SANCHEZ, IRISH LOVE  PRO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3        SANCHEZ, JERELLE KAE  BINAY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4        SANCHEZ, JESIREE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5        SANCHEZ, JOHN CHRISTOPHER  CAR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6        SANCHEZ, KIMBERL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7        SANCHEZ, LIEZEL  ZAPA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8        SANCHEZ, MA VICTORIA  DE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39        SANCHEZ, MICHELLE  L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0        SANCHEZ, MICHELLE  SEQU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1        SANCHEZ, NEIL FRANCIS  LORI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2        SANCHEZ, RITCHIE ROBERT  V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3        SANCHEZ, SANDR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4        SANCHEZ, SEGUNDINO JR  TIMK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5        SANCHO, JENNIELY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6        SANCHOLES, REYNO  SERN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7        SANDALAN, HABIB  UK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8        SANDICO, SHERLYN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49        SANDIG, JOY MARIE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0        SANDIGAN, ANDREW IAN  ELCULLA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8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1        SANDIGAN, LEAH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2        SANDIGAN, SAPIA  MOHA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3        SANDOVAL, FRANCES AN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4        SANDOVAL, HAZEL  APA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5        SANDOVAL, LAARNIE JOY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6        SANDOVAL, LORIELYN  A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7        SANDRINO, CHRISTIAN  DEC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8        SANDRINO, ROSE ANN  CA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59        SANG-AN, PIERRESUL  ONG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0        SANGALANG, KRIZIA  BUEN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1        SANGALANG, LUIZ ANTONIO  A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2        SANGCAAN, AMALHAYA  DATUMA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3        SANGCAP, KHEEMBERLY  S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4        SANGCO, MICHELLE  AR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5        SANGCOPAN, SALMA  ALIN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6        SANGELES, MARIA KATRINA  ESPAÑ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7        SANGGACALA, RAJIV  MAS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8        SANGHERA, VANESSA  VENT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69        SANGIL, MARY GRACE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0        SANGKULA, DATU AL-YUSRIEN  SH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1        SANGLAY, ANTHONY JR  SIL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2        SANGLAY, DEXTER  BARQ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3        SANGRANO, ALEJA MIA  YEB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4        SANGUAL, MARICE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5        SANING, AIREZA  ALB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6        SANNADAN, MAIDEN GEENIEL  AD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7        SANO, IBERLO  DINGC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8        SANORIA, JENNIFER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79        SANORIA, SAMMY JAMES  DA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0        SANOY, MARJORIE JANE  BONC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1        SANQUE, VERGEL  LLAG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2        SANSANO, OLIVETTE KAYE  TALL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3        SANSANO, SARAH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4        SANSOLIS, WINNIE  BU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5        SANSON, PRINCESS RIZCELINE  ME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6        SANSON, SHEENA MAE  PET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7        SANTA MARIA, RICA  MACALI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8        SANTACERA, STEPHANY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89        SANTANA, KEVIN  PAB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0        SANTANA, NADINE CHILLIAN  KALAW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1        SANTARIN, MARY LAUREEN  M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2        SANTELICES, IVAN LENDEL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3        SANTIAGO, ANDREA MARI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4        SANTIAGO, ARVEE DIANNE  JU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5        SANTIAGO, BIANCA CAMILL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6        SANTIAGO, DAVID STEPHE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7        SANTIAGO, EDGIELYN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8        SANTIAGO, EUNICE  APOLI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399        SANTIAGO, FILIPINA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0        SANTIAGO, GLADYS GLENN  NAVER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1        SANTIAGO, HONEY MARY  IPA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2        SANTIAGO, JAN CESAR  BACHI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3        SANTIAGO, JENNIFER  ELEUT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4        SANTIAGO, JERVILOU  CAYAB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5        SANTIAGO, JESSICA  CAB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6        SANTIAGO, JOANNA ROSE  GA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7        SANTIAGO, JOSHUA  MACABU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8        SANTIAGO, JULIE  LAR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09        SANTIAGO, JUSTIN AARON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0        SANTIAGO, KING CHRISTIAN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1        SANTIAGO, KRISTINA ROSE  NEPOMU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2        SANTIAGO, LOREN  INAMAR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3        SANTIAGO, LORNA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4        SANTIAGO, MARY ARMIE  SA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5        SANTIAGO, MAUREE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6        SANTIAGO, PAMELA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7        SANTIAGO, QUINN VINCENT  L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8        SANTIAGO, RUTH  MANGAH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19        SANTIAGO, SHARMAINE  JANC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0        SANTIAGUEL, JOMAR  DAMP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1        SANTIAGUEL, MA LALAIN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2        SANTIAS, CINDY ANN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3        SANTIAS, KATRINA CARLA  DOC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4        SANTILLAN, GEOFFREY  GATCH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5        SANTILLAN, HANNAH  ARSE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6        SANTILLAN, JOHN DAVE  ILL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7        SANTILLAN, KATHLEEN ANNE  BIN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8        SANTILLAN, KLYSTRON JULY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29        SANTILLAN, ROSE ANGELI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0        SANTILLANA, RIC MICHAEL  STA M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1        SANTOME, MARY GRACE  LAPAST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2        SANTORCE, ROBE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3        SANTOS, ABEGAIL  MAGTAN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4        SANTOS, ADRIA DARLENE  QUIM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5        SANTOS, AHLAEN KIRBY  MASICL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6        SANTOS, ALFRED JULIO  PE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7        SANTOS, ALVIN CHAD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8        SANTOS, AVE KIN  ROB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39        SANTOS, CASELYN  DAB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0        SANTOS, CLARISSE ADELAIN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1        SANTOS, DANIEL  AGL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2        SANTOS, DARYL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3        SANTOS, DENISE  PAGUI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4        SANTOS, EDUARDO LAMBERTO  GU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5        SANTOS, ENRICO DANNE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6        SANTOS, FLORIANNE SANDRA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7        SANTOS, FLORICAR  TACU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8        SANTOS, GLADYS LIANN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49        SANTOS, HAZEL MAE  BAT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0        SANTOS, IVY ROSE  SALVADO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451        SANTOS, JAN FLERID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2        SANTOS, JANELL  MAUH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3        SANTOS, JANINE MYLES  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4        SANTOS, JEFFERSON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5        SANTOS, JERMA  GUI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6        SANTOS, JOBELLE MA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7        SANTOS, JULIAN THOMAS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8        SANTOS, KAREN JOY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59        SANTOS, KAREZZA DALE  DER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0        SANTOS, KENNETH GERARD  P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1        SANTOS, KING ALLAN  MANZA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2        SANTOS, KRISTINE KISMET  CAT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3        SANTOS, LEA  BUENSUCE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4        SANTOS, MA GLADY LYN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5        SANTOS, MA RENELDA  MATALU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6        SANTOS, MARIA AIRA  MAL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7        SANTOS, MARIAH JILL  COMPIS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8        SANTOS, MARIANNE ANGELIE  BAC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69        SANTOS, MARJORIE  P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0        SANTOS, MARY ROSE ANN  BETI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1        SANTOS, MEGAN  BANT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2        SANTOS, MERYL CHARLYNNE  T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3        SANTOS, MICHELLYN  SAL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4        SANTOS, NERISSA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5        SANTOS, NORIKO  A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6        SANTOS, PAUL KENNETH  CAJ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7        SANTOS, REINIER ALLEN  BERN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8        SANTOS, RIA PAULA  GEVER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79        SANTOS, RR SAMUEL  PEÑ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0        SANTOS, STARLET  GERON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1        SANTOS, TRICIA JEAN  PAB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2        SANTOS, URFELIA JOY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3        SANVICENTE, NIÑO VINCENT  M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4        SANVICTORES, ABDUL KAREM  TAGA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5        SAPALO, AMAR CORAZO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6        SAPAR, ANNAH MAE  CANAR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7        SAPARO, JULIE  JALANDO-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8        SAPASAP, ANTONIO JR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89        SAPE, AINSLEE CHRIS  CAST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0        SAPIAN, LOIDA  B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1        SAPIDA, KENNETH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2        SAPII, ARWEDA  PAND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3        SAPLAGIO, DANICA ANA  SER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4        SAPLALA, CRISALYN  QUIM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5        SAPLAN, JONALYN  MACAS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6        SAPLAN, MICHELL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7        SAPO, KATHLEEN RUTH  MATOCIÑ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8        SAPON, BENIGNO JR  C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499        SAPONG, RUBELLE MICAH  CAG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0        SAPONGEN, PEARLY MAY  GALIEN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1        SAPPAYANI, ALSHARIF  AD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2        SAPUNGAN, GISELLE ANNE  RO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3        SAPUNGAN, MARIA MORIEL  FERA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4        SAPYONG, LHEA  O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5        SAQUIBAL, KIMBERLY  SAR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6        SAQUIN, JENNY  SAC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7        SAQUING, AGUSTIN JR  GENO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8        SAQUING, MAURICE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09        SAQUITAN, RJ ISRAEL  NI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0        SARABI, LESTER  SABA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1        SARABIA, BARBARA MAE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2        SARABIA, JOY LOREN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3        SARABIA, KENNETH  RE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4        SARABOSING, BABYLONIA  DA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5        SARAGOSALA, JAYLORD  SAN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6        SARANCIAL, SHORAB  J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7        SARANDE, MARVEN RYANLY  POL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8        SARANGAYA, DIANNE IVORY  GUTI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19        SARCHEZ, CHRISTINE MARIE  BALAGU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0        SARDIA, SARAH JOY  TIBA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1        SARDIDO, JENNIFER  BOHOLS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2        SARDILLA, RUTH  PALECPE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3        SARECIA, ROSALIE  JULAP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4        SARENAS, LALAINE  S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5        SARIGUMBA, MONIQUE  BAGALO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6        SARINES, JENNYCEL MAE  CALI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7        SARINO, JEAN ROSE  ALF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8        SARIO, JENNIFER  SIM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29        SARIO, KRIS ANGELO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0        SARIP, ROHAINA  LUC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1        SARMENTA, CLARIZA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2        SARMIENTO, ALFONSE  AGA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3        SARMIENTO, ALVIN  G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4        SARMIENTO, ANGELIN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5        SARMIENTO, CLAIRE ANNE PRECIOUS  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6        SARMIENTO, DANICA ANGELA  LAUR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7        SARMIENTO, DONNA  ED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8        SARMIENTO, JANINE ELIZABETH  AB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39        SARMIENTO, JEREMIAH  ANT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0        SARMIENTO, MEL RICHMOND  ANAC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1        SARMIENTO, MYLENE  TEO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2        SARNE, GENEVEVE ANNE  SABAT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3        SARNILLO, ERNHEL DORELLE  MED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4        SARNO, JAYSON KEITH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5        SAROMINES, NOVAH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6        SARPAMONES, CHARMINE  NOY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7        SARQUE, VANESSA JEAN  GAMA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8        SARSABA, ANNIE VI  PER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49        SARSALE, CHAMP PYRRHIC RALPH  QU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0        SARTIN, ROALDO  VALIX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1        SASAKI, KOHJI  PABUT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2        SASAN, MARIA KAREN  NAV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3        SASI, RYAN JAMES  MA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4        SASING, RUBY JOY  CALE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5        SASIS, ZYRA GAY  TRIBU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6        SASO, HENRY THOMAS  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7        SASO, REGINE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8        SASPA, DARWIN  SOB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59        SATIADA, CHRISTINE MARY  OLIN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0        SATIEMBRE, ZEPHANIAH  GOM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1        SATO, FRANCINE YOKO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2        SATOR, MITCHEL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3        SATORRE, BEA SUSANA JOY  PANI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4        SATORRE, DONELL  MOR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5        SATUR, CYNDI LOU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6        SAUL, SHERAMAY  TIAMS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7        SAULAN, JESRAEL  TAMB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8        SAVELLA, ZYA NADINE CARMELLI  SAROM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69        SAVILLA, IRIS KLEIN MARIE  GERV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0        SAWAAN, FATIMA ROSE  RAN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1        SAWADI, AL-ZAHRA  LAH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2        SAWADJAAN, GLAIZA  MO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3        SAWADJAAN, SUSAN  JILH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4        SAWALI, CHRISTY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5        SAWALI, CRESELYN JOY  TA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6        SAYABOC, JAYPEE  DUM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7        SAYAGO, ROSHELLE  NAR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8        SAYNES, KAYLE BRIGETTE  BE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79        SAYON, DECELYN  FUE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0        SAYON, ROCELYN  PAT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1        SAYONG, JENICA  CLE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2        SAYOTO, GLENN  ROB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3        SAYSON, CHARLES  LOMI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4        SAYSON, EJEREZA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5        SAYSON, FEDIS MARIE  L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6        SAYSON, MARSO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7        SAYSON, VENICE SHARIE  PA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8        SAYSON, WELDY  HERN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89        SAYSON, ZANDRO MARTIN  LANDI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0        SAZON, LOURGENE  BEBI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1        SAZON, PEARL JOY  GILD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2        SAZON, PERCY CRISIA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3        SAÑO, RONA ROSE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4        SAÑOL, LESLIE JOE  BET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5        SEALMOY, NICOLE LYND  COMAH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6        SEARES, IVY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7        SEARES, JENNY LOU YVONNE  COR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8        SEARES, SEARA-ANN  MO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599        SEBALDA, ANELYN  FAJ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0        SEBALLOS, JOREKARL  CASINT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1        SEBASTIAN, COREL MERLE  CAS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2        SEBASTIAN, DENISE  PRIM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3        SEBASTIAN, ROCHELLE  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4        SECONDEZ, MARIA CRISTIN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5        SECONG, KENNY  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6        SECRETARIA, RAE  RO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7        SECUELAN, BETCHIE ANN  C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8        SECUSANA, ETHEL  SUR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09        SEDA, JHOANNE  G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0        SEDANO, DIANA  GA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1        SEDANZA, MARY ROSE  CALI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2        SEDENIO, MHEGALL  ZARS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3        SEDONIO, PIO IGINO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4        SEE, DONNA MARI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5        SEE, GEORGE VON EDWARD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6        SEE, JACKIE VEE  SAJI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7        SEE, JASMAINE  PARO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8        SEE, KIMBERLY JANE  TAGUIN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19        SEE, VINCE LEENORD  BAND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0        SEE TIONG, LOU NICOLE  IN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1        SEGADOR, KARLEEN GRACE  EMBOLT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2        SEGARRA, MA ALELI  AGUL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3        SEGAYA, ANZEL MAE  DA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4        SEGISMUNDO, PATRICK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5        SEGNABEN, SHEENA  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6        SEGOBRE, APRIL DAWN  MA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7        SEGOVIA, AIZA  CAR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8        SEGOVIA, ANABELLE  ESU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29        SEGOVIA, CHERRY ANN  BALINTUNG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0        SEGUERRA, ARGIELENE  BALU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1        SEGUI, EILYNE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2        SEGUISABAL, LELIE JEAN  ROSEL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3        SEGUMPAN, JOSANNA  PEÑA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4        SEGUNDO, JENNIFER  EST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5        SEGURA, KRISTA  ADVIN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6        SEGURA, REGINE  SO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7        SEGURO, DAN JUSTIN  MED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8        SELEDIO, JENN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39        SELIM, HAROLD  LAM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0        SELMA, BRYANT  SOP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1        SELORIO, ANGEL ANTHONY  M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2        SELUDO, NIÑA ROSE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3        SEMBRANO, LORAINE  MAN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4        SEMENIANO, IRENE HONEY TRIA  ZEP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5        SEMPRON, PIA  NISN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6        SENADOR, MICHELLE ALMA THERESE  AND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7        SENARILLOS, RICHEL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8        SENCIL, CECILLE  CAT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49        SENCIL, MIMIE ROSE  VILLALOB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650        SENDICO, MARIA CRISLYN  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1        SENDIONG, WINNIE JANE  TO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2        SENEN, MA CRISOL  FAMPUL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3        SENIEL, APRIL MAE  PI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4        SENINING, IERON  LA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5        SENO, EDGAR LORENZ  BE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6        SENOSIN, JANICE  GRAG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7        SENTINA, JAN MICHAEL  OLIV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8        SEPANTON, THEA MARIE  B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59        SEPAYA, ROSALIE  A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0        SEPE, ALMI CAROLL  TAD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1        SEPE, MAE CHERYLL  LONG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2        SEPELAGIO, KRISZELLE  PREG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3        SEQUEIRA, GLENMAR  PEN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4        SERA, MARIA JERICA NIÑ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5        SERAD, ANNA MERAH  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6        SERAFIN, JONALYN  ARA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7        SERAFIN, MAYRIAM  IB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8        SERANIA, MA KATRINA  NOL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69        SERANILLA, JANICE  BRA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0        SERASPI, ALEXHANDRA NICOLE  PUN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1        SERATO, MA LOEMI  ACULL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2        SERBITO, ANGELICA  TACA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3        SERDENIA, LADY ABEGAIL  SA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4        SEREDIO, DANNIE RHEA  VAR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5        SERENILLA, GLECIELLE  SAWA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6        SERGIO, BERNADETTE  P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7        SERIL, MARK ANTHONY  CAPIT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8        SERING, EDNEY  UG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79        SERNA, JOHN JEROME JONATHA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0        SERNA, ROGELLE ALVE  BALAS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1        SERNA, VANESSA  FIGUE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2        SERNAT, JOSE CZAR VINCENT  P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3        SERNEO, CHARLENE  LA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4        SERNIA, JAN CARLO MARTINI  LAB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5        SERNICULA, CRISTY  VILLAVIC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6        SEROJALES, MARIMEL GAMILAH JOY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7        SEROY, RUPERT ANDRO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8        SERQUIÑA, KATRINA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89        SERQUIÑA, MARY ANGELA  COL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0        SERQUIÑA, ONESSA ANGELI  TO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1        SERRA, LANIE  SUP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2        SERRA, MARIE JOSEPHINE  J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3        SERRANO, ANN DAPHNE  JAC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4        SERRANO, JENIN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5        SERRANO, JOE MARI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6        SERRANO, JOHN PHILIP  ANTIV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7        SERRANO, JONA CATHERINE  SEGU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8        SERRANO, JOSEPHINE  SE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699        SERRANO, MICHELL  PAND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0        SERRANO, SUSAN  ASCRA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1        SERRANO, VANESSA MAE  SAL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2        SERVANDA, PRINCESS  COND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3        SERVIDAD, DANICA  CAGUI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4        SERVIGON, JAYPEE  O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5        SESPEÑE, JOVI  L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6        SEVA, KRIZZA MARIE  ANL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7        SEVA, MARIDANE  PIO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8        SEVERA, CATHRYN MAE  ELEF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09        SEVERINO, DENNISE JASSEM  B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0        SEVERINO, JETHRO  RODRIG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1        SEVERINO, LIANA ANGELA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2        SEVERINO, RIVAME  LACH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3        SEVERO, IVAN  MAGBOJ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4        SEVIDAL, ROXANNE  BASI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5        SEVILLA, BIANCA CAMILL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6        SEVILLA, CHARMAINE GRACE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7        SEVILLA, JEAN PEARL  QUE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8        SEVILLA, JOVEL  A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19        SEVILLA, NOELLE EVE  SUN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0        SEVILLA, VANISA MAE  ABEL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1        SEVILLANO, ANGELYN  PA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2        SEVILLANO, ELSA  CONG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3        SEVILLANO, MARY ROSE  BARRIE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4        SEVILLENO, ZELWEN KYL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5        SEVILLO, MARY JOY  DEL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6        SEÑIDO, RAYMUND  OT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7        SEÑORA, RICHARD NARX  DAT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8        SEÑORA, VALEINE JOY  ESTO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29        SHARIEF, NADJMA  SHARIEF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0        SHARLAND, PHOEBE  LUM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1        SI, ROSELYN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2        SIA, MARIA SIENNA RIZELLE  GO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3        SIA, MAY ANNE MARGARETTE  BERO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4        SIA, MICHAEL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5        SIA SU, JANINE CLAIRE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6        SIALANA, MARVIE JAYNE  SAMP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7        SIANDA, JULIET  REMER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8        SIANO, RAYMARK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39        SIAO, JELLY MAE  A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0        SIASON, ETHEL RUTH  ATIZ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1        SIAZON, JOSUA  P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2        SIBAEN, PAMELA  PELI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3        SIBAL, KENDY  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4        SIBAL, MA RITCHELYN  LADD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5        SIBAYAN, JESSY MAR  NAY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6        SIBAYAN, JOYCE  RAC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7        SIBAYAN, MERRY JOY  D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8        SIBBALUCA, JOVY GRACE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49        SIBI, SUNDAE  JAPIT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0        SIBLAGAN, HEIDE  SADCOPE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1        SIBOR, HANNAH ADEL  BERNA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2        SIBUG, MARK ROBERT  CASTAÑ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3        SIBUMA, ERICSON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4        SICAD, MARY GRACE  MACAS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5        SICAT, DERRICK JOSEPH  MAGS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6        SICAT, DIANA  ZINAM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7        SICAT, JOAN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758        SICAT, JOSHUA DWAY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59        SICAT, MARICAR  TAYT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0        SIDO, KIMBERLY  KISTA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1        SIDON, JAYPEE  TALIS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2        SIDON, KRISTINE  ROC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3        SIENES, AILEENA JEANE  TE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4        SIENES, ANN ROLLIEN 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5        SIGAYA, KAYE LAUREN ANNE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6        SIGLOS, JUSTERINE JADE  TO-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7        SIGNE, JOVY  MULL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8        SIGNO, KRISTINE  BACA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69        SIGUA, JAYSAH MAE  ESP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0        SIGUA, MARIE ANNE  D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1        SILACAN, JOANNIE GRACE  ROM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2        SILADA, EMILY  PAR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3        SILAGA, JEA ALEXIS  ERIGBU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4        SILAGAN, DELAILA  HINGP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5        SILAN, SARAH  DUM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6        SILLADOR, MARIA JOAN  DUMA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7        SILLAR, MARIBERN  CANDA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8        SILLOREQUEZ, KRISTINE JOY  SOLIN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79        SILONGAN, GLAIZZA MAE  BE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0        SILORIO, NIEL LESTER  SIB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1        SILOY, ELTHON JUN  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2        SILVA, ALDYS  GIR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3        SILVA, CYRIL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4        SILVA, CZARENAFLOR  SA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5        SILVA, LERMA JOY  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6        SILVA, ROXY  PIT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7        SILVANO, SHERAMAE  AM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8        SILVEDERIO, CYRONE  L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89        SILVERIO, EMERSON  BAGALAY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0        SILVERIO, PAULA CRISTINE  BUENAFL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1        SILVESTRE, ANGELIQUE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2        SILVESTRE, MARICEL  CANT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3        SILVESTRECE, JETHKA  JUANI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4        SILVINO, MARA VANNESSA  SANTAND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5        SILVOZA, NERIAN LOVE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6        SIM, DEOLIE ROSE  ANG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7        SIMANGAN, JANIFER JOY  T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8        SIMANGAN, KRISTINE JESICA  MAG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799        SIMANGAN, SHERILYN  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0        SIMANGEN, HANNAH  TOMPO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1        SIMANGKA, KRIZZIA AARON  COLUM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2        SIMBAJON, CRISTAL MAE  MALIC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3        SIMBAJON, IRENE KRISTA  GAV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4        SIMBAJON, KARL ANGELO  CO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5        SIMBAJON, SHERWIN NOUIE  B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6        SIMBUL, JEANETTE KAYE  BA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7        SIMBULAN, ARAWELCH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8        SIMBULAN, LEAN ANGELO  DE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09        SIMENE, MARY ROSE ANN  MAR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0        SIMEON, PAUL EMIL JAMES  APO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1        SIMON, JORDAN  BERN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2        SIMON, RONAN PAULO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3        SIMOY, LOURAMIE  SALVA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4        SIMTIM, DONNA MAE  B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5        SIMUNDO, CHRISTINE  CALO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6        SIMYUNN, XENIAH MAE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7        SINAG, RICHELLE  DI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8        SINAHON, KEMUE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19        SINAMBAN, JONIELINE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0        SINANG, CHRISTIAN  MAD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1        SINANGOTE, ETHEL JANE  BAC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2        SINCERO, RAQUEL  DAGAL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3        SINCERO, SARAH MAE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4        SINDIONG, NIZA  DEMANA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5        SINGCO, FRITZ DOANE  MAN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6        SINGCOL, JEANIE  DIN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7        SINGCOL, MARC JULIUS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8        SINGSON, JOHN MICHAEL  FORTA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29        SINGSON, LENDLE MARIE  EVANGE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0        SINGSON, MARY GRACE  A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1        SINGSON, RACHEL ROXANNE  MAGS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2        SINO, MERLY  JALAP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3        SINON, GREZEL WAYNE RAY  E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4        SINSAY, MARIA ANDREA  QUI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5        SINSAY, MARIA PHEBE GRACIA  ID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6        SINSIN, AIMEE ROSE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7        SIO, JACKIELYN  VA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8        SIPALAY, DEANELAINE CHARISE  SE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39        SIRAY, MARY ANGELICA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0        SIRILAN, JEREMIAH  CAPAR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1        SIRILAN, MARVIN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2        SIROY, CEDRIC  TAB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3        SISAM, JIDAMIN  UD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4        SISCAR, CHUCK XERNAN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5        SISCAR, RIALYN  IG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6        SISCON, IRENE JEAN  AMBAL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7        SISGADO, ANNA MAY  GENEL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8        SISON, APPLE ROSE  BRA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49        SISON, JEANILYN  PARR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0        SISON, KRISTINE JOYCE  TAGL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29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1        SISON, MA CERES  PAL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2        SISON, MARICRIS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3        SISON, MARRY LOU  ED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4        SISON, SHIELA  ZULAY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5        SISTOSO, EDDIE JR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6        SITACA, HANNAH  GREG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7        SITACA, LYLE ADRIANNE  ESTE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8        SITJAR, ROHCLEM MAY  FALLAS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59        SITOY, MARIA JESSA  EL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0        SITOY, PEARL ALEXIS BIANCA  PASTO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1        SITUBAL, CHRISTINE JA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2        SO, ALDRICH KYNE  L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3        SO, ALYSSA INNA  DAG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4        SO, ANJULIE  AUS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5        SO, SHERLYN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6        SOBERANO, FRANCISCO III  MANA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7        SOBERANO, RIZZA MAE  GUND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8        SOBERANO, SHALOM  AB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69        SOBREDO, FELIPE II  MARA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0        SOBREDO, KRISTY JOYCE  MARA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1        SOBREJUANITE, JOHN JOEY  CASAL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2        SOBREJUANITE, TRINA MARIE  CELE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3        SOBREVEGA, JOAN PEARL JOY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4        SOCIAS, SHEILA MAY  SAL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5        SOCORRO, DIANA MARI  ROS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6        SOCRATES, LIZETTE  AB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7        SODUSTA, ANGELA JOY  PAPA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8        SOLABAR, REJEANE MARRY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79        SOLAIMAN, SORAYA BABY LOVE  M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0        SOLANGOY, DARYLLE JAY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1        SOLANO, KENNA CHAVETTE  BAYB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2        SOLANO, REA LORRAINE  SAL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3        SOLANO, RODULF  B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4        SOLANO, SHERRY GAY  TOÑAC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5        SOLANOY, EVITA ROSE  ES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6        SOLARTE, JOSIEBERT  CARO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7        SOLAS, MA KRISTINE FERLYN  MOL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8        SOLATORIO, NIKKI CHARISS  REL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89        SOLATRE, CARLA JOY  SU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0        SOLATRE, QUEENIE  SO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1        SOLAYAO, LOUIE BRYAN  CH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2        SOLAÑA, JAPHETH SHEM  JULO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3        SOLDAO, MARIE ANNE  P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4        SOLEDAD, HANNA  Q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5        SOLEDAD, JOHN ALVIE  GENTI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6        SOLEDAD, JYM  C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7        SOLEDAD, REGINA  Z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8        SOLEN, JANIN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899        SOLEN, ZYRIL REIZ  CALA-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0        SOLIBA, RIZELLE  GALAP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1        SOLIDON, MARVIN  ABE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2        SOLIDUM, JAN MICHAEL  ARC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3        SOLIDUM, MARIELLE LIANE  ALFA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4        SOLIGUEN, ALYSSA  SA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5        SOLIJON, CHARITY JANE  BALA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6        SOLILAP, ALVIN ANTHONY  DE VEY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7        SOLIS, ALEXANDER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8        SOLIS, CHARISSE  CAT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09        SOLIS, CHARRY MAE  ARRO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0        SOLIS, CHRISTIN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1        SOLIS, JOSE REY  GASP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2        SOLIS, KIA TERESA  BAR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3        SOLIS, LAURA LOISE  QUIAM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4        SOLIS, MARIA KRISTINA  JUMAO-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5        SOLIS, MARIA PET ISABEL  ESPAN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6        SOLIVEN, MICHAEL  SOT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7        SOLIVEN, RAYMUND  AYEO-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8        SOLOMON, FENICH  SALA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19        SOLOMON, KATHLEEN  S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0        SOLOMON, KREZIA MAE  PEGU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1        SOLOMON, MARK KELLY  TAG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4922        SOLOMON, ZAIRAHLEE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3        SOLON, MITCHE IVY  ROS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4        SOLON, SACHIKO  BIT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5        SOLOVERES, DULCENIA  GUILL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6        SOMBILLA, IVAN KIRK  GONZA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7        SOMEJO, DIOZA MAY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8        SOMERA, ANDREA ROSE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29        SOMERA, JOHN PAUL ANDREW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0        SOMERA, MARY JANE  NAN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1        SOMERA, QUEENIE PEARL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2        SOMEYA, SHEENA MARIE  MAN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3        SOMLANO, MARY ROSE  MON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4        SOMO, ANGELIE CRISTY  BOR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5        SOMODIO, GERLIE  MOSC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6        SOMOLLO, REGINA  PELO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7        SOMOSA, MA ROCEL  SU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8        SONAJO, ARLIE MILAGROSA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39        SONGALIA, APRIL  MENGU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0        SONGCO, KIM GELIAN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1        SONGSONG, CREZA YEM DAVE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2        SONIDO, APRIL LIZA  PAJ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3        SONIO, HAZELEL  CO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4        SONON, RACHELLE ANN  BOL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5        SOOD, SAINA  BARA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6        SOQUILLO, JUNAFE  DUPAL-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7        SORDILLA, MICHAEL CRIS  TR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8        SOREÑO, KRISTINA ANDREA  FLORE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49        SOREÑO, MARY GRACE  W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0        SORIA, CATHERINE  SANCH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1        SORIA, CRYSTALINE  BERN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2        SORIA, FAITH MAE  DAV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3        SORIA, KASSANDRA CYRA MAE  CAB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4        SORIA, KEVIN  LUDOV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5        SORIA, ROSTHY JOHN  LIPUM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6        SORIANO, APRIL CECILLE  BUSL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7        SORIANO, BRIAN GAE  SO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8        SORIANO, DANNEN MAY  SONTILLA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59        SORIANO, EARL DANIEL  BELT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0        SORIANO, FRAN MARIE JOY  SULLE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1        SORIANO, GLECIE  LING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2        SORIANO, JAYMI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3        SORIANO, JEMAIMAH KEITH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4        SORIANO, JERU FITZGERALD  M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5        SORIANO, KIMBERLY  SATU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6        SORIANO, LHARICE JOY  PAL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7        SORIANO, LOVELY  CABAN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8        SORIANO, MA FATIMA JAINA  SAN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69        SORIANO, MABELYN  ORD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0        SORIANO, MARIA TERESA  V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1        SORIANO, MARK ANTHONY  P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2        SORIANO, NICA MARIELE  OBAN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3        SORIANO, NNECKA  SOLOM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4        SORIANO, RUBY LOUVBIENE  JACO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5        SORIANO, VENUS ERMINDA  BAN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6        SORIANO, YVETTE CHRISTINE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7        SORIANOSOS, SHARYN  SEGOV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8        SORIL, PRESCILA  POLICAR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79        SORILLA, MARLE  BO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0        SORILLO, JUNACELLE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1        SORNILLO, ROSE MAE  S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2        SORNIO, JAYMART  A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3        SORNITO, KRETCHIN  SAN L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4        SORNO, LEIVEN LUKE  LAU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5        SORONGON, CESAR II  P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6        SORONGON, DENNIS  IS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7        SORONGON, JEJA SECELLA  SUPERAB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8        SORRE, AMME YRRAH  ROS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89        SORRONDA, NELSON  TI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0        SORTIJAS, MA RINA RICHIEL  PAL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1        SOSMEÑA, VISMA  G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2        SOTELO, J C ANN  S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3        SOTERO, GRETCHEN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4        SOTILLO, MAT ELISON  PAGT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5        SOTO, ANGELIQUE JOY  ROB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6        SOTTO, BRENDA  DIM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7        SOTTO, ELLEN JOYCE  ABON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8        SOTTO, JAY EL  DIM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4999        SOTTO, KAREEN ROSE  SECRET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0        SOURIBIO, KAHREN JEAN  GLEY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1        SOWAKEN, CLIDON REY  VIC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2        STA ANA, RAFFY  JU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3        STA CRUZ, MIKKA ROSE  CANSA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4        STA CRUZ, VIVIEN  ALME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5        STA JUANA, HERWIN JAY  MAR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6        STA MARIA, CAMILL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7        STAHLEY, JEAN ROSE  COMCO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8        SU-AY, JOEMILO  MAG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09        SUAM, ANNA RUBY  QU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0        SUAN, MICHAEL  MACABU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1        SUAN, NESTOR JR  SA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2        SUANGCO, MA JOANNA ISABEL  G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3        SUAREZ, GERDEN ANN  GETU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4        SUAREZ, JASMIN ILUMINADA THERESE  ALIN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5        SUAREZ, KAMIL  BALA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6        SUAREZ, KAREN GRACE  BON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7        SUAREZ, MARIA RISSA  HITER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8        SUAREZ, MARY ROSE  LI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19        SUAREZ, RACHELLE JAMAICA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0        SUAREZ, REY  OGALE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1        SUAREZ, SHAUNA MAY  LASTI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2        SUARNABA, ANA 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3        SUASE, BRITZIE  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4        SUAZON, ELIZABETH KARL  BAST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5        SUAZON, JOHN CHRISTOPHER  M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6        SUAÑO, HANNAH  SAN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7        SUBA, SARAH MAY  SAN PED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8        SUBA-AN, KATHERINE FAYE  PENI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29        SUBA-AN, SHEILA MAE  SOL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0        SUBADE, HAZEL LOU  C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1        SUBADE, YUL ANGELIE  JU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2        SUBANG, DARA KATHERINE  AP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3        SUBELDIA, ROZEPHEL MARIE  SADA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4        SUBIA, JEHACELL  BON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5        SUBIA, ROLDAN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6        SUBIDO, NENIEL ROU  LL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7        SUBILLAGA, MARK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8        SUBING-SUBING, JESSICA  PA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39        SUBLI, GUIANNE GLAIZA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0        SUBOC, DHARWIN  JARDEL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1        SUBONG, DANIEL JAMES  PIN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2        SUBONG, MARIE THERESE  MONT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3        SUBRADO, MARISSA  SOS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4        SUBRAR, MAY ANN GELLY  SED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5        SUCALDITO, ANNE MARI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6        SUCALDITO, HANNA ROSE  DON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7        SUCBOT, SHERALDY  LANG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8        SUDAYPAN, IMEE SHYNE  COD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49        SUEDE, LOCEL ANN  SUMID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0        SUELO, BERNADETTE  BERNA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1        SUELO, JOHN CHRISTOPHER  RETE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2        SUELTO, HARRISON  DA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3        SUENO, DESIREE  ABEL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4        SUERO, ELAINE  S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5        SUGANOB, AIME LOU  ARC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6        SUGBO, GERALYN  BULLEC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7        SUGCAY, BEBERLY  P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8        SUGIMORI, KAMILLE CRISTIAN  LLAN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59        SUGON, MARL ANTHONY  PUN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0        SUGUI, KAREN MAE  O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1        SUGUITAN, CHERRIE ANN  SAB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2        SUGUITAN, LOVELYNESS  MONTEDE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3        SUHURI, SHARALYN  MAÑA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4        SUICO, FEBRAY JOY  G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5        SUICO, MA GRACE  MAC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6        SUICO, MARY JOY  MO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7        SUICO, RHEA JANE  MONTEC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8        SULAPAS, ARJON CLINT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69        SULAPAS, MARLON ANDREW  GI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0        SULATRE, MARK ALEXIS  E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1        SULAY, JESSAN REMYL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2        SULEIK, SAMSIA  SAND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3        SULIT, JEFFREY  DILID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4        SULIT, LOVELY GRACE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5        SULIT, MA ABIGAIL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6        SULIT, MA CLARISSA  LAG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7        SULIT, MARIA ROBYLYN  MAN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8        SULLEZA, MARCO POLO  TAL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79        SULOTAN, SHELA MA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0        SULTAN, HAFIDAH  MANGA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1        SULTAN, REALYN  ESTR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2        SUMABAT, AYEESSA DAVE  MARIB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3        SUMABAT, MARIVIE  LAVER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4        SUMAEL, ANASTASSHA  NAPO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5        SUMAGAYSAY, CHRISTINE MAE  TALOR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6        SUMAGAYSAY, KRYSTEL GRACE  VILLA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7        SUMAGAYSAY, RIZZA  SORONG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8        SUMAGUE, RIGELLE  ARJ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89        SUMAIT, KRISTINE ANN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0        SUMALDE, GERALDINE  SURMI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1        SUMALI, NORMILA  UNT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2        SUMALINOG, JEFFREY  TAPS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3        SUMALINOG, MYCL ANGELI  LAG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4        SUMAMPONG, MARILYN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5        SUMAMPONG, RHEA  FID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6        SUMANG, OMINA ELLINORE  LO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7        SUMAOY, JEZRYL  CARUG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8        SUMARINAS, JERAFE  NEDA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099        SUMATRA, JASMINE  OCH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0        SUMAWANG, CYTER VHANDEME III  CORPU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1        SUMAWANG, MONICA PEACHI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2        SUMAYAO, LILMA MAE  DAMA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3        SUMBANG, ASUNCION  DELF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4        SUMERGIDO, JOERELLE HERALD  PUQ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5        SUMICAD, AUBREY KAE  RAMI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6        SUMICAD, KRIZEL MAE  SUMIC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7        SUMICAD, MARIEL  VILLARO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8        SUMICAD, RACHELL JAN  ENG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09        SUMILANG, DON ERICK  DIC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0        SUMILE, IVY  TANGU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1        SUMILHIG, MIRIAM  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2        SUMINDOL, JENNIFER  COR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3        SUMINGUIT, SARAH VINA  OMAND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4        SUMINISTRADO, JUDY ANN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5        SUMIOG, ANGELI  DEOCAR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6        SUMOD-ONG, ANALINE  MI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7        SUMOHID, JO-AN  AP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8        SUMPAY, LYDITH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19        SUMULAT, DOROTHY JANE  ALAC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0        SUMULONG, CRISTIN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1        SUNG, APRIL SHALIMAR  VI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2        SUNGA, DIANNE STEPHANIE  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3        SUNGA, JESSICA  GUIN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4        SUNGA, MA LEXANDRA  GAL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125        SUNGA, MARJORIE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126        SUNGA, PAOLO MIGUEL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7        SUNGA, TONI MIKEE  B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8        SUNGGAY, FLORENCE  NON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29        SUNICO, KENNELYN ROSE  A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0        SUPAN, RICHARD NIXON  YAB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1        SUPERABLE, DARLENE PEARL  LA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2        SUPERABLE, JARBEL  ADVINC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3        SUPERFICIAL, TESSA MARIE  SON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4        SUPERFICIAL, THEA MARLISSA  SON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5        SUPEÑA, PRETTIE JOY  PADER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6        SUR, CHERYL ANN  DEL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7        SURATOS, SAMIEL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8        SURBAN, MARK JOSEPH  MAGBI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39        SURELL, MA REYNA ANGELICA  CORTIGUI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0        SUREMA, ANGELIE JOY  REMO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1        SURESCA, HERMAN JR  ALC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2        SURIAGA, JIE AYN  SAD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3        SURIAGA, RIZAMAE  ALMO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4        SURIBAS, MARIA GWENEVERE  R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5        SURIBEN, EUNICE  ALI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6        SURIBEN, RIZA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7        SURIO, RODIETA  SALA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8        SURLA, RHENEUS FRANZ  GAR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49        SURRIGA, CHENEZA  CA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0        SUSI, REAGAN  GRISPOR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1        SUSON, ALYSSA ANNE PEARL  LO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2        SUSPEÑE, AIZA JOY  DECO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3        SUSTIGUER, JOEY  SU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4        SUSTINO, FRITZ  DOMIN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5        SUVA, ROMIL  BALOL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6        SUYO, GIAN CARLO  RANU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7        SUYO, LEANDRO SONNY BOY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8        SUZON, JEROME  DE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59        SUÑEGA, MARIA CONCEPCION  AL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0        SUÑGA, CRISSNA MA PRINSESA FRANCIA  MOSQU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1        SUÑGA, HERMAS  SAG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2        SY, BERNADETTE  AGU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3        SY, CHARLOTTE  SUNGAH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4        SY, CHARMAINE  DO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5        SY, DIANNE VICTORIA  GI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6        SY, GRACE ROBERT  CAU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7        SY, JEMARI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8        SY, JERAMIE ANNE  BALBU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69        SY, MARK ANTHONY  SERV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0        SY, RYAN DAVID  MI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1        SY, SAMUEL  FAJ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2        SYBICO, CARMI RICHEN  A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3        SYCIP, SEAN JUVAN  SEN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4        SYED, DAHLIA  NARV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5        SYTAMCO, ARIES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6        TAACA, ALYX MARIAN  RU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7        TABACO, RACHELLE  TAB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8        TABACOLDE, KRISTYN MAE  LUC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79        TABAFUNDA, MANILYN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0        TABAG, FERDINAND JR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1        TABAGO, GIRLIE AN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2        TABAGO, MARK ANTHONY  T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3        TABAL, KRISHNALEI  OAFA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4        TABAMO, JENNIFER  PORTR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5        TABAN, MARIA ALJEN  GOT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6        TABANG, JOSE MARTIN  SU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7        TABANGAY, ELOISA JO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8        TABANIAG, IRISH  U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89        TABAO, AMANI  AM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0        TABAO, NIKKI MARTELL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1        TABAO, RAE ANGELI  PED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2        TABAODAJA, LEORDEL  SA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3        TABAOSARES, ALONA  ALFE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4        TABAOSARES, ZAHRA JANE  FLO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5        TABAOSARES, ZEHRA MAE  FLO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6        TABAOSUAREZ, IVY JA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7        TABAR, CHERYBELLE  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8        TABAR, EUNICE FAYE  EMBALS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199        TABARANZA, LEOVIL JEFF JAMES  PLAS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0        TABARES, MARY HOPE  MANAT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1        TABARREJO, AIZA JANE  AMBR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2        TABARREJO, JOKER  AMBR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3        TABASA, APPLE MARIE  GO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4        TABAY, GLOUIE GRACE  CLAV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5        TABAYOYON, RHEA  BALA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6        TABAYOYONG, GRAZELLE  SEM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7        TABBAY, KRISMA  TAB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8        TABBU, BLYTHE IVAN  MED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09        TABERA, BETHEL JOY  BES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0        TABERNA, JOANNE MAE  GALIG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1        TABERNILLA, FRELENE  BAJ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2        TABIGNE, JOHN DAVID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3        TABIL, KIMBERLY  ARCO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4        TABINGO, JANE MARY  IB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5        TABIOS, JONATHAN  TAMS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6        TABLADA, JENNICA  SAMO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7        TABLANTE, BENJAMIN ARTHUR  RAN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218        TABLANZA, EMERY ROS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19        TABLAZON, KIMBERLY ANN  LAZAR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0        TABLIGAN, RANDY  BAL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1        TABO, DALZEA  GI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2        TABO, LUCIA TERESA  MAGA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3        TABOADA, HARDY  LARUM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4        TABOADA, MARY AVELYN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5        TABONDA, MARIA DAMOUSELLE  MABBAG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6        TABORA, REGINE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7        TABORLUPA, JAMES PATRICK  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8        TABORNO, VEECHEE  ELEST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29        TABOTABO, CHERRY  BA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0        TABOTABO, IRISH  ADO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1        TABOY, JOSHUA  ESTAV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2        TABUCANON, ANGELIQU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3        TABUCANON, GUADA MAE  ENC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4        TABUCO, JOHNVIC  GERS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5        TABUCOL, JEFFREY  CUART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6        TABUENA, FLIDA  CAPACI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7        TABUG, RUVIR  CAB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8        TABUJARA, BRENLY JUNE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39        TABUJARA, HONEY LIL  VI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0        TABULA, LOVELY ANNE  SUE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1        TABULOC, MA APRIL JOY  OBI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2        TABULOG, NADYNE  MA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3        TABURDA, ALLAN  ESPE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4        TABURNAL, EMMOISES  MI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5        TABUYAN, ZARAH JOY  BRILL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6        TABUYO, KRISTINE JOY  YACA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7        TABUZO, JEAN  STA 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248        TABUZO, KIMVERLY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49        TABUZO, MAREIA CHERRIE  MAY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0        TABUZO, SHEILA  ENRIQU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1        TAC-AN, ROLANCE  TA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2        TACADAO, KATHERINE JUNE  DEC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3        TACADAO, VINCENT GABRIEL  CALU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4        TACAN, CHERYL  REFO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5        TACASTACAS, CHARMOLIN GIL  A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6        TACASTACAS, KELVIN PATRICK  FAB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7        TACASTACAS, TIFFANY EVE ROXANNE  CAMPOM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8        TACCABAN, JESSA MAE  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59        TACDORO, GIRLY  LAB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0        TACDORO, MAE CHARMAINE  ESC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1        TACHADO, SHIELA LYN  FAMIS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2        TACLEJON, MARY JOY  B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3        TACLENDO, CHARRISH  GAL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4        TACLOB, VICHIE CARL  ESP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5        TACMO, ANNABELLE  COLL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6        TACSAGON, MA SARA JANE  TONGC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7        TACTAC, GENE MARIE  ASC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8        TACUBAN, GERALD LANCE  CABU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69        TACUT, ZYNDRIX  AYO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0        TADAS, MA MORENA  DEPUS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1        TADAYA, MARY FRANCES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2        TADENA, NANETH  PERA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3        TADEO, CARISSA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4        TADEO, MARK ANTHONY  ALMACH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5        TADEO, VENIZ KIM  VILLA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6        TADINA, JOHN EPHRAIM  CAB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7        TADULAN, DWINST  TAB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8        TADUS, KIMBERLY  ALAM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79        TADY, ESTER MARGARETT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0        TAER, JULIE JANE  CALIFOR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1        TAFGAR, APRIL LYND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2        TAGA-OC, JEANIZA  OB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3        TAGACA, ARNELLI  TARAM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4        TAGACAY, MODEST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5        TAGADIAD, FRANCIS LEO  CE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6        TAGALA, ANGELYN  R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7        TAGALOGON, EARVIN RIO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8        TAGANAS, JESSAH  VIS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89        TAGANILE, LYVETTE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0        TAGAO, RYAN  JU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1        TAGAPAN, CLEFFORD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2        TAGAPULOT, PINKY ROSE  INS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3        TAGARE, ALCYLL  PACLE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4        TAGARO, CHERENIEL  GERO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5        TAGARO, SHEENA JOY  MAR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6        TAGATAC, MA SUERTE BENELYN  LUZ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7        TAGHAP, ANTONIETT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8        TAGHAP, CHRISTY JANE  GEM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299        TAGLE, JOHN PATRICK  AND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0        TAGON, ALYSSA  JUC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1        TAGTAG, ORVILLE  A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2        TAGUAS, SOPHIA LORENZ  GELV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3        TAGUB, MARILYN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4        TAGUBA, JOHN-MARK  MACARUB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5        TAGUBA, NATHANIEL  REC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6        TAGUBA, REYNABETH  PALATT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7        TAGUDAR, KATLEEN  FAGAR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8        TAGUDAR, MA AILEEN  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09        TAGUIAM, K-ANN CINDY  JAS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0        TAGUIAM, RACHEL ANN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1        TAGUINOD, DANICA LORINE  RO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2        TAGULAO, JAVELINE  FACT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3        TAGULINAO, MAY  P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4        TAGUM, CARMI RUSSEL  HERMOG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5        TAGUPA, EVELYN  SEK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6        TAGUPA, PAULA MARIE  FAB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7        TAHER, NORIA  MAR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8        TAHIR, ALDEMIR  SAHIB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19        TAHIR, NUR-MINA  SAHIBU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0        TAHURA, KARIZZA MAE  D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1        TAIP, RHEA  CONT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2        TAJANLANGIT, ZED  RUS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3        TAJO, FRANZ VINCENT  C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4        TAJO, MARY CLARISSE  SAL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5        TAJORES, MARICRIS  PABEL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6        TALADO, CRICELLE  EN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7        TALADTAD, ROLENA GRACE  GE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8        TALAGA, MAYA ROSE  MABU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29        TALAGTAG, MARRY CHRIZSEL  DE LOR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0        TALAMISAN, SANDY AU JEAN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1        TALAMPAS, JONAROSE  VA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2        TALANDRON, MERY HAZEL  PI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3        TALANGAN, MARICOR  CLAV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4        TALAPI, JEDERLYN  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5        TALARA, CATHERIN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6        TALASTAS, MARIGI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7        TALATAGOD, JENNIFHER  BALAS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8        TALATAGOD, KATE CRIS  PROCH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39        TALATAGOD, RINNAH GRACE  QUIAMJ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0        TALATALA, JAYMAR  PEDRA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1        TALAUE, MA CRISTINA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2        TALCO, RITCHEL  LAO-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3        TALE, MARY ROLEINE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4        TALEON, ROSANA  SEPELA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5        TALEON, TONI ROSE  SEPELA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6        TALICTIC, LODEL  EST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7        TALIGATOS, HEZIEL  ERI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8        TALILI, ANA KARISSA  TAN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49        TALINGDAN, NERILEN  TUB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0        TALLASE, MARIAN ROSE  BILONG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0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1        TALLEDO, DAPHNIE JOY  ENCAR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2        TALOBAN, KENNETH BRYAN  CAUNCE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3        TALOSE, ARIEL VAN  SINAG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4        TALOSIG, PAUL ERNEST  GUIYA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5        TALUA, MAILA JOIE  PAN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6        TALUCOD, KRISTINE JOY  BALI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7        TALUSAN, IMEE ROS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8        TAMANG, JENIE GRACE  HABU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59        TAMANG, JONNICK NEP  BU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0        TAMANG, SHERYLL  LARAN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1        TAMARAY, JAMIE CARLA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2        TAMARION, JANINE  LOQU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3        TAMARION, MA GRACIA  BO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4        TAMAYO, ADELNA FAY  TAM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5        TAMAYO, CARLJON  D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6        TAMAYO, JAZEL ANN  DE 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7        TAMAYO, JERIKA  AGUIR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8        TAMAYO, JESSALYN  MARZ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69        TAMAYO, JOHN AUROLLO  ARIZA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0        TAMAYO, JOYCE MAE  ALMEND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1        TAMAYO, JULIE ANN  PALIS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2        TAMAYO, KATHY  CARU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3        TAMAYO, KRISTOFER EMILE  BUMANG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4        TAMAYO, MA LENIE  FULGEN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5        TAMAYO, NIKKI JINESE  OB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6        TAMAYO, NILO JR  BIG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7        TAMAYO, RENABEL  JU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8        TAMBAL, ELENI RACEL 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79        TAMBALO, GREANN  DOS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0        TAMBALQUE, RUSZHEL CRIS  ZAUL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1        TAMBANILLO, JOHN CARLO  VIRR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2        TAMBIAC, RAIZYL HAYNE  LONGE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3        TAMBIO, EMMANUEL NOLI  CONCEP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4        TAMBIS, GOVELYN  AM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5        TAMBOBOY, ALEXIS  BAG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6        TAMBOBOY, MARICRIS  BAGA-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7        TAMBONG, MA LORELI  SALM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8        TAMBOR, ARIEL  ARC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89        TAMDOG, NAZIANZEN FAITH  BAY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0        TAMONDEZ, HILDA  ROD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1        TAMONI, SHARISSE NOVEM  MISS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2        TAMPIL, MARY ANGELE  SOLI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3        TAMPOS, MARIE JOE  MAGD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4        TAMPUS, JAIC EALSTON  DUNG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5        TAMPUS, MARY JANE  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6        TAMPUS, RENZ LYLE  BATU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7        TAMS, ROSS CHESTER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8        TAN, ABEGAIL  DAQ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399        TAN, ADRIAN LOUIE  CH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0        TAN, ALYSSA  TANTAL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1        TAN, ANGELICA  AGU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2        TAN, ANNIE ANN  MONTEDE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3        TAN, ARIANE  LABONG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4        TAN, ARMAND JADE  LIV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5        TAN, BON KEZIAH  RAB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6        TAN, CARMELO ARVIN  HI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7        TAN, CHARISSE DAWN  GOTI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8        TAN, CHARLENE JUSTINE  TIAM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09        TAN, DIANE ROSE  ALCANT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0        TAN, FRANCES AIMEE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1        TAN, FRANCIS HERBERT  LOS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2        TAN, HARLEY  CH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3        TAN, IRENE  COL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4        TAN, JAN DANIELLE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5        TAN, JEN KATHRIN  VIG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6        TAN, JENNIFER KATE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7        TAN, JOHAN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8        TAN, JOHN NATHANIEL  SUM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19        TAN, JOHN RAY  HIDAL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0        TAN, JON EDZEL DWIN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1        TAN, JORDEL ANN  ALMA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2        TAN, KIRSTIE ALLEY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3        TAN, LEA LYNN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4        TAN, LIEZL  LIMCH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5        TAN, LOUIE ANTHONY  ECI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6        TAN, MAIZY COLLEEN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7        TAN, MARI ANCA  ESCO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8        TAN, MARY-JANE  BALIB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29        TAN, MICHEL PAOLO  CABAL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0        TAN, NAEL RAZEC  OS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1        TAN, NEIL ROBINSON  LANC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2        TAN, RACHEL MAE  DACAL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3        TAN, RALPH JEFFERSON  LAIWO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4        TAN, RAMON JR  OL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5        TAN, REMILYN  LUMAW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6        TAN, RIAN CHESTER  RESE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7        TAN, RONEL  HI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8        TAN, SHEENA MAYE  LU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39        TAN, TRESHIA JEAN  ABALU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0        TAN YAU, NEIL KEVIN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1        TAN-AWON, ANNALYN  MAGH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2        TANA, KIMBERLY FAE  PARANE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3        TANACIO, RON LOUI  DI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4        TANAEL, KIMBERLY ROSE  TAY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5        TANANGCO, JOHN DEREK  LORE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6        TANAY, JOZAVEL  PAJ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7        TANCINCO, JAYMAR  OLIV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8        TANCINCO, JERNI ANNE  MORANC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49        TANCIO, GINA FER  ORBES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0        TANDER, SAMRA  PALOT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1        TANDINGAN, CAMILLE GLEAH KRESTA  DE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2        TANDINGAN, MARK JEFF  CES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3        TANDOC, MARY ANN JOCELLE  LAP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4        TANDOC, PATRICIA MAE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5        TANDOG, GERARD FIDEL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6        TANDOG, KING BUEN  RUF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7        TANDOG, MA LISA  MA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8        TANDOY, JERSEV ROYCE  BAL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59        TANDUG, GLIZA JANE  AGU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0        TANEGA, JEROME  ABE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1        TANGAL, JANE FRANCES  COS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2        TANGARO, REY JOSEPH  RIVE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3        TANGCOY, FAYE ABIGAEL 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4        TANGHAL, MICHELL AN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5        TANGILE, NINA RICCI  PACH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6        TANGKUSAN, DENZY ROSE  INAR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7        TANGLAO, JOSEPH JAMES  CONSE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68        TANGONAN, AMY  GA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469        TANGONAN, KATRINE KAY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0        TANGONAN, MERCY  SEVILLE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1        TANGONAN, WINTHEL MAE  DA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2        TANGPUZ, SHEILA ROSE  SEBAS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3        TANGUB, MARY JOYCE  CAT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4        TANGUG, DINNO ALFRED  H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5        TANGUILEG, MARICON  BILL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6        TANIOG, IRIS EDEN  JORD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7        TANIÑAS, JESSA MAY  AG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8        TANLANGIT, NORMELIA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79        TANO, CARLO RENZ  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0        TANTONG, HEZELENE SARAH  L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1        TANUDRA, JEMILEZA  CUES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2        TANUDTANUD, LORAINE  LAPIN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3        TANUECO, DELIHMAR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4        TANYAG, JUDE KARLA  BR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5        TANZO, GLEZEL ANN  BREG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6        TAOATAO, MARY GRACE  BRIS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7        TAOJO, PRINCESS OBDULIA ANDREA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8        TAPAYA, ERIC RYAN  LAGAR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89        TAPECERIA, ANGELICA  MA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0        TAPIA, PATRICIA ANN  SADOR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1        TAPIA, REIAN MARISH  PANSAC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2        TAPIA, WELLA LYN  BONG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3        TAPIC, BELINDA PAZ  ESPOR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4        TAPICAN, FRENZES  PAN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5        TAPILANG, MARLENE  TUGU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6        TAPO, JOHN CARL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7        TAQUEBAN, KENNETH JOY  ALVE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8        TAQUEBAN, RENATO JR  BANG-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499        TARACATAC, FROILAN JR  CAM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0        TARAPI, ROGIEMAR  CASTANED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1        TARAYAO, CHRISTIAN JOY  ATI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2        TARCENA, DIANA ROSE  ZAP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3        TARDEO, DEEANNE MAE  P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4        TARGA, ANGELA COLEEN  VERG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5        TARIAO, WINSTON  HER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6        TARIGA, RALPH RODRICK  P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7        TARRAZONA, AERRIELLE KHAMYLLE  LA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8        TARRAZONA, ROCHELLE ANNE  MAR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09        TARROBAL, KRISTINE CLAIRE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0        TARROZA, CHARIZ LOU  TO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1        TARUC, JAJA DIANNE  TULI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2        TARUMA, KAREN JANE  BUG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3        TATAD, MARNELLE  VALEN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4        TATEL, JOHN REY  GO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5        TATING, RUTH JOY  P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6        TATTAO, JANICE  CALIM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7        TATTO, DIANA  BA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8        TAULE, GLENDA  ALEM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19        TAUTUAN, BYSCHE GLYNNIS  MO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0        TAWAS, ROMEO JR  LAB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1        TAWASIL, OMAR SHARIF  LAKK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2        TAY, ANDRE JOAKIM  CARR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3        TAYABAN, BETHZAIDA  DULN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4        TAYABAN, FRETZIE  CAYT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5        TAYAG, ANGELICA  SANT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6        TAYAG, KAREN KATE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7        TAYAWA, JENIFER  PAGUIRI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8        TAYLAN, MICHELL AN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29        TAYNAN, VIENNA  THO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0        TAYOAN, JOYCE ANN  GALAMG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1        TAYONG, EVA MAE  ANTIPU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2        TAYONG, IVAN GENZER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3        TAYOR, ROCHEL ANN  SIUY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4        TAYSA, ROSEMARIE  DAL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5        TAYUBA, JEYMART RIY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6        TAYURANG, JORILYN  PATALING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7        TAÑAN, MARYKNOL JOY  TALAD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8        TAÑEDO, LESLIE ANNE  SER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39        TE, ARIEL MARVIN  CARR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0        TE, BILLIE JEAN MARY ROSE  SAR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1        TE, ENAH RAZEL  PIMENT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2        TE, SENNA MA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3        TE ENG FO, LOUIS FERDINAND  BEND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4        TECKIO, MARIAN  CO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5        TECSON, ARTEMIO GABRIEL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6        TECSON, BEVERLY JOY  COL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7        TECSON, JERRY  LAG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8        TECSON, KIM ROSETTE  RU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49        TECSON, KRYSTEL HANS  BA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0        TECSON, LEZETTE NOVIE  MINGUET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1        TECSON, MARICEL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2        TEE, RALPH JORDAN  PANO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3        TEGERERO, MARY ANNE  RETU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4        TEGUI-ING, REALYN  DALUY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5        TEJADA, AUGUSTINA  PAC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6        TEJADA, CLAIRE LYN  TUB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7        TEJADA, CY NORVIN  DEBULG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8        TEJADA, ELLYZA GRACE  ALGO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59        TEJADA, ERYL JOY  SOBRE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0        TEJADA, EUGENIO JR  L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1        TEJADA, ISARAH JOYCE  NAG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2        TEJADA, MARK MARINE  ANGC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3        TEJADA, ZACKIE MARIE  BAL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4        TEJADO, STACHY  PALM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5        TEJAMO, ABIGAEL  UB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6        TEJANO, IRENE  MACASADD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7        TEJANO, TROY ARVIN  MAND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8        TEJAS, ZYRA  SAB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69        TEJERESO, MICHELLE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0        TEJERO, JERALIZE APRIL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1        TELAN, GEORGE JR  CO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2        TELECIO, DOMINIC JOHN  BIC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3        TELIAKEN, KAREN  AGIW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4        TELLERVA, CATHERINE JOY  MED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5        TELMO, KIM HARLEY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6        TELONIO, JEWEL LYN  GUI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7        TELOSA, ALINE  URCI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8        TEMPLA, EDWIN III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79        TENAUR, PAUL ANTHONY  PUNZ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0        TENAZAS, GREGGY MAR  SUSTIGU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1        TENCHAVEZ, BRENAN JOHN  PIC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2        TENDERO, FLORELYN MARIE  M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3        TENDING, ADEJAHNOOR  PAGUI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4        TENEFRANCIA, JOHN VINCENT  TORREM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5        TENORIO, SHEILA MAY  SILM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6        TENTATIVA, MARGARETH ROSE  DEDA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7        TEO, KLEAN JEE  BAT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8        TEODORE, MARTIN  JOND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89        TEODORO, CATHERINE  GUND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0        TEODORO, MARK ELBEN  GAB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1        TEOFILO, KENNY  TAYTAY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2        TEOLOGO, DONNA RUTH  AC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3        TEOLOGO, MARK KEVIN  SOBRE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4        TEORICA, LYMARI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5        TEPACE, DARYL BRYAN  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6        TEPACE, SESINIO JR  TEJ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7        TEPOC, JENNY  AGO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8        TERBIO, GAZELLE JOY  LA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599        TERCERO, DEEDEE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0        TERNIO, MICHELLE  BILANG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1        TERO, ROMEO AROLL DAVE  ALUT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2        TERO, RUBIE MAE  GOO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3        TERRADO, ANN GLYZEL  PET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4        TERUEL, MA RHEA  BALO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5        TESORERO, MARIA CECILIA  PI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6        TESORERO, REYNIL REVO  BU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7        TESORO, CARLO ANGELO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8        TESORO, DENISE MARIE  DOR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09        TESORO, JAYPE GRINGO  CIER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0        TEVES, FRED RICK LAWRENCE 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1        TEVES, ISAGANI MELU  DESALI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2        TEVES, JOSEPH FRANCIS  ZAN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3        TEVES, MARYGOLD  MAJADU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4        TEVES, YENAH NIKKI  B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5        THOMPSON, JOENETTE DALE  BALL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6        TIALENGCO, MODECAR  JORD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7        TIAM, MA CAMILL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8        TIAM, NIKKI  CEREÑ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19        TIAMZON, JONAH MAE  BOL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0        TIANCHON, JULIEZEL  MALLOR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1        TIANGCO, AICEL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2        TIANGCO, APRIL ALEN  QUIA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3        TIANGCO, RACHEL JO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4        TIANGHA, JAMES MARYL  PONE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5        TIANGSON, JANNYNE PHOEBE  GUILA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6        TIANSAY, JOMELYN  DOMASI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7        TIANSING, AN AMOR  GAD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8        TIAOZON, JENNIFER  G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29        TIBALAO, JENNY KHAY  TAB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0        TIBAWEN, RHEY  COMPIT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1        TIBON, JOYSE JED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2        TIBURCIO, ALVIN JO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3        TIBURCIO, KRISTEN  FAJ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4        TIBURCIO, MARIEL ANNE  PAU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5        TICAO, ARABEL BEATRIX  T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6        TICMON, MARYKNOLL  SPENC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7        TIDALGO, AGNES  CI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8        TIGA, IRISH  CAB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39        TIGAS, CHERRY SHAYNE  SECUE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0        TIGBAO, REINA MAE  ALB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1        TIGLEY, CRISTY ROSS  VILLOR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2        TIGNO, SARAH MARY GRACE  REGAC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3        TIGULO, LADY JOY  CARG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4        TIKING, DARWINA  P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5        TILLAFLOR, RACHELL  MA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6        TILLOR, CRISTY  TAGO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7        TILOS, SHEENLY MAE  MARI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8        TIMAJO, ALODIA MARIE  VAS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49        TIMANUNO, LYZIEL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0        TIMBAL, VINC MARIE  AMPATI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1        TIMBAS, AIZA  MAGCAL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2        TIMBAS, GELLIE  TABAN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3        TIMBOL, CAMILLE BIANCA  TUG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4        TIMBREZA, GERLIE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5        TIMBREZA, JASMIN  BARC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6        TIMBREZA, PHILIP CEAZAR  BAT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7        TIMKANG, NILVY MAE  GER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8        TIMOG, NIKKO  FERR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59        TIMOTEO, MYLA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0        TIMOTEO, WINDYLLE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1        TIMPUG, JOA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2        TINGSON, KENNETH  BARRI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3        TINIO, JEANEVY  ESCOB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4        TINIO, SHEENA CAMILLE  BAR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5        TINOY, DAISY MARIE  AGUIN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6        TINSAY, JEORGIA MARIE  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7        TIO, JULIET GABRIELLE  CRUSP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8        TIO, REMELYN  SABO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69        TIONGCO, SARAHMAE  PALA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0        TIONGSON, CHERISSA MONIQUE  T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1        TIONGSON, KARLA JANE  LI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2        TIONGSON, LEA MARI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3        TIONGSON, RYAN PAUL EDISON  REGIN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4        TIOPES, JANNYLYN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5        TIOZON, ERROL  BACULAN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6        TIOZON, KARL KIMBERLY  BERCA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7        TIPDAS, MARVY  HU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8        TIQUISON, IVE  TU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79        TISADO, JONNA ROSE  AL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0        TISADO, NICOLAS BRYAN  DE GU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1        TISALONA, MARIVA  TISA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2        TISBE, NIÑO JAKE  BU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3        TISON, ANN MARIE  GA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4        TISON, RITCHE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5        TIU, AGNES JEAN  JAMI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6        TIU, DEMI ANN  B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7        TIU, ERINA LAYKA  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8        TIU, GESELL MARGARET  PE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89        TIU, GLAYZA  PEL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0        TIU, HAZEL ANN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1        TIU, KARINA KAYLA  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2        TIU, KIMBERLY  LI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3        TIU, LOU GERALD  BARDO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4        TIYANG, HAZEL JOY  HINGG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5        TIZON, HAZIEL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6        TIZON, JOSIENNA  TANSE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7        TIÑA, ARDEN GRACE  C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8        TIÑA, CHARMAINE KRIEZEL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699        TOBES, MELECIA IRENE GOLD  DEV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0        TOBIAS, MARIA LAILA  GERILL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1        TOBIAS, VANESSA  CAP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2        TODOC, JELLY-ANN  CAM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3        TODRERA, KIM JOHN CESAR  L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4        TODRERA, MARY MAE  BANTIG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5        TOGALON, LIBRALEE LOVE  C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6        TOGMEY, ARACELI  CUD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7        TOGONON, MA THERESA  LUC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8        TOGONON, ROSIELYN  BOR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09        TOH, AARON MAVERICK  L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0        TOLABING, MANILYN  DONG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1        TOLEDANO, KRISTINE FAITH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2        TOLEDO, CHARISE NADIENE  FAB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3        TOLEDO, CZARINA ANTOINETTE  CAS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4        TOLEDO, DIANE VI CIARA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5        TOLEDO, DONNA ANGELI  SAMBA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6        TOLEDO, IRISH  CAL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7        TOLEDO, JOANN  GERUN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8        TOLEDO, LEECEL  CORP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19        TOLEDO, MIKA  LUC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0        TOLENTINO, AIMYLE BRYKEL  OAND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1        TOLENTINO, ARDIN REZL  M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2        TOLENTINO, DIANE KAILA  ROND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3        TOLENTINO, ELAINE  FEBI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4        TOLENTINO, GRACE  T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5        TOLENTINO, HERIETTE  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6        TOLENTINO, IRISH  VIL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7        TOLENTINO, JOHN KENNY  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8        TOLENTINO, JULIUS CAESAR  CALABI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29        TOLENTINO, JUN ANTHONY  BUNGA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0        TOLENTINO, JUSTINE GRACE  D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1        TOLENTINO, KARIZZA ANN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2        TOLENTINO, KRISTEL JOY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3        TOLENTINO, KRISTINE ANNE  CAPU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4        TOLENTINO, MARIA JOANNA  SOLL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5        TOLENTINO, MARK JAYVHER  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6        TOLENTINO, MARY ANN  CABUNGC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7        TOLENTINO, NEIL RYAN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8        TOLENTINO, PERLITA  ARPO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39        TOLENTINO, PHOEBE JOIE  BO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0        TOLENTINO, QUINCY MARIE  MANAN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1        TOLENTINO, RALPH OLIVER  GATCHA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2        TOLENTINO, RAMELYN  RA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3        TOLENTINO, ROMEO JR  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4        TOLENTINO, RUTHLENE  MABANG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5        TOLENTINO, RYAN JOE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6        TOLENTINO, VERONICA JA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7        TOLIBAS, MARIA THERESA  CASE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8        TOLO, CANDY  LLA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49        TOMADA, ROCHELLE ANN  LIB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0        TOMAGAN, RIENA MAE  EUSTAQU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1        TOMAGAN, SHARMAINE  SARMI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2        TOMALE, PETCHE  BAL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3        TOMANENG, KIMBERLY JADE  SOCRA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4        TOMAS, AIZA DIVINA  MIG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5        TOMAS, JESRYL DAVE  CALIX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6        TOMAS, KIMBERL  MAMA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7        TOMAS, KRISTY  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8        TOMAS, ROSELYN  ESP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59        TOMBOC, REGINE  MI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0        TOMBOC, VANESSA JOY  LA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1        TOMIAS, HANNAH JEAN  C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2        TOMINEZ, PEDRO JR  CO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3        TOMPONG, JEAH FREY  CAP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4        TOMPONG, MILJIE  SAM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5        TOMULTO, CHERRY MAE  OT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6        TONGOL, CHAREN  MATIA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7        TONGOL, MARIA DANEZA  PLAS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8        TONGSON, JOHN BRETT SHANTY  MU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69        TONOG, AL FRANCIS  TUH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0        TONOLETE, MARJORIE DANE  AG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1        TONY, MARY ANGELLIE  MOND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2        TOPINIO, ALDRIN  RE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3        TOQUERO, KAREN  DAGU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4        TOQUERO, MARIVIC  Y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5        TORALDE, ROWENA  MOHAMM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6        TORALDE, VIENREY  APOLIN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7        TORALLO, MARIA CAMILLE  ROS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8        TORAYNO, GOLDA-RIA  AU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79        TORCULAS, ALLAN JR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0        TORDA, REENA APRIL HOPE  BERNAR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1        TOREJA, JESVER GLENN  SU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2        TORIALES, GENEVA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3        TORIBIO, JAENA GILET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4        TORIBIO, JANELA MARIE  MAB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5        TORING, MARICOR  SALING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6        TORIO, KRIZ MARIE  CO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7        TORIO, TRICIA GAIL  SERM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8        TORLAO, PAUL ANTHONY  ATOK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89        TORMIS, APRILIE  SERVA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0        TORMIS, DANIELL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1        TORMO, JESSIE  P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2        TORNEA, MA JACLYN ROSE  COLIM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3        TORNO, GALE ANNE  MANAL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4        TORNO, JEAN MARTIN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5        TORRADO, JENYROSE  UGA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6        TORRALBA, BEA LOIS  MENDRE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7        TORRALBA, DAN LEE  PI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8        TORRE, DAN JOSHUA  SAAV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799        TORRE, JACQUELINE GRACE  RAP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0        TORRE, KATRINA GAIL  UY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1        TORRECAMPO, ROXAN  PUE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2        TORRECAMPO, STEPHANIE ANN  LI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3        TORREDA, JANELLE  MALAZ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4        TORREDES, KATRINA RIZELLE  DE V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5        TORREFIEL, MARY KRIS  MED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6        TORREFRANCA, ARAH LEA  MAGALL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7        TORREFRANCA, JOANNE  AVE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8        TORREFRANCA, MARIA LYN  ABAS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09        TORREGOSA, CYRUS DAN  AC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0        TORREGOSA, TOMMY LE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1        TORREGOSA, ZEN  MENC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2        TORRELIZA, KATRINA BIANCA  AR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3        TORRELIZA, KIM JASPER  RAFA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4        TORREMORO, AISLE KATE  DIONI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5        TORRENTE, JENIFER  INSIG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6        TORRENTE, ROSECINIE  GO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7        TORREON, ARLYN GAILE  CLORIB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8        TORREON, MARY BLOSSOM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19        TORREON, REIGEL  M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0        TORRES, ALFRED  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821        TORRES, BLANCHE GARNET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2        TORRES, CONRAD III  MANANQU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3        TORRES, CONTESSA  VIZC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4        TORRES, CRESILOU  DE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5        TORRES, DIGNA ELENA  QUILAP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6        TORRES, ELAI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7        TORRES, ERIKA ANNE  FRA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8        TORRES, EUNIZE ERIKA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29        TORRES, FERNANDO IMMANUEL II  SARDI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0        TORRES, FIDES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1        TORRES, FLORENDA  SUR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2        TORRES, GERALDINE  PARR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3        TORRES, GLADYS MA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4        TORRES, HALLEY MAYER  BENEDIC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5        TORRES, JENNYROS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6        TORRES, JO-ANN  YU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7        TORRES, JOHN HENRY  ER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8        TORRES, JOHNVITSON  BAQU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39        TORRES, JUDITH  TRESPE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0        TORRES, KARENLOWI  GAN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1        TORRES, KRISTINE JOY  LACAD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2        TORRES, KRISTOFER RAMON  FREI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3        TORRES, LARAINE ANNE MAE  IGLE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4        TORRES, LUDGIE  DEL MU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5        TORRES, MALAY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6        TORRES, MONICA  SA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7        TORRES, NELSON BRYAN  AR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8        TORRES, NICOLE ALYSHA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49        TORRETO, ROSE DIANNE  LEDES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0        TORRICER, JANE CATHERINE  VALDE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1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1        TORRIJOS, ANGELIE  MAGUL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2        TORTOLES, PRINCESS JAIRA  VA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3        TOSTON, VIDA JANE  PATIND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4        TOTAAN, JULIE ANNE  VIL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5        TOTOY, JOHANNA DALE  GANDH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6        TOWANNA, JASMIN NICOLE  MAL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7        TRABADO, CHRISTINE JOY  QUIL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8        TRABADO, VON CHRISTOPHER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59        TRABAJO, JOHN TIMOTHY  VILLAVER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0        TRAGO, CHENILYN  SABI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1        TRAJANO, KATHLEEN RUBIE  DOLL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2        TRAJANO, LALAINE  G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3        TRAJANO, RESHYLL  BA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4        TRAMPE, ANDRES JR  MAMU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5        TRAMPE, JULIUS CESAR  SAC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6        TRASPADILLO, KATHERINE JOY  AB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7        TRAVILLA, ALEXIS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8        TRAZO, ROSE ANN  CALLE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69        TRAZONA, CHERRYLENE  MAC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0        TREBUCIAS, MIDAN JEAN  JUMAG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1        TRESTIZA, APRIL HONEY LYN  DEMAVIV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2        TREYES, LARA CLARIZA  GA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3        TRIA, ANNA PATRICIA  MEN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4        TRIA, RAYMOND JEAN FRANCOIS  VELAR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5        TRIBIANA, CLAUDETTE  DULDU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6        TRIBO, MC JOSEPH  TUBON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7        TRIGUE, KIMBERLY  TIN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8        TRIGUE, TIFFANY  SERAP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79        TRILLES, CARLO  BARBU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0        TRINCHERA, YASMINI CLAIRE  BAL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1        TRINIDAD, CHARMAINE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2        TRINIDAD, ERNESTO JR  GAB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3        TRINIDAD, GIN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4        TRINIDAD, JEDITH DAWN  MOR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5        TRINIDAD, JENNY LEE  SAN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6        TRINIDAD, MATHEW ANTHONY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7        TRINIDAD, PAUL JOHN  SANCH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8        TRINIDAD, TRACY KATE  BUENAF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89        TRIO, CYV EUZLEEN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0        TRIPOLI, SHEBA MA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1        TRIUMFANTE, CLARK JOEVEN  PAY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2        TRIÑANES, MARION  I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3        TROCIO, ARIES  PA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4        TROCIO, MARY GRACE  CABAÑ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5        TROGANI, RIAH MI  ABALAJ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6        TRONCO, REAH ANN  OR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7        TRONO, PRECIOUS GRACE JOYCE  LIZ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8        TROTA, ELVIRA  DECEMB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899        TRUBE, ANGELICCA  DELOS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0        TSATSOS, ANDREAS ANTONIOS  PANTINOPL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1        TUASON, CATHERINE  DIM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2        TUASON, ENRICO  REX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3        TUASON, LEA ALBERT  REPI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4        TUASTUMBAN, JESSA  ALMI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5        TUAZON, CHRISTIAÑA RUTH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6        TUAZON, CHRISTINE JENYL  MAN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7        TUAZON, CHRISTON VALENTINE  PAR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8        TUAZON, CINDERELA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09        TUAZON, COLEEN DELL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0        TUAZON, JEAN LOUISE  MES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1        TUAZON, JOAN  QUEDD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2        TUAZON, MICHAEL RAY  NA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3        TUAZON, MICHILLE  TAGUI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4        TUAZON, RENZ MARLO  OS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5        TUAZON, ROSALYN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6        TUAÑO, JOANNA PATRICIA  S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7        TUAÑO, KARENNINA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8        TUBA, PEARL GRACE  CABAT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19        TUBAL, CHRISTY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0        TUBAÑA, BERNARDINO  GALAN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1        TUBBAN, SHIRINE  BINAY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2        TUBELLEJA, MARC  TE 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3        TUBEO, JULIUS JR  CUT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4        TUBIANO, DOLORES  APOR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5        TUBIANO, MA BETTINA  FA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6        TUBIANO, SHANNA ROSE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7        TUBIERA, NADIA  LOR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28        TUBLE, JENELYN  ARC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5929        TUBO, ROBERTO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0        TUBOG, ROGELYN  ESTONI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1        TUBOLA, GALE CLYDE DAWNBELLE  SEV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2        TUBOLA, MURIEL  TORRE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3        TUBORAN, JEANDAMAR  SAB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4        TUBORO, DANVY  NARG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5        TUBUNGAN, GELLIE BELLE GRACE  POR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6        TUCIO, CHERIELYN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7        TUDIAS, JERRY LEE  PO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8        TUDTUD, CHARMAINE KINICHI  ESPIN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39        TUDTUD, JEAN PEARL  E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0        TUERTO, KATHERINE AIVI  G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1        TUGADE, ALDRIN  DA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2        TUGADE, JOLLIBEE  CHAV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3        TUGADE, MICKEL JOHN  JAV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4        TUGAS, JOHN RAFAEL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5        TUGGUIN, ALTA ABIGAYLE  TORCU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6        TUGUIC, JASMIN BEATA  BANYA-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7        TULABOT, JOANNA MARIE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8        TULAYBA, PRESIAN MAY  OSOR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49        TULIAO, BERNADETTE  VILLAFUE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0        TULIAO, JESSIE JR  LASAM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1        TULIBAS, JOBELLE FRANCES  JIMEN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2        TULIOC, JHONALYN  J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3        TULOP, APRIL ROSE  PECATO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4        TUMA, JOSE JR  DUMU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5        TUMACDER, VERONICA  CLER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6        TUMALAYTAY, FRANZ JOSEF  TRIVILE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7        TUMALI, ROMINELLE MARIE  R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8        TUMALIUAN, JANA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59        TUMAMBING, CAMILLE JOYCE  N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0        TUMANDA, CHELO LYKA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1        TUMANDA, GERALDINE  POLIN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2        TUMANENG, ROZEL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3        TUMANGUIL, JOSEPHIN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4        TUMANON, ANNE MICHELLE  TO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5        TUMAOB, NAS LORENZ  AR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6        TUMAQUE, MECIE  BE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7        TUMBOKON, DYNA  TALIS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8        TUMBOKON, PETER SIMON  LO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69        TUMICAD, CYNTHIA LIZ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0        TUMLOS, JESSAMINE MILES  DA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1        TUNA, JOYCE JANE  V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2        TUNGCUL, HAZEL JAN  SUPLEME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3        TUNGCUL, JIMMY  FL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4        TUNGOL, JACK DANIEL  DIE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5        TUPAS, MONICA ANGELIE  SALUDA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6        TUPAS, QUENDELYN  FAMI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7        TUPAS, WENDY  GASP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8        TUPAZ, ANAROSE  ENRI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79        TUQUERO, MARIA SOPIA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0        TUQUIB, RAPHAEL ROBERT  SALAVED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1        TURA, CHRISTOPHER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2        TURADO, JAYMARK  GENTAP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3        TURANG, ARGIENETTE  ORT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4        TURARAY, FRANCESCA ELAIN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5        TURINGAN, CINDY  GAB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6        TURINGAN, EMILY FAYE  LICODI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7        TURINGAN, JOMILYN  S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8        TURLA, RIO  GAL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89        TURNUAS, MARY LYN  T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0        TUSCANO, GLEMON  TEM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1        TUSOY, MARIVEL  YAM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2        TUTOR, BERNADETTE  SAPLA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3        TUTOR, REYSANN HOWELL  ANC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4        TUTTUH, FAIJA  RADJU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5        TUVERA, ROMEO III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6        TUYA, DANE HASHLEY  TAGUIC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7        TUYAN, JAN NIÑA  OMB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8        TUZON, AISA MARIE  C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5999        TUÑACAO, CHRIS RYAN  P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0        TY, JOHN ROBERT  BOJO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1        TY, MA ERLYN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2        TY, TIMOTHY JAMES  LE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3        TY, VICTOR EMMANUEL  ALU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4        UBA, KATHLEEN JOY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5        UBALDE, KIMBERLY ALTHEA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6        UBALDO, APRIL NICOLE  AMB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7        UBALDO, KRISTEL KATE  ANCHE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8        UBANAN, GIA ANABELLE  J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09        UBARCO, CLEINTO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0        UBAS, JULIE RONELIE  ARCA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1        UBASA, DEE ANN  PAD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2        UBIAS, JOEL  HADJIM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3        UBIAS, LAINELYSHAE  PU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4        UBONGEN, MAICO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5        UBUNGEN, HERJOHN  DE 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6        UCAT, ELLENETH  JA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7        UDA, KRISTINE JOY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8        UDASCO, MARY CHRISTINE  URA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19        UGABAN, MACY ANGELIE  BERNA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0        UGALE, NICK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1        UGAY, SHEILA BELLE  ABENI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2        UGDANG, ACE  ROJ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3        UGNIT, HANNAH  MONT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4        UGPO, EDWARD  PIAMO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5        UJANO, CLARIZZA ABELINE  BELV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6        UL ABDIN, MOHAMMAD ESSA  CE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7        ULALAN, KRISTHEL ANN  PANI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8        ULANDAY, PRESCILIA  FELI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29        ULANGKAYA, RAIZA REINA  BA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0        ULAYE, GAMALIEL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1        ULEP, JUSTINE GAYE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2        ULEP, MARY ANN  MAN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3        ULILI, SHARVELYN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4        ULITA, GERRY JAMES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5        ULITA, KRISSEL JANE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036        ULLA, PRECIOU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7        UMADHAY, QUENNIE LYN  SEQ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8        UMADHAY, RACHELLE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39        UMADHAY, RHIZY JOY  GAVA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0        UMADHAY, VICTORIA  REVOL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1        UMAHAG, ROZZINE ANGELA  DIMASUH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2        UMALI, ALETHA  CERVANT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3        UMALI, CHARMAINE KAYZHEL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4        UMALI, CLE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5        UMALI, JAMIE  MONTEMAY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6        UMALI, ROANGELO  ZAP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7        UMALI, VENUS  R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8        UMALY, RIZAL JERARD IV  DELA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49        UMAYAM, LIZELL CHRISTINE  Y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0        UMBINA, JUSCEL  MOLE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1        UMILIN, RACEL TINA MARIE  ALB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2        UMLANO, NORIBEL  TAWAN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3        UMOSO, CHARLES PATRICK  MALAB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4        UMPARA, WANISAH  ASU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5        UMUSO, MARK ROBIN  BUT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6        UNABIA, HANNA KRISTEL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7        UNAY, LYZETTE  DE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8        UNCIANO, IVAN PAUL  UN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59        UNDAG, JO-ANNE VIENNE ADRIENNE  TUL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0        UNDANG, GRETCHEN  EWI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1        UNGAB, FLOREMAE  MAKID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2        UNGAD, SHERIJAN  UBP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3        UNGGOS, MARICAR  PACLE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4        UNIANA, RENALYN  BERTO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5        UNIPA, FREDEROS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6        UNSAY, LESTER  BAY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7        UNTALAN, JENILYN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8        UNTALAN, MARIA NELY  VIER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69        UNTALAN, MARK KRISTIAN  JAVONIT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0        UPANO, CELIMAR MONETTE  ARGU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1        URBAN, XAVIER NORBERT  CAJIM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2        URBANO, ALFRED JOHN  REJU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3        URBANO, EFRIL MAE  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4        URBANO, JAKE  CARBO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5        URBANO, JOANNA MARIE  GOROS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6        URBANO, JONALYN  ESCO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7        URBANO, MARNIE MAGNOLIA  GATMA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8        URBANO, MYRTLE KAREN  RAV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79        URBANO, ROXANNE  BA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0        URBANO, STEPHANIE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1        URBAÑEZ, MARY JOYCE  MANG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2        URBINA, KARL LOUIS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3        URBIZTONDO, ABIGAIL  GOM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4        URBIZTONDO, ELLEN ROSE  TEC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5        URBIZTONDO, GERMAE ANNE  BERI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6        URBIZTONDO, JOY MICHELLE  CAMP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7        URCIA, PATRICIA MAE  FR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8        URCIADA, JEMUEL MARC NIKKO  VENTU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89        URETA, HELEN II  D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0        URETA, JELU MARI  LE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1        URIAN, FLORENCIO JR  ARELL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2        URIARTE, RICHFEL ANDREA  ANIÑ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3        URMATAM, NESS  ALONZ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4        URSUA, JUVI VANESSA  U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5        URULAZA, KAREN  NARC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6        USMAN, ARNIZAR  NUL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7        USMAN, FATIMA RUFAYZAH  AWA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8        USMAN, HANNAH ALYSSA  S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099        USMAN, JESSICA MAE  ROL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0        USMAN, SHERHAIDA  ALBANI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1        USON, JUDILYN ROSE  MACAVI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2        USOP, KHALED  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3        UTRERA, KRISTINE  VANGUAR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104        UY, AJAILLY AN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5        UY, APRIL JOY  OS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6        UY, APRIL JOY  YONT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7        UY, AUBREY LAINE  CALABR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8        UY, BESS KENNETH  ABA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09        UY, CHENE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0        UY, CHERYL JANE  MIRANDA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1        UY, DAN MICHAEL  BELD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2        UY, JAMES IAN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3        UY, JAMES LOUI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4        UY, JAMIE  BABACY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5        UY, JEFFERSON  TAGU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6        UY, JOANA  GALLA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7        UY, KAREN  BULU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8        UY, LYLEN  ALEG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19        UY, MA HANNAH FE  H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0        UY, MARLENE  OB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1        UY, MARY-JOYCE  BE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2        UY, MICAH KRISTIANA  OCH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3        UY, PAUL ANTHONY  GUMI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4        UY, PAULARYKA ROEN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5        UY, PRINCESS ZARAH  L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6        UY, SHEERA JANE  ALBU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7        UYANGUREN, AUSSIE LEN  QUIÑO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8        UYANGUREN, CHIGNE MIKKO  TALI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29        UYPALA, DEVENA PAUL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0        VACAL, CARYL  CARD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1        VACARO, CHRYSLENE MARIE  G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2        VALDE, BENA FAITH  FI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3        VALDEAVILLA, BERNADETTE  SITCH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4        VALDEHUEZA, CHRISTEL  T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5        VALDENARRO, ARIADNE MAY  ADU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6        VALDENARRO, GEM JOYCE  DUMAGU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7        VALDEPEÑA, ARLENE  S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8        VALDERAMA, ANNALEA  RODE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39        VALDEVIESO, MA ELLA MURIEL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0        VALDEZ, ADRIAN III  SAD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1        VALDEZ, ALLEN MAY  VALD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2        VALDEZ, ANNA ALLYSSA  LUG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3        VALDEZ, BELINDA  GU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4        VALDEZ, CHRISTNA MAY  AC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5        VALDEZ, JEGGER  AD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6        VALDEZ, JERELYN  MARUM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7        VALDEZ, JOMARIE  ALA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8        VALDEZ, KARLA JOY  AD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49        VALDEZ, KRISTEL NIÑ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0        VALDEZ, LORRAINE  ABUB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1        VALDEZ, MA CHRISTINE  PA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2        VALDEZ, MARIE ALFIA LOU  CRE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3        VALDEZ, MELVIN  SUB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4        VALDEZ, MIGUEL ANGELO  ESCOB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5        VALDEZ, PHOEBE  MARTI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6        VALDEZ, RITCHELL  GAZM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7        VALDEZ, SHERILYN  ABA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8        VALDEZ, TIFFANY  BARR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59        VALDEZ, VALERIE  AMP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0        VALDEZCO, KING DARREN  IMBI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1        VALENCERINA, BOBBY JR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2        VALENCIA, ANNE THERESE  BOKINGK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3        VALENCIA, ANNIE ROSE  PANGANI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4        VALENCIA, EMMANUEL  LOR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5        VALENCIA, ESPIRIDION III  AB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6        VALENCIA, GEORGE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7        VALENCIA, IRISH LALAINE  DA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8        VALENCIA, JANINE GRAC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69        VALENCIA, JELYN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0        VALENCIA, JOBETH  LIMQUI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1        VALENCIA, JOYCE  CAL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2        VALENCIA, KATRINA  PA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3        VALENCIA, KYZYL  FLO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4        VALENCIA, LILIBETH  TAGUIMA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5        VALENCIA, LOVELY  N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6        VALENCIA, MAE VANNELYN  CASA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7        VALENCIA, MARIE ANGELICA  GU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8        VALENCIA, NICOLE LYN  V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79        VALENCIA, ROMAR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0        VALENIA, HONEY  TU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1        VALENTE, MARK JOCEL  SAN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2        VALENTIN, PRINCE OLIVER  DALUMP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3        VALENTON, MA ANGELIQUE  MAL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4        VALENZUELA, ABEGAIL JOAN  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5        VALENZUELA, FLORENCE JOYCE  BAGU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6        VALENZUELA, GEE LYNNE  NOVEL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7        VALENZUELA, JEROME  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8        VALENZUELA, JEZZA  CAB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89        VALENZUELA, MADELYNE  MANDAP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0        VALENZUELA, MICHELLE ANNE  PON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1        VALENZUELA, MYRTRELLE FAYE  OA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2        VALER, SARRAH MAE  DIN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3        VALERA, ARIENE ANDREA  BOMED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4        VALERA, JAMES PATRICK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5        VALERA, MILES ANTHONY  ARAN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6        VALERIANO, ASHA GRACE  ALV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7        VALERIANO, CHRISTINE EURICA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8        VALERIANO, MICHELLE  MARTI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199        VALERIO, ANDREA LOUISSE  PANUE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0        VALERIO, MARFIE  MORALES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1        VALERO, LAIZA  DE JES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2        VALEROS, JOHN PAUL  V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3        VALEROS, VANESSA MAE  CABI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4        VALEROZO, JASMINE  VALEN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5        VALES, STEPHANIE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6        VALIENTE, ANNABEL  INTERV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7        VALIENTE, CHARMIDELE  AN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8        VALINO, AARON JAMES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09        VALINO, WILBERT  SA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0        VALISNO, CATHERINE ANNE  MERC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1        VALISTO, HEINZ  P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2        VALLE, ROSELLE  AB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3        VALLE, SUMMER GAY  ANAC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4        VALLEDOR, JOAN  CAB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5        VALLEDOR, VERNIE ANNE  BABAT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6        VALLEJO, FRENDEL  AGCAOIL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7        VALLEJO, PAULA ANN  CAR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8        VALLENTE, CECILLE JANE  SALE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19        VALLENTE, MARIANNE  ENCA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0        VALLES, ANTHONY  DESOL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1        VALLESFINO, JOREYFEE  CE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2        VALMONTE, EMMANUEL  AN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3        VALMONTE, JIGO DON  PAB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4        VALMONTE, MARIA CONCEPCION  ORO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5        VALMORES, DIANE ANTHEA  JUM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6        VALMORES, JIMMY ROSE  PAC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7        VALMORES, RECHELL  BEC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8        VALMORIA, ENRICO  MAM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29        VALMORIA, VON ANTHONY  PACU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30        VALORIA, JENNYFER  SABL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31        VALORIA, JESTONI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32        VAN-DINH, TRIEUH  REC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33        VANZUELA, VANISSA GRACE  FAM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34        VARELA, MARRIC  TI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35        VARGAS, ALPHA CAMILLE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236        VARGAS, ANGELICA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37        VARGAS, DARLENE JOY  D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38        VARGAS, JANINE  GU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39        VARGAS, JOBERT  LABA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0        VARGAS, JOSEPHINE  RUB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1        VARGAS, JOSHUA  DESAMPA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2        VARGAS, KRISTA NICOLE  HERR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3        VARGAS, LEONARD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4        VARGAS, MANASSEH  VE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5        VARGAS, MARINEL JOY  TALA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6        VARGAS, MARVIN  S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7        VARGAS, MARY CATHERINE  BREG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8        VARGAS, REGINA  CLERI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49        VARGAS, REYNA ANDREA  T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0        VARGAS, TIMOTHY JOHN  SABILE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1        VARIAN, VANISSA JANE  PABUL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2        VARON, NERISSA  DIE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3        VARON, ROSABETH  RECT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4        VARONA, SAMUEL JR  AGUAC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5        VASALLO, ANABELLE  HILV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6        VASAY, MA EVA  GRU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7        VASQUEZ, CHONA  ESPIRIT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8        VASQUEZ, JEANETTE  BARB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59        VASQUEZ, KAREN  EG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60        VASQUEZ, LEONA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61        VASQUEZ, MARVIN  DAQUIO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62        VASQUEZ, MEGAN RAE  RAMI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263        VASQUEZ, MICHAEL FRANCIS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64        VASQUEZ, MN JE  MA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65        VASQUEZ, ROMA AILYNE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66        VEA, SALMA  ABUC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67        VEDIA, SHERYL  BAR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68        VEGA, DANAH ROWENA  OC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69        VEGA, KING NORIEL  CATU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0        VEGA, LYNDE LOU  GAP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1        VEGA, VINN PAOLO  PETALCO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2        VEGAFRIA, ZALBY JOJEASA  COR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3        VEIMEN, NERRY CLEOFE  ME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4        VELADO, MARIE NELL  DAY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5        VELARDE, CHARMINE JESSICA  P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6        VELARDE, NUVY GRACE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7        VELASCO, AIRAH MARRIE  DAL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8        VELASCO, ARVIN DAVE  RICAM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79        VELASCO, DEBBIE LOUISE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0        VELASCO, DENNARD  LAGA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1        VELASCO, HANNEYLYN  TRINID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2        VELASCO, HAZEL  BAL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3        VELASCO, IAN PAUL  DE L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4        VELASCO, JACQUELYN  AMIL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5        VELASCO, JAN MAICAH  TACL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6        VELASCO, JENNIFER  DE LA LU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7        VELASCO, JOHN MELVIN  PED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8        VELASCO, KAREN  SANTI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89        VELASCO, KIM JAMILLE  PEÑAFLO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0        VELASCO, KLARISSA  BALMAC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1        VELASCO, MADELYN  DU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2        VELASCO, MARVIN JULES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3        VELASCO, MERIAM  BINUE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4        VELASCO, MICHAEL PETE  RUBI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5        VELASCO, MONICA  QUI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6        VELASCO, NOEL  VILLE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7        VELASCO, PATRICK BENEDICT  LU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8        VELASCO, ROSEMARIE  CULH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299        VELASCO, VANESSA GIL  AVE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0        VELASQUEZ, GELLI  RIVER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1        VELASQUEZ, MARJELOU  ARMI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2        VELEZ, ALMA MAE  LUMI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3        VELEZ, HANEY MAY  SUMAGP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4        VELEZ, SUZETTE CHRISTINE  VIL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5        VELONTA, FRANCIS NEIL  HER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6        VELONZA, CHRISSYL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7        VELORIA, MARIE LOUISE  PERAMI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8        VELOS, ERVELYN  ARN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09        VELOSO, DJ MARIE  OR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0        VELOSO, HANESSA DOANNE  DAYA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1        VELOSO, LORENCE MAE  TOL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2        VENANCIO, JEROME  CUBAC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3        VENANCIO, ROSALYN  SABE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4        VENCER, SISSLY  TING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5        VENDER, CATHERINE  GA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6        VENDER, JAMES ALLAN  GA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7        VENDER, MANUEL KIMBERLY  DE LA 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8        VENDIOLA, JOMARIE  B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19        VENENOSO, COLEEN  V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0        VENIDA, APPLE GRACE  CASTROSA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1        VENTIC, LYLE EDMAR  SOM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2        VENTIC, WENDY MARIE  DAUGDA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3        VENTOSO, VANESSA MA CECILIA  SI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4        VENTURA, ABEGAIL  VISITA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5        VENTURA, CHARITY KEITH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6        VENTURA, EMMANUEL JR  MARA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7        VENTURA, JOHANNAH KATE  MAY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8        VENTURA, KIRK DANIEL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29        VENTURA, KRISTEEN  JAM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0        VENTURA, MELODY  BIT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1        VENTURA, REMALYN  SAB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2        VENTURA, RHEALYN  TALA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3        VENTURA, ROMEL RAY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4        VENTURA, SHAROMA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5        VENTURANZA, JONELA ANN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6        VENUS, CAMILLE ANDREA  M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7        VENUS, FRENZ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8        VENUS, LEX LORENZ  MARTURIL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39        VENUS, MA RHEA  CALI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0        VENZON, MARIA KAREN  DAHUN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1        VERA CRUZ, AMHERSTIA GRACE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2        VERAIN, GEMHART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3        VERANA, NIÑA ROSCEL  TU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4        VERANGA, MELY ROSE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5        VERANO, GERALDINE  CAH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6        VERAR, AIKO  JOS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7        VERASTIGUE, JENNIFE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8        VERAYO, MARIA CARIN ELOISE  PASCU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49        VERAYO, MICHAEL KEVI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0        VERBO, JURIS DAX  TUMAMA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2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1        VERCELES, JOANA MARIE  DELF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2        VERCIDA, ANGELLI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3        VERDADERO, CRIZEL JOY  BALISAC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4        VERDEJO, JAYME  PASAMAN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5        VERDERA, MARICON  MED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6        VERGA, ROCELLE  ZER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7        VERGANIO, CHRISTIAN EISER  ASA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8        VERGARA, APRIL ROSE  GAYA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59        VERGARA, DAREN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0        VERGARA, DARYL  NAC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1        VERGARA, GILDA MAR  VISMAN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2        VERGARA, JACQUELINE  P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3        VERGARA, MAIRENE  OLORESIS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4        VERGARA, MARIA YVETTE  NUE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5        VERGARA, MARY ROSE  AL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6        VERGARA, PRINCESS  GUTIER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7        VERIN, KRYSTEL KAYE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8        VERMA, ANTONIETA  UB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69        VERNAL, MA AILEEN  VEL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0        VEROY, ROSALINDA  MAHI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1        VEROYA, CRISPINA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2        VERTUCIO, FATIMA ANGELICA  VILLAM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3        VERZO, FIDELIZ  MAGRA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4        VERZO, LORAINE JAMELA DAWN  DAG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5        VERZOSA, IRENE JOY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6        VERZOSA, ROSEMARIE  GERS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7        VERZOSA, SHANEY MAY  DE LOS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8        VETO, ALBEE MARIE  ESCAL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79        VEÑEGAS, KYLA  BARCE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0        VEÑEGAS, ROBYLYN LEI  ABAL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1        VIACRUSIS, RACHEL ANN  SAN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2        VIADNES, HONESTY  GALAN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3        VIADO, CHRISTINE  VISP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4        VIBAR, ANNABELL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5        VICEDOR, NORMAN  CEZ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6        VICENCIO, JOEY  RENT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7        VICENTE, JESSIEL  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8        VICENTE, KRISTIE GRACE  ARD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89        VICENTE, KRYSTINE MARIE  MONDOÑE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0        VICENTE, NOYINN  DAGA-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1        VICENTE, ROSEMARIE  CAM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2        VICENTE, TEOFELYN ROSE  MOL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3        VICENTE, VYNETTE MAY  VERT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4        VICENTINO, SHEHONEY  SEVENO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5        VICERA, MARY ANN  LAZAR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6        VICTORIA, AVIGAY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7        VICTORIA, GIAN CARLO  SER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8        VICTORIA, KEIKO GWENDOLINE  AQU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399        VICTORINO, JEROME  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0        VICTORINO, JOHN RONALD  SILVER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1        VICTORIO, MICHELLE NOR  P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2        VICTORIO, VLADIMIR  TUMANE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3        VIDA, DAISY  MANGUI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4        VIDAD, IVY ROXANNE  CAPEÑ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5        VIDAD, KATRINA  AST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6        VIDAL, ABBIE FAYE  ZA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7        VIDAL, BENZ BRYAN  RESER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8        VIDAL, CHRISTINE NOVA  AMBRO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09        VIDAL, CINDERELA MARIE  CANT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0        VIDAL, DYNA  MAGBAN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1        VIDAL, HADHASSAH  VILLAF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2        VIDAL, JOHN PAUL  VICT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3        VIDAL, MARY CRIST  ALMODI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4        VIDAL, REZZANI  BANU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5        VIDANES, KRISTINE NICOLE  PRO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6        VIDAURE, FE LIEZL  CAST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7        VIDEZ, CHRISTINE JOY  P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8        VIDEZ, JOHANNES RAY  P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19        VIDRIO, GIZELLE  DRIL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20        VIDUYA, MICHELLE  CAL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21        VIEJA, MA CYRENE  ZARSA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22        VIERNES, JEANALIE  PAMO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23        VIERNES, JEROME  PINKI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24        VIERNES, MAC NICHOLS  EMPE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425        VIERNES, MARJORIE ANGELI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26        VIERNES, MARY CLAUDINE  GUERR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27        VIESCA, SUZANE MARY DAWN  BURG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28        VIGAS, CHARISH  MERCU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29        VIGILIA, ANGELI MARIZ  CRISOST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0        VIGONTE, DIVINE  CATA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1        VILA, LEICHELLE  P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2        VILAR, KIMBERLY CHILLA  ROQU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3        VILAS, ESTRELLITA II  DUK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4        VILAZ, ALYSSA  FANTO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5        VILCHES, LORRAIN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6        VILCHES, MARK JASON  SING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7        VILDA, RIZA JEAN  BI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8        VILI, KAREN MAE  CATAM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39        VILLA, CHRISTINE  PALINGCO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0        VILLA, CHRISTINE GRACE  Y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1        VILLA, JACQUELINE  VILVEST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2        VILLA, LEXTER JAMES  PEJ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3        VILLA, MARIA THERESA GRACE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4        VILLA, ZI RA  BARIL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5        VILLABER, REY  TADL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6        VILLABETO, APRIL  MADRI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7        VILLABLANCA, CHRISTIELYN  COTA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8        VILLABLANCA, JORIZELLE MAE  PELI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49        VILLACAN, ARLYN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0        VILLACASTIN, IANA  BALD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1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1        VILLACERAN, MERRY ANN  NEGAPA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2        VILLACILLO, KRISTINE JOY  UBA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3        VILLACORTA, JAN GILBERT  ABED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4        VILLACORTA, LORLYN  TOR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5        VILLACORTA, RITAMARIA  ALONSA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6        VILLAESTER, MICHELLE  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7        VILLAFANIA, KRISTINE  DA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8        VILLAFAÑE, CHINEE  IGN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59        VILLAFLOR, ALJON EDGAR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0        VILLAFLOR, RITCHELL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1        VILLAFLORES, LAWRY-ANN  OBR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2        VILLAFLORES, MARINEL  VILLASEÑ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3        VILLAFLORES, ROSE MAY  TAMANG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4        VILLAFLORES, VANESSA  BARLI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5        VILLAFRANCA, MAURICE  REGOD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6        VILLAFUERTE, JANE  JU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7        VILLAFUERTE, RHEINA  AN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8        VILLAFUERTE, WILYN MAE  SA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69        VILLAGOMEZ, JUNNA BETH  PANU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0        VILLAGRACIA, KREYIEL JILL  MALC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1        VILLAHERMOSA, LOUISE NICOLETTE  BE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2        VILLAHERMOSA, PAQUITO JR  MANAT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3        VILLAJUAN, KRISTINE  HAGU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4        VILLALOBOS, CRISPIN III  JO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5        VILLALOBOS, JOVIC KARLSON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6        VILLALON, KAREN  TI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7        VILLALUNA, FAYE MARIE  S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8        VILLALUNA, JENNIFER  RES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79        VILLALUZ, RHEYNA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0        VILLALUZ, RIECHAN  GERUND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1        VILLAMAR, RONNEL  QUI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2        VILLAMAR, VALERIE ANNE  CAST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3        VILLAMARZO, JESSICA  CAPISTR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4        VILLAMAYOR, ELAINE  SANGCAP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5        VILLAMER, JANINE  ORTI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6        VILLAMIN, JAN PATRICK  CADAV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7        VILLAMOR, DAPHNE T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8        VILLAMOR, INGRID MAE  MERES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89        VILLAMOR, MICHEL DAVE  MAN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0        VILLAMOR, SARAH ABEGAIL  JIMEN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1        VILLAMORA, KRISTLYNE  TESO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2        VILLAN, JEE-CEE-KAYE  ARI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3        VILLANO, KRISTIN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4        VILLANUEVA, AILYSKYN  BORO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5        VILLANUEVA, ANICA MONETTE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6        VILLANUEVA, APRIL  DELA 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7        VILLANUEVA, BEA  BIE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8        VILLANUEVA, BLESSY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499        VILLANUEVA, CATHERINA  B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00        VILLANUEVA, CHERRY  BETIT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2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01        VILLANUEVA, CHRISTINE JOY  MO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02        VILLANUEVA, COCO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03        VILLANUEVA, DONNA ROSE  DAGAL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04        VILLANUEVA, EISENRICH  MATIL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05        VILLANUEVA, ELEANOR  VILLACER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06        VILLANUEVA, ELIZA GAIL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07        VILLANUEVA, ELLIZA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08        VILLANUEVA, EMMANUEL  VARG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509        VILLANUEVA, GRETCHEN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0        VILLANUEVA, HAZEL  BOGL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1        VILLANUEVA, JEFF PAUL  CABR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2        VILLANUEVA, JETHRO  SUGUI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3        VILLANUEVA, JIRAH JANNE  CURI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4        VILLANUEVA, JOAN  ASUNCI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5        VILLANUEVA, JOAN GABRIELLE  BORJ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6        VILLANUEVA, JOANNE  ARC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7        VILLANUEVA, JOEL JR  GALLE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8        VILLANUEVA, JOY ANN  AL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19        VILLANUEVA, JUDY MAE  ABAN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0        VILLANUEVA, KATHREN JANE  PLASAB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1        VILLANUEVA, KHAYE  AND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2        VILLANUEVA, KIM ARIAN  MEND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3        VILLANUEVA, KRISTINE  TEODOS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4        VILLANUEVA, LIZA  SO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5        VILLANUEVA, MA GENALENE  LUC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6        VILLANUEVA, MARK ANGELO  AGUS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7        VILLANUEVA, MARK JHUDEN  FABILITA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8        VILLANUEVA, MARKWELL  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29        VILLANUEVA, MARY ROSE  GAL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0        VILLANUEVA, MENZIE JOY  CALIV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1        VILLANUEVA, MESEC  OMANDA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2        VILLANUEVA, MILLICENT KAY  DOMI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3        VILLANUEVA, NERISSA  DEL ROS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4        VILLANUEVA, RANEL  PAGUN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5        VILLANUEVA, REGINE MAE  ALAC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6        VILLANUEVA, REIMUND RIC  OR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7        VILLANUEVA, RESA MARIE  MACARAND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8        VILLANUEVA, ROLYND ANGELLYQUE  LAUREN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39        VILLANUEVA, RONALD PATRICK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0        VILLANUEVA, RUFF-ANN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1        VILLANUEVA, SARAH KAYE  PACURIBO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2        VILLANUEVA, SHALLY ANN  ALFA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3        VILLANUEVA, SHEELEY ANN MAE  DELIC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4        VILLANUEVA, VANESSA FAITH  ZAF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5        VILLANUEVA, VICTOR JR  GOM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6        VILLANUEVA, WINNIE MAY  IB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7        VILLAPANDO, CHRISTIAN  ESTRE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8        VILLAPEZ, ELROY JOSEPH  RAF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49        VILLAR, HAROLD  IBE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0        VILLAR, JOMER  BAYD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3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1        VILLAR, LOUVELENE JOY  ORBEGO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2        VILLAR, NIKKILYN  CABRIL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3        VILLARANDA, SHERYL  CABI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4        VILLAREAL, CARMINA  SAB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5        VILLAREAL, CLAIRE  ATUTU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6        VILLAREAL, DONNA JEAN  TOB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7        VILLARIN, CARMEEJIEL JOSIE  MENGU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8        VILLARIN, CHRISTINE LIANNE  C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59        VILLARIN, GILBERT  VILLAR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0        VILLARIN, MONA LIZA  CABALL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1        VILLAROYA, DANIA MIN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2        VILLAROZA, CATHERI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3        VILLARTA, MARRY-AN  TO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4        VILLARTA, RHEALENE  AL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5        VILLARUBIA, ROSEMARIE  LOMON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6        VILLARUEL, ANNALYN  AD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7        VILLARUEL, CHRISTOFFER  MOT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8        VILLARUEL, LIRA  BELLOS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69        VILLARUZ, JC HENZ  VIL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0        VILLARUZ, KARL CEASAR IAN  TINA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1        VILLARUZ, MICHAEL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2        VILLARUZ, PAMELA  MARC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3        VILLARUZ, VANESSA FAYE  BARRO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4        VILLAS, CLARENCE RALPH  SIN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5        VILLASEÑOR, DANIELLE  COLO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6        VILLASEÑOR, DJEMILE MARI CHRIS  DE GUZ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7        VILLASEÑOR, KRISANTA  MANU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8        VILLASIS, DAN KENNETH  BOLAT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79        VILLASIS, JEROSE  V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0        VILLASON, PHOEBE SHEENA  SER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1        VILLASOR, CESAR JOHN  MANAO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2        VILLASOR, HANNAH LOUISE  PAG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3        VILLATIMA, JANE MARIE  BARAN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4        VILLAVER, IVAN JOHN  S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5        VILLAVER, JULI-ANN  MALAND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6        VILLAVER, YVETTE MARIE  SO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7        VILLAVICENCIO, ALYESSA  DAL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8        VILLAVICENCIO, DIANNE  ZAB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89        VILLAVICENCIO, RIZA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0        VILLEDO, LEAN ANGELO  BALAT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1        VILLEGAS, AIZA  TIRATI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2        VILLEGAS, ALBERTINE JR  ALFAN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3        VILLEGAS, DECE JANE  PUN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4        VILLEGAS, FAVE DANIELLE  TEM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5        VILLEGAS, GERLIN  ZA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6        VILLEGAS, JHUNE EMMANUEL  SINGH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7        VILLEGAS, KIRIL DALE  ROCACOR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8        VILLEGAS, LUZVIMINDA  SALV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599        VILLEGAS, PAUL VINCENT  ABOR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0        VILLEJO, ROLANDO JR  CATALUÑA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4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1        VILLELA, ERNEST VEE  EMPL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2        VILLENA, MICHELLE  RI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3        VILLENA, SAMANTHA  CH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4        VILLENO, DEANNE  CAP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5        VILLENO, KAY PATRICIA  BO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6        VILLOCINO, REA VANESSA MARIE  SAGI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7        VILLODRES, APRIL ROSE  MI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8        VILLONES, RODOLFO III  AGUI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09        VILLORENTE, ROSEL LYN  BRIO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10        VILLOSTAS, GENIROS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11        VILORIA, KAZELYN  TOLOR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12        VILORIA, RALFH DANIELLE  DECIL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13        VILORIA, RENZ MARION  NARI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14        VINCE CRUZ, MARY ROSE  MAGLAS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15        VINCOY, MARIE CATHRINE  TEV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16        VINCULADO, NEHEMIAS JR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617        VINCULADO, SHYBIE CATHERINE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18        VINIEGAS, JOYMARIE  CANONIZ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19        VINLUAN, GLAZY  REY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0        VINLUAN, ROSELLE  ULZAM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1        VINO, DANICCA  ALM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2        VINOYA, AILEEN  DAYUC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3        VINOYA, GLADYS  ARE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4        VINOYA, MA ANGELICA  TUM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5        VINOYA, MAY JOY  MUÑO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6        VINUYA, JELL IRISH  AND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7        VIOJAN, JENNY ROSE  ROX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8        VIOLA, AARON ALEXANDER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29        VIOLA, KATHLEEN KAY  ALB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0        VIOLON, LEXIE LYNN  CAÑ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1        VIORGE, JOSEPH BENEDICT  RACI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2        VIOS, VENUS  EVANGEL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3        VIRAY, ANNABELLE  GAR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4        VIRAY, CLAUDINE  GUEVA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5        VIRAY, ERWIN  B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6        VIRAY, IAN LOUISE  SANT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7        VIRAY, JULYDEN  ARAMB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8        VIRAY, KARLIN MAE  ROB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39        VIRAY, KARMELA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0        VIRAY, MARTHA FAYE  HARI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1        VIRAY, RUTHCHEL  IB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2        VIRGULA, JOHN RUFFY  CAL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3        VIRLY, MARY GRACE  CALDE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4        VIROLA, KARLA MAE  TANSIONG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5        VIRTUCIO, NATASHA CRASANDRA  MARAL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6        VIRTUDAZO, ROARKE LUIGI  COCJ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7        VISARRA, MARY CRIS  EN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8        VISAYA, MA JERIKA ANN  BARC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49        VISCO, MA VIANCA MONEVE  MELIT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0        VISITACION, EMELYN  LORENZ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5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1        VISITACION, LAARNI  BEL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2        VISORIA, ALMA  GONZ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3        VISTA, DIANNE MARIE  GOB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4        VISTAL, JULIE PEARL  CABALO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5        VISTE, SANDY  BORGO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6        VISTRO, LANIE  CORU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7        VITAL, ELAINE  DIMARUCU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8        VITERBO, CORA LE  OTA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59        VITO, PIA VICTORIA  ALGARN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0        VITTO, JOHN RAY  ELAI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1        VITTO, SCHIENDLE  HEL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2        VIVA, MA GILLENELLE  ESTROB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3        VIVA, MAY-ANN JOY  BAGANG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4        VIVAS, NICOLLE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5        VIZCARRA, MARISOL  DOLDOL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6        VIZON, MARLON BRANDO  LI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7        VIÑARTA, REGINA MAE  DEMEG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8        VIÑAS, DARLEEN CHARMAINE  RAGAOD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69        VIÑAS, MA LOURDES  ZENARO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0        VUELTA, PRINCES MICKHAILA  RAMO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1        WACLIN, JONALYN  GUIMP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2        WACNAG, MARITESS  KID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3        WACNAGAN, DAPHNE JILL  BAW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4        WADJING, RAFEEKA  BUD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5        WAFFER, CARLA MAE  CO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6        WAGAN, MARK LEONEL  CALUB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7        WAGAN, VIVIEN MARIE  MATANGUI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8        WAGAYAN, GEEVIE  GAMS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79        WAGAYEN, COLINE  BURA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0        WAHAB, TANYA KATHLEENA  PAQU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1        WAHI, ALFAHAD  PANDU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2        WAHID, AL DRAKAL  HOJ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3        WALISAN, FELECIMA  CAO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4        WALKER, MA CARMELA  ME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5        WARAIN, JEMANRE  ALVIALD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6        WASHINGTON, THELMA  SAWAT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7        WATAMAMA, JANIDAH  BASHI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8        WAYWAY, ROVIELYN  LACW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89        WEE, JC MARIZ  FERNAN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0        WEE, JOAN PRETSY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1        WEE, JOHN PHILIPP  AB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2        WEE, SHEILA MARIE  T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3        WELING, ROSE ANN  PALANGD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4        WENCESLAO, BRIAN  OLAY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5        WENCESLAO, DEE ANNE  NU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6        WENCESLAO, KRISTHIA JEAN  CABAHU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7        WIDWIDAN, ADAIZA  WANAW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8        WILLEN, JEAN MARIE  MONAST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699        WING-NGA, BENEDICT  CAYASB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0        WINSTANLEY, DIDDLEDEE MARY  TAGALOGO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6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1        WONG, CYRENNE GRACE  AGL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2        WONG, ELIZAH  CORNE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3        WONG, J-R  ACO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4        WONG, JUAN PAULO  RAQUE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5        WONG, KRISTINE IVY  ILAG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6        WOOTON, LORRAINE  FERNAN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7        WYCOCO, IVAN DEREK  VILL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8        YABAO, JENNIFER  ROMU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09        YABAO, RICKSON  DELA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0        YABES, VENIX JANE  DASA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1        YABUT, KARLA MARIE  N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2        YABUT, KATHYRINE  MABA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3        YACAPIN, HAZEL JOY  QUILO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4        YACAT, YOSHABETH MARIE  DELI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5        YADAO, KIESHA IAN MAE  IP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6        YADAO, MENALYN  PA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7        YAGUE, JESTHER MIKE  LADER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8        YALUNG, CHARMAGNE  ANT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19        YAMADA, LANCELOT ABRAM  LUMB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0        YAMAS, GRACE  ADOLF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1        YAMBALLA, ANGELINE  PA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2        YAMBAO, CHERCHELL  ROT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3        YAMBAO, MARY GRACE  MIRABU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4        YAMCO, YOSHIKO YVONNE  CORT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5        YAMIT, JEROSE EVELINA  PEÑARAN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6        YAMSON, EMELYN  VELA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7        YAMZON, RACHEL ANNE  DE 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8        YANA, CHRISTIAN  BASALLO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29        YANES, ANGIEFELLE  BARUND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0        YANG, DANYL ALWIN  ERAS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1        YANG, KEZIAH ANDREA  DA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2        YANGA, MARC LERY  BALINGI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3        YANSON, ALICIA JOY  BR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4        YANSON, JELLY ANN  MAYORDOM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5        YAO, CHRISTINE JOY  GATUMBA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6        YAO, CRISANTA  MENGUI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7        YAO, JACKLYN  CACAT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8        YAO, JORGINA  ALBE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39        YAP, CANDICE MAE  TEMP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0        YAP, CHRISTINE  P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1        YAP, DIANE NIKKI  LICAY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2        YAP, KAROL ANN  DAG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3        YAP, KAYE MARIE  ESPAD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4        YAP, LOU AUBREY  SOLAN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5        YAP, PRINCESS  SUY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6        YAP, RENE ANN  DECIER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7        YAP, RICHELLE  BAG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8        YAP, RUBY JEAN  BAD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49        YAP, SARAH  FABRO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0        YAPE, AIRA  LINGAN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7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1        YAPLITO, ELLEN JANE  B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2        YARANON, CHRISTIAN JOHN  SO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3        YARANON, JEFFREY  JULI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4        YARANON, TRACY LYNNE  MEND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5        YARCIA, EDEN JR  CALA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6        YASAY, FILRICHARD VI  MO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7        YASAY, KASSANDRA GABRIELLE  BIBAO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8        YATOR, ANGELMAE  DE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59        YATOR, CREZAMAE  DER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0        YBAÑEZ, CHEEZA MAE  PINE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1        YBAÑEZ, CINDY  SUGARO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2        YBAÑEZ, KATRINA CHAMOIS  PADIL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3        YBAÑEZ, LOTCEL  HORTE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4        YBAÑEZ, MABELLE  PAUS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5        YBAÑEZ, MARY WENDY  BATH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6        YBAÑEZ, NOVA ELOIZA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7        YBAÑEZ, SHANISE  BAGU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8        YBAÑEZ, VANESSA JOY  LAGU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69        YBAÑEZ, VINCENT PAULE  CALVAR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0        YBURAN, RUBIE  ESTIO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1        YCAZA, LORNA LIZA  LLAB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2        YCONG, SHE'S MAGNOLIA  CH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3        YCOY, OGIE GIAN  LOZ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4        YEBAN, BEANCY ROSE  ASUMB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5        YEBRA, RITA  BIMB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6        YECYEC, ARA ANNIE DEL  OLIVE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7        YEE, CHARLES  LUCAS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8        YEE, CHRISTIAN ERVIN  MAGALIN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79        YEE, LEOJUANI  BONG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80        YGAN, IRENE FAITH  ANOT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81        YGAR, JEREMY MAY  ALBU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82        YGOT, JANINE  MIÑOZ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 xml:space="preserve">16783        YIM, POH LING 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84        YLAYA, MIRIAM JOYCE  YRASUEGU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85        YMAS, CHRISTINE  CUB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86        YMBONG, BEN BRYAN  ABDULHA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87        YMBONG, LILIAN  NI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88        YNTIG, KRISTA MAY  DIA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89        YOHOY, DIANA ROSE  BAYUGNOB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0        YONG, JOANNE  LIBOSAD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1        YONGQUE, FIDEL III  GIMOTE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2        YONGQUE, IVY KRISTIN  BALA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3        YONTING, BOU BETH  MAND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4        YORAC, KEVIN LORENZ  DAGAHUY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5        YOSORES, JANNA KRISTIN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6        YOUNG, EARL ALDWIN  SING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7        YOUNG, ROSELLE  DY GUA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8        YOVAN, RACHEL JESSEE  CR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799        YRAD, CANDY  SAMS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0        YRAG, AVON GRACE  BACULI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8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1        YROGIROG, MILKY  NER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2        YSIDORO, ALAYDA MAE  MED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3        YSIK, CHANDIE LOU  CARBELLI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4        YSIP, JOAN  BORB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5        YSON, ANGELIE  DUNGGAN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6        YSON, KRISTINE MARIE  LOBARB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7        YSON, MA ELLEN JOY  ACEBUC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8        YSULAN, JAYKISS  FELIP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09        YTEM, NHECAR LOVE  FELI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0        YU, ARNILYN  BACU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1        YU, HAZEL LYNN  MANGUBAT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2        YU, JAIME JR  SAROM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3        YU, JANINE  ASEGURAD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4        YU, JENNY GALE  UYVI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5        YU, JEREMY JAN CARLO  NAZARE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6        YU, JESSICA  RODRIG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7        YU, JULIAN ANGELO  SAGABA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8        YU, LOVELL ANNE  MISAG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19        YU, MANUEL CHRISTIAN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0        YU, MARIA LIZA  OLARV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1        YU, MARY ANN  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2        YU, MAURICE DAVE  ALFONS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3        YU, PEARLY  LIM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4        YU, ROCELLE STEPHANIE  LU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5        YU, ROXAN  RONQUIL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6        YU, THEA KIRSTIE  ESGUERR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7        YUCHONGTIAN, CAROLYN  MARAMB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8        YULO, ROCEL MAE  OLA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29        YUMUL, CHERRY ROSE  OCAMP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0        YUMUL, FERNANDO  NUN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1        YUMUL, MARCHELLE  ANTON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2        YUSON, ARLYN GRACE  GONZAL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3        YUSON, KATHRYN FAY  LAGURE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4        YUSOP, CHARMAINE  DUM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5        YUSOP, ERMINA  MUHARRAN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6        YUSOP, NORIDJA  CATO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7        YUSOPH, NORAIMA  LUM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8        YUZON, KEZIA VIENICE  POR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39        YUZON, MARIA RHIA JOY  LIR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0        YWAYAN, HYACINTH  MAGUAD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1        ZABALA, CATHERINE  VALD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2        ZABALA, JAY MARK  FELIC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3        ZABALA, KENNETH  LOYO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4        ZABANAL, MARIA NERISSA  NAVAR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5        ZABAT, JANZ KRISTEN  GUIN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6        ZABATE, ANGELYN  CAN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7        ZACAL, JOYETTE JANE EVE  SANG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8        ZACARIAS, JANICE  AGOS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49        ZACARIAS, RAFAEL RAY III  DIZ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0        ZAFE, JOR-EL  MUÑOZ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39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1        ZAFICO, CHRISTINA  V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2        ZAFRA, JANELLE  QUIJ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3        ZAGALA, KARISSA INNA  SEÑ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4        ZAGUIRRE, MIKHAELA FRANCISCA  BAUTIST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5        ZAIDE, JENNIFER ANNE  SORIA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6        ZALAVARRIA, QUERUBIN  AVELIN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7        ZALDARRIAGA, MARJORIE  FRAN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8        ZALDIVAR, LEODONDI JR  PA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59        ZALDIVAR, PHILIP EDWARD  CARTAG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0        ZALDUA, MARY FELYN  GALEO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1        ZALUN, HAYDEE  CALETEN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2        ZALZOS, PEARSON  CH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3        ZAMBRONA, ARJEE  NAVEJ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4        ZAMORA, JEAN CAMILLE  MOJI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5        ZAMORA, JOANNA ANDREA  CAHANDI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6        ZAMORA, JOEY MAE  CELEST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7        ZAMORA, KATE JUNALEE  LANGRE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8        ZAMORA, MA JESSA PEARL  SAL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69        ZAMORA, QUENNIE  JAY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0        ZAMORA, RAYMOND  PE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1        ZAMORA, ROSANNA MARIE  GANTAN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2        ZAMORA, ROWENA  VELASQU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3        ZAMORA, SHARNIE LOVE  CALM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4        ZAMORAS, JHIM IVAN  CUENC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5        ZAPANTA, AILA  LEGASP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6        ZAPANTA, ELAIN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7        ZAPANTA, GLAEIZA CLAIRE  SOLI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8        ZAPATERO, ALMA VANESSA  MEJ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79        ZAPATERO, DARWIN  PASCU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0        ZAPE, KRIS JANINE  ANACLET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1        ZAPORTIZA, LEONOR  HERUEL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2        ZARAGOZA, ELFA JOY  MOL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3        ZARAGOZA, HAINEH ANN  SAUS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4        ZARAGOZA, LAIZA  BANDO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5        ZARAH, ANGELITA  LOP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6        ZARATE, KRISTER LOUIE  FERRE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7        ZARSUELO, SHEENA  CABIL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8        ZARTIGA, MA CHIELO SHAYLANDRA  DAGUMBA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89        ZAYAS, PAOLA KIM  VEGAFRI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0        ZAYAS, RHEALOU  VIVER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1        ZAYCO, ANZEL MARIE  VILLANUEVA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2        ZERNA, JOANNE LYN  TINSAY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3        ZERNA, PHOEBE MANELLE  YBAÑ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4        ZINGAPAN, ANA MARIE  CORPU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5        ZITA, JOANAMARIE  BAS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6        ZOILO, GERLYN  ASI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7        ZOLINA, ANNIE JOY  ICABANDI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8        ZUBIAGA, JENNIFER LIZELLE  FRANCISC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899        ZUBIRI, YSABEL MARIE  BALANSAG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900        ZULITA, ELLEN  SATO</w:t>
      </w:r>
      <w:r>
        <w:br w:type="page"/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oll of Successful Examinees in the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URSE LICENSURE EXAMINATION - All Region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eld on DECEMBER 16 &amp; 17, 2012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Released on JANUARY 30, 2013                           Page:340 of 340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Seq. No.         N a m e</w:t>
      </w:r>
    </w:p>
    <w:p>
      <w:pPr>
        <w:pStyle w:val="PlainTex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901        ZULITA, NIEL JOHN  BARA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902        ZULLA, JOAN  SENADOR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903        ZULUETA, HERBIE  JUAREZ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904        ZURBANO, IRAN JORDAN  BURAC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905        ZUÑIGA, CALEB TIMOTHY  SACDAL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906        ZUÑIGA, HANZ JETHRO  PILAPIL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907        ZUÑIGA, MARY GRACE  BALAGTA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16908        ZUÑIGA, MARY JOY  ESTACIO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NOTHING FOLLOWS----------------------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nila, Philippines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JANUARY 30, 2013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ecommending Approval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(orig. signed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CARMENCITA M. ABAQUI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Chairman</w:t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oard of Nursing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APPROVED:</w:t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lain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 xml:space="preserve">  </w:t>
        <w:tab/>
        <w:t xml:space="preserve">   (orig. signed)</w:t>
      </w:r>
    </w:p>
    <w:p>
      <w:pPr>
        <w:pStyle w:val="PlainText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</w:t>
      </w:r>
      <w:r>
        <w:rPr>
          <w:rFonts w:cs="Courier New" w:ascii="Courier New" w:hAnsi="Courier New"/>
          <w:b/>
        </w:rPr>
        <w:t>JENNIFER JARDIN-MANALILI</w:t>
      </w:r>
    </w:p>
    <w:p>
      <w:pPr>
        <w:pStyle w:val="PlainTex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  <w:r>
        <w:rPr>
          <w:rFonts w:cs="Courier New" w:ascii="Courier New" w:hAnsi="Courier New"/>
        </w:rPr>
        <w:t xml:space="preserve">Officer-In-Charge   </w:t>
      </w:r>
    </w:p>
    <w:sectPr>
      <w:type w:val="nextPage"/>
      <w:pgSz w:w="12240" w:h="1872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3:40:00Z</dcterms:created>
  <dc:creator>PRC</dc:creator>
  <dc:description/>
  <dc:language>en-US</dc:language>
  <cp:lastModifiedBy>PRC</cp:lastModifiedBy>
  <cp:lastPrinted>2013-01-30T09:12:00Z</cp:lastPrinted>
  <dcterms:modified xsi:type="dcterms:W3CDTF">2013-01-30T03:40:00Z</dcterms:modified>
  <cp:revision>2</cp:revision>
  <dc:subject/>
  <dc:title/>
</cp:coreProperties>
</file>