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1        AALA, AUDREY MARIE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2        ABACARO, KIENNITH JON  DE LA 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3        ABAD, ALLELEE  CABAL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4        ABAD, GLADYS  OL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5        ABAD, JANINE  R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6        ABAD, JOSELYN MARI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7        ABAD, MARICAR ARVELY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8        ABAD, MARIVIC DANE  ELAY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9        ABAD, MARLYN AN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0        ABAD, MICHELLE JOAN  T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1        ABADAY, FREGGIE DIANA  LAGUM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2        ABADIANO, CHERRY  BARR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3        ABADILLA, JOY ANNE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4        ABADINAS, AILYN  BENI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5        ABAGAT, JOA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6        ABAGON, CHRISTINE  BIGO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7        ABAIGAR, JON VON JOVI  REG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        ABALLE, DENENES EDMARIE  AG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9        ABALLE, KATHRINA DENICE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0        ABALLE, VENICE LEA  MONTA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1        ABALO, RITCHEL  CANC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2        ABALOS, ABIGAIL  BAB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3        ABALOS, ADRIAN LOUIS  BASA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4        ABALOS, ELEFEL  ALUM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5        ABALOS, IAN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6        ABALOS, JOHN ARMI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7        ABALOS, KHATRIN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8        ABALOS, MIA ABEGAIL  C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9        ABALOS, NIÑA ERICA  BO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0        ABALOS, REGINA  BULAN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1        ABANADOR, ROZAVETH GENEVIEVE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2        ABANES, VAL KRISTIAN  RA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3        ABANG, BERNADINE  P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4        ABANGAN, CINDEY  GALENZ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5        ABANGAN, DARYL REY  ALFAJ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6        ABANGAN, TERRY LYNN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7        ABANIA, IRISH DANINE  CUL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8        ABANILLA, VINA KRISHA AUGUSTINE  HILV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9        ABANTAS, SITTIE-ASNIAH  ALU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0        ABANTE, ROSE ANN  ROM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1        ABAO, JIEIL DEO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2        ABAO, SHEENA MARYL  TO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3        ABAOAG, JAQUILIN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4        ABAPO, AIRISH  GOD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5        ABARCA, JUNREY  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6        ABARCA, WEENA CZARINA MAE  PEÑ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7        ABARDO, JOAN  PEQU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8        ABARE, FLORENCE DIANNE  JAV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9        ABARICO, JOMERLYN  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0        ABARING, NODALIZA  CELI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1        ABARQUEZ, JAN DOMINIC  T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2        ABARQUEZ, JESSICA DANIELLE  DE O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3        ABARQUEZ, MARJORIE DELL  SUA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4        ABARRO, SHAWEE  O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5        ABAS, MISHELL REMA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6        ABAS, SITTI RAYMIE  ABDURA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7        ABASTILLAS, AIRA  BAR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8        ABATAY, JOEVEN  M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9        ABATAYO, MA LOURDES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60        ABAY ABAY, MAY J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1        ABAYA, GOLDI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2        ABAYA, RAQUEL JOSEPH  LIND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3        ABAYGAR, RIANA MARI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4        ABAYON, SHEENA MARIE  HERMUS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5        ABAYON, VANESSA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6        ABAÑO, WINSTO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7        ABCEDE, COCKIE  GELBOL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8        ABDALA, CHERRY LY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9        ABDON, CINDY  SIN-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0        ABDUKAHIL, NOR-AINA  JAN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1        ABDUL, ABDULHALID  MARIND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2        ABDUL BASHET, JOANISAH  BARU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3        ABDULA, KHAIZER  A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4        ABDULBAYAN, SHYMA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5        ABDULFATTAH, NASIBAH  ANDI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6        ABDULGANI, KATHLEEN JOY  ALB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7        ABDULHALIK, ROHELMINA  GADJ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8        ABDULKADIL, NURLYN  ASNU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9        ABDULKALAM, YASMIN ALEENA  NU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0        ABDULKHABIR, NASEEHA  L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1        ABDULLA, INDIRA KATE  CONCU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2        ABDULLAH, ALAISA  MAB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3        ABDULLAH, YASMIN  ROMINIM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4        ABDULMAGUID, FARIDA  BAL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5        ABDULMAJID, AFRILHAN  J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6        ABDULMALIK, PAIDA  PANON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7        ABDULSABUR, SALMAN  ANJ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8        ABDULSING, MARBINI  EBRA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9        ABDURAJAK, ELEANOR  TAH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0        ABDURAUP, JENRA  AMI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1        ABDUSALAM, EYADZHEMAR  DU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2        ABE, SEIKOGELINE  MAP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3        ABECIA, MICHAEL ANGELO  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4        ABEDEJOS, ANGELIE MARIE  OBRE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5        ABEJON, BERNADETTE  RAF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6        ABEJUELA, NHICCO FRANCIS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7        ABEL, JOAHNA KAY  MACALI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8        ABEL, JOHN MAURICE  EB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9        ABELA, DIANNE JANE  LUMANG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0        ABELANES, KRISTYN KAYE  FARIÑ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1        ABELARDO, ANGELA ELIZABETH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2        ABELEDO, RISHIELLE MAE  F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3        ABELGAS, SHARI JANE  AGSAMUS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4        ABELLA, JAMSON JAEGER  DE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5        ABELLA, JEANDY  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6        ABELLA, KARLA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7        ABELLA, MICHELLE GECA  C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8        ABELLA, SHIENNA MARIE  MAT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9        ABELLA, TRINAH JANINE  BO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0        ABELLANA, ELEXILYN  VEGAF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1        ABELLANA, JANE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2        ABELLANA, NIKKIE  VILL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3        ABELLANOSA, HANZEN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4        ABELLERA, FAYE CLARIC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5        ABELLERA, ZYRA CECILIA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6        ABELLO, FARRAH GRACEZYL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7        ABELLO, MARY GWENDLYN  G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8        ABEN, CHRISTIAN JOY  RIM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9        ABEN, RACHEL ANNE  BALDE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0        ABENES, CHRISTINE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1        ABENOJA, DESIREE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2        ABENOJA, NIÑO ANGELO  NEBRI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3        ABERIN, PAULO ANTONIO  AU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4        ABES, MARINA  IRO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5        ABESAMIS, ARMAN BRIAN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6        ABESAMIS, MELBERT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7        ABESTANO, CRISTAL APPLE  CAV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8        ABETO, MARYSOL  O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9        ABIAD, GLADYS  AND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0        ABIAN, ROSELLER  TAJ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1        ABIARO, DAVE  ABE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2        ABID, EVAN RAY  PAL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3        ABIDAL, MARLON  LEMYA-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4        ABIERA, BETH EVERLY  QUIL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5        ABIERA, RAMON PAOLO  AMU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6        ABIJAY, EARL CYRIL  YL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7        ABIJAY, LORENZO MIGUEL  PEÑ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8        ABIL, PAULA ANN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9        ABILLANOZA, RACQUEL  JAG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0        ABILLAR, LORAINE  DE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1        ABILLE, MIKE GABRIEL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2        ABILONG, SYR GLENNMER  LA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3        ABINA, RYA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4        ABINES, GEORGEA BELENI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5        ABING, BLANDY  J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6        ABING, JESSAME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7        ABIOG, MARJORIE DANIZ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8        ABIOG, RONALD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9        ABIRIN, SHARIFA NUR-ASIA  ANDA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0        ABITAGO, MITZI JOYCE  KI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1        ABLAN, CHRISTY MARIE  SALA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2        ABLAY, ARRIANE CAROL  T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3        ABLAZO, ROSALIE  BEW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4        ABLES, JONALYN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5        ABLIAN, HAZEL KAY  FAJ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6        ABLIN, HANISSA  LAN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7        ABLUYAN, DARIBEL  OGN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8        ABO, ROWAINA  PETA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9        ABO-SERRIEH, YOUSEF  MALA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0        ABODE, JHO MARI  RIOGE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1        ABOGATAL, DIANNE  DEG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2        ABON, JERICO JUSTI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3        ABONALLA, ABIGAEL  E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4        ABOY, VALERIE ANN  CUB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5        ABRAJANO, CARMELIA JHAN FATE  FA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6        ABRANTES, PATRICK RYAN  ROD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7        ABRASADO, ARLY ROCHELLE  QUILI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8        ABREA, JECOLIAH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9        ABREGANA, CARL NIGEL  TOR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170        ABREGANA, HERENALD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1        ABREGANA, MARIA NORIE LYN  CAB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2        ABRENICA, KEVIN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3        ABRENICA, VINA JANE  MANA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4        ABREU, REMALY ANN  AB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5        ABREW, CHAREE VI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6        ABRIGO, ROSE ANN  G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7        ABRIGOS, CHYLOU MIE  TOR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8        ABRIGOS, MARA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9        ABRIL, MARINELLA MARA  HE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0        ABRIO, JEA CLARISSE  LANDI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1        ABSALON, RACHELL ANN  BE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2        ABSARI, SHIERNIAA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3        ABSIN, NIKKITA PAULA  PI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4        ABU, AL-RYAN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5        ABUAN, ABEGAIL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6        ABUAN, BEVERLY  PAR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7        ABUAN, JESSICA  CHAGW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8        ABUAN, JHONA MARIE  R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9        ABUAN, TANIA LOUISE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0        ABUANA, KHARA JANE  BEL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1        ABUBAKAR, FATIMA-NUSHAIBA  ELH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2        ABUBAKAR, NOR-AINA  ED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3        ABUBAKAR, WADEKA  AB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4        ABUBO, DENVERSON  D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5        ABUCAY, JEA ANN  NAP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6        ABUCAYAN, MICHELLE ALTHEA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7        ABUCEJO, LEA  BAGUH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8        ABUDA, RACHELLE ANNE  R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9        ABUG, MA HAZEL  G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0        ABULENCIA, HYACINTH  DOMAG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1        ABULENCIA, MA THERESA  MAM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2        ABUNALES, VALENTINA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3        ABUNDO, ANGELICA MAE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4        ABUNDO, GUIVENCHY DAIANNE  AL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5        ABUNDO, PAUL RICHARD  BAYL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6        ABUNGAN, GINALAINE  QUIT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7        ABUSTAN, JUVIELLE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8        ABUT, MICHELLE ANDREA  CH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9        ABUTAR, MARIANNE KRISTINE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0        ABUY, APRIL ROSE  AB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1        ABUYEN, KEVIN MARTHY  MAND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2        ABUYUAN, NHORGIELYN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3        ACABADO, AILYN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4        ACACIO, AARON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5        ACACIO, PAUL BRYAN  AGAC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6        ACACIO, REXY  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7        ACADEMIA, JONAR DAVE  CAT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8        ACADEMIA, LE ANN  BAL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9        ACAIN, JANIKKA KISSEY  FA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0        ACANTO, JESSICA  CAMBR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1        ACANTO, JULIUS  P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2        ACAPEN, JANE  BAS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3        ACAPULCO, KIT  CANON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4        ACASIO, ROLAND VERGEL  DE J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5        ACASIO, STEFFI JANE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6        ACCAD, JEFFERSON  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7        ACDOL, ALFRED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8        ACEDO, KRIZTI MARIE SHERLITA  CAL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9        ACELAJADO, GENNARO ALDOUS  MAY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0        ACENA, CHRISTINE  SUP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1        ACENAS, CHRISTIAN DOMINIC  G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2        ACENAS, JERICKA PAUL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3        ACENAS, MONALIZA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4        ACERON, MARIANNE  TE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5        ACEVEDO, BRENDA LYNN  OBL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6        ACHAS, KENNETH CHARLES  QUIR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7        ACHAVAL, ERIKA MA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8        ACHONDO, CAMELIA  DAYU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9        ACIERDA, JAYVIELYN MA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0        ACIERDA, MARRY GRAC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1        ACIO, CHERRY VI  PULPU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2        ACOJEDO, KEVINE GENE  PERO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243        ACOPE, ISABEL MARIA JANIER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4        ACORDA, PRINCESS JOY  PURIFIC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5        ACORIN, TRISHA MAE  BERTU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6        ACOSTA, ALGIE  CA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7        ACOSTA, AMOR  CA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8        ACOSTA, GOLDA EVITTA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9        ACOSTA, JOAN MARIE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0        ACOSTA, KATHLEEN  M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1        ACOSTA, KATRINE ANNE  MAR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2        ACOSTA, MARC DANIEL  DAR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3        ACOSTA, MONIQU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4        ACOSTA, REGINE GRACE  CARM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5        ACOSTA, WENDLEY DOLORES  G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6        ACOSTA, YVANNA  AN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7        ACSAY, REYNALD ANTHONY  R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8        ACTUB, NEAHVEN GRACE  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9        ACUAVERA, JOANNE  CAS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0        ACUESA, DC MA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1        ACUESTA, ANGELIE ANNE  LUM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2        ACULAN, LEHSLEE  CAST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3        ACUPANG, KEITH CLAUDIN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4        ACUT, PATRIZ RAINELLE  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5        ACUÑA, ALBERTO BUTZ  OCA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6        ACUÑA, GISELLE VERONICA  INDUC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7        ACUÑA, KARSTIEN GRACE  P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8        ACUÑA, SHEIKHA ALAINE  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9        ACUÑA, SHEILA ANN  G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0        ADACI, WENALENDEN  SAB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1        ADAD, CHINGLEE JOE  DAL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2        ADAIS, EUNICE MARIE  PAS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3        ADAJAR, GISELLA MARI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4        ADAM, NORHANA  ABDULRAK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5        ADAMAS, RACHAEL MAE  EN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6        ADAN, BONAH FE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7        ADANIEL, RIZA MAE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8        ADARO, JULIE  BALBI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9        ADASA, REY  S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0        ADAWAG, JOJING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1        ADCAMANG, CATHLYN  AN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2        ADCHANG, SHIRLENE  MATEKY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3        ADEA, RASHID BIN MANUELITO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4        ADEL, ALJAN TROY  CO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5        ADELAN, MARIVIC  BULAYB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6        ADELANTAR, KRISTINE  PE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7        ADIA, SHARMAINE  TUB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8        ADONGA, ELISA  OD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9        ADORA, CAREN KRISTIA  BENI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290        ADORDIONISIO, BILLY NEI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1        ADORIO, RAZEL  T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2        ADORNADO, PANELYN  MAMA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3        ADOVAS, PAUL RYAN  ABRAZ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4        ADRIANO, BUENAVENTURA III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5        ADRIANO, GABRIEL  J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6        ADRIANO, JOHANNALYN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7        ADRIANO, JONALYN  MAM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8        ADRIANO, JOSE JULIUS  MABAZ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9        ADRIANO, KAYLA MA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0        ADRIANO, KLARIZA  MARCI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1        ADRIANO, ROMAN JR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2        ADRIATICO, KURT KENDRICK  G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3        ADUPE, ROCHELLE  OR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4        ADVENTO, RONALDO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5        ADVERSALO, ANNA MARGA  CARON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6        ADVERSALO, GOLDWYN  ABOL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7        ADVINCULA, BERNICE ABIGAEL  GA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8        ADVINCULA, DONALYN  DE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9        ADVINCULA, GERMINA  O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0        ADVINCULA, JASMIN GRACE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1        ADVINCULA, MARIE MAY  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2        ADVINCULA, SHEENA MA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3        AFDAL, NITZ HERIC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4        AFRICA, LENNIE  C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5        AG-AGWA, ERIC  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6        AGAN, MARJORIE  PAL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7        AGANAN, MERI GAY ANN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8        AGANON, DIONELLA MARIE  EST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9        AGANON, JAN KHRESTA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0        AGANUS, JENELEE ANN  CUR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1        AGAPITO, CHRISTIAN JERNIH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2        AGAPITO, MARIA CECILIA  SAC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3        AGARIN, JESSICA  SUMA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4        AGAS, CHARISSE CLOTHIN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5        AGATEP, GUIAN CARLO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6        AGATEP, MAE ANNE GRAC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7        AGATEP, MICHELLE  DAQUIO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8        AGAWA, MARY CHARISSE  I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9        AGAYAO, KLAUDINE  PALB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0        AGBAY, DANICA BIANC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1        AGBAYANI, DAREL ANNE  CARANG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2        AGBAYANI, JANELLA  GAN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3        AGBAYANI, KARENN JOIC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4        AGBISIT, JAMAICA FELICHI  RIALU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5        AGBON, CZARINNA JOY  JUP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6        AGCANAS, ROSE ANN  GAD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7        AGCAOILI, REYMART  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8        AGDEPPA, DAVID BARR  S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9        AGEB-EB, CHIRYL  LA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0        AGGABAO, JULIE AN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1        AGGARI, BERYL CAR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2        AGLIAM, EVELYN  G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3        AGLIAM, KATRINA LOUISE  MAN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4        AGLUGOB, TATSMA  AC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5        AGNAONAO, CHARLANNE  BUGNO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6        AGNAS, JENNIFER JANE  LIAN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7        AGNE, YUKI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8        AGNER, JERYL ARON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9        AGNIR, MARC KHARIS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0        AGNO, SHERRYL VANESSA  LIM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 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1        AGOHAYON, BLAISE  DO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2        AGOJO, JANE SARAH  DEL 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3        AGONCILLO, ALJESS GIL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4        AGONIAS, SHALYMAR  ORB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5        AGONOS, ERIC JIM  R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6        AGOO, LLOYD  BAND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7        AGOO, MIENRADO JR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8        AGOSTO, MAUREEN ELYSA  BE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9        AGPALO, ANNE JEANETTE  ORO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0        AGRABIO, JUSTINE CAMILLE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1        AGRAMON, JENNIFER AYN MARIE  C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2        AGRAVANTE, CIANE JAYNE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3        AGRAVANTE, ELVIRA ANGELICA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4        AGREDA, ANGELINI  SAMO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5        AGRIAM, JAYMARIE  ROS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6        AGRIPA, ROSE ANN  DUM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7        AGRIPA, VIRGIE NONETT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8        AGSALOG, KRISTINE JOYC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9        AGTA, JOPHYNE  TIMAT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0        AGTARAP, ROGELIO JR  NA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1        AGTOTO, HANNAH JOY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2        AGUADA, SHERMARC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3        AGUADA, STEPHANIE PRINCESS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4        AGUANTA, ANSELMO  EDRO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5        AGUANTA, MARIE CHRIS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6        AGUDA, EUNICE HEINCY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7        AGUELO, IVAN RUDOLF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8        AGUILA, CHEENY  BA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9        AGUILA, JAYPE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0        AGUILA, JOSEPH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1        AGUILA, JUSTIN  F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2        AGUILA, MARY ROSE GAYLE  JERU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3        AGUILA, NECH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4        AGUILA, PEARL ARIANE  PANI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5        AGUILA, THERESA TRACY  DOM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6        AGUILAR, ALGIN RUNA MAE  TULA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7        AGUILAR, CHARLYNE  Z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8        AGUILAR, CHELSEA ROSE  TURB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9        AGUILAR, CRISTINE JOY  A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0        AGUILAR, CRISTY  BATU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1        AGUILAR, DIKSIE ROSE AN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2        AGUILAR, ERIKA LOUISE  LUM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3        AGUILAR, JACKLYN  B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4        AGUILAR, JANEVA AMOR MA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5        AGUILAR, JAYNE BEATRIC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6        AGUILAR, JONAS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7        AGUILAR, KEVIN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8        AGUILAR, KIMBERLY  M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9        AGUILAR, LORYFLOR  T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0        AGUILAR, MA JUALYN  LOP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1        AGUILAR, MARK ADRIAN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2        AGUILAR, MARVIN  CIER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3        AGUILAR, MAY ANN  ABENO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4        AGUILAR, NIKKI ROSE  FORMEN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5        AGUILAR, YASMIN-MERCEDES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6        AGUILERA, DEEVAN DWIGHT  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7        AGUILERA, JOEVAL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8        AGUILING, ABBY  REOD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9        AGUILLON, JO ANN  GAP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0        AGUILOS, ETHEL  JAN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1        AGUIMAN, SYBIL  GAM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2        AGUINALDO, JEMAR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3        AGUINALDO, MARYBETH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4        AGUINEA, LESTER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5        AGUIRRE, ANDRIC JOHN  BULAC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6        AGUIRRE, KIM LEONARD  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7        AGUIRRE, MA JESSICA ELIZABETH  ESPU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8        AGUIRRE, MERIELLE  ME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9        AGUIRRE, NICOLIE ANNE  PATRI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0        AGUIRRE, STEVE ALBERT  LU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1        AGULLANA, CLEMENZAR  MOU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2        AGULLANA, PRECIOUS PSYCHE  DAS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3        AGULO, ARLEN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4        AGUM, QUEREN DESIREE  B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5        AGUNAT, JEANNE FRANCESCA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6        AGUNDAY, MICHELLE ANNE  CU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7        AGUNOD, CARL CHRISTIAN  T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8        AGUNOS, MARK ANDREW  TUMAN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9        AGUSTIN, AHNNA PATRIZIA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0        AGUSTIN, ALDREX  LAG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1        AGUSTIN, ANGELINE  COM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2        AGUSTIN, ARA CELESTE  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3        AGUSTIN, BAI FARINA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4        AGUSTIN, BETTE  MACAD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5        AGUSTIN, BEVERL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6        AGUSTIN, CHARITY APRIL  FRAN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7        AGUSTIN, CHARLENE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8        AGUSTIN, CLARISSE  MALIK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9        AGUSTIN, EIREE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0        AGUSTIN, EUNIC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1        AGUSTIN, JANICE  ED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2        AGUSTIN, JENILYN  DUP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3        AGUSTIN, JOANNA MAE  ENR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4        AGUSTIN, JOHN ANTHONY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5        AGUSTIN, JUANCHO ANGELO  B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6        AGUSTIN, JUBIE ANN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7        AGUSTIN, JUNAINAH MARIE  MUN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8        AGUSTIN, KATE ANN  LA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9        AGUSTIN, KATHERIN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0        AGUSTIN, KEVIN FRED  GAL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1        AGUSTIN, MELODY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2        AGUSTIN, PRINCE JERIC  SI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3        AGUSTIN, REMYLYN  PU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4        AGUSTO, MARC JOMUEL  S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5        AHAMAD, DELMIHAR  SUL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6        AHARAJA, NUR-INA  MUHARR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7        AHAT, XYRUSS KEVIN  DOLA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8        AHMAD, A'ISHA MALEIHA  YUS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9        AHMAD, RUFFAIZAH  BA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0        AILES, SHIELA MAY  MACH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1        AIYUB, FATIMA ELNURADA  HAS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2        AJAN, AMIRA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3        AJES, APPLE DIANNE  ON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4        AJID, ANNA ALMIRA  LA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5        AJIHIL, AL-AZIZ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6        AJOC, ANGELICA  DAG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7        AKIEN, ROAN JILL  PAGAY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8        AKIL, ANJEANETTE  SAY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9        AKILIT, AIZA  BA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0        AKMAD, INTISHAR  JAUH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1        AKMAD, NORA  MAT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2        AKMADOL, ELONAHLYN  M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3        AKMADOR, NAHUDAN  AG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4        AKOB, ANN GELICA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5        AKUL, SUMAIYA  ANG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6        AL-AMANAH, MARLA MARIE  S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7        AL-AMIN, NURHANA  AS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8        AL-MUJIL, FATIMA NORYL-KRISHNA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9        ALA, ALYANAH  MALAW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0        ALA-AL, LEIZEL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1        ALABA, BELLE EMANUELLE  L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2        ALABA, PETRUS III  ALMO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3        ALABADO, ROXANNE EYRA  MAPAC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4        ALABAN, AILEEN  TINAY-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5        ALABAN, JHAY RALPH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6        ALABATA, JUMAR  AL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7        ALACAR, JONATHAN  Z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8        ALADA, EDGILYN  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9        ALADIN, RACQUEL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0        ALAGAO, HAZETTE ANDREA  BAL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1        ALAGAR, LIZADEL  LEPI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2        ALAJAR, DANIEL IGNATIUS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3        ALALIM, JESSA CHRISTEL  GAY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4        ALAMA, AMOR  DIN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5        ALAMADA, ASNAIRAH  DIAN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6        ALAMAN, HASNA  ADT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7        ALAMARES, FAYE RUSSETH  ALF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8        ALAMILLO, CAMILLE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9        ALAMODIN, ROSELYN  SAB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0        ALANGILAN, CATHERINE  BULAR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1        ALANGSAB, MICHAEL JOHN  U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2        ALANO, KENNETH  TI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3        ALANO, KRIST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4        ALANO, MA ARVHIE  VO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5        ALAPA, PRINCESS LAILAH  HADJI NO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6        ALAPAD, RUFFA JANE  D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7        ALAPAN, JOANNE MARIE  BEC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8        ALARCON, CHRISTOPHER KENNETH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9        ALARCON, CYNEIL VON  DO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0        ALARCON, KRISTINE JOY  BUS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1        ALARCON, MA ANGELITA  P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2        ALARCON, MARIA VERONICA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3        ALARCON, REUBEN JAMES  BA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4        ALARDE, ANTONETTE FAWZIA  B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5        ALARTE, KATRINA JOYCE  DI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6        ALAS, JOHN JERSAM  BUL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7        ALATAN, MARGIE  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8        ALAUYA, RASMIA  RAK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9        ALAVAR, EUNIZE ANGELIE  GAC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0        ALAWAS, ELIANI  CALA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1        ALAWAS, FLORDELIZA  CO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2        ALAYON, HANZEL  BUENSA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3        ALBA, CHARI GRACE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4        ALBA, JAY JOSEPH  VILLA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5        ALBA, MARIA EMELIANA  BAL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6        ALBA, MARK SADDAM  R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7        ALBACIETE, CHARIZEL  MA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8        ALBALADEJO, KRISHTINE FATE  L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9        ALBANI, MOHAMMAD YASHER  ALA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0        ALBANI, NELLY  JALI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1        ALBARAN, MARY CAMILLE  MAL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2        ALBARAN, STEPHANIE JILL  LA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3        ALBARIDA, BETHA FE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4        ALBARO, MANNIEVI  OR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5        ALBAY, KIMBERSON  MADLANG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6        ALBAY, ROVELYN  SANTOS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7        ALBAYALDE, MARIA MONA LYNNE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8        ALBAYALDE, RUTHER JOHN  BA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9        ALBERCA, LIZBETH PEARL ROSS  REG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0        ALBERO, RAYMUND  LIBR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1        ALBERTO, ARJAY FRANZ JOSEPH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2        ALBERTO, HEIGI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3        ALBERTO, JUAN PAOLO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4        ALBERTO, LIEZL  SA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5        ALBERTO, NICOLE MARIE-MADELEINE  CIM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6        ALBERTO, RONA  SEG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7        ALBI, RUFAINA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8        ALBIENTO, KATHLEEN KIRBY  AGAD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9        ALBINO, GISSTINE  BU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0        ALBISO, JERRYME  OPIN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1        ALBOR, HAZEL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2        ALBOS, JOHN CHRISTIAN  P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3        ALBUERA, APRIL ROSE  AW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4        ALBUERNE, ENGELBERT  DEJ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5        ALBURO, JONIELYN  C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6        ALBURO, MARIA BELINDA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7        ALBUTRA, MILDRED  NEB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8        ALCABASA, KATHLEEN  N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9        ALCALA, AILAINE  TIO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0        ALCALA, CZAREENA MARIE  SE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1        ALCALA, EARVIN JORD  T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2        ALCANTARA, BELINDA JANE  CAR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3        ALCANTARA, CAREN DIXI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4        ALCANTARA, DANNICA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5        ALCANTARA, EARL JOSHUA  G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6        ALCANTARA, JANINE ALINA  R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7        ALCANTARA, JENNICA-REA  DAL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8        ALCANTARA, JENNY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9        ALCANTARA, JHOE MAR  LAP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0        ALCANTARA, JOMARY ANN  M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1        ALCANTARA, KEVIN KEIR  B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2        ALCANTARA, MARC RA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3        ALCANTARA, MARGIE ANNE  F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4        ALCANTARA, MICHELLE  D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5        ALCANTARA, RESSA MA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6        ALCANTARA, ROBIE ANA  LAG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7        ALCANTARA, ROSEMARIE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8        ALCANTARA, TYRESSE JAN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9        ALCANTARA-AGUILAR, KIERKELIE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0        ALCARAZ, CANDACE  APON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1        ALCARAZ, EIXER JAD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2        ALCAZAREN, MARY JANE  ABO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3        ALCAZAREN, PETERSIAN  MAG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4        ALCAÑICES, BENEDICT  JU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5        ALCOMENDRAS, BERN  OR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6        ALCONIS, KATHLEEN JOY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7        ALCORAN, MICHAEL  PAGOTAIS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8        ALCORIZA, CHARMAINE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9        ALCORIZA, LORENZ ANGELO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0        ALDAY, ALICA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1        ALDAY, ANGELIKO HENRI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2        ALDAY, NHEL ANGELO  L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3        ALDEVERA, KAIR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4        ALDON, MARLO DIANNE  P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5        ALEGADO, FARRAH DAFFODIL  HEMOR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6        ALEGADO, JOHN ROSE  D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7        ALEGADO, KEN JUNE  TEO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8        ALEGADO, RUDRICK JR  WAB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9        ALEGRE, MIRASOL  COLUM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0        ALEGRIA, CHRISTIAN JOY  CAPANGYARIH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1        ALEGRO, JOEMAINE  DACO-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2        ALEJAGA, JEREMIAH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3        ALEJAGA, KATHLEEN  PANGRAMU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4        ALEJANDRE, HILMAR  B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5        ALEJANDRE, JEWN AERLL  ORTA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6        ALEJANDRIA, KEITH MATTHEW  R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7        ALEJANDRINO, REYNA KATRINA  D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8        ALEJANDRINO, TIFFANY MARIE  MEJ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9        ALEJANDRO, ABIGAEL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0        ALEJANDRO, JAY-EM  T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1        ALEJANDRO, JOSE RODNEY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2        ALEJANDRO, MARIE CLAIR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3        ALEJANDRO, MARY ANDREA ROS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4        ALEJO, AISA CAMILLE  CH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5        ALEJO, JOASH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6        ALEJO, ZARA MAE GI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7        ALEMON, HENREX PAUL  JAC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8        ALENSUB, JENNIFER  BELV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9        ALER, RIZA  FAU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0        ALERA, MARIA-FE  BATIL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1        ALESNA, JONAS CHRISTIAN  AMP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2        ALEXANDER, ANNETH  QU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3        ALFAD, SHY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4        ALFANTE, ILUNAH  SALV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5        ALFARAS, PAUL GERARD  PELO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6        ALFARO, CRYSTAL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7        ALFARO, DANNYVINE  OY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8        ALFARO, ELTON JOHN  TINAMB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9        ALFARO, IRA  LIR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0        ALFARO, KRIZALEI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1        ALFARO, MERIAM ANGELITA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2        ALFONSO, MHAY JERALDEEN  PAMB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3        ALFORQUE, BEATRICE ERIKA  LE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4        ALFORTE, ABEGAIL  ARM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5        ALHAMBRA, CARL EDISON  SIP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6        ALI, NORHANIE  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7        ALI, SITTIE MAIRAH  HADJI 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8        ALI HASSAN, ZAHRA  ALDAN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9        ALIAN, NURMILYN  AJIJ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0        ALIANGAN, JENICA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1        ALIAZAS, ROSEMARY RUTH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2        ALIBAYAN, BRYAN JAN  GAL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3        ALICAYA, JUMARI JEFF  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4        ALICIAS, CARLA HYACINTH MAE  PALAT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5        ALICOS, MA RUBY ANN  IRL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6        ALIDON, MA JESSICA  SAB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7        ALIGAM, AOCU J III  OM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8        ALIGGAYU, SYN JYN VINCENT  D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9        ALIGNO, CLARK NIÑO  PIE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0        ALIGO, CALVIN DALE  TAYN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1        ALIH, JEAL  HUE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2        ALIKES, ESTHER  TIG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3        ALILAM, ROSALIE JAN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4        ALIM, SUHARTO  U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5        ALIMAN, ALYSSA KYLA  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6        ALIMBOYOGEN, CHRISTIAN DAVIES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7        ALIMODIAN, AIZA  AR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8        ALIMORONG, CHRISTINE  C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9        ALIMUIN, MARK VINCENT  AL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0        ALINA, ARMI  PLA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1        ALINA, ARNOLD LOUIE  HE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2        ALINDAYU, RHOBEL  DEM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3        ALINDO, NACEBA  TI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4        ALINDOGAN, ANGELICA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5        ALINGAN, HANNIA SAIRA  PANGAR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6        ALINSUG, ANALYN  ERA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7        ALINSULORIN, CHERY MAE  S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8        ALIODEN, NAJERAH  ABDULL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9        ALIOLA, MASLAINIE  DIMA-AM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0        ALIPALA, ROSE ANN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1        ALIPAO, LOLITA MAE  EB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2        ALIPIO, SAMMY ROBERT JR  BAL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3        ALIPOSA, MENCHIE  H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4        ALISING, ERICKA  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5        ALISWAG, KATHLEEN JOY  REF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6        ALITAGTAG, MA CECILIA  L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7        ALITO, CHERRY MAE  CONCI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8        ALIVIO, LOUREANE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9        ALIVIO, MARIE JUDE  CE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0        ALIVO, DUX LEYSTER  GU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1        ALIYAS, ROQUE LOUIE  RIC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2        ALIÑO, GRAZIEL  SAP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3        ALIÑO, VALERIE ANNE  SALVI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4        ALJECERA, IVA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5        ALLADO, ARVIN JAN  K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6        ALLADO, KRISHA DIANE  AYT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7        ALLARDE, ABIGAIL JESSAMINE  CUE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8        ALLAS, ALLYN JOYC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9        ALLAS, AURA SALVE  ILDE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0        ALLAS, JAIZON MICHAELLE  CARD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1        ALLER, CHARIE MAE  BART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2        ALLI, AL-SHAMIR  INTIM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3        ALLI, KIMBERLY BEATRIZE  G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4        ALLIAN, NICCO ASHLEY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5        ALLORDE, JOVYLIN  CAM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6        ALLUVIDA, JANSEN  BAC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7        ALMACEN, JOAN  ESTON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8        ALMACHAR, NEIL CARLOU  BAR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9        ALMADEN, LYCEL  REMO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0        ALMADEN, RONEL  ROS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1        ALMADRIGO, KAREN GRACE  BALCOB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2        ALMADRIGO, ROBEE MAE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3        ALMAIN, WENDY  DONGA-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4        ALMANZA, EZEKIEL  MACAP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5        ALMAREZ, REGINE  BAL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6        ALMARIO, DAISY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707        ALMARIO, ENA GA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8        ALMASCO, CHEYELYNNE  AB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9        ALMAZAN, KATHRINE MONIQUE  CRE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0        ALMAZAN, MICHELLE ANN  DEL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711        ALMAZAN, ROSAL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2        ALMAZAN, SHIELA JAD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3        ALMAZAR, NIKKI JOYCE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4        ALMEDA, RUDEVILLE JANE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5        ALMELOR, NAPOLEON MANUEL III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6        ALMENCION, APRIL GRACE  VERUT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7        ALMERIA, SHARRA JOY  LA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8        ALMIRON, PRINCESS OLIVIA  LAR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9        ALMOCERA, CHARMAINE  MAGS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0        ALMODIEL, KIMBERLEY LOUISE ANN  ALP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1        ALMOGELA, JACLYN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2        ALMOGELA, LUISA AGNETTA  GER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3        ALMOITE, PAULINE  CU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4        ALMOJERA, HANNA CLARIZZA  JAS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5        ALMONDIA, MICHAEL JOHN  ALMA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6        ALMOQUIRA, ANNA JANINE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7        ALMORA, NORILYN  LAM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8        ALMUETE, LIEZL JOY  JOM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9        ALO, BETHSAIDA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0        ALOJADO, DANECA  GAC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1        ALOJADO, MA SARAH  BA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2        ALOLOD, RICHELLE MARIE  SEB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3        ALON, JEROM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4        ALONDRES, RUDY FER  DAYA 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5        ALONTE, MARICAR  PASU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6        ALONZO, ALVIN  G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7        ALONZO, PETERLONIE  UMIP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8        ALOP, KARINA LYCIA MMAE  B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9        ALOQUINA, R'R  AB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0        ALORRO, HARRY NAZARENE  J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1        ALOT, MENCHIE  V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2        ALPUERTO, JOHN FRANCIS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3        ALQUEZA, MAY DESIREE  KYAM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4        ALQUINO, MARLET  LU-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5        ALQUISADA, YSABEL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6        ALQUISOR, CHARMAGNE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7        ALQUITRAN, JULIE ANN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8        ALQUIZALAS, APRIL ARIANE  HADJI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9        ALQUIZAR, FENIEL  TE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0        ALSOLA, JAMES ARLAN  BONDON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1        ALTAREJOS, JADE  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2        ALTARES, CHARLYN JOY  ABIN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3        ALTAVANO, MARIA LOURDES  ALA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4        ALTERADO, LAURENCE  CARD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5        ALTO, ARNEL  PAB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6        ALTOVEROS, MARY AN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7        ALUK, AMIRA FITRIA  LAB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8        ALUNAN, JERAH MAY  TORRE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9        ALUNAN, JUSTYNE ALESSANDRA  MOROSC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0        ALVA, CHARLOTTE AZEL  BRU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1        ALVADOR, LYZA JOY  SI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2        ALVARADO, CLAUDETTE MAE  L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3        ALVARAN, ISIAH  N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4        ALVAREZ, ALIZA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5        ALVAREZ, ANA PATRICI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6        ALVAREZ, ASHEEMA AILAH  SOLA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7        ALVAREZ, DEBBIE AN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8        ALVAREZ, GLADYSS  CUNTA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9        ALVAREZ, GLIEZEL  PANUNCIA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0        ALVAREZ, HAROLD ROY  SAMP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1        ALVAREZ, HENDERSON  REL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2        ALVAREZ, JANET  BA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3        ALVAREZ, JOANNE KRISTINE  P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4        ALVAREZ, LEILANI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5        ALVAREZ, LESTER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6        ALVAREZ, MARY GLADYS PEARL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7        ALVAREZ, PATRICIA COLEEN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8        ALVAREZ, PRECIOUS JIMARIE  TOMAR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9        ALVAREZ, PRINCESS  LO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0        ALVAREZ, RODELIO  MACALI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1        ALVAREZ, SARAH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2        ALVAREZ, ZANDRA LIZA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3        ALVARO, FERDINAND MIGUEL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4        ALVARO, GIL BERNADETT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5        ALVASAN, MADELAINE  PAT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6        ALVENDIA, JULIUS RIO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7        ALVEZ, LAWRENCE ALBERT  DELA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8        ALVEZ, LUDELLE REN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9        ALVIAR, JHONJIE  CABILAT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0        ALVIAR, NEIL  MI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1        ALVIOLA, MONIQUE  BIN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2        ALVIOR, ALVIN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3        ALVIOR, LORLIE  ESTAND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4        ALVIOR, MA JENNY  ESTAND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5        ALVIZO, ASTON  DAC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6        ALZA, XONNETH MARIE  G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7        ALZATE, ALYSSA KRIS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8        ALZATE, LIA STEPHANY  PERPIN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9        AMADHAY, JOBANIE  AN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0        AMADOR, ANJELA FAE  JINTA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1        AMADOR, MORENA  LAR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2        AMAL, CRISANTO II  BAC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3        AMALUL, FATIMA XYLENE-NYZA  JIKIL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4        AMAMIO, MARI ANNE  PALA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5        AMAN, HANISA  UM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6        AMANCIO, JOHN LEO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7        AMANCIO, LERISSE FRANS  CA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8        AMANDO, BABY LY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9        AMANEO, WENVEE  GOD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0        AMANO, DANA AIRA  MACAG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1        AMANO, SHEENA MA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2        AMANODDIN, AMANIE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3        AMANODDIN, JUHAYR  MACARIN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4        AMANTE, CRIS ANN MARI  P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5        AMANTE, MELEAH  MOR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6        AMANTE, PAUL ALDRICH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7        AMANTE, ROCHELLE  LUMAW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8        AMANTIAD, LONA MAE  E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9        AMAO, CLAIRE ROSE  TAR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0        AMAR, JAMIE ABEGAIL  CAB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1        AMAR, KHRISTINE JOY  PENEQ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2        AMARANTO, HANICA  LLA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3        AMARILLE, LOUISE NADINE  MELC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4        AMARLES, HAZEL  FERR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5        AMASE, ROSAN  OB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6        AMAT, MICHELLE  LA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7        AMATONDING, NOR-AINIE  POT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8        AMAYAG, SHERLYNE  BAGNA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9        AMAZONA, JUNROM  CAN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0        AMBAC, CATHERINE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1        AMBALES, JERILLE  CALB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2        AMBANTA, LENMARI-AIVYL  GA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3        AMBAO, MAE JEAN  B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4        AMBAS, CLARIBEL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5        AMBASING, HAYDIE  SAP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6        AMBAY, JOYLYN  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7        AMBAY, MARIA LUZ ANTOINETTE  G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8        AMBOL, KATHLEEN KAYE  FERR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9        AMBOLODTO, SANDRA MAE  ABI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0        AMBRAD, EMALLEN  IND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1        AMBROCE, MILAJEA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2        AMBROCIO, JACKELYN  RO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3        AMBROCIO, MARY ROSE  DACQ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4        AMBROSIO, JENNELYN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5        AMBULA, SHIELA MAY 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6        AMBUYOC, JOHARAH ANNE  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7        AME, MELROSE  BU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8        AMER, JELDYN MAE  URI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9        AMER, SITTIE RUFAYEZAH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0        AMEROL, RUFFAIDA  MALAWAN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1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1        AMGAO, JESSA  BANG-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2        AMIK, RAIZA  TIBL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3        AMIL, JERMALYN  HAP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4        AMILANO, JOHN VILMOR  SUB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5        AMILBANGSA, MILNA  SAHI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6        AMIN, ZORSIDA  ISM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7        AMINO, MARIA ADORADA JOY  NATA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8        AMINUDDIN, SITTI RIDZMA  TULAW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9        AMION, CHARMAINE ANGELA  RE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0        AMISTOSO, MARIPAULLE JEANINE  DING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1        AMISTOUSO, SHERYL  T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2        AMITH, RONNIE JAYNE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3        AMLIH, ABDULRAHMAN  BURA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4        AMMAKIW, MICHAEL JAY  BALLI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5        AMMUGAUAN, JOANA-MARIE  CADO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6        AMOLATO, NIRESSA  MEC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7        AMON, CHRISTIN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8        AMOR, CHARMAINE  TALA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9        AMOR, DWINNE BLANCHE  S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0        AMOR, RYAN  I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1        AMORA, ARMSTRONG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2        AMORA, BENDELYN  PA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3        AMORA, GERLY  NUY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4        AMORA, SUZANNE CARMELA  D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5        AMORCILLO, VIONA  AB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6        AMORES, ANTHONY ROSE  ENM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7        AMORES, CARLOS ALFONSO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8        AMORES, GOLDWINNE  MALER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9        AMORES, RUBY ANN  OMP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0        AMORIN, RENNYMAR  M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1        AMORIO, JONALYN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2        AMOROSO, AMIRIA AZE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3        AMOROSO, JAN ELDRIC  CAP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4        AMORSOLO, MARY KAY  LAGUIT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5        AMOS, CHEENEE JOY  B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6        AMOY, ELOISA  CASI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7        AMOYAN, KARL MARVIN  CLAV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8        AMOYO, RIZA MA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9        AMPA, MOKIMAH  S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0        AMPA, NORSHIBA  MACAU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1        AMPALAN, JC RHADZON  K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2        AMPALAYO, KRYSTILL JOY  BOLAD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3        AMPARO, PATRICIA MARI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4        AMPATIN, JESSA LOU  DE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5        AMPATU, FAIRUDZ  MAMA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6        AMPATUAN, BAIZENAIDA  O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7        AMPATUAN, MALEAH  PIADU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8        AMPATUAN, NORINIA  BALAD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9        AMPER, FRIAH MARIE  AP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0        AMPER, IVY  OBUS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1        AMPIL, MARIA JOCEL  CANC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2        AMPIL, SHERRY MAE  MANZA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3        AMPONGAN, JESSA  BOQU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4        AMPUAN, HAFSAH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5        AMRO, ABDALLAH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6        AMUAN, RHEJAN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7        ANA, CHARMAINE  HUND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8        ANACION, MICHELLE ANN  VIRTU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9        ANADILLA, JOHANNAH MAE  MO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0        ANAGARAN, KARINA TRISHA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1        ANAM, ALSALMAN  ABUBAK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2        ANAMA, LIZIEL  GE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3        ANASTACIO, JUNNY EARL  TENE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4        ANAYA, GENESIS GRAC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5        ANAYASAN, JESSA MAE  CAY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6        ANCHETA, AUPREVINA MAR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7        ANCHETA, DESIREE ART ANGEL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8        ANCHETA, EILEEN MAE  P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9        ANCHETA, HAROLD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0        ANCHETA, JEOMARC  PAB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1        ANCHETA, KIEZYLENE  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2        ANCHETA, LORELIE  MA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3        ANCHETA, MICHELLE  DIOL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4        ANCHOREZ, NIÑO PAULO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5        ANCLOTE, SHALOREIN  PAMIT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6        ANCOG, JESSA  BUL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7        ANDACA, ZERICA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8        ANDAL, GERARD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9        ANDAL, JENNEFER  REY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0        ANDAL, JOHN KEN  MASANGK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1        ANDAL, LARA JO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2        ANDAL, MICHA GAIL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3        ANDALES, RACHEL  SAJ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4        ANDAMON, ROLDAN JOSEPH  JOTO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5        ANDASAN, ALELI LESLIE  M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6        ANDASAN, ROSE ANNE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7        ANDAY, ROSELLE  CANC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8        ANDAYA, ANNE NICOLE  DAM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9        ANDAYA, CECILLE INNA  MANAGUE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0        ANDAYA, EDEN  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1        ANDAYA, MEIA ANGELI  BUNGC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2        ANDAYA, PRINCESS DIANA  FAB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3        ANDELEON, IRISH JOY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4        ANDILAB, DAVE JAN  Y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5        ANDINO, MARISTELLE  D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6        ANDO, JANE  JU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7        ANDRADA, CHARLOTTE  BA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8        ANDRADA, KARENINA ANGELICA  DIMA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9        ANDRADA, MA KATHLENE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0        ANDRADA, STEPHANIE  TORR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1        ANDRADA, YUBIEN  PARA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2        ANDRADE, CLAUDINE DOMINIQUE  GAR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3        ANDRADE, GERALD LUKE  AR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4        ANDRADE, KAREN SHANE  AB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5        ANDRES, ANA ANGELICA JESS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6        ANDRES, JANE  CALA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7        ANDRES, JEAN MARIC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8        ANDRES, JULIE ANN  ES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9        ANDRES, LEAH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0        ANDRES, MARIO JR  PAL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1        ANDRES, MARY JANE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2        ANDRES, RODEN  H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3        ANDRINO, JERIC RAFAEL III  TR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4        ANDRION, LEIGH KRISTEL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5        ANDRION, RALPH LAURENZ  A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6        ANFONE, REY KIERSON  MACAS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7        ANG, ANALIZA GEORGIA  BANLAY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8        ANG, CHARMAI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9        ANG, ERIKA MONIQUE  QUIR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0        ANG, JANINE LIANNE  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1        ANG, JEHMINA MEI  SO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2        ANG, JOVELYN  POD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3        ANG, KEVIN ROYCE  GUIS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4        ANG, KIMBERLY KAY  S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5        ANG, MARY BEVERLY  DUM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6        ANG, WELITO LUISITO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7        ANGALA, JOHN MARVIN  LONG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8        ANGARA, ALBRECHT  TIMO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9        ANGAY, LYRA  CABAO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0        ANGCON, DONAH GRACE  O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1        ANGELADA, AUBREY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2        ANGELADA, KAREN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3        ANGELES, ALELI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4        ANGELES, ANNA MARIE ROSE ARZEN  MAB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5        ANGELES, EDWIN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6        ANGELES, EMERSON  CA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7        ANGELES, GILBERT JR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8        ANGELES, JAN ALDRIN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9        ANGELES, JAN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0        ANGELES, JOHN CARLO  BATUNGBAK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1        ANGELES, KHRISTINE JOY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2        ANGELES, MARIAN FATIMA MIKAELA  CAM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3        ANGELES, MARIE JAYSEN 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4        ANGELES, MICHAEL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5        ANGELES, MONICA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6        ANGELES, NORYN ALEXIS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7        ANGELES, REGINE STEPHANIE MARIE  PAGA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8        ANGELES, ROSAHLE  PANINGB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9        ANGELIA, MA IRISH  BAST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0        ANGELINO, MA ANTHONETTE  SUE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1        ANGELITUD, CLAREN GRACE  AN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2        ANGGABAN, CHELSEA  HIMMOL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3        ANGKAYAH, BEN SAUDI  DI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4        ANGKICO, MA MICA  PA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5        ANGLO, SUZETTE HOPE  SE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6        ANGOB, MARIELLE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7        ANGOLUAN, LORIE JANE  BAL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8        ANGON, JAHZEEL FANE  BA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9        ANGULO, LILIAN KARYL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0        ANGWAY, JERICHO  BA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1        ANGYODA, CHRISTMARCK  MAI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2        ANIANO, RAZELLE JEAN  LAU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3        ANIBAN, FERNANDO JR  OR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4        ANICAL, NELIZA JOYCE  GO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5        ANICOCHE, VINA GAIL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6        ANIDA, CHERRY PINK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7        ANIDO, FRANCES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8        ANIMAS, PETER SAMUEL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9        ANINACION, MARY JOY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0        ANINANG, MAY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1        ANINO, ROSELLE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2        ANIPAN, CHRISTIAN JOE  COS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3        ANITO, CZYL KRISTHYL  LA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4        ANITO, KAYZIEL JANE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5        ANIVERSARIO, VAL  BED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026        ANIÑON, AARO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7        ANNAYO, JESSICA  BALUN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8        ANNI, CARRA SHANEEN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9        ANONGOS, SALLY  OR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0        ANORICO, LUCILLE DOMINIQU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1        ANOS, ROAN  A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2        ANOVA, ERIKO GIL  RAM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3        ANOWAR, NASHIBA  S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4        ANOYO, DULCE  B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5        ANSALDO, DONNA ELAINE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6        ANTALAN, DARREN DALE  DOM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7        ANTASUDA, REGINO PACIFICO  GAR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8        ANTAZO, LEONA GRACE  LINAN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9        ANTAZO, MARIA GLADELYN  CAPAR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0        ANTE, ANGELICA KRISTINE  RAPIS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1        ANTE, KEESHA MA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2        ANTENOR, JENNEFER  DA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3        ANTIGUA, JOSEPHINE  ARO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4        ANTIPOLO, RAIMON  PANGAW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5        ANTIPORDA, ALYANA MARIE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6        ANTIQUINA, DOLLY ROS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7        ANTIQUINA, SUZANA MAE  V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8        ANTIVEROS, BERNADITH  DUMA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9        ANTOJADO, JEWEL JAMELA  M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0        ANTOJADO, KEITH BEATRIZ  SAMS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1        ANTOLIN, CHARLEEN MAE  P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2        ANTONI, CEIYS  S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3        ANTONINO, JELAINE  CARVAJ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4        ANTONIO, AARON ADRIAN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5        ANTONIO, ALESSANDRA DENIC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6        ANTONIO, BEVERL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7        ANTONIO, CHARLES JOSEPH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8        ANTONIO, GENEVIVE  DUÑ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9        ANTONIO, JENNYLYN  B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0        ANTONIO, KRISHIA MARIE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1        ANTONIO, KRISTINE THERESE  MI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2        ANTONIO, LESLEY ANNE  CABAR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3        ANTONIO, LIANA MARIE  OP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064        ANTONIO, MADELA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5        ANTONIO, MARIEL  PUY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6        ANTONIO, MELANIE JOY  DE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7        ANTONIO, PAULINE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8        ANTONIO, PRINCESS GENEENAH  PRIJ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9        ANTONIO, WILMA CHRIST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070        ANUAT, KATHER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1        ANUB, VERNIE  PE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2        ANUDON, JENNY  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3        ANUNCIACION, ROSE ANNE  CAM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4        ANUNCIACION, ROSETT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5        ANUNCIADO, MONA LIZA  NAM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6        ANYOG, MICHAEL MILLARD  CA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7        AOAY, RAYMOND  FANGON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8        APA, CARESAGIN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9        APA, DAVE JOHN  DIPU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0        APA, VINCENT OMAR  AUG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1        APACIBLE, JOHANNAH  GAY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2        APACIBLE, MICHAL  CALU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3        APACIBLE, SHIELA  CALU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4        APACIONADO, JUNELL  CASUB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5        APAL, JANOELAN  UBAY-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6        APAL, KRIS JOHN ERNEL  CAJ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7        APAN, NIKKA MARIE  AS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8        APARECE, MA FLORA MAY  PAT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9        APARECI, RAZEL JOY  AR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0        APARECIO, MARC ANDREI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1        APARECIO, MARY AN  MON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2        APAT, JOANN  KIB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3        APAT, MICHAEL JOHN  DEG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4        APATAN, AILOU CRISVY  UN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5        APAYART, ANDREW BON  CU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6        APELACIO, LORINA LYNNE  CASTR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7        APELANIO, DONNA-VIE  M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8        APEROCHO, KIRSTIE  LAB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9        APETIN, PERLLIE  AUS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0        API-IT, IMEE RAE  ALE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1        APIGO, CHRISTIAN CLYDE  NEL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2        APIGO, TRISHA ANN  ESPI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3        APILADO, AURA MAE  BANG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4        APILADO, REX VYRO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5        APILAN, HENRY MICHAEL  PABIL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6        APILAN, MONIQUE AN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7        APILAT, CLYD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8        APLACA, CEDRICK NESTY  BAG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9        APLACADOR, LILIBETH  CAN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0        APLAON, JULIE LLOYD  DAR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1        APOLINAR, IARRA  RU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2        APOLINAR, IRENE PAULA  BU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3        APOLINARIO, ARIANE  RE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4        APOLONIO, JABES ANN  VIL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5        APOPOT, JUALDINE  KADA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6        APOR, DONABEL JOYCE  BU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7        APOR, MARIA KATRIN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8        APORBO, CHARLYN  BA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9        APOSTOL, ARLENE  V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0        APOSTOL, KARL ANTHON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1        APOSTOL, MICHAEL  LAB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2        APOSTOL, REYNALYN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3        APOSTOL, ROSEMAE  HUND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4        APRESURADO, AME JOY  CANTI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5        APURA, MELISS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6        AQUENDE, DIANNE ANGELI  LAGU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7        AQUI, MARIELLE FAY  A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8        AQUILER, KRISTINE RIO  CIR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9        AQUILLO, FRANZ JENICE  SEV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0        AQUIN, GRALE  DALAY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1        AQUINO, AGNES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2        AQUINO, AILEE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3        AQUINO, AMFERSO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4        AQUINO, ANGELO JAMES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5        AQUINO, ANNA DENISE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136        AQUINO, ANTONIO CARL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7        AQUINO, APRIL JOYC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8        AQUINO, ARMELA MEE  LARAN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9        AQUINO, BERNELYN  RA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0        AQUINO, CHARLENE CAMILLE  IM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1        AQUINO, CHRISSE ALBBI THERESE  STRE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2        AQUINO, CHRISTIAN ALEXIS  VANDER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3        AQUINO, DARYL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4        AQUINO, DARYL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5        AQUINO, ERICA BIANC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6        AQUINO, EULYVIC JOSEF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7        AQUINO, HEDRICK GENE  PAR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8        AQUINO, IRISH MAY  UMB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9        AQUINO, JACKLYN JOSE  SERV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0        AQUINO, JAHZEEL ERIKA  SORI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1        AQUINO, JAMI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2        AQUINO, JAN KAY MYREON  MEM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3        AQUINO, JELYLOU NICOL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4        AQUINO, JENNY KAY  LUI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5        AQUINO, JINGKY  SO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6        AQUINO, JOHN LENDL  CAR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7        AQUINO, KEVIN  SO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8        AQUINO, KRISHAIYEL  REVE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9        AQUINO, LEAH ODYSSA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0        AQUINO, LORENZO GABRIEL  BO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1        AQUINO, MARK LOUIS  SANG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2        AQUINO, MARY ANN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3        AQUINO, MELISSA  SAGAUI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4        AQUINO, NEIL JOHN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5        AQUINO, NESTOR JR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6        AQUINO, PAOLO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7        AQUINO, PERICA MILLE  TAB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8        AQUINO, RAISSA MAY  OFR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9        AQUINO, RENISHE MICHAEL  CAL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0        AQUINO, RHEA ANGELICA  SEM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1        AQUINO, ROD GERALD  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2        AQUINO, RODULFO JR  NA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3        AQUINO, ROSEMARIE  FONTE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4        AQUINO, ROXANNE YEYE  MAM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5        AQUINO, SAMUEL II  ALI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6        AQUINO, SHERA LEE  BRA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7        AQUINO, STEPHANIE  AR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8        AQUINO, VANESSA  ONGCH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9        AQUINO, VERONICA PAIGE  OLV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0        AQUISAY, TEDLYN JOHNNINE  SY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1        AQUISIO, JORINA  PAD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2        AQUITANIA, AKIKO JOY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3        ARAB, ELAINE JAY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4        ARABACA, BEATRIZ STEFANIE MARIE  L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5        ARABANI, AHMED SIERIN  ALF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6        ARABEJO, YNA KORIN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7        ARABIANA, BRYAN  BAY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8        ARABIT, CLARISSE DOROTHY  BACO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9        ARABOS, CATHEREN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0        ARADAIN, AIMA  IB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1        ARADO, KRISTINE JOY  TEMP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2        ARAGO, EMARIE YEZZAH  NAY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3        ARAGON, CHERRY ROSE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4        ARAGON, DAISY ROSE  T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5        ARAGON, DIANNE JA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196        ARAGON, JERRAH AN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7        ARAGON, JOEL  CABAL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8        ARAGON, JOSEL ANGELO  MASIG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9        ARAGON, KEVIN JOHN  BENSU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0        ARAGONES, ARIEL ANTHONY  SAGA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1        ARAGONES, SHARMAINE  DISCUT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2        ARAMBULA, ANNABY  LUMAC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3        ARANA, MARJORIE  MIRA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4        ARANA, MHEGA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5        ARANAS, CHERIE MAE  LAB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6        ARANAS, DINAH  CAL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7        ARANAS, ERWI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8        ARANAS, GOSPEL JOHN  LA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9        ARANAS, KIM LESLI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0        ARANCILLO, ISRAEL JUNDE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1        ARANDA, KATHERINE ANNE  MAC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2        ARANDIA, JONATHAN JOSH  LAC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3        ARANDID, LLUDILL  CAMIN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4        ARANDID, ROSEMARIE  PA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5        ARANETA, JOHN JAPHET KEIJU  ALF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6        ARANETA, MARY CRIS  BEL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7        ARANETA, SARAH JANE NICOLE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8        ARANETA, SIVYL  CIME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9        ARANETA, STEFANIE JANE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0        ARANGO, JOEY  JUM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1        ARANGUIN, ELLA JANE  PALARPA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2        ARANI, SHERIE-MEI JOY  HA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3        ARANILLA, ROSE ANNE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4        ARANJUEZ, DANA MARIE  LUMA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5        ARANSAY, PRINCESS SHANE  DI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6        ARANTE, GENEVIEVE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7        ARANTE, NIMFA  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8        ARAO, ELVIN VALENTINE  PETA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9        ARASAD, PAMELA ESA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0        ARASAD, SHALAMAR  DEJEC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1        ARASANI, ANISA  JUMLA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2        ARAT, MELISSA MAE  CALIX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3        ARATO, CHIRADEE  CAUN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4        ARAULLO, LORENZO TEODORO  ADOR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5        ARAÑA, LOUISE CARLISLE  MIL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6        ARAÑEZ, ALYANNA ALEXANDRIA  HUMA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7        ARBITRARIO, JENNY  TU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8        ARBOLARIO, ABBY  GEMU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9        ARCA, JEMIMAH MICAH  B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0        ARCANGEL, CLAUDINE MIKAEL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1        ARCAY, BETELGUESE  NER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2        ARCE, ARIENNE ISABELLE  JARDIO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3        ARCE, RIC FRED  CAS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4        ARCEGA, APRIL ARRIANE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5        ARCELLANA, VERNICE NICOLE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6        ARCENAL, KEITH SCARLET  OS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7        ARCEO, AILYN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8        ARCEO, IVY JOY  MAÑA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9        ARCETA, DANA ANTHEA  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0        ARCILLA, BRYAN KERWIN  REY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1        ARCILLA, CATHERINE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2        ARCILLA, MATTHEW  NAR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3        ARCILLA, RAINIER  CLAV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4        ARCILLA, RINALD FRANZ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5        ARCILLAS, AVIGALE  BAS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6        ARCILLAS, HANNAH PATRICIA  SO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7        ARCONADO, PINKY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8        ARDAMIL, ADRIAN  QU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9        ARDENIO, MA SHEENA  BALL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0        ARDIENTE, BABYRUTH  GATMA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1        ARDIENTE, VERNA SHAMAINE  ARCAY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2        ARDIMER, KAREN MA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3        ARDON, LESTER  CABI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4        ARE, KAYCEE  L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5        AREJOLA, CATHERINE DANIELLE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6        ARELLANO, AILEEN  HAS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7        ARELLANO, ANGELA CLARE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8        ARELLANO, DAPHNIE VIEL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9        ARELLANO, JEMER GRACE  SUMAL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0        ARELLANO, RAZMHEL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1        ARELLANO, REVELATIO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2        ARELLANO, RUFRAN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3        ARELLANO, TRISTAN JAY  IM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4        ARELLANO, VANESS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5        ARENAJO, DEOTHENY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6        ARENAS, ART CLARENDON  ABO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7        ARENAS, MA CHRISTINE JOY  CARB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8        ARENAS, MARA MAE  CAO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9        ARENAZA, ROSE JILL  M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0        ARENDAIN, IRENE  LI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1        ARENDELA, ARNOLD  C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2        ARENO, JAIRAH JOY  REL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3        ARENZANA, ANGELICA MAE  MACA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4        AREVALO, ALLYSA SARAH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5        AREVALO, ANN JADELYN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6        AREVALO, CAMILLE BIANCA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7        AREVALO, ELLEN CLARISSE  TI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8        AREVALO, EVANGEL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9        AREVALO, JETRO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0        AREVALO, MARIA FRANCIA  P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1        ARGALLION, JAYC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2        ARGANDA, DEZZAN JOY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3        ARGANDA, MARY JOY  BARCE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4        ARGAÑOZA, ARIANNE  ESPE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5        ARGEL, ANNALYN  FETA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6        ARGEL, KIMBERLY ANN  YA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7        ARGOMIDO, GEMMEL LE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8        ARGONCILLO, DESIREE JOY  VILL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9        ARGOSINO, CASZANDRA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0        ARGUEL, RYAN  SANT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1        ARGUELLES, JULIET  CA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2        ARGUELLES, LEN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3        ARGUTA, LOUISSE CHARLOTT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4        ARIAR, KARLA MARIZ  I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5        ARIAS, RACHEL  CAP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6        ARIAS, RISA SOL  M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7        ARICAYOS, MORLYVE ALDY JOYCE  PAGAY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8        ARIEM, CHARLES VENLY  J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9        ARIMADO, JEEN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0        ARIMAS, CZARINA AURE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1        ARIOLA, JOANNA MAE  C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2        ARIOLA, REGELIEN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3        ARIOLA, VANESSA  SARAM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4        ARIOTA, TAMARA JANE  MAG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5        ARIP, SHARMINA  BORDE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6        ARIPIN, SHERMAHAL  J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7        ARIS, MA CHARMAINE  B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8        ARISGADO, VIRGINIA  GUA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9        ARISTO, GENIC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0        ARIZALA, MARK CHRISTIAN  RAGA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1        ARIZAPA, BLANDON BRYCE  HI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2        ARIÑO, ANGELENE  FONTI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3        ARLEGUI, RONNEL  ASTRON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4        ARMAMENTO, CHRISTY  MAQ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5        ARMAMENTO, KRISTEL RAE  PAB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6        ARMANDO, KEVIN MICHAEL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7        ARMAS, EMANUEL  PUA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8        ARMENDEZ, MARJORIE  DE 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9        ARMENDI, ARIZ KRIZIA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0        ARMEÑA, CAREN  OCF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1        ARNAD, ED-ROBERT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2        ARNADO, NIKKI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3        ARNALDO, KEVIN  PEÑ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4        ARNESTO, FELIROSE LAVINIA  P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5        ARNIBAL, GRELYN  AGR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6        ARNOCO, JESSE JAMES  N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7        ARNOCO, MARK ELIEZER  A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8        ARO, ATHENA ANGELICA  PALO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9        AROCHA, IZEL FAITH  ABRAS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0        AROMIN, PATRICIA ANNE  LOR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1        ARONG, MARIA TERESA  BA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2        ARPA, JOHANNA  M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3        ARPANIKANON, DIANNE  SA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4        ARPAY, MAE ANNE  TAP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5        ARQUILOLA, MENCHIE  G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6        ARQUIZA, CAMILLE JOYCE  JACO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7        ARQUIZA, KEVIN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8        ARREGLADO, JHEN ZHANNE  JU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9        ARREZA, JONAH  AR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0        ARRIBA, COURTNEY  VILLARI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2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1        ARRIESGADO, AIVEE JAMIE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2        ARRIETA, KAYLA LUWELLA  F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3        ARRIETA, TOM  N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4        ARROGANCIA, ISABELLA NICOLE  G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5        ARROJO, CARINA  BA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6        ARROYO, KAMILLE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7        ARROYO, MARIE ANGELICA  B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8        ARROYO, MARIN BENJAMIN  GAR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9        ARROYO, SALLY SHANE  ZARA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0        ARROZAL, LIEZELLE  IC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1        ARSAGA, MARISSA  VILLAC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2        ARSAGA, MAUREEN CATHERINE  LO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3        ARSENAL, ARIANNE ROSE  IS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4        ARSOLA, THEODY JAMES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5        ARTECHE, MARIA KARLIN NIKKI  DA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6        ARTETA, FAYE EMERALD  GAB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7        ARTIAGA, JAN MICHAEL  B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8        ARTICULO, NICOLE RHEMA  N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9        ARTIENDA, RONA ANGELIN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0        ARTOS, KIM LEAH  T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1        ARTUGUE, RUTH JESSELY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2        ARTUS, WILLIAM JR  MOR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3        ARUCAN, MARIECAR  DO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4        ARUD, JUVENILE  TO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5        ARUD, TIFFANY MAE  KID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6        ARUGAY, QUEENIE  BUGAH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7        ARUMPAC, JEHANNA  A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8        ARZADON, LINDY LAINE  PAGLING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9        ARZANAN, LORRAINE ANGELI  RAF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0        ASAARI, ROWENA  AM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1        ASALAN, NAJMAH  S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2        ASALI, FATIMA NASHRA  SANA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3        ASANZA, DONELIE KAY  TAP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4        ASARES, MAILYN  SIMB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5        ASAYTONO, DENVER  PAG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6        ASCABANO, GLENDALE  JEB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7        ASCAÑO, LOVELY ROSE  PEÑ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8        ASEDILLO, JOANNA GRACE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9        ASEGURADO, KAYRINE  AW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0        ASENCION, CARMELINE  RESM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1        ASENJO, NEFILJOY  PAGLIN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2        ASENTISTA, ERLO JOHN  HINA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3        ASENTISTA, FREDERICK  JARA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4        ASI, REYNELYN  J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5        ASIA, JASMINE  PAGUN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6        ASIA, JOCEFEL KRIS  ABEN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7        ASIDDAO, MARCIANA LOI  RI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8        ASILO, KATRINA MAE  ASTRO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9        ASILO, MYKA KARRIZA  TALA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0        ASILOM, KIM ROBERT  MONDRAG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1        ASIM, SITTIE HANAS  LAB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2        ASIOCHE, LIEZEL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3        ASIS, GOLDEN DAWN  BU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404        ASIS, MARY J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5        ASIS, MICHAEL  JU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6        ASISTER, IVAN CLIFF  MIRA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7        ASISTIN, PHOEBE MARIE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8        ASKALI, SHENAZ  UM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9        ASKRI, IRAKI  RADJA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0        ASMA, JERLYN  FAR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1        ASPACIO, JOSE LAUREANO EXEQUIEL  GRAG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2        ASPURIA, PRINCESS CELMEA  SAL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3        ASSI, ABDU-RASID  AB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4        ASTADAN, LUH-LIEZEL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5        ASTIBE, NADINE AMBERLY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6        ASTILLO, MARICEL  CE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7        ASTILLO, MARJORIE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8        ASTOR, FAE HONEYMAZE  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9        ASTORGA, ROSEL FLORENCE  SUG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0        ASTOVEZA, MAYCEE  N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1        ASTROLOGIO, HEIDI  LATO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2        ASUNCION, AMER  BAY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3        ASUNCION, ARCELI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4        ASUNCION, CHARLOTTE MILDRED MARCELINE  SE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5        ASUNCION, CHRISTIAN PAOLO  CUY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6        ASUNCION, CRISTY  GERV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7        ASUNCION, DHARYLL IAN  REP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8        ASUNCION, FORTUNA GRAC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9        ASUNCION, JANNILLE ERIK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0        ASUNCION, JUDIMA  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1        ASUNCION, LOUISE ANNE MA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2        ASUNCION, NASKA JOY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3        ASUNCION, RODERICK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4        ASUNCION, RYE CHESKA  BUG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5        ASUNCION, SARINA  ALM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6        ASUQUE, MARIA CRISTINA  L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7        ASUTILLA, KEVIN  BONAO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8        ASWIGUI, ASHRA GIL  BAGUING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9        AT-AT, LEA  ALANTA-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0        ATABAY, ANNE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1        ATAL, PATRICIA AN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2        ATALIP, RALPH LAURENCE  PAGT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3        ATANACIO, FRANCIS RAINER  BAR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4        ATANACIO, GAUDENCIO III  B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5        ATANACIO, SOFIA ALMIRA  H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6        ATANOSO, KATRINA PAULINNE  PO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7        ATANQUE, MARY JOY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8        ATAYDE, DANILO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9        ATEO-AN, CYRUZ IVAN KURT  GALL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0        ATIENZA, ABITIM  SAU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1        ATIENZA, HANNAH JEA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2        ATIENZA, HECTOR  DAL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3        ATIENZA, JANINE LOU  P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4        ATIENZA, MICAH  BAC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5        ATIENZA, RAZZY  DONA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6        ATIENZA, VERONICA  PANT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7        ATIH, SITTI JHEIRMA  PAT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8        ATILANO, AINEE  TRU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9        ATO, GLENN  T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0        ATOG, MA EDELYN  BA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1        ATOLLE, ROSALINDA  ALIBANG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2        ATON, MARIA MOZELLE  BOH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3        ATONDUCAN, SHEENA MARIE  BALO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4        ATREJENIO, FEMA JILL  BALDELO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5        ATRERO, JULIE FAYE  MANGI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6        ATTANG, ABEER  JAUH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7        ATUBANG, CHARRY LYN  LAN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8        AUDITOR, LOVEL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9        AUINGAN, JANE ROSE  LAGUN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0        AUM, GEOFREY  SADLU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1        AUMAN, MIRA  PER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2        AUMENTO, MARIA LEATRIZ  P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3        AUMENTO, NOE  CABU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4        AURE, MA ELENA  MEJ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5        AUREA, CARLISLEI  S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6        AURELIO, CARLINA  NGET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7        AURELIO, JUAN RAFAEL  H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8        AURELIO, SHARMAINE MARI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9        AURIGUE, JASON MARTI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0        AURO, MA LUISA  GENO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1        AURORA, ARLYN APRIL  Y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2        AUSAN, JELANIE  FLOR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3        AUSTRIA, ELMER  B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4        AUSTRIA, IVY  S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5        AUSTRIA, JAMIELA  CAR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6        AUSTRIA, JESSICA THERESE  PE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7        AUSTRIA, LEANNA 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8        AUSTRIA, MARIA THERESA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9        AUSTRIA, REGIEN  EDU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0        AUTENTICO, LANI JANE  HINLAY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1        AUTOR, LIEZEL ANTHONETTE  LA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2        AUTOR, RONNEL ISIAH  PARO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3        AUTRIZ, JANNICO HECTOR  VI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4        AUXILIO, LORA MAY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5        AUXILIO, MARY JANE  P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6        AVANCEÑA, ARABELA  DA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7        AVANZADO, GERIC MICHAEL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498        AVANZADO, MITA GRAZIEL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9        AVANZADO, PRISTINE ALLYN  Z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0        AVE, MESSIAH COLEEN  HERRE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1        AVECILLA, CHERRY ANNE  AZ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2        AVEDOZA, JOAN  RIG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3        AVELINO, PLAMAR  BARRO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4        AVELLANA, GWEN MARGARETH  DEL P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5        AVELLANOSA, MARK HENRI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6        AVENA, MARY ROSE ANN  AB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7        AVENA, RHEYMART  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8        AVENIR, ALLIENE HENRY  LAC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9        AVENO, QUITERIO II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0        AVES, WILKIN MARK  SUMALJ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1        AVILA, ARMELINO JR  BAN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2        AVILA, CHRISTLEN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3        AVILA, DIANNE KARL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4        AVILA, EMMANUEL VICENT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5        AVILA, JOHN HENRY  CAS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6        AVILA, JOHN NIKKI  CO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7        AVILA, MARY KARLYLIAN AUVRILL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8        AVILA, MELANIE ROSE  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9        AVILA, ROXANNE  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0        AVILA, STEFANIE  BRAG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1        AVILES, EUNICE  S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2        AVILES, JUSSEL  CAOL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3        AVILES, MARTINA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4        AVIRA, JANINE ROSE  AREN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5        AVISO, AMARYLLIS  VILLA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6        AVORQUE, ZENDA CORY  GA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7        AWALI, SARAH  GAM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8        AWANG, AL-SHEENA  A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9        AWATIN, PHOEBE JORGIELOU  P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0        AWEN, ROCHEN GRACE  DECRI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1        AWING, CHIKEE PEARL  DAM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2        AWINGAN, JANINE  LAGUAR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3        AWINGAN, KAREN  BAS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4        AWIT, JANINE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5        AWIT, RENDEL MARK  MASANG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6        AYA-AY, RHEALYN  TABUC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7        AYAN, JAYSON  KENEP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8        AYAP, EXMAR  PED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9        AYCOCHO, CINDY  LO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0        AYING, ALFIE  GOD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1        AYON, AUBREY  GRA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2        AYONG, SHAMAGNE MAE  DOR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3        AYRAN, NIKKO  VILLAF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4        AYSON, ANNA LAURICE  FALL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5        AYSON, ARJAY  TEO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6        AYSON, JOAN CARMINA  CABAD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7        AYSON, MELINDA  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8        AYSON, RENZ  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9        AYUNON, MAY REJOYCE  ICUS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0        AZAGRA, GABRIELLE VINCENT  LORE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1        AZARCON, ANDRE BRIAN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2        AZCUNA, PAUL ANDREI  S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3        AZUCENA, LENE JOY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554        AZUL, EMMANU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5        AZURIN, KAREN  BOR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6        AZURIN, KRIZZLE  CAG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7        AZZAN, ABEGAIL ABUBAKAR  B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8        AÑAIN, RONCHI JOHN  ARAMB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9        AÑASCO, DEE ANN  NE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0        AÑONUEVO, KRIZZIA MAE  ARIDI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1        AÑORA, ROWEE ANN  DOY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2        AÑOSO, MARIA NERISSA  SALUMB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3        BAACLO, FATIMA MAE  SANG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4        BABALCON, PREXY ACE  DE 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5        BABAO, GENE ROD  DON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6        BABAO, MARY ANN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7        BABARAN, VERNIC  W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8        BABAYEN-ON, MEGLENJONH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9        BABDA-A, RONALYN  MAL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0        BABELONIA, VIVIEN ANN  DUMD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1        BABIANO, JOWIDMAR SAM  EST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2        BABIDA, HEZELLE ANN  F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3        BABIERA, JENNY ROS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4        BABIERA, LYSA MARIE ERNESTINE  MAT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5        BABOL, GABRIEL  VILLA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6        BABOR, JESSA MAE  MA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7        BACABAC, REGOR  SI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8        BACACAO, KATHRYN FAITH  DACAY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9        BACACAO, KRYSTAL HOPE  DACAY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0        BACAL, JOHN IVANRON  MORA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1        BACALLA, TRIXIE ANA JESSIC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2        BACALSO, HYACINTH  EUST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3        BACANG, ANALENE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4        BACANG, VON BRYAN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5        BACANI, FEBELL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6        BACANI, HANNAH KAY  GAL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7        BACANI, JOHN PETER  PEN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8        BACANI, MARY ROSE  PAMIN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9        BACANI, RENELYN  VIN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0        BACANI, RHYLENE  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1        BACARAMAN, NORHANIE  MA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2        BACAREZA, JOSS KRISTOFFER  CASA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3        BACAREZA, MELANIE CHRISTY  CASA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4        BACATAN, LOUISE MARIE  MAC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5        BACAY, DEVIE ROSE ANN  BA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6        BACAY, GYVETTE PEVA  VILL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7        BACAY, MARIECRIS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8        BACAYO, NIKKA MARIE  BRIG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9        BACAYO, PAUL GUILER  BRIG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0        BACCAY, DIANA MAY  TAGUBAS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1        BACEA, MAREFEL  B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2        BACENA, LE GRAND RICHARD  SEM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3        BACERDO, RIZZA  AGA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4        BACERO, MARY ROS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5        BACHO, MARIA  MANL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6        BACIT, ALYZA  JUM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7        BACLAS, JENEFER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8        BACLAYO, JASON ANTHONY  UYA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9        BACLAYON, JANE LOU  ALA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0        BACLERAN, JANE ALLEN  DALUMP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1        BACLIG, JANHINE NICOLE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2        BACOLOD, AMEIL CLAIRE  DU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3        BACOLOD, CHRISTINE JOAN  AMP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4        BACOLOD, FLORAMIE JOYCE  REY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5        BACOLOD, JAYBEE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6        BACOLORES, AMBER LEAH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7        BACONA, KIMBERLY  PANG-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8        BACONAWA, MARION  GER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9        BACONG, CLARISSA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0        BACONG, CRISLYN  BA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1        BACRANG, PAULINE JOY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2        BACTAD, MARK RONALD  MANI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3        BACTE, MERRY CLAIRE  WAC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4        BACTOL, MARY JOY  DAD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5        BACUDIO, HEPTANIE CYNIEL  MARA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6        BACULI, RONDEL  AR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7        BACULIO, LINDY LOU  B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8        BACUNGA, SHARAMEI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9        BACUS, MIZPAH JOY  SEC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0        BACUSMO, GLENELYN  HERM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1        BADA, HANNAH JALYNE  POND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2        BADAGUAS, RAYMUND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3        BADANG, DARWIN JR  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634        BADAR, JOEY-ANN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5        BADE, LARAH SHAIN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6        BADILLO, ROMEO  SIM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7        BADIOLA, AURORA EMELINA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8        BADIOLA, MYA  GONO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9        BADON, CHARMAINE  MACABINGU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0        BADONG, NEILHIT  TI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1        BADUA, ERLY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2        BADUA, JOANN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3        BADUA, MA GIRIELLE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4        BADUNGAO, APO  GA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5        BADUYA, MARK KEVE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6        BAEL, RUSCHELLE  BALLE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7        BAEL, TANYA MONICA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8        BAENA, JAYSON  OB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9        BAES, JAMES ADRIAN  OB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0        BAESA, FELICIDAD  MENDO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1        BAG-AO, ALEJANDRO  HONCU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2        BAG-AO, LESLIE  GU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3        BAGABALDO, FE PAMELA  MAULAW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4        BAGABOYBOY, NOVA FLOR  RU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5        BAGANGAO, SUNSHINE  LIE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6        BAGAOISAN, NELIA  CARI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7        BAGAPORO, JESUS JEDLARK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8        BAGAPORO, JESUS JIMLARK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9        BAGAPURO, MARIELA MONIC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0        BAGARINAO, SHIREDAN ROS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1        BAGARINO, CARLLY MAE  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2        BAGATELA, SHEENA MAY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3        BAGO, DENNIS NESAR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4        BAGONA, LHEA JANE  SOCR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5        BAGONA, MONICA LORRAIN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6        BAGORIO, DIOLAN  N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7        BAGORIO, GENICA DIANNE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8        BAGUE, EUNICE GRACE  A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9        BAGUHIN, APRIL MAE  SIM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0        BAGUHIN, MARY JANE  ABUC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1        BAGUILAT, EMIL FRANZ  PUGU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2        BAGUILAT, KAYLA MICHELLE  ATI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3        BAGUIO, CARMELLE PHOEBE  LA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4        BAGUIO, JASMIN ROSE  LAGR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5        BAGUIO, MARICOR  BER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6        BAGUIO, MAUREEN II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7        BAGUIO, MAYES BIRN  D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8        BAGUIO, MELVE ROSE  CAB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9        BAGUIO, NORVIE  FALCA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0        BAGUMBARAN, SAHARA  LAP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1        BAHAGUE, ROVEE KRISTEL  GA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2        BAHALA, ROBERT RA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3        BAHIA, ROWELL  MATU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4        BAIDED, CAMILLE REMEDIOS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5        BAIG, RICHARD  JARAV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6        BAILON, ARABELLE  C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7        BAINGAN, HAROLD IAN  LIBAT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8        BAIRAN, REGINE AIRA  SAN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9        BAIS, RIO LIE CANDY  N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0        BAISA, GERTRUDE  MA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1        BAISAS, E-JA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2        BAITING, ALISSA  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3        BAJA, ART JESSE  P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4        BAJACAN, CHERR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5        BAJADOR, JONARD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6        BAJAO, CORAZON  G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697        BAJAR, GEDON LEMER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8        BAJO, ERRIZ JON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9        BAJO, RHODALIE  CAD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0        BAKIL, MIRKHAN  MARJON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1        BALA, IAN  ALF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2        BALA, JAN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3        BALABA, CERIA RAYM  T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4        BALADAD, JERIC  C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5        BALADAD, MARIEJO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6        BALADAD, MARYGEAN  DUM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7        BALADING, JAYNUDINA LEDIF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8        BALAGAPO, RAMONA TRIXI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9        BALAGON, BEVERLY ANNE  FEL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0        BALAGOT, KARLA MAE  SIB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1        BALAGOT, KRISTIAN DION  FANTAS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2        BALAGOT, LEA BERNADETTE  FONT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3        BALAGOT, REZELLE  TAO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4        BALAGTAS, CRISTINE JO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5        BALAGTAS, PAOLO  TAP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6        BALAGTAS, ROMA JANE  F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7        BALAIS, AMADOR  LAW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8        BALAJADIA, ANDREA  ALM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9        BALAJADIA, FRANCIS RA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0        BALAJADIA, PRIMA NOVA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1        BALAJO, JADE  B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2        BALALIO, ANALIZA  BUSI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3        BALANAG, CHRISTOPHER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4        BALANAY, ANDRE LEEN  CAG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5        BALANCIO, AMY LOU JO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6        BALANCIO, ARA  A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7        BALANDAY, CAROLINE  J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8        BALANDRA, ANNIE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9        BALANE, FATIMA GRAC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0        BALANGUI, WINIE  BELI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1        BALANO, SELA ROSE  PASID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2        BALANON, IRISH MAE  GUI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3        BALANSAG, PRINCESS FATIMA  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4        BALANSAG, SHEENA MAE  PAR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5        BALANSAG, VANESSA  CAL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6        BALANTAC, HAIHDEEN  GAR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7        BALANTICAN, EUGENE  KO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8        BALANTIN, LEANNE KATE  TAR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9        BALAOING, CHARINA ANN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0        BALARES, CHARLENE FAYE  BARRA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1        BALARES, ISIS SAMIRA  BARRA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2        BALASICO, EDGARDO J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3        BALASTA, PRINCESS JANE  HES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4        BALATAYO, ELLAINE JOY  DELA S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5        BALATBAT, ARABELL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6        BALATBAT, IRICH  MACAPIN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7        BALATERO, KAREN  MOF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8        BALATERO, MICHELLE CATHERINE  CAMING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9        BALATING, ISRAEL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0        BALAY, CYRENE  DOMINGU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1        BALBA, KENDRALYN  TA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2        BALBAS, TEENA MARIE  P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3        BALBEDINA, DORIS  FRE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4        BALBERAN, GEENELYN  VILLA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5        BALBIDO, ALJON  BAL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6        BALBIN, REDA ANN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7        BALBOA, MARWIN PAUL  BA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8        BALBUENA, KAREN KAY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9        BALCANAO, FELICE ANN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0        BALCITA, KRIZZA MYRRH  G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1        BALCITA, MARA ANGELIE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2        BALCORTA, HAZEL  SAR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3        BALDADO, GWENETH JILL  DAC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4        BALDE, HAZALEAH MAE  YA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5        BALDEDARA, JONALY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6        BALDELOBAR, JYL  EVARD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7        BALDEMOR, LUISA GRACE  ASE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8        BALDERAMA, SHALLAINE  NILL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9        BALDERAS, MARYANNE  BA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0        BALDEZANSO, SAMUEL JR  GA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1        BALDIVINO, APRIEL JOY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2        BALDO, KAREN GEL  TREMU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3        BALDON, KATHLEEN MARIE  DIG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4        BALDONADO, ARLENE JOY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5        BALDONADO, CARREN JOY  TI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6        BALDONADO, CHARLE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7        BALDONADO, KRISTINE JOANE  E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8        BALDOS, CHERRY ANN  TE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9        BALDOS, JOVELINE  TEOF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0        BALDOS, KAREN ROSE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1        BALDOVINO, CHIKKI DARLING  DI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2        BALGOS, JASMINE OWE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3        BALGOS, SHARA ROSE  MA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4        BALGOS, THERESE MAY  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785        BALICAO, HANNA JEN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6        BALIDIONG, KRYSTAL JOY  GAM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7        BALILA, MARIA CECILIA  G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8        BALILI, FRANCIS NEIL  MAD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9        BALINAS, LORY JEA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0        BALINDAN, DARREN MAE  PETA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1        BALINGIT, BARON  DAN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2        BALINGIT, GHEDDIE ANN  BI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3        BALINGIT, MAYETH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4        BALINGIT, SHARMAINE CRIZZA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5        BALINO, DANICA  TACL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6        BALINSAYO, MISHELLE  DEL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7        BALIOLA, CARMILA MARI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8        BALIQUIG, ARNI ROSE  BAY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9        BALISACAN, JESSA  E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0        BALISORO, TEOFILO DAVID III  CANE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1        BALITAO, KATRINA MAE  L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2        BALITE, RICA GRACE  AGR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3        BALLA-AO, CARLINNE ROCHELL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4        BALLAD, JANIC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5        BALLADARES, ABIGAIL  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6        BALLADOS, CHRESSY  ALIN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7        BALLAGAN, INES  TIC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8        BALLAIS, ROBIN JEAN  MADURA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9        BALLANGAN, JAEMARIE ANGELLE  ALBE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0        BALLANO, ANGELI  BR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1        BALLECER, ANNALYN  BAT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2        BALLENAS, PAULA MARIE  VILLARE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3        BALLESTEROS, CLARISS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4        BALLESTEROS, DESIREE  BOLF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5        BALLESTEROS, MAICA JOANNA  RO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6        BALLESTEROS, REYNALD MARK  LACI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7        BALLESTEROS, ROXANNE  GAS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8        BALLITOC, RHODA JEMIMA  WA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9        BALLOBAN, NEIL  LAN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0        BALLOCANAG, DONNA RA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1        BALMACEDA, SARAH JANE  GR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2        BALMEO, TANYA FE  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3        BALMES, JOHN KENNETH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4        BALMES, QUEENY ROSE  C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5        BALMORES, YNAH MARI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6        BALO, JENINE MARIE  LI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7        BALOALOA, JOANNAMARIE  DICH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8        BALOCANG, MARYAM YUVETTE  I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9        BALODO, KRISTLE ANN  M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0        BALOLOY, LADYLYN  NA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1        BALONGAG, RIAN MAMER  PI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2        BALONZO, PAULA JO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3        BALOYO, SARAH JANE  QUI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4        BALT, SITTIE FARHANIE  PAPAN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5        BALTAR, ROMELA ROSE  BU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6        BALTAZAR, GEMART BONG  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7        BALTAZAR, JOHN JESSY KARLO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8        BALTAZAR, JUSTINE IRIS  MI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9        BALTAZAR, KATRINA MARI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0        BALTAZAR, MA VICTORIA ANNE  PR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1        BALTAZAR, MELLE KRISTAL  ANYAY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2        BALTAZAR, RACHELLE  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3        BALTONG, ANGELIE CLARK  N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4        BALU, RUFFA  C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5        BALUAN, EUCA CATES  MAD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6        BALUBAR, MARIA CECILIA  Y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7        BALUCA, BRENDA MAE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848        BALUCA, FREDEZ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9        BALUDO, WILMA JOY  TAJ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0        BALUIS, PAULINE  GRAGE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3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1        BALUNAN, EDLE JAY  CASIM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2        BALURA, NEEKAR LESTER  BI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3        BALURAN, MONIQUE CARMELLE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4        BALURAN, ROBERT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5        BALUYOT, ALYSSA MONIQUE  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6        BALUYOT, ARIADNE GRISELDA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7        BALUYOT, ELIZABETH II  TA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8        BALUYUT, BEN ALEXANDER  CH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9        BALUYUT, FLORENC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0        BALUYUT, KRISTLE  YUM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1        BALYAO, JOHRIS CEASAR  NAW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2        BAMBA, ROMELLENE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3        BAMBA, SHERRY ROSE  SI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4        BAMBAO, CYRIL SHAUN  NOB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5        BAMBAO, REGINE ANGELA  VE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6        BAMBICO, RACHEL  DUM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7        BANA-AY, ROGELYN ROSE  MAGL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8        BANAAG, KESTMITH IRENE  MU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9        BANAC, LAMBERT  DI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0        BANAG, GIRLIE  MELC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1        BANAO, JINNETH GAIL  UG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2        BANAWA, ZAHRA DAWN  FERR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3        BANAYAD, WINCY  SANTELI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4        BANAYBANAY, SALVIE JESSIRAH HITRIZ MARY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5        BANAYO, CHRISTIAN  BLASQU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6        BANAÑA, JENNIFER JOY  U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7        BANCASO, ANNE LOUISE  MIC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8        BANCOD, VANESSA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9        BANCOLO, JUSTINE LOURDES  CABUGU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0        BANDA, ERIKA SHAYNE  ME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1        BANDA, JOHN KEVIN  BA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2        BANDAHALA, MERSALYN  J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3        BANDALES, KATHLEEN KAYE  GORO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4        BANDAYANON, DAVE ANTHONY  ESPA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5        BANDIBAS, LEAH LUNA  RET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6        BANDIGAN, RHOBELL GRAC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7        BANDING, CHARRISE ERIKA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8        BANDOJO, GERSYN  ESC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9        BANDOJO, MAY BELLE  MANLEG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0        BANDOLA, RAYMOND  MACABU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1        BANDOLOS, KAREN JOY  ESTOP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2        BANDONG, CHELSEA ANNE  PANCIP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3        BANDONG, JOYCE  LA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4        BANDULIN, KATHERINE JANE  MAR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5        BANEHIT, MAGDALENA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6        BANGA-AN, SHIRLEN  BALIC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7        BANGAYAN, BEVERLY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8        BANGCAYA, DIANNE MICHELLE  RIOM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9        BANGCONG, RHEA ROSE  BAC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0        BANGIS, ADRIENNE  MIRAFL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1        BANGKAS, MARIA PERPETUA JULIANNE  DE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2        BANGON, NASIMA  CABU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3        BANGONON, PEARL JOY  AR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4        BANGOT, JORDAN  PASAP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5        BANGOY, HAYCELLE  LAC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6        BANI, MARC JOSEPH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7        BANIGAN, SYNDI ASTLEY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8        BANIQUED, ANGEL LEA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9        BANIQUED, PRINCESS ERICKA  ME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0        BANISA, MICHAEL  MENDIG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1        BANIZAL, SIGRID SHAEZHRA 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2        BANKAS, SHIERA MARI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3        BANQUERIGO, CHERYLEE  DIC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4        BANSIL, BEATRICE TYRE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5        BANSIL, FHARZANNAH  MALAGUI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6        BANSUAN, ALLYSSA MA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7        BANTAWIG, SHEENNE DARCY  ZAL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8        BANTIGUE, JED  NACULANG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9        BANTIGUE, LAZIR JR  NIS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0        BANTILAN, APRIL ROSE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1        BANTILES, KRISTINE JANE  NIE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2        BANTIQUE, MARY ANN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3        BANTOTO, MA PIL-ANN  ARDI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4        BANTUAS, SAHARA  LOB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5        BANTUG, MARC JEUS  C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6        BANTUGAN, LIEZL  BIN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7        BANUA, ABEGAIL MAE  ALV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8        BANUA, KATHLEEN  FABU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9        BANUSAN, LOVELY  N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0        BANUSING, LAILANIE  BI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1        BANZON, KAREN MAE  JUMAO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2        BANZON, NADIN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3        BAO, KATHLEEN  QUIM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4        BAON, AILEEN  PA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5        BAQUIRAN, JIMMY BERNARD  G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6        BAQUIRAN, MARIE JO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7        BARA, FARCESNA  JAN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8        BARA, IL-YASIN  ABDULMAJ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9        BARACOSO, DON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0        BARADAS, NIÑA MADELYN  EMP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1        BARAFON, JANEZA MARIZ  TAR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2        BARAGULA, JOHN LEVI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3        BARAIRO, ANNE CAMILLE  SUM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4        BARAL, GOLDWIN FAITH  VI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5        BARANDA, GABRIEL  CA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6        BARANGAN, KRISTELLE SHAYNE  CALAW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7        BARANTES, MARIA OLIVIA  BALAJ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8        BARAOIDAN, QUINNIE  RAF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9        BARAQUIEL, GLENDA  BA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0        BARATANG, LIEZL  BAUTI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1        BARBA, JONATHAN  BER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2        BARBA, ROSE ANN  F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3        BARBA, SHARIF  TO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4        BARBADILLO, APRIL FAYE  PAMIL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5        BARBADILLO, KARL MATTHEW  CARBON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6        BARBADILLO, KATHRINA JOY  MAN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7        BARBARONA, EDZEL  QUIO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8        BARBARONA, JUALYN  LO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9        BARBAS, KIRSTIE GAYLE  SARS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0        BARBAS, KRISTIAN REY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1        BARBASINA, MARIA CASSANDR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2        BARBER, JOSEPHINE  BA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3        BARBER, MARK FRANCIS  AYU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4        BARBERO, JAVID ALLEN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5        BARBIRAN, VENN RITCHEL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6        BARBON, BARBARA FAYE  LAR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7        BARBOSA, NICO LOUISE  I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8        BARCA, CEDIE  BAÑ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9        BARCARSE, ARNOLD JOHN  L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0        BARCARSE, PATRICK ARVIN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1        BARCE, CHRISTINE MARIE  SALA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2        BARCE, FRANCIS DEO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3        BARCEBAL, ELYZZA JA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4        BARCELO, KATHY MAE  VALL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5        BARCELON, CARL CONCORDE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6        BARCELON, KIMBERLY 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7        BARCELONA, EULA FRANCESC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8        BARCELONA, MARK JAYSON  B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9        BARCENA, LALAINE  A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0        BARCENAS, KAIZEE MAUREN  YU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1        BARCENILLA, MA YASMIN  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2        BARCIA, MARLYN  GRA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3        BARCINAL, ROUMER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4        BARCOMA, JOSE RAFAEL  VILLA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5        BARCOMA, SHERRY ROSE  BARICUA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6        BARCUBERO, ALTHEA  SALIG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7        BARDAGO, SAM ANGELO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988        BARENG, MC MAE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9        BARENG, NEIL FRANCO  O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0        BARGAYO, CHERYL  SI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1        BARIAS, MAY ANN  API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2        BARIAS, RUTH MARGARETTE  L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3        BARICUATRO, BEVERLY  QUE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4        BARIN, RALPH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5        BARIQUES, SARAH JEAN  HAG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6        BARIQUIT, JORDANA MARIE  ABAD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7        BARIS, ANNA PATRICIA  RI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8        BARLISAN, ALWINA MAY  PAROJ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9        BARLISAN, BRYLE  RAFO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0        BARLONGAY, JEREMIAH  A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1        BARNACHEA, KATHRYNE JOY  PA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2        BARNUEVO, PRINCESS  P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3        BARON, LOTCHE  ABE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4        BARON, VIANNE MARIE  A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5        BARONA, CHARMAINE  OC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6        BARRAIRO, RHODEA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7        BARRAMEDA, ALLAN  TAB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8        BARRAMEDA, PHILIPP ENRICO  NO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9        BARRANDA, ADELHYSZA  N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0        BARRAZONA, PATRICIA DAVIN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1        BARREDO, CHRISTINE  DEMEG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2        BARREDO, CINDY PEARL  PORS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3        BARREDO, JENIFER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4        BARREDO, MARIAN HAZEL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5        BARREDO, MARIELLE KARINA  L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6        BARRERA, GIAN ALBERT  DE R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7        BARRERA, MA ALTHEA OLIVE  C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8        BARRIENTOS, CHUCK STEPHEN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9        BARRIENTOS, MELOD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0        BARRIL, KENNETH JAY  MACAT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1        BARRION, DARLYN  CAAM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2        BARRION, JAVINE AUDREY  A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3        BARRIOS, CHARINA  DE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4        BARRIOS, CHRISTEL JOY  ANTO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5        BARRIOS, EVY SHERYN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6        BARRIOS, LESTER JOSEPH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7        BARRIOS, MA LOURDES  BELI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8        BARRIOS, MARY ELISE THERESE  YTUR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9        BARRIOS, TRISTELLE MAE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0        BARRISO, AILEEN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1        BARRITA, JANE MARIE  TA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2        BARRO, LAARNI LYN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3        BARROA, APRIL GRACE  ESL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4        BARROCAN, JEFFREY  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5        BARROGA, GILBERT  LAP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6        BARROGA, LOREMHEL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7        BARRON, LAURICE ANGELA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8        BARROSA, JOY LEO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9        BARSAGA, LIZA MARI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0        BARTE, ALNE MAE  SAG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1        BARTE, DENMARK  MACARA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2        BARTE, MARICON  GAL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3        BARTIQUEL, BOYET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4        BARTOLO, LOUISE LEA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5        BARTOLOME, APPLE ANNE MICHELLE  BAL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046        BARTOLOME, ARTEM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7        BARTOLOME, JOHN KEVIN  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8        BARTOLOME, KARL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9        BARTOLOME, PRINCE HARVINE  RAF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0        BARTOLOME, PRINCESS FROI CIARRA  AQU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1        BARTONICO, NOEMI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2        BAS, FERNANDO  FELICI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3        BAS, MICHELLE  LUMB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4        BASA, CHERYL-AMBER  PRUD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5        BASA, JONAH  SUND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6        BASA, JOSEPHINE  M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7        BASADA, THIA ROMAINNE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8        BASAL, STEPHANIE  C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9        BASALLOTE, MAUREEN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0        BASALUDDIN, SAPIYA  PATAR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1        BASANGAN, AJAY  RI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2        BASAYA, AINA CAMILLE  RAN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3        BASAYA, MARY CRIS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4        BASCO, CLARICE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5        BASCON, TASHI  S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6        BASCONCILLO, MARK JOMER  CAC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7        BASCOS, CHERRY ROS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8        BASCOS, FATIMA  AMIRHUS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9        BASELERES, PATRICK JOSEPH  MAU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0        BASHER, SITTIE SUBAYNEH  PUNGUINAGU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1        BASHIER, RAIHANAH  BU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2        BASIANO, REENA JUNE  PERF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3        BASIBAS, JOHN PAUL EDWARD  ME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4        BASIGA, CHRISTIAN  RUY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5        BASIJAN, JARAHLYN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6        BASILA, BREN LYN MAR  NIÑAL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7        BASILIO, ANN CHARMAIN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8        BASILIO, GEOFFRE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9        BASILIO, ISMAEL  ELE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0        BASILIO, JEFFREY CRIS  ANTO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1        BASILIO, MARC ANGELO  R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2        BASILIO, MARY  AB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3        BASILIO, RAPHAEL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4        BASILIO, ROSANNA  BERD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5        BASILOY, PERLYN MAC  ESP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6        BASINGA, REINER MILES  OLA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7        BASINGAN, JOY MARILYN  BULA-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8        BASIO, CARMINA  ACI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9        BASISTER, PHOEBE MARIE  OB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0        BASMAYOR, KATHLEEN ANNE  A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1        BASNILLO, MONA BIANCA  BA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2        BASQUIÑAS, RENEELYN  AK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3        BASTA, GILYANN JOY  CALA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4        BASTARECHE, LEAN LEONEL  DOM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5        BASTE, CHOLEEN LIZ  PU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6        BASTES, MAY  AN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7        BASTO, CHRISTINE JOY  CAM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8        BASUEL, ALJEAN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9        BASUEL, JANINE  GAR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0        BATAC, LORENA  CHAV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1        BATACANDOLO, EM-EM  CATEQU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2        BATAIN, LOVEN LLOYD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3        BATALLA, MELGEN RYAN  BAÑ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4        BATALLER, CHRISTIAN  SU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5        BATALLONES, BEA MAE  MIR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6        BATARA, MA KRISTINA  AGAT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7        BATAUSA, MARY MEI  CALU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8        BATAYOLA, AUBREY  MAR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9        BATERINA, BISMARCK ALVIN  BUC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0        BATHAN, MA KAROLYN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1        BATIN, CRISTY PHALVI  MAYUG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2        BATINGAL, MARK ADRIAN  C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3        BATION, CLARVI  PARCU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4        BATNAG, SIOUX LYNN  BIL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5        BATO, KATHERINE  CA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6        BATO, MA CAREY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7        BATO, NORMASA  SANS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8        BATOCAEL, ANNABEL  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9        BATOLLOG, CEASAR  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0        BATOON, MA FATIMA  GU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1        BATOON, ROVI MAE  B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2        BATOON, RUSMHELYN  OCH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3        BATOY, ALYSSA  FA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4        BATTAD, ROBERT JR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5        BATTON, ABELARDO JR  HAB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6        BATTUNG, AUSTENE MARI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7        BATTUNG, FRANCIS PAUL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8        BATTUNG, GELLIE ZELLE  L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9        BATULA, MARIA KHRISTAL  BA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0        BATULA, MARIEL  LA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1        BATULAN, KENNEY  QUI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2        BATUTAY, JANE ROSE SHIELA  B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3        BAUAN, GENEVIEV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4        BAUDIN, MARY FRANCES  DONA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5        BAUL, RIC JOSEPH  JUMU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6        BAULA, JHUN ERIC  MAGDA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7        BAULA, JURLIT JOY  RA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8        BAULA, MICHA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9        BAUNSIT, MARIANE MAE  DE LO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0        BAUNTA, LYRAH  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1        BAUTISTA, ANA RICHELLE  B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2        BAUTISTA, ANDREA ROSE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3        BAUTISTA, ANGELICA JUSTINE ELISE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4        BAUTISTA, ANGELICA MAR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5        BAUTISTA, BERNADETH  MAM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6        BAUTISTA, BESHMAJ CASSANDRA  CO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7        BAUTISTA, CARMINA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8        BAUTISTA, CHARLOTTE  CEN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9        BAUTISTA, CHRISTC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0        BAUTISTA, CHRISTINE FAYE  CONCEPCI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1        BAUTISTA, CHRISTINE MA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2        BAUTISTA, CLARISSA DIAN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3        BAUTISTA, CYRUZ  CU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4        BAUTISTA, DARRYL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5        BAUTISTA, DONARICH  PAYO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6        BAUTISTA, DONNIE  YA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7        BAUTISTA, ELAINN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8        BAUTISTA, ESTER RUTH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9        BAUTISTA, FLERIDA MAE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0        BAUTISTA, GENEVIEVE  TIO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1        BAUTISTA, GREZEL MARIE  GAR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2        BAUTISTA, JAMES PAUL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3        BAUTISTA, JANELL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4        BAUTISTA, JENELYN  MANAN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5        BAUTISTA, JENNIFE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6        BAUTISTA, JHERWIN  MANG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7        BAUTISTA, JOHANNAH  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8        BAUTISTA, JOHN PAOLO  COR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9        BAUTISTA, JUNE ANTHONY  TERC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0        BAUTISTA, KAYE ANN  AT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1        BAUTISTA, KEVIN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2        BAUTISTA, KEVIN FREDERICK  AG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3        BAUTISTA, KIMBERL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4        BAUTISTA, LAURICE ANN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5        BAUTISTA, LLEWELYNE  MANIW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6        BAUTISTA, MA DIVINA  SAL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7        BAUTISTA, MA KARIEZA MAY  AÑ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8        BAUTISTA, MA KRIZA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9        BAUTISTA, MARC KEVIN  CIER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0        BAUTISTA, MARIA CATHERINE  ROSE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1        BAUTISTA, MARK CHRISTIAN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2        BAUTISTA, MAT NORMAN  MEL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3        BAUTISTA, MELODY  L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4        BAUTISTA, MICAELA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5        BAUTISTA, MICHAEL  LORENZ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6        BAUTISTA, MYKA IVYRONE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7        BAUTISTA, NATHALIE  POS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8        BAUTISTA, NIKKO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9        BAUTISTA, PALMA GRAC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0        BAUTISTA, PATRICIA LOUISE  S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1        BAUTISTA, RAPHAEL  OBE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2        BAUTISTA, ROSANNA KIM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3        BAUTISTA, SARAH ANDREA  REG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4        BAUTISTA, SHAINE  RUZ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5        BAUTISTA, SHARRY-MAE  BANJ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6        BAUTISTA, SHEENA BRAILE  LA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7        BAUTISTA, SHERRYL JOAN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8        BAUTISTA, STELLA MARIZ  CABESO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9        BAUTISTA, STEPHANIE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0        BAUTISTA, TIFFANY JOYCE  CAMB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1        BAUTISTA, VANESSA ANN  JARAM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2        BAUTISTA, YVOUNNE  ANAN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3        BAUYON, YASMIN  KU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4        BAUYOT, ROBELY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5        BAWAG, MARICRIS  AMB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6        BAWAYAN, ANGELA  CASUN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7        BAWEG, FRANCIS  SO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8        BAXA, BRYAN ANTOLIN  MO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9        BAY-AN, SELMER  O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0        BAY-AN, SHELLY DAWN  M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1        BAYA, IVY JEAN  COMB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2        BAYABAN, JONAH  HA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3        BAYAD, DEBBIE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4        BAYAD, NYREL  CU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5        BAYAN, CHEYSELLE ANN  FEB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6        BAYAN, PATRICIA ANN  CAL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7        BAYANG, KEVIN LESLIE  PO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8        BAYANGAN, NORJAH  BAL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9        BAYAO, CYNTHIA ANNE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0        BAYAO, JUMHERIA  O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1        BAYAQUIN, JEROME FRANZ  MIÑ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2        BAYAS, CHARMANE  DEN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3        BAYASEN, CARMINA JOELL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4        BAYAWA, VANESSA FAYE  GA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5        BAYAWON, MARIETTE  BAC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6        BAYBADO, FRANCIS ALBERT  TAM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7        BAYBAY, JOBERT  A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8        BAYBAYA, ERILE  D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9        BAYBAYAN, JENNY LEE  BA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0        BAYDO, NOR ALTAIRE PAUL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1        BAYETA, TREXIA ANN  B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2        BAYKING, CHERRY PINK  G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3        BAYLA, KARIZZA MAE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4        BAYLON, AMPARO TRICI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5        BAYLON, APRIL  AD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6        BAYLON, CINDY AIZEL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7        BAYLON, ELISA MAR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8        BAYLON, IRENE MAE  GA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9        BAYLON, KHANINA RUTH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0        BAYLON, MA JANA ELENOR  AS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1        BAYLON, MARY ANTOINETTE 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2        BAYLON, PRINCE ANTHONY  GANG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3        BAYNO, ELIORA MAE  S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4        BAYOCBOC, MA CHRISTINE  AGU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5        BAYOG, BILLY II  NOG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6        BAYOGUIÑA, KENNETH  CABAN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7        BAYON, ANGELA MARIE  TOM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8        BAYONAS, RACHELLE  TAY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9        BAYONITO, DAISY  T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0        BAYOT, MALAYA  ESPIRITU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1        BAYRON, JOAN  AM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2        BAYRON, SHEENA CHRISA  U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3        BAYSA, AMIEL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4        BAYSA, JOHN VINCENT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5        BAYSA, JULIUS  BOHOL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6        BAYSON, MARIA MONICA JOY  DE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7        BAYTA, MART JERNIL  MANA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8        BAYUDAN, DONNA LYN  GUN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9        BAZAR, NORMINA  BALI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0        BAÑAGA, MARIA DONNA  MA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1        BAÑAGO, FEBEY ANN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2        BAÑARES, CHERYL  AMP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3        BAÑAS, EDWARDO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4        BAÑAS, RONNELIA  DE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5        BAÑEZ, JODELY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6        BAÑEZ, MARY ANN  MACAR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7        BAÑEZ, SYMERZECK  LAN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8        BAÑEZ, YENTL CELICA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9        BAÑOLA, MA SALVE  BAND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0        BEATINGO, JANZZEN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1        BEATRIZ, MA WILESA  N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2        BECERRO, ABIGAIL  BUY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3        BECHAYDA, ALEXIS RUTH  MAR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4        BECOY, JANNINE REBECCA  DALOG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5        BEDAR, SITTIE NORHANIFAH  DA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6        BEDERIO, APRIL JAY  OPRI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7        BEDIA, ALYSSA JANE  HONT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8        BEDING, KEVIN  VEL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9        BEDUA, BOGART  CO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0        BEDUA, DARRYL JOYCE  V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1        BEDURIA, SALVE MARIA  N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2        BEDUYA, LEE JERWIN  LIB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3        BEGNAEN, SHEENA  PALANG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4        BEIERLY, RAYMUND JR  EBAR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5        BEJA, EVELYN  EG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6        BEJAR, TRISHA  NAVASCU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7        BEJARASCO, HANNA CLAIRE  PO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8        BEJARASCO, QUEENIE MARI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9        BEJERANO, DIANE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0        BEJO, NICOLE ANNE  LO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291        BEJONA, MARY DET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2        BELAGAN, NICOLE  BAR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3        BELARMA, GLENN CEAZAR  MACAL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4        BELARMINO, ARIEL ANGELO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5        BELARMINO, CLAIRA MAE  CASTI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6        BELARMINO, JAN KATHLEEN  LLA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7        BELARMINO, KRIZEL  CA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8        BELARMINO, MARK JEROME  QU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9        BELARTE, IDA MARIE CASTEN  ASTRO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0        BELARTE, MONICA  ASTROLO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1        BELASOTO, EVELYN  LOMOC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2        BELBES, KENNIE  BOMB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3        BELBES, KRISTINE  ALDO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4        BELDAD, GAEA CAELUS MOIRAI  TAÑ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5        BELDEROL, PETER IGNATIUS  JAC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6        BELELA, JESSICA  E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7        BELEN, BIANCA  ALD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8        BELEN, DIANNA ROSE  OROP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9        BELEN, RAQUEL JOY  BO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0        BELENO, BAMBI  BALA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1        BELGA, JEREMIE CHARMAIGNE  MU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2        BELGA, JESSA MAY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3        BELIALBA, LOUISE RENEE  GUR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4        BELICAN, DOLLEE EULA  DAH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5        BELINAN, BEBERLY  PALENGL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6        BELISARIO, JEREMY  JEFFE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7        BELITA, GI ANNA FENELLA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8        BELITA, REY JEAN  GO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9        BELLO, ESTEFANIE KRIS  SI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0        BELLO, GENEVIVE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1        BELLO, MICHELLE  B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2        BELLO, MICKAELA BIANCA  ALMANZ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3        BELLO, MIKAH  BAL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4        BELLO, MONICA  ACOP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5        BELLOSILLO, KRISTIN AMANDA JOY  VILLAR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6        BELLOT, NATASHA  AL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7        BELLOTINDOS, CHRISTINE MARIE  MECAY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8        BELMES, NOVIE ANNE  ARI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9        BELMONTE, ANGELICA MARY-AMME  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0        BELMONTE, DEA ANGEL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1        BELMONTE, RICA ANN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2        BELONIO, PRINCESS JOY  JAL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3        BELTRAN, AMY LEX  RECA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4        BELTRAN, DANIZAH LOU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5        BELTRAN, DIANA JEAN  ES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6        BELTRAN, KATRIN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7        BELTRAN, KATRINA ERIKA  DU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8        BELTRAN, KEVIN SHANE  PAL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9        BELTRAN, LUISH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0        BELTRAN, NHESTY  AL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1        BELTRAN, NIKKAPRIL  ORAY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2        BELTRAN, RICHIE DONDON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3        BELULIA, LYRA FAYE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4        BELZA, NEIL BRYAN  JA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5        BEMBO, KAREN KA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6        BEMON, ANDRESITO JR  LANG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7        BENABAYE, LEAH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8        BENAFIN, AIRI VALERIE  NACAT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9        BENAVENTE, JANINE ERICKA  C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0        BENAVIDEZ, JERRY JR  CUE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4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1        BENAVIDEZ, MARYFRANC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2        BENCITO, ALVA SHIELA  PA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3        BENDANILLO, JENNIFER  P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4        BENDEBEL, GREZEL  ARN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5        BENDECIO, DELMA  EN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6        BENDOL, RACHELL ANN  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7        BENDOL, ROD MYKEL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8        BENEDICTO, JEMINAH NICAH  ESPORT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9        BENEDICTO, RHODA MAE  A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0        BENEDITO, KARL  BERG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1        BENEMERITO, RIO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2        BENESEN, ROCHELYN  Y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3        BENETUA, JACKYLEEN KATE  DAS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4        BENGUA, PEARL GRACE  R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5        BENGZON, REGINE ROSE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6        BENIGA, JOHN RAYMUND  OR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7        BENIGNO, ANGELIQU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8        BENIGNO, JAELIAN AIRA  TACLU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9        BENITE, THERESE ANGEL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0        BENITEZ, FERDINAND KENNETH  QUI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1        BENITEZ, JANE  CER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2        BENITEZ, JHAMELA APRYLLE  BATU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3        BENITEZ, JUNARD CHRISTIAN  CAU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4        BENITEZ, VIRGINIA KAYE  CONSO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5        BENITO, KING ALFRED  ESPIRITU 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6        BENITO, MELODY  B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7        BENITO, MELODY  G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8        BENITO, SHINNETH  MELC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9        BENITUA, KARES JANE  MORD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0        BENJAMIN, NIÑO BENJAMIN  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1        BENLOT, GOLDA NEILLA  PIE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2        BENLOT, RONALY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3        BENOYA, PRICHEL  S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4        BENSALI, ABDUL AZIZ  PERCI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5        BENSALI, SARAH MERDAN  CUB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6        BENTER, MARIA CRISTINA  I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7        BENTING, MAREMIL  CRES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8        BENTOY, MA VANESSA  SUM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9        BENTRIZ, RACHEL  D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0        BENTULAN, DHONNABELLE  HURB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1        BERANA, RENZCEL JADE  HERMI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2        BERANO, EDELEEN  B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3        BERBIE, NEILSON JOHN  ADRIA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4        BERCEDE, GAIL HANNAH  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5        BERCES, KATHLEEN FAYE  RAY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6        BERCHES, GISELLE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7        BERDIN, ADRIAN LEONARD  GI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8        BERDOS, FRANSILL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9        BERGADO, ROSHYLL MEGHAN  SI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0        BERGONIA, GIRLIE  SANTIA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1        BERGONIA, MIKEE ANN  CABAN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2        BERIA, AL-RASHID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3        BERIDA, EUNICE  DIMAI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4        BERINGUELA, MARIANNE  BAR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5        BERJA, KAREN KRISTA  OC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6        BERMEJO, GAYVINA  AP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7        BERMEJO, MARICON  RU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8        BERMEJO, ROSE MAR  BELG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9        BERMOY, LUZVIMINDA  N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0        BERMUDEZ, ANN MARGARET  L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1        BERMUDEZ, CHRISTIANE JO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2        BERMUDEZ, GLEN JOANN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3        BERMUDEZ, JONATHAN LOUISSE  BAH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4        BERMUDEZ, JOVANIE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5        BERMUDEZ, JUAN PAULO  BA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6        BERMUNDO, MA CHRISTINE  REY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7        BERNABE, ANNA ROSE MARIE  MABANG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8        BERNABE, ERIKA JOY  TINAL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9        BERNABE, GOLDA  SA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0        BERNABE, JED EBENEZER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1        BERNABE, JERIC  PAGA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2        BERNABE, KENNETH LAURENCE JORDAN  COR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3        BERNABE, PATRICK BENJ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4        BERNADAS, FRANCIEN JENNIFER  IS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5        BERNADAS, KRISTINA CASANDRA  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6        BERNADEZ, JONAFLOR  LASP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7        BERNAL, ALVIN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8        BERNAL, JANELLE  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9        BERNAL, JANUS THEODORE  P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0        BERNAL, LUDYMAR  AMB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1        BERNAL, LYBNOZ KRIZDELLE  CALIB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2        BERNAL, RHEALYN  SA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3        BERNAL, RIZIANNE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4        BERNAL, VINCENT JOSEPH  PRUD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5        BERNALES, ABIGAI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6        BERNALES, KAYE ANN  MARG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7        BERNARDEZ, REINAH MA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8        BERNARDINO, ANDREA NICOLETTE  H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9        BERNARDO, JAYRON MARK  ABA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0        BERNARDO, JEFFREY  CAS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1        BERNARDO, JOAN MYKHA LARANNE  BANT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2        BERNARDO, JOHN KENJIE  FLAV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3        BERNARDO, MARIA JESSANI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4        BERNARDO, PATRICIA MARIE  SINCI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5        BERNARDO, REV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6        BERNARDO, RONA JULIAN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7        BERNAS, JANELLE KAY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8        BERNIER, CATALINA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9        BERNOLIA, KRISTINE DENISE  BARC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0        BERONIO, KETTIE ANTONNETH  LASCON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1        BEROÑA, MA GIANINA  BOMO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2        BERRIS, MA ANGELA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3        BERSAMIN, ADELENE GRACE  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4        BERSAMIN, JN BENZ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5        BERTULANO, LAARNI  DAM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6        BERTUMEN, KEVIN JOHN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7        BERUNIA, RYAN CARLIT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8        BERWIN, CHELSEA  SALIN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9        BESA, HONEYLOU  G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0        BESA, JOYCE ANN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1        BESANA, IRAH  DE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2        BESARES, ALYANNA MARIZ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3        BESARIO, AXL RAY  ROD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4        BESARIO, KARLA JANE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5        BESARIO, MARIGOLD  OL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6        BESAS, ALAIN JACH  L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7        BESAS, GERARD AL PACHECO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8        BESAS, JERIEL  ESC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9        BESAS, REJEAN  AR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0        BESAS, VINA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1        BESINA, NATHANIEL JR  ORC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2        BESINIO, LADY DAWN  GUL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3        BESMONTE, ROSE ANN  G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4        BESTOSO, KEVIN REY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5        BETANGA, MARIA ANGELA FELIC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476        BETCO, BABY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7        BETER, JESSICA MARIELL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8        BETERBO, ROLDINE  VILL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9        BETITO, JOSETT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0        BETON, AYESSA MARIE  DENAJE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1        BEÑAS, KEITH ANNE  SI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2        BEÑOSA, LOVELYN  BERN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3        BIACORA, SHEILA MARIE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4        BIADO, GREGGY WILLIAM JR  GOM-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5        BIALDO, MIHAREE FOZANNE  PALI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6        BIANES, ALYSSA LOUISE  BAN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7        BIANZON, MARIA JHOAN  FLOR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8        BIARES, ARIANNE  B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9        BIASON, ELOIZA  ORDA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0        BIASURA, MENARD  BA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1        BIBAT, ELIZA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2        BICERA, GERLIE  PAGTOLON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3        BICO, KIMBERLY  ALBA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4        BIE, MAICA  PASA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5        BIENE, LEI  DINGC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6        BIEREN, KATHRENA KAYE  OB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7        BIGAL, DIANE VER  TA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8        BIGAL, TRISHIA KAY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9        BIGLANG-AWA, AISA ACELA  VILL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0        BIHAG, RIZZA  ARRIESGA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1        BILANG, ROGELIO JR  G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2        BILAO, WAFA  B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3        BILBAO, JENNIFER  CUB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4        BILLANES, CHARISSE  CABR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5        BILLANES, DIANE STEPHANIE  BI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6        BILLANTE, MICHELLE  CU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7        BILLENA, MA HANNAH WILSCILLA  CALA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8        BILLONES, JESSA IVY MAR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9        BILLONES, KAREN MAE  GLORI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0        BILLONES, KRISTINE JOY  BARRO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1        BILONO, MARY JOSIE MAE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2        BIMBAO, CATHERINE  E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3        BINAOHAN, CHARMAE  OLF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4        BINAY, REY JAYNE  RON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5        BINAY, RIZALYN  A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6        BINAY-AN, IVY GLEE  NAZ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7        BINAY-AN, LORREINE MAE  LI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8        BINAYAO, LUZVIMINDA  GAMB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9        BINCE, SHEAM JOHBIN  JOH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0        BINOBO, APRIL  BAR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1        BINOMNGA, JASMIN  BU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2        BINOSA, ANGELIQU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3        BINTUDAN, JONALIZA  BUMI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4        BINUMNGA, DALMAS JR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5        BINUYA, GENEVA RUZ  PARU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6        BINUYA, MOISES KEVIN  GALI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7        BINUYA, RHEJIEL MHAE  T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8        BINUYA, VINCE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9        BINWAG, HONJI  POMIL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0        BINWAG, VRENILEE  GUI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1        BIO, JAN MICHELLE  SABI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2        BIONG, MARY KRISTINE  GA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3        BIONGAN, PHYLLISAIDE  AM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4        BIONGCOG, MIRACLE  MAQU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5        BIORE, TREXIA VALLERY  T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6        BISCO, ANGELO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7        BISCO, ARJAY  N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8        BISQUERRA, MICHAELA JOY  CALI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9        BITAC, KRISTINE  MAGUIND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0        BITANGCOR, REA JOYCE  PEJ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1        BITENG, CHARMAINE EFFI  CONSO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2        BITON, REI ANGELLIE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3        BITTROLFF, SASCHA HERMANN  FELICIS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4        BIÑAS, ADRIENNE VERNIX  AN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5        BIÑAS, GISELLE  GE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6        BIÑAS, MARK WAYNE  ER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7        BLANCA, MICHELLE ANN  MI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8        BLANCO, GLAIZA CLAIRE  PAS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9        BLANCO, JEAN WENEL  JAB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0        BLANCO, LINCOLN DARWIN  ACEVEDA I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1        BLANCO, NOREEN ANGELIQUE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2        BLANCO, ROSELLA  TU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3        BLANZA, MONCHING  GUI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4        BLARDONY, MARIO MICHAEL KENJI  SAL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5        BLAS, JA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6        BLAS, MARK WESLEY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7        BLASIÑO, KIMBERLY ROSE  GAL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8        BLASIÑO, ROSE MARIE ANN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9        BLAYA, JOANNA ROS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0        BLAZA, GEI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1        BLONES, ANTONETTE  TOLI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2        BO, SHARA MAE  SAL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3        BOADO, JOCO  L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4        BOAGING, JANICE  C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5        BOBADILLA, REGI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6        BOBIER, ELY JOY  BOR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7        BOBIS, GEMMA  B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568        BOBON, JUSTINE NICO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9        BOBON, MA FATIMA  BU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0        BOBON, MIKAEL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1        BOCALA, JU-ANNE MARIE  CA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2        BOCALA, RITCHEL  COR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3        BOCALAN, GENIVA  GLO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4        BOCALAN, KATHLEEN JOI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5        BOCAUTO, GLANERSAN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6        BOCAYA, DIANA  SAB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7        BOCO, ANNA LIZA  DE 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8        BOCO, VALER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9        BODEGAS, KRYSTELLE FRANZ  B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0        BODIONGAN, JERICO VON  QU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1        BOGACIA, JENEZA  AP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2        BOGBOG, GRACE  BIN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3        BOGNOT, KENNETH  SO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4        BOGNOT, MYLENE ANGELIE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5        BOHOLST, MARY CZARINA KHEY  T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6        BOISER, JILL HANNAH  L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7        BOKIAGON, KRISTEN KYLE  NGAYO-DUMANG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8        BOLA, PRINCE DOMINIC  Z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9        BOLADAS, NIKKY  B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0        BOLAGAO, REYMART  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1        BOLANDO, JIM DAVIS  BEC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2        BOLANDO, JONATHAN  VILLAP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3        BOLANTE, ENNA ALEXIS  RE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4        BOLAYO, CYNDI LOU  CA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5        BOLAÑOS, FATIMA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6        BOLAÑOS, RIZA  SUMAR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7        BOLIDO, EMIL JOHN  SI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8        BOLILAN, CLAIRE ANN  CABI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9        BOLIVAR, BETHWEL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0        BOLIVAR, MA PATRICIA ROSE  MORAL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1        BOLIVER, BERNADETT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2        BOLIVER, CHARVIE JOHN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3        BOLLEDO, CRISTINE  GA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4        BOLO, ARNIDA  PATULOM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5        BOLO, NEICY  L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6        BOLO-OY, JAY JET  PALANG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7        BOLONOS, JUSTINE REY  BER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8        BOLTRON, CHERR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9        BOMBALES, APRIL JOYCE  M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0        BOMBASE, ANGELYN  ECHIM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1        BOMEDIANO, DONNALYN  I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2        BON, BERNARD  MARIND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3        BON, MARIA MAUREEN  LAGU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4        BONA, KARYLL MYRA  EP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5        BONA, KATREN LYRA  EP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6        BONAGUA, FRIENJIE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7        BONALOS, AYA BIANC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8        BONAYON, KHARINE  SAL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9        BONCACAS, MARY JOYCE  SAN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0        BONCALES, CHRISTINE  BUST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1        BONCAROS, VANESSA JANE  CAN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2        BONCATO, PHILIP EDWARD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3        BONDAD, MARLON ANRY  MAL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4        BONDAD, NIKKI CHRISTIAN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5        BONDOC, CARLA JOAN  SI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6        BONDOC, CATHERINE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7        BONDOC, CHERRY ANN  T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8        BONDOC, DANILO JUNIOR  DUHAYLUNGS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9        BONDOC, JENNY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0        BONDOC, MARLON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1        BONDOC, MARVIN KEITH  VID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2        BONDOC, PRINCESS GENEVA  Y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3        BONGABONG, MAY-ANN  ESP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4        BONGALBAL, MARIE CRIS  PAG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5        BONGALOS, EDELYN  MARQUEZ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6        BONGANAY, MARIA CONCEPCION  GUM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7        BONGAT, ALVIN AARON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8        BONGCAC, CHRISTINE  TO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9        BONGCARAS, STEPHEN BRYAN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0        BONGCARON, STEPHEN STEVE  ROS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1        BONGCAWIL, DANIELLE MARIEL BREN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2        BONGCAWIL, FRANZ  CA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3        BONGCAWIL, JERIN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4        BONGCOG, RENATO JR  BAG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5        BONGDOL, JOVITA  BANG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6        BONGLAY, MOAMMAR  SANS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7        BONGLOY, CLAIRE  PAY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8        BONGO, DEBBIE JEAN  MACASA-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9        BONGOL, DENISSE ISABEL  F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0        BONGON, KING JOARLON  ARAOJ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1        BONGON, ROSELYN  BIG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2        BONGOTAN, BERLYN  MALID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3        BONGYO, RIZZLE JANE  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4        BONIFACIO, BAMBI DIANA  MOSQ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5        BONIFACIO, BHERLYN  CAL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6        BONIFACIO, GENEVIEVE IVANE  FA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7        BONIFACIO, MIRIAM  T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8        BONIFACIO, ROAN JOSELLE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9        BONIOL, RIZZA  SANTA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0        BONION, DIANA MARIE  CELE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1        BONJOC, KERWIN  DATO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2        BONOAN, KATHLEE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3        BONOTAN, SHARON  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4        BONSATO, MYLAINE  BANG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5        BONTIA, MA ANNA ZETA  BAL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6        BONTILAO, MA CLARISSA  SU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7        BONTILAO, SHANE JANRY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8        BONTO, HANAE MORI 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9        BONTO, ISABEL ANDREA  BACAB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0        BONTON, NHEDELYN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1        BONTOR, FERRY ALLEN  EV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2        BONUS, MA VENIELL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3        BONZO, YVONNE GRACE  SILVED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4        BOOC, FRITZIE  SUL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675        BOOC, JOHN ARCH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6        BOOC, MARRY ANN  LA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7        BOQUE, CHINO  AN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8        BOQUECOSA, DIVAH  ALP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9        BORABIEN, ABIGAIL MARIE  OLIV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0        BORATA, KAREN JOY  CAL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1        BORBE, ANNE CLAUDINE  Z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2        BORBON, JENNIFER  M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3        BORDEN, MANILY MARIE  SAY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4        BORGOÑOS, JEDELYN  ERN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5        BORIBOR, DANICA  PE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6        BORIGAS, MARY BERNADETTE  BOR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7        BORILLO, ANGELA ELAI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8        BORILLO, ANNAH LOU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9        BORINAGA, MA NELYN  D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0        BORITO, RACHEL  PELIG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1        BORJA, CATHERINE  MANGULAB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2        BORJA, KRISHA PAULINE  NOM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3        BORJA, LEVIE  ABAS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4        BORJA, MADELYN  EDU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5        BORJA, MICHELLE ANGELA  LO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6        BORJA, PEARL JUNE  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7        BORJA, RAYMART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8        BORJA, ZARENE ANN  ARE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9        BORJE, LEZELL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0        BORLAGDAN, JAMILA JANE  U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1        BORLAZA, JELANNIE JOY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2        BORNAY, JOHN MARVIN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3        BORNILLA, JESSA MAE  BONCO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4        BORRE, GEMMALYN  FO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5        BORRES, ARIADNE  ALF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6        BORRES, LEVIE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7        BORROMEO, APRILLE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8        BORROMEO, BEVERLY  CH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9        BORROMEO, JHIM CARVEL  CAT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0        BORROMEO, KAREN MAE  MON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1        BORROMEO, KHINETTE JOY  S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2        BORROMEO, LOUI ANTHON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3        BORROMEO, XYRIS DIANNE  P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4        BOSCH, JASON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5        BOSI, PRIMA  MASI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6        BOTARDO, JAN RAINIER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7        BOTAS, EMMARIE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8        BOTE, RONALIE JOYCE  L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9        BOUT, WILLIAM JR  TALA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0        BOYLES, AIRA DAL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1        BOYLES, MARIA ABEGAEL  YNC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2        BRADECINA, MARA  BO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3        BRADECINA, RISHIELL  TIM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4        BRAGADO, JEMIAH LYN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5        BRAGAIS, REGINA  BONG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6        BRAGANAZA, JEFFREY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7        BRAGAS, JAMES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8        BRAGAT, BEA  NARV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9        BRAGAT, STEPHANIE  PESQ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0        BRANZUELA, JOEL NIÑO  NU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1        BRANZUELA, KHARMEL MONIQUE  LUM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2        BRANZUELA, SAMANTHA JANE  A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3        BRAVO, ANA MARIE  EUSE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4        BRAVO, ANGELICA  PABE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5        BRAVO, ANNA ROSE  RIO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6        BRAVO, BERNHARD  DUMADA-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7        BRAVO, DENVER NICOLE  UNTA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8        BRAVO, JEROME ANGELO  L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9        BRAVO, ROSELLE RUBY  B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0        BRAZAN, AGNES  ANA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1        BRAZIL, MA ISABEL  MACAW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2        BRAZIL, MA LEO ANNE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3        BRAZILEÑO, JEROME  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4        BRECIO, ANNA MARGARITA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5        BREIS, KRIZELYN  BALC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6        BRESENIO, ALEXANDRA CATHERINE  B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7        BRETAÑA, LADY KARINA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8        BRIGOLI, KHIRSTIE EL  DUM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9        BRILLANTE, KATRINA F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0        BRILLANTES, JOBELYN  ALA-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1        BRILLANTES, JOHN CARLO  ALC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2        BRILLANTES, MA LOURDES CAMILLE  BAL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3        BRILLANTES, RYAN  ALB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4        BRILLANTES, SHEENA MADELYNN  LIBO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5        BRILLO, ALDRI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6        BRILLON, JECEL GRACE  AC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7        BRINGAS, LORIE ANN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8        BRINGUELA, SARAH JANE  BORIN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9        BRION, CLAUDINE NICOLE  P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0        BRIONES, DIANNE KIM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1        BRIONES, EDMUND CARLO  TO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2        BRIONES, FRANCISCO III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3        BRIONES, JOVY ROSE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4        BRIONES, KRISSEL  PA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5        BRIONES, MA EUNICE HERMINA  ALME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6        BRIONES, MARIA KATRINA 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7        BRIONES, MARY MAY  A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8        BRIONES, MHECELL  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9        BRIONES, NELROSE  MAR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0        BRIONES, NIKOLAI  LLOV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1        BRIONES, NIÑA RICCI  DU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2        BRIONES, ROBIN  RAG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3        BRIONES, THERESA  ABRIOL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4        BRIONGOS, SHANIE  RO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5        BRIOZO, RICJELL  QU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6        BRITINIA, FAITH CEILO MAE  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7        BRITO, LAURIANE MAE JOY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8        BRIÑAS, JOHN KEVIN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9        BROCE, JESSA JANE  CAB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0        BRODETH, REENIER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1        BRODIT, DEMOSTHENES JOHN  T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2        BROFAR, FROLYN  BARNACH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3        BRONCATE, RUBILYN  BRI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4        BROOKS, GENALIN  LLU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5        BROSAS, MARINEL MAE  Z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6        BROWN, CHARLES MONRICK  B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7        BRUCA, KRIEMHILD ANN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8        BRUCAL, ARLENE  LAG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9        BRUCAL, GLADYS FAYE  AL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0        BRUCAL, ROMMEL  LA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1        BRUCE, CAROLINE  C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2        BRUSOLA, FLOS MAURICE  G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3        BRUSSETT, ERWIN  ABUBAK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4        BRUTAS, JEFFREY  BO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5        BUADO, JOHN MAVERICK  ALG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6        BUAGAS, PRAXEDES JOEY  Z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7        BUALE, DANAH FE  CABE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8        BUAN, ANGELA  DELA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9        BUAN, JAMES PATRICK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0        BUAN, NIKKO RYAN  STA MAR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801        BUANTE, STEPHAN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2        BUAQUEN, JACKSON  BAYQU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3        BUAT, DARREN ADRIANE  TA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4        BUAYA, MYRA NISA  PER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5        BUBULI, JANE  D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6        BUCAD, ADRIENNE XYLONA ROSE  MAN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7        BUCAD, ROSEMARY  LUMACT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8        BUCADO, JEMI  J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9        BUCAG, SHEENA  LLA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0        BUCANEG, MARK JORDAN  BAL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1        BUCANG, CELIA  OMAW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2        BUCANG, LESLIE ANN  AGA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3        BUCAOTO, CHARISSE  PERE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4        BUCAOTO, PATRICIA LEONORE  WAY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5        BUCARILE, ELLYN  FERR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6        BUCASAS, MARY LIZ  R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7        BUCATCAT, JAY-AR  LAC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8        BUCCAT, LYNDO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9        BUCE, MARIA SOLEDAD  DE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0        BUCETA, ANDREW JOSEPH  ART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1        BUCOD, IVAN JUDE  HER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2        BUCOG, JOEDY LOU  ABED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3        BUCOG, KENNETH JOHN  GAB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4        BUCOY, RONNED 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5        BUCTOLAN, FIXCY  PANG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6        BUCTOLAN, GLESY  PANG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7        BUCTOT, CHIQUI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8        BUD, MARDIA  AH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9        BUDIONGAN, CARYL MICHELLE  MADRI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0        BUDUAN, ALLAN-DALE  LI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1        BUDUHAN, ELEONOR  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2        BUELA, CHERYL  ESCA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3        BUELA, CLAIRE DOMINIC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4        BUELA, MA LEANZA LOUIS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5        BUELVA, ANN LORRAINE  SE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6        BUEMIO, JO-ANN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7        BUEN, JOHN LYSSA  B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8        BUEN, SEAN 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9        BUENA, JOSE ROGELIO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0        BUENABAJO, SHAHANI JEAN  BRAG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1        BUENACOSA, KRISTEL MA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2        BUENAFE, IRIS GARNET  CABU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3        BUENAFE, MARRIZ  MAGNAY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4        BUENAFLOR, MARK JEROME  SA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5        BUENAOBRA, ERIC JOSEPH  GUE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6        BUENAVENTE, ROY ALLAN  OLP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7        BUENAVENTURA, DINA  GE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8        BUENAVENTURA, JAMIELIE  COR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9        BUENAVENTURA, JANINE  PAN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0        BUENAVENTURA, KORINA  CAPALAR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5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1        BUENAVENTURA, KRISTINE  DE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2        BUENAVENTURA, MARK ALLISON  BAET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3        BUENAVISTA, REY STEPHEN  TAB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4        BUENCONSEJO, AIMA KRISHA  BAYON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5        BUENCUCHILLO, RAY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6        BUENDIA, CARMINA MARGUERETTE  ABE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7        BUENDIA, JHOANNA MARIEL  AVERGON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8        BUENDIA, VON JEROLD  PESTO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9        BUENDICHO, SHELANIE  BU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0        BUENO, BEA PATRICIA  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1        BUENO, CHIARA CECILLE  VALLE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2        BUENO, JESSALYN  MO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3        BUENO, JOASH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4        BUENO, LIZETTE ANNE  JOVEL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5        BUENO, MARIFLOR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6        BUENO, TRIXI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7        BUENSUCESO, AUBREY  TUM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8        BUENVIAJE, JANINE ALEXIS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9        BUER, IVY JANE  PARAM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0        BUEZA, AIREN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1        BUG-OS, ROSSE BERNADETTE  LAM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2        BUGAGAO, MARIALYN NIMPA  T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3        BUGARIN, ARVIN  B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4        BUGARIN, KATRINA CAMILL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5        BUGAYONG, MARK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6        BUGAYONG, TONY ROS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7        BUGLOSA, HANS CHRISTIAN  ALI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8        BUGNA, JOHN ANDREW  CERBO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9        BUGO, BETCHE ME  DE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0        BUGTONG, CHARMAINE  CIP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1        BUHAWE, AUDREY CHILEE  GOCO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2        BUHAY, RYNELLE KAYE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3        BUITIZON, ROMELYN  ES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4        BUITRE, DANIELLE TIARA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5        BUITRE, JUNYL  T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6        BULA, RHIZTE  N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7        BULACLAC, DOROTHY GRACE  PERF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8        BULAGAO, VIAMARIE  B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9        BULAHAO, SAMUEL JUNIOR  LUPA-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0        BULALA, MARY GRACE  AP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1        BULALAQUE, JHANI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2        BULALLA, DEBBIE JOY  CABF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3        BULANADI, DANNICA ANN  BRI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4        BULANDRES, JY-ANN MARIE  TANGK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5        BULANON, ERLIAN LOU  BO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6        BULAQUI, CHERYL  NARB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7        BULAT-AG, JOHNRY  CARIÑ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8        BULATAO, JOANA MAY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9        BULATAO, JUN  DU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900        BULATAO, PAOLO RENEILLE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1        BULATAO, ROSEMARIE  MAR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2        BULAWAN, CHRISTI MARIE  LOR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3        BULAWAN, VANELY  FUL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4        BULAY, AIZA MAE  BU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5        BULAYOG, JUDY ANNE  BASB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6        BULFA, MARIFE  REM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7        BULIAS, CLARICE  BAL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8        BULIGON, PAULINE  C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9        BULLECER, ALBERT PAUL  REG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0        BULLECER, DARIE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1        BULLECER, MARY CHEOPHA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2        BULLECER, TRIA  ABEJ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3        BULONG, JENNIFER  TABAF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4        BULOS, MARYLET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5        BULOSAN, AIRESTIE  GUM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6        BULOSAN, GERLYN  MA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7        BULOSAN, JANELLE  IMBO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8        BULOTANO, HAROLD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9        BULUAG, CHERRY PIE  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0        BUMA-AT, KARINA MARIE  LAG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1        BUMAGAT, MARIA ERIK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2        BUMANGLAG, ANNAELHIZA DENISE  L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3        BUMANGLAG, CLAUDETTE  VER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4        BUMANGLAG, KRIZA 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5        BUMANGLAG, LENY  TUB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6        BUMANLAG, ARLENE  MALIW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7        BUMATAY, JAYSON  C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8        BUMATAY, RICHARD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9        BUNAG, RACHEL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0        BUNAL, BYRON JOHN  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1        BUNCAD, APRIL ROSE  BES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2        BUNDAC, VALINE GRACE  T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3        BUNDOC, ANGELICA MAY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4        BUNDOC, MARIA DESSERI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5        BUNGSAL, HARA JANE  BANI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6        BUNIEL, SARAH JOY  CORRE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7        BUNO, ROSELYN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8        BUNYI, ALYSSA ALYANNA  APE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9        BUNYI, BERNICE NIÑA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0        BUQUE, JENIFER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1        BUQUING, YVES FATIMA  NI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2        BURAC, JAN RICK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3        BURAGA, MARK ANTHONY  PAGUI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4        BURDEOS, CEASAR JR  D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5        BURDEOS, QUEN ANN  ANO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6        BURGAN, CRISTOPHER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7        BURGAN, LOURIE  CHA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8        BURGOS, ARIEL  BAGAO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9        BURGOS, CHESKA MARI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0        BURGOS, IRENE JOY  ALIMORE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1        BURGOS, JAMILA ANN  B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2        BURGUETE, RENELYN MARIE  DA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3        BURLAZA, ELWIN  BE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4        BUROG, MARC TRISTAN  GE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5        BUSACAY, AIRA  PONGCH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6        BUSCAS, REYLYN  ALV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7        BUSTALINIO, MARIANE JHENICA  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8        BUSTALIÑO, AIKO  ESTREL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9        BUSTAMANTE, GIL NIÑO  L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0        BUSTAMANTE, JULIUS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1        BUSTAMANTE, NOELLE NICOLE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2        BUSTAMANTE, SERRYJEAN  AB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3        BUSTARDE, ROSANE SHARLA  TANG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4        BUSTILLO, ANN MARIE CARMELA  R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5        BUSTILLO, AR-JEA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6        BUSTILLO, JEANETTE  PANT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7        BUSTILLO, MARIA PRECIOSA  SEJI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8        BUSTOS, JAN-RAEL  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9        BUSTOS, JEAN MICHELLE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0        BUTALID, ROLYN  ABA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1        BUTALON, JEFF  E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2        BUTALON, ZENDI MIKHAELA  H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3        BUTARAN, RHEA MARIE  MA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4        BUTARDO, ROXANNE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5        BUTAWAN, DEANE BIANCA  SA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6        BUTAY, FRANCISCO WYNIE J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7        BUTOCAN, FAHMIA  ESM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8        BUTRON, KATHERINE  C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9        BUTUCAN, HAMIRA  PANANGGU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0        BUYA, GRACIELLE MAE  BIN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1        BUYACAO, ROMEO JR  AYO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2        BUYSER, KERSTIE  LASTI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3        BUZON, STEPHANIE ANN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4        BUÑAG, APRIL JO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5        BUÑO, LUIS CHRISTIAN V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6        CAAG, CATRIN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7        CAAGBAY, KAREN CAMILLE  AR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8        CAANGAY, JANICE  SUR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9        CAASI, CLAUDINE GAIL  C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0        CAASI, JOANA RUTH  BAS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1        CABA-OT, MARY JOY  LEMYA-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2        CABACANG, JAYVI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3        CABACCANG, CRISTINA  C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4        CABACTULAN, RICHARD  BAYON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5        CABACUNGAN, RESSY JAIMIE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6        CABADDO, JENNY  LIBU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7        CABADDU, RONA FAYE SHERYL  HERM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8        CABADING, ALLEN  BU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9        CABADING, MELCA  B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0        CABADING, MELODY  NA-A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1        CABADING, WINGIE LIZZ  CAWA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2        CABAEL, HILARIO III  LAG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3        CABAGUING, HECTOR  OG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4        CABAHUG, JENICA KRISTINE  COM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5        CABAHUG, MAE ANTONETTE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6        CABAHUG, MARIA STEPHANIE  OPO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7        CABAHUG, MARK CHRISLI  ROLL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8        CABAIS, MA ROSA FAE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9        CABAJAR, ANGELA MAE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0        CABAL, CHERYL  LAYN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1        CABAL, JARRETT MARI ERNEST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2        CABAL, MICHAEL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3        CABAL, PAUL MARI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4        CABALCE, GREMAR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5        CABALDO, ANNETTE JOY  AP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6        CABALDO, IRISH  AP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7        CABALES, DJANE ROSS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8        CABALFIN, JULIET  OCH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9        CABALIDA, STEPHANIE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0        CABALLA, CINDY  AVEN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1        CABALLEJOS, PETER JOHN  M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2        CABALLERO, CAROLINE MAE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3        CABALLERO, CHARLES FRANCIS  R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4        CABALLERO, CHLOE PHILIPP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5        CABALLERO, CLAIRE MELODY  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6        CABALLERO, KAYLA MARI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7        CABALLERO, MA KIMBERLY  RAG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8        CABALLERO, MERLITO JED  BAL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9        CABALLERO, MICHELLE  ESL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0        CABALLERO, MOSES REGGIE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1        CABALLERO, TREXIA MARIE  ORON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2        CABALLES, CESAR JR  YAO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3        CABALLES, JANELA  CAD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4        CABALLES, JHOANNA MARIE  F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5        CABALLES, PATRIXIA MARIEL  RO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6        CABALLES, RUBIE ROSE  CRIS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7        CABALLONG, KEVIN JAY  SAN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8        CABALONGA, MINERVA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9        CABALQUINTO, CHARITY  POBO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0        CABALTERA, CARMELA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1        CABALUNA, ALAINE JHO-AN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2        CABALUNA, ANGIELE ROSE  TALAU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3        CABAMONGAN, NOEL  TRA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4        CABANA, DIANNE ROS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5        CABANAS, JANI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6        CABANATAN, JULIAN CHRISTIAN  T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7        CABANBAN, NATHALIE LOUISE  GOS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8        CABANDA, SHERRIE NICA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9        CABANES, JANINE  LAR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0        CABANES, QUEEN GLORIFEL  MABA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1        CABANES, WENNALYN  C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2        CABANG, LOVELY  SALI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3        CABANG, MARIFE  SACLAMI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4        CABANGBANG, MARY JESSICA  MAT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5        CABANGBANG, ROCK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6        CABANIG, RAYMART ANTHONY  RAB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7        CABANILLA, MARI ANNE JOY  DIS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8        CABANILLA, RECELYN ROSE  N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9        CABANISAN, MARVIN CHESTER  BALN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0        CABANLIT, IANNA  CAPANG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1        CABANSAG, JHOANNE PEARL  MAN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2        CABANTING, KRISTINE  GALZ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3        CABANTOC, MARY JOY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4        CABANTUG, DARYL JAMES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5        CABAOBAO, HERLYN ANGELLEI  C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6        CABARING, ERNIE DAV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7        CABARON, ALYSSA FELICE  LOZAÑ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8        CABARON, JO-ANN MARIE  LIR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9        CABARRUBIAS, CHEENEE  CARI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0        CABASA, KEVIN LOUIE  MANA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1        CABASAL, JENNIFER MICAELA  PAGUR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2        CABASON, ISHYL EVE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3        CABATBAT, RUFFA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4        CABATINGAN, JESAN MARIE  ABEN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5        CABATINGAN, SYBIL MARIE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6        CABATINO, MIKEE CHEAYANNE  VILLA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7        CABATO, BRIEN ARCH  JERU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8        CABATO, JEFFERSON  C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9        CABATO, MARLON VINCENT  DESID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0        CABATOS, NORMIE  GAN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1        CABAYA, GLADYS  LUMIT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2        CABAYA, LOWEL  CABAL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3        CABAÑA, ANNA GRACELYN  B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4        CABAÑAS, RAFAEL JR  RO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5        CABAÑERO, NERIELLE  VIL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6        CABAÑES, JAYCELLE  ART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7        CABAÑEZ, SHERILYN  VALDESAN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8        CABBIGAT, MANILYN  ANGH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9        CABEL, FRANCES KAREN 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0        CABELIZA, JESSA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1        CABELLO, JOBELL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2        CABERTE, ANA KATRINA  AM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3        CABEZAS, PERFECTO JR  VILL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4        CABIDO, NIÑO NICOLAS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5        CABIDOY, JEANETTE  TULAY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6        CABIGTING, GABRIEL PATRICK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7        CABIGUNDA, CHARMAINE ROSE  PE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8        CABILAN, JOLLIBEE  BA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9        CABILDO, LADY LE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0        CABILES, ANGELICA  PEÑ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1        CABILES, JESUIT LEXTER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2        CABILES, KATHREEN CELENE  BAC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3        CABILES, MARIE GENEVA  RIM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4        CABILI, KAREN  PANAGU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5        CABILIN, MANILY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6        CABILITASAN, SARRAH MAE  B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7        CABINBIN, ANTONIO IV  REN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8        CABIOC, AGAPE MAE  BAL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9        CABIOS, JEANINE CAREN  OLL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0        CABISURA, KAYELYN  UL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1        CABITE, GLAIZA MAE  CAM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2        CABLAYAN, ZORAYDA  MAS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3        CABLING, MARIA CHESK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4        CABLING, NOREEN ANTONETT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5        CABLING, RONALD  MAC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6        CABODBOD, MARY JOY  CAH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7        CABOT, MARIA RONALYN  TIUJ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8        CABOTE, APRIL ROSE  CAR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9        CABRADILLA, BEA JA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0        CABRADILLA, DONNA  VALD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1        CABRAL, AARON CHARLES  DULA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2        CABRAL, JULIE ANN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3        CABRAL, MARIE ANTONETTE  R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4        CABRAL, MAUREEN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5        CABRERA, ALGIN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6        CABRERA, ALVIN  QUIT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7        CABRERA, ALYSSA KAY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8        CABRERA, ANDZ LEUFREN  ARA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9        CABRERA, ANGELYN  L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0        CABRERA, ARLYN-JAY  LIB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1        CABRERA, BAGANI  OB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2        CABRERA, DARYL CAESA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3        CABRERA, ERROL  DEL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4        CABRERA, FRENZ HARTLEY  OCU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5        CABRERA, JENNYLYN  AL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6        CABRERA, JONATHAN REY  MIL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7        CABRERA, JOSE RAFAEL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8        CABRERA, MA ANGELICA MAE  NE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9        CABRERA, NATHANIEL  ED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0        CABREROS, PHOEBE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1        CABRIDO, CHESTER JED  LANG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2        CABRIDO, JERAMIE  DONAY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3        CABRIDO, SHERWIN  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4        CABUAL, JERICA  BE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5        CABUDBUD, GEORGINA  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6        CABUENA, MCKINLEY  PAN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7        CABUGA, CHARMIE  ELEJO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8        CABUGAO, PAOLO  ESC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9        CABUGNASON, JOEBELLE GEM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0        CABUGZA, ELLERY  ALBI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1        CABUHAT, DANIEL JOHN  BAR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2        CABULAGAN, FAIE ANTONETTE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3        CABUNDOCAN, VIOLIE MARIE  PEREG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4        CABUNGCAL, MADELEN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5        CABUQUIN, JOAN  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6        CABURAL, SUZETTE  HU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7        CABURNAY, CRES  YOS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8        CABURNAY, JOVIRT  BARI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9        CABURNIDA, ANGEL LUZ  DONC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0        CABURONG, RON PAULO  ACEL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1        CABUYA-ON, HONEY MAE  SA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2        CABUYAO, CYRIL VINCENT  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3        CACAL, EDEN JEANNE  PATAC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4        CACANANDO, CYRILL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5        CACANINDIN, DARYL LYLE  FRAD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6        CACANINDIN, HARRIS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7        CACAO, RONETH  DE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8        CACAPIT, RUTH STEPHANIE  ESTA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9        CACAPIT, ZAIRYLL-MAE  GERM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0        CACAY, MERLENE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1        CACAYAN, CLARENE MAE  CA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2        CACAYURIN, EDMYRRH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3        CACCAM, JOEMARIE  PAGAD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4        CACCAM, MARK ANTHONY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5        CACHERO, JOSEPH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6        CACHERO, NICOLI  NA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7        CACHO, ABIGAEL  ROB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8        CACHO, AIVAN RHEI  PAN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9        CACHO, JANNET  CONS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0        CACHO, MARIELA JR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1        CACHO, MARK KENNETH  DIO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2        CACHO, TRICIA MAY  LAG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3        CACHOLA, ARVEE  S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4        CACHOLA, JAN HAROLD  TAB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5        CACHUELA, HENRICH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6        CADALZO, VIVIAN LORRAINE  O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7        CADANO, LUCI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8        CADAOAS, SABRINA  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9        CADAVEDO, JAYSON  DAGOTD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0        CADAVEDO, SHAYNE VERLI  OLA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1        CADAY, ASTRUD BERNADETH  PATE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2        CADAY, CHERRI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3        CADIAO, AMELITA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4        CADICOY, ARBI  BA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5        CADIENTE, GIRLIE MAE  GALVAD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6        CADIENTE, JEROLD MELGAZAR  LAVI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7        CADILIG, ANNA ROSE  GAR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8        CADIZ, DARWIN  AC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9        CADIZ, KENJI NEIL  EQU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0        CADIZ, LYZETTE  RAGU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1        CADIZ, MILLINETTE  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2        CADLAON, TRISTAN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3        CADO, ROMA AMOR  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4        CADORNA, MARIVIC  SEL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5        CADUNGOG, ALYSSA KATE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6        CADUNGOG, EVELYN CLAIRE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7        CADWISING, KIZZY  GAL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8        CADWISING, NENITA  BAGU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9        CAGA, DENNY ROSE  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0        CAGA-ANAN, ELMA  OBED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1        CAGAIS, DARRYL  JARA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2        CAGALPIN, ANALEN  DOR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3        CAGAMPANG, GLYVETT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4        CAGAMPANG, MA HENRIE GRACE  MAGS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5        CAGAMPANG, MERNESSA  GUDM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6        CAGAS, CHRISTIAN JAY  L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7        CAGAS, KAREN VALERIE  YAGY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8        CAGAS, LIEZL  FAB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9        CAGAS, MARILLA  DARA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0        CAGAS, NICEVILLE JENN  VIS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1        CAGAS, PEARL ANGELLIE  BUR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2        CAGASAN, KRISTEL MAE  ABRA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3        CAGUICLA, REGINE FRANZ  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4        CAGUIMBAL, KRISJIE  TACL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5        CAGUIOA, RHEA MAYE  M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6        CAGULADA, JUSTIN  P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7        CAGULADA, VARL JOPET  PESU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8        CAHALHAL, CZARINE PEARL  MANG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9        CAHAYAG, MIGUELA  G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0        CAHILES, JOHANNA KHRYSTYNE  C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1        CAHILIG, ANALIZA  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2        CAHILIG, RACHEL KAITH  BATU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3        CAIDOY, HONEY ANGEL  VE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4        CAILING, MICHAEL LEO  ROSLI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5        CAILIPAN, RAYMART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6        CAILLES, JOHN MARTIN  LOC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7        CAILLES, PATRICIA ANNE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8        CAINGAT, KENETTE  OR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9        CAINGCOY, KAYE SHARMAINE  AB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0        CAINGLET, FE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1        CAINGLET, MICHAEL JOHNSO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2        CAINONG, JUDA  ESQUIE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3        CAIPANG, LINO III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4        CAISIP, ARVIMERR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5        CAIÑA, JOHN KHRISTOPHER  MED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6        CAJANDING, JAY CRISHNA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7        CAJELS, MESHELLANE REAL JADE  CUT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8        CAJILIG, GRACELLE ANN RIO  CAB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9        CAJILIG, JUDY ANN  MONTI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0        CAJIMAT, KEYNETHE JANINE  LIMB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1        CAJUCOM, DIALA MERIKA  QUEÑ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2        CAJUCOM, KATHLEEN ANN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3        CAJUCOM, MURIELLE THERESE  CABAT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4        CAJUCOM, RICHILDA AMOR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5        CALA, APRIL HANNAH FATE  TU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6        CALACALA, CHARLOTTE  SAL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7        CALACDAY, CHARISSA ROSAMOND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8        CALACDAY, MARY ROSE  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9        CALAGO, MA THERESE  CAB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0        CALAGUIM, FAITH PAULINE  OF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1        CALAJATE, VANESSA  GAM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2        CALAMBA, JIM ORLAND  YANG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3        CALAMBRO, ANGELIE JOY  ALENT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4        CALANO, GLADES  PAN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5        CALANOY, CHARLENE MAE  NARV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6        CALANOY, PATRICK  BRU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7        CALAOR, REGINA LORAINE  CABA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8        CALATRAVA, KATHERINE  HONCU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9        CALAUNAN, HANZ WESLEY  JO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0        CALAUNAN, REINILYN  BU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1        CALAWEN, JESSIE JR  ACC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2        CALAWIGAN, ROSHIEL MAE  CANT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3        CALBOG, NICOLE ANGELA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4        CALDA, JANELLA VICTORIA  HUN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5        CALDERERO, JUAN ALEJANDRO  AGB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6        CALDERON, JANIS KIM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7        CALDERON, JERMAINE YNE  PIMEN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8        CALDERON, ROVIC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9        CALDITO, RACHEL  OR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0        CALE, TRIXY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1        CALEDA, HANNAH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2        CALENDATAS, DIANA GRAC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3        CALIAO, VINCE NIEL  SUMA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4        CALIAS, LITA  EL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5        CALIB, RANA MAE  MARUH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6        CALIBAY, JAIVIE JOY  TA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7        CALIBO, CHARISA  OP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8        CALIBO, GRACE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9        CALIBUSO, JOANA ARIANA  BE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0        CALIBUSO, JOVELLE PAULINNE  C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1        CALICA, CATRINA  T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2        CALICA, EVANGELINE MA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3        CALICA, HARRIET ANNE  BATA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4        CALICA, PETER PAUL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5        CALICA, RO-JEAN CLAIRE  CA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6        CALIGDONG, JOY ANGELIE  OLV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7        CALIJA, ANGEL JOY  FAUL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8        CALILUNG, KRISCAMILL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9        CALIMAG, MARISOL  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0        CALIMAG, RALPH  CATUL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1        CALIMLIM, ANA MARGARETT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2        CALIMLIM, ANNE ROSE  LA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3        CALIMLIM, JUSTINEGRACE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4        CALIMUTAN, CRISSA  MAD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5        CALING, CHERRY ROS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6        CALING, NORIT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7        CALINGA, JAY MARK  MACADANG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8        CALINGACION, JEFF  ROQU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9        CALIOLIO, PATRIZIA ANGELINE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0        CALIP, DIANA  T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1        CALIP, JOSE MARIE IAN  O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2        CALIP, MARIE JOY  CABA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3        CALISE, DANEMAR KRISTIN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4        CALISON, LUIGI MARC  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5        CALIW-CALIW, LIZETTE ANJELI  ZARA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6        CALIZAR, HAZELLE OLIVE  CAPIN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7        CALIZAR, RITZCEL ERICKM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8        CALIZO, LYNETTE  CALA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9        CALIZO, MAYLS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0        CALIÑGO, RENEIFE MAE  BARDE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1        CALLA, DENEBETH  A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2        CALLANGA, BRIAN  SEÑ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3        CALLANGAN, GERALD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4        CALLAO, JESTER  DAY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5        CALLE, EVELYN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6        CALLEJAS, EDCEAZAR  CATAD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7        CALLEJO, MARIE KRIZEL  NOC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8        CALLO, DANI REI  C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9        CALLO, GERALDINE  P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0        CALLO, JANE  CABU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1        CALLO, URIEL KENNET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332        CALLORA, JAN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3        CALLOS, DANICA CHENY  MALAGU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4        CALLUENG, HAILLEY JAN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5        CALLUENG, RUBY ROSE  ORB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6        CALMA, ALDRI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7        CALMA, APPLE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8        CALMA, FENINA MARIE LETICI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9        CALMA, GIAN CARLO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0        CALMA, PAUL JOH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1        CALMERIN, PRIMEROSE  G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2        CALMERIN, RODIELYN JOY  G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3        CALMORIN, ELONA GRACE  OR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4        CALO, JENNIFER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5        CALO, LEA JAMAIC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6        CALONGCALONG, CLINT JOSEPH 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7        CALONIA, ALIEN KIRK  P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8        CALONIA, IRISH  JUA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9        CALONZO, CHARLOTTE FAYE  OL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0        CALORACAN, JOSEPH  SOMB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6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1        CALPATURA, MAE KATHLEEN KAY  API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2        CALPITO, MARICRIS  RUB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3        CALPO, JESSEL  PR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4        CALSADO, BETTINA ANNE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5        CALUB, HAZEL ANNE  MAGN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6        CALUB, IVAN JAMES  P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7        CALUDAC, KENNETH ADRIAN  MAGB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8        CALUGAY, CARESSA JOY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9        CALUNIA, DANIZE MAR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0        CALUPIG, CHARMAINE  G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1        CALURA, EMILY  E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2        CALUZA, ELLY JOY  RE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3        CALUZA, RHOXANNE  MAB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4        CALVEZ, EMILY  DENI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5        CALVO, GINA  LAUD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6        CALWAG, ROBERT ARTHUR  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7        CAMACHO, ANGELA SAMANTHA  GALA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8        CAMACHO, CHRISTINE JOY  TO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9        CAMACHO, DARLENE MAE  SUM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0        CAMACHO, ENRICO JR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1        CAMAD, LANIE GIRL  MAU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2        CAMAMA, CZARINA  BALAYA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3        CAMANGEG, ALLAN  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4        CAMANTIGUE, CHARISSE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5        CAMAONGAY, CHRISTIAN JAMES  CA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6        CAMAQUIN, SALVE REJINA MARIE  DAL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7        CAMARA, RACHEL  HA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8        CAMARAO, RACHEL ANN  STO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9        CAMARILLO, FRETZ JOHN  AR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0        CAMARISTA, JEANETTE  BU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1        CAMAROTE, KRIZZIA MAE  GRIJA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2        CAMAY, BRANDON JUN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3        CAMAY, NEIL JOHN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4        CAMAY, SHELDON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5        CAMAYANG, JONATHAN  COR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6        CAMAÑA, MICHI ELENI  BELOST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7        CAMBA, JENELA  PURIFIC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8        CAMBA, MA ANGEL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9        CAMBA, MARY ROSE  GAM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0        CAMBALON, CHERRY ANN  NA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1        CAMBI, MARIE JANELLE  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2        CAMBOANGA, SANDRA MARI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3        CAMBOD, AUDILIN  WAC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4        CAMERO, EMILY  LADI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5        CAMERO, JOESSELL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6        CAMILLER, ELIAH KIM  URM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7        CAMILLO, DONELLE LYNDSEAR  GAYON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8        CAMILLO, VON MARK  SUM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9        CAMILO, CAMILLE ALEXIS  DEL 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0        CAMILON, KIMBERLY  VILLAVICENC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1        CAMILON, MYLES CYRIL  REAT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2        CAMINCE, RITCHIE  TAC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3        CAMINGAWAN, JESSICA  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4        CAMINO, NICOLE CARLISLE  VILLA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5        CAMIRING, JAMILA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6        CAMISORA, MAE  LAN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7        CAMONGAY, PRECIOUS LILEBETH  PUJ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8        CAMPADO, ABIGAEL  PERD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9        CAMPANO, ROMARC ANDREW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0        CAMPIL, ALFE MAE MARIE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1        CAMPILAN, AUDREY GWEN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2        CAMPILAN, LESTER II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3        CAMPIT, MIKE FRANCIS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4        CAMPOMANES, PRINCESS JENELLY  PEN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5        CAMPOREDONDO, CYRIL  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6        CAMPOS, CARLOS JOSEPH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7        CAMPOS, CHRISTEL ANN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8        CAMPOS, IRENE  MERIV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9        CAMPOS, JEFFREY NIÑO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0        CAMPOS, MA RIZALIST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1        CAMPOS, MARANATHA  CAM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2        CAMPOS, MARIFE  GENO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3        CAMPOS, MYLA LOU CENILYN  FLO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4        CAMPOS, RAUL VICENTE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5        CAMPOS, ROZELLE  GAL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6        CAMPOS, ZARAH JHANNE  ALVA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7        CAMPOSAGRADO, ELLEN JOY  GIG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8        CAMPOSAGRADO, ROSYMAR  D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9        CAMPOSAGRADO, VENYZEL  MAT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0        CAMPOSANO, LARADELLE  D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1        CAMPOSANO, MARJORIE  BUL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2        CAMSAIN, NORIZZA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3        CAMU, RONELIA YOLENE  AD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4        CAMUA, ANGELA FAYE  CAM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5        CAMUA, RANIA  P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6        CANADA, VERA MAE  QUIÑA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7        CANALES, DAPHN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8        CANALES, KRIS JAPHETH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9        CANALES, RUBIE ROSE  BELAGU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0        CANAPI, JUAN MIGUEL  LASQU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1        CANAREJO, EMILY  Y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2        CANARIA, GINA  ESP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3        CANCER, ROZYLEN  VERDE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4        CANCINO, IA ARANTXA  PE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5        CANCIO, FLORENCE  BIT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6        CANCIO, JESSA NEMIA  AB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7        CANCIO, MARIA CECILIA  LA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8        CANDA, TONIE ROSE  GUINAC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9        CANDAVA, ANANEA JOY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0        CANDAZA, MARIDETH  COSTE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1        CANDEL, ALWIN  CARD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2        CANDELANZA, CHERYL  AMAT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3        CANDELARIA, ALYSSA JO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4        CANDELARIA, JAMES THOMAS  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5        CANDELARIA, RICHARD  CAST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6        CANDELARIO, APRIL  BAQ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7        CANDIDATO, RUSSEL JAN ALBERT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8        CANDIDO, DONITA ROSE  RESURRE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9        CANDIDO, ELAINN SHA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0        CANDO, DARWIN  ESTO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1        CANDO, ELIZABETH ANNE  TA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2        CANDO, HANNAH LOUISE  VA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3        CANDO, MICHAEL CYRUZ  LO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4        CANDOLITA, NORALEE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5        CANG, MARY GRAC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6        CANGCO, CYNDIE ROSE  SA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7        CANGKE, BLESILA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8        CANILANG, JINKY  EVANG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9        CANILANG, MARY ROSE  OC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0        CANILANZA, HHANA  CACU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1        CANILAO, DENIECE SHARMAINE  C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2        CANIOS, WALDRICH  LOGR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3        CANLAS, KAREN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4        CANLAS, LORENZ FITZ GERALDIN  MANLU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5        CANNU, CHARLENE GRACE  VILLAF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6        CANO, ADRIAN STEPHEN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7        CANON, JAMIE CLAREN  GA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8        CANON, MICHELLE  EB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9        CANONIGO, JHANA  CEB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0        CANOVAS, ALLEN PAUL  MAGSO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1        CANOY, GRACIEL MAE  ROD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2        CANOY, RACHEL CAMILLE  AM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3        CANOZA, CATHERIN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4        CANOZA, REAL KEVIN  GA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5        CANSECO, KIMBERLY ROSE  TEP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6        CANSINO, ANNA CHRISTALYNE  TA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7        CANSON, KATHLEEN KAY  TU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8        CANSON, MARIE CRIS  TR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9        CANSON, PHILIP GERALD  PLA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0        CANTANERO, LEANNA  CAMP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1        CANTARA, GRAC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2        CANTARA, JOSEPH NOMENICK REY  SIL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3        CANTILLAS, CARLA JOY  PAC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4        CANTILLAS, HARRULD  EQU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5        CANTINA, ANNTONETTE  DE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6        CANTO, RALPH CHRISTOPHER  SO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7        CANTOLLAS, FLORA DANICA  B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8        CANTON, CHRISTOPHER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9        CANTOS, DAREEN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0        CANTOS, SHEILA MARIE  FEDERIG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1        CANTUTAY, ANGELINE  SEL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2        CANUTO, JOHN LESTER  NI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3        CANZANA, SHANNON JOYSE  APA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4        CAO, ANN MARI CECILIA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5        CAOILE, MARIA ELIZABETH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6        CAONES, EMARILLE JOY  CAMBR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7        CAPA, PAUL HENRY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8        CAPACIO, MARY DIOBHE  CES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9        CAPADOSA, JERRY JR  MA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0        CAPALAD, MERYL EVE LEONA  MAC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1        CAPALOS, KIM  LIB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2        CAPAO, CHRISTINE  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513        CAPARAS, EMMANU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4        CAPARAS, HAZEL ANNE  CAL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5        CAPARAS, NICOLE  E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6        CAPARAZ, BIEN JULES  MAB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7        CAPARRO, MARCHIE  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8        CAPARROS, CHRISTIAN JAZZTIN  F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9        CAPARROS, MELISSA RA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0        CAPARROS, SYDNEY MARISH  SUR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1        CAPARROSO, AIKE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2        CAPATI, MAICA ANGELICA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3        CAPAYAN, SHEENA MARIE  LUC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4        CAPECIO, BYNCH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5        CAPERIDA, CHERRY JULIE JAN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6        CAPICENIO, MARIE HOPE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7        CAPILAYAN, ROSE ANNE  MANGA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8        CAPILI, MARK ROCKY  BALB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9        CAPILI, MICHELLE  TI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0        CAPILLAN, JAMINE JOIE  I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1        CAPILLO, ZEASAR LEE  PASCIOL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2        CAPINDING, HANS CHESTER  RI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3        CAPISTRANO, DENVER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4        CAPISTRANO, DEUNISSE  MI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5        CAPISTRANO, KIMBERLE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6        CAPISTRANO, MICHAEL JOHN 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7        CAPITULO, MARIA THEREZA  AN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8        CAPON, JOCELYN  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9        CAPON, SHERYL  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0        CAPONES, ANGELIQUE  DE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1        CAPRECHO, TONI ANGELIE  PAC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2        CAPSA, LAARNI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3        CAPULE, DAVEN JAN  VILL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4        CAPULE, MARY ANGELLIQUE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5        CAPULI, CATHRINE JOY  NI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6        CAPUYAN, JABIN MARK  GARC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7        CAPUYAN, LEA  P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8        CAPUZ, IRENE  BE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9        CARA, MARC LAWRENCE  BALD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0        CARAAN, AIMIE  LUCI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1        CARAAN, ANNA CARMELA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2        CARAAN, JOBELL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3        CARAAN, KENNETH  LALU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4        CARAAN, WENDY  BROQ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5        CARABBACAN, MARIA THERESA  CORO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6        CARABOT, LEVIMAE  GU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7        CARAGA, MICHELLE  EN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8        CARAGAN, KARE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9        CARAGAN, RADIAN ALLEN  SELI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0        CARAGAY, NIKKI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1        CARALE, CHRISTINE  H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2        CARAMAT, HEIDI  PA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3        CARAMAY, DANEE VIANCA  SER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4        CARAMBAS, JHOAN  LAV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5        CARAMPATAN, EDJANE  C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6        CARANAY, BERNADETTE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7        CARANDANG, KAREN  CAP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8        CARANDANG, PAULINE CHESKA  PU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9        CARANDANG, WRECHELL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0        CARANO-O, JOJEBEL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1        CARANTO, RICKY  LAM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2        CARANTO, SHEILA MAY  BAC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3        CARAVANA, GERALD  DU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4        CARBONEL, GABRIEL JR  BANAW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5        CARBONEL, JULIET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6        CARBONELL, KENNETH LEAH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7        CARCUEVAS, DESFIL  LO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8        CARDANO, APRIL DIANNE  BRUC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9        CARDANO, ARJAY  CUL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0        CARDANO, BRIAN JAMES  BRUC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1        CARDENAS, CHARMIE ANGEL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2        CARDENAS, EARLENE JULIBELLE  NEL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3        CARDENAS, JAYMAR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4        CARDENAS, JEREMY ERIC  SUP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5        CARDINES, HANNAH MAE  GAB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6        CARDINO, ANNA KATRINA  M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7        CARDONA, LEXANNE  TA-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8        CARDOSO, CHIPPY  COMP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9        CARDOZA, ROXANNE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0        CARDOZO, AUBREY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1        CARGO, MARIVIC  BE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2        CARIAGA, DEEVON  MAT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3        CARIAS, SIA CLAIRE  DAO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4        CARIAZO, KAREN GAY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5        CARIDAD, JANE ELIZABETH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6        CARIDO, ARNIE JUDE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7        CARIDO, ERA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8        CARIG, ANGELYN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9        CARIG, APHEL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0        CARIG, CHELO  YAN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1        CARILLO, VANISSA  PAHAYA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2        CARINGAL, KRISTIAN DAVID  J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3        CARINO, MIAH CHANIZ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4        CARITATIVO, ERIN CAMILL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5        CARITATIVO, MA CARMELLA  L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6        CARITOS, JAZMINE ANDREA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7        CARIÑO, ADLER CYRUS  D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8        CARIÑO, CHARMI  BA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9        CARIÑO, ESTHER ERIKA  TA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0        CARIÑO, JESSICA  BU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1        CARIÑO, JO AN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2        CARIÑO, KIMBERLY ANNE  SUE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3        CARIÑO, MARY GRACE  SIS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4        CARIÑO, RANDALL IVAN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5        CARIÑO, RENALD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6        CARLOS, BEA  MAGL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7        CARLOS, CHELSY ANNE  MARIAZ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8        CARLOS, ERICA CHLOE  DIMA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9        CARLOS, ERICK JOHN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0        CARLOS, FREDRICK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1        CARLOS, JANELLE ARMIN  DE 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2        CARLOS, MIRACLE AN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3        CARMELINO, RAF NIKE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4        CARMELOTES, KRISTAL GRACE  AND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5        CARMONA, LIEZEL ANN  ALASA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6        CARMONA, MA THERESA  MI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7        CARNAJE, IVY JEAN  CONT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8        CARNATE, KRISTEL  O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9        CARNICER, CARL MARCH  JAG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0        CARNIYAN, ADRIAN  GUM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1        CARO, JOSE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2        CAROLINO, MARLE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3        CAROLINO, NOREE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4        CARPENA, JAN NICOL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5        CARPENA, PRINCESS ANNE CLAR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6        CARPINA, GLAIZA  BUSTI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7        CARPIO, ANGELO  AL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8        CARPIO, CARLO BENEDICT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9        CARPIO, FITZGERALD  MAAG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0        CARPIO, JESSICA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1        CARPIO, JOYCE NICOLE  GAT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2        CARPIO, KATHLEEN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3        CARPIO, LESLIE SHANAI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4        CARPIO, SANTINA MAY  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5        CARPIO, STEPHEN MIGUEL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6        CARPIO, WENNA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7        CARPO, CZARINA JANE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8        CARPO, CZOREN JOHN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9        CARR, LLOYD  PENECIO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0        CARRANZA, JONATHAN  NOVEL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1        CARRASCAL, MARY ALYSS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2        CARRASCO, CARMELA JOYCE  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3        CARREON, ARLENE  ESI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4        CARREON, CAMILLE MA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5        CARREON, FARH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6        CARREON, JENNALYN  N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7        CARREON, JIMEL  V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8        CARREON, JOSHUA  GAR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9        CARREON, MA KAREN  PALE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0        CARREON, MARES JOANNE  SIST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1        CARREON, MAURIZ ANN  E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662        CARREON, MONICA PAUL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3        CARREON, NEIL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4        CARREON, RICHARD  V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5        CARRERA, AGNES  BERGA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6        CARRETERO, KRIZZIA MA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7        CARRILLO, BRYAN JAMES  GI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8        CARSON, CHRISTOPHER WILLIAM  T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9        CARTABIO, ELVEN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0        CARTAGO, JAN PAOLA  AL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1        CARTAGO, JOAN  AB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2        CARTAGO, JONA LIZ  PANAGU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3        CARTEL, CRYSTAL CHRISTI  PA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4        CARTERA, SARAH URIELLE  SU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5        CARTILLA, MARY FELICETAS  SEST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6        CARTOJANO, RALF VINCENT  ENA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7        CARTONEROS, NIÑA CHRISTI  L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8        CARULLO, ALIAN ANN  CEP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9        CARUMBA, HANNAH MAE  DU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0        CARVAJAL, NIKKI  BO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1        CAS-OY, MECK MALONE  COMAW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2        CASABAR, JULIUS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3        CASABUENA, CHLOE  J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4        CASANOVA, JENINE ARBEE  ASTI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5        CASAS, ADRIANO JR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6        CASAS, BABIE JEA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7        CASAS, ELANNIE ROSE  BALI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8        CASAS, IRA  PADROG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9        CASAS, LIEZL  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0        CASAURAN, JESTINE PAUL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1        CASAYAS, EUGEN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2        CASAÑA, JULI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3        CASAÑADA, MELISSA KRISTINE  CA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4        CASCO, GERALD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5        CASCO, JANNET  CINCOLL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6        CASCON, GIANNE CYBIL  DE LA R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7        CASEL, MA RHEA SHEENA MAE  SABE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8        CASEM, LYRICA MAE  TALA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9        CASEM, PETER BOZ  CAR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0        CASEM, ROWELL ROY  GURNO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1        CASER, JELLY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2        CASES, CHRISTI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3        CASES, ELVIE  S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4        CASES, MARY ANGELINE THERESE  GU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5        CASEÑAS, KATHLEEN FRANCES  FIGUR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6        CASEÑAS, LAURICE JE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7        CASIANO, JUDIE  GAC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8        CASIANO, LYKA ANGELA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9        CASIANO, TERESA MAE  DE D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0        CASILE, JENIFFER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1        CASILEN, JANINE  LIN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2        CASILI, JOAN  Z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3        CASILLA, CATHERINE  SAND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4        CASIMIRO, MARC ANTHONY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5        CASIMIRO, ROSHELLE PAULIN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6        CASIMIRO, VANESSA CAMILLE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7        CASIO, JULIENE JAY  GUIN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8        CASIPE, JAIZA  PA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9        CASIPE, JOMAR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0        CASIPIT, MARLYN  CAMAN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1        CASIÑO, JODESSA KRISTINE  AMP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2        CASIÑO, VANESS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3        CASONO, GOLDEMAIRE  ME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4        CASQUEJO, SHIELLA MAE  YB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5        CASTARDO, LARA DANICA  DIMALA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6        CASTASUS, ROSE ANN  J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7        CASTAÑARES, ERIKA JAN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8        CASTAÑARES, STEPHANIE MAE  MAB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9        CASTAÑEDA, ANTHONY RAY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0        CASTAÑEDA, CAROLINE  BU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1        CASTAÑEDA, CHARLES HENRY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2        CASTAÑEDA, CHRISTIAN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3        CASTAÑEDA, HEDEKEL GEDEON  GAL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4        CASTAÑEDA, JOHN LESTER  ALCO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5        CASTAÑEDA, MA VICTORIA  TABU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6        CASTAÑETO, MANILYN GRAC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7        CASTAÑO, MA IRENE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8        CASTAÑOS, KEVIN DAVID  MAY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9        CASTELLANO, DANICA LYLA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0        CASTELLANO, JOSEPHINE  REB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1        CASTELLANO, RUCHELLE  P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2        CASTILLANO, KIMBERLY  TU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3        CASTILLO, AIZA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4        CASTILLO, ANALEE  G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5        CASTILLO, ANNESLE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6        CASTILLO, B JAY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7        CASTILLO, BRYAN ANGELO  LA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8        CASTILLO, CHARISS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9        CASTILLO, CHARMAINE  LACU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0        CASTILLO, CHRISTOPHER HYACINTH  ESPIRITU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1        CASTILLO, CRISTINA  CAPON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2        CASTILLO, DANICA CAMILLE  EST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3        CASTILLO, ERICA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4        CASTILLO, JASON  O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5        CASTILLO, JECIL  CEN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6        CASTILLO, JEFFERSO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7        CASTILLO, JIZEL ANN  ORT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8        CASTILLO, JOHN SANDOR  BAGO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9        CASTILLO, JORGEE PAMELA  PONTA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0        CASTILLO, JOSEPH JR  SUN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1        CASTILLO, JUNNALY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2        CASTILLO, KARLA  TRAFA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3        CASTILLO, KATHRYN ARIANNE  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4        CASTILLO, KAZMHEER AIRA  BERSA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5        CASTILLO, KIM  LAB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6        CASTILLO, KLARISSA  E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7        CASTILLO, LISETTE ALENNA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8        CASTILLO, LUIGI JOHN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9        CASTILLO, MARY GRACE  OR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0        CASTILLO, MARYLAN MAE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1        CASTILLO, MONINA MICA  BISCO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2        CASTILLO, MYRA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3        CASTILLO, PAMELA DANIC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4        CASTILLO, PRECIOUS DINET  YB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5        CASTILLO, RACHEL  RA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6        CASTILLO, RACHEL JANE  ALF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7        CASTILLO, RALPH RENZ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8        CASTILLO, REGINA  MUS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9        CASTILLO, RENETTE THELMA  BA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0        CASTILLO, ROBIN  GUM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1        CASTILLO, SHARMAINE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2        CASTILLO, SHARMAINE  LED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3        CASTILLO, WINALYN  DEL 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4        CASTILLON, ANNETTE CHARMAIN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5        CASTILLON, LUTHER JOHN  MAGW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6        CASTILLON, MARK ANTHONY  LAUR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7        CASTINO, MA LYZL ANGELA  MAP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8        CASTOLO, MA PAZ ANGELA  S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9        CASTOR, EBETTE  ANGUS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0        CASTOR, HAZEL IMEE  MACAD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1        CASTOR, MARIA JV  BANGU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2        CASTRENCE, BLESEL JOY  C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3        CASTRENCE, GLOISA AN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4        CASTRENCE, REYNALD  DOM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5        CASTRILLO, FATIMA  NAZARE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6        CASTRO, ABIGAIL  OLA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7        CASTRO, ADRIAN  MAM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8        CASTRO, AISA  G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9        CASTRO, CHRISTINE JA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0        CASTRO, EFREN JR  GIMEN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1        CASTRO, ETHEL CAMILL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2        CASTRO, FELIZZE ANDRE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3        CASTRO, GERALD GEORGE  LAS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4        CASTRO, JANINE ANGELA  ELIZ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5        CASTRO, JEFFREY  T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6        CASTRO, JESSICA  BALIS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7        CASTRO, JONATHA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8        CASTRO, JOSEMARIA JED LEMUEL  G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9        CASTRO, JOSH VERNON  P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0        CASTRO, KYRA JANE  MAR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1        CASTRO, LARRENC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2        CASTRO, LENY JOIS  AGPA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3        CASTRO, LEVY RUTH  H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4        CASTRO, LOVE VINIA DIANNE  GU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5        CASTRO, MA LOUISA SHAIRA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6        CASTRO, MARICON  D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7        CASTRO, MARIELLE GAY  M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8        CASTRO, MARIO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9        CASTRO, MARSHA LEA  CABIS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0        CASTRO, MARY JANE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1        CASTRO, MARY RIZ  CE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2        CASTRO, MELANIE  GEROD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3        CASTRO, NIÑA KRISHAMAE  YAL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4        CASTRO, ORIELLE KYRA  BUENVI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5        CASTRO, PHOEBE ANGELA  C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6        CASTRO, PRINCE ART  C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7        CASTRO, REGINA CLAIRE  T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8        CASTRO, REYCHEL  GAH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9        CASTRO, RICHELLE JOY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0        CASTRO, ROKIA  LABAST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1        CASTRO, SHANNON  FO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2        CASTRO, SHIKAIRA JAZMINE  TARRO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3        CASTRO, SINDY  RO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4        CASTRO, SOFIA  TINAM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5        CASTRO, VANESSA  CA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6        CASTRODES, MARIE KRIS  AMOL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7        CASUBHA, GELEEN  B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8        CASUCO, JAIME BEATRIZ  GAT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9        CASUGA, CLIFFORD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0        CASUGA, ERICSON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1        CASUGA, RYAN JOSEP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2        CASUGA, TIMOTHY BEN  QU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3        CASULLA, JACELL  QUINT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4        CASUPANG, ADRIAN LAURENCE  LEY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5        CATABAY, ROMELYN  CAT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6        CATACUTAN, JOHN PAULO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7        CATACUTAN, JONAS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8        CATACUTAN, MARIANNE  MANLIC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9        CATACUTAN, RAY KING  ADA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0        CATADMAN, NIÑA JOY LE  ENT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7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1        CATALAN, DAPHNE ADRIANNE  MIF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2        CATALOGO, CHARMAINE  MAND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3        CATALOGO, JEANNE LYNN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4        CATAMBING, KIMBERLY ANNE  QU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5        CATAMORA, JULIAN ELIZABETH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6        CATAMORA, MAECHELLE  S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7        CATANYAG, JOANAH GRAZ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8        CATAPAN, RUEL VINCENT  DIMAC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9        CATAPANG, ANGELICA  BALUB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0        CATAPANG, CHARMAINE  CU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1        CATAPANG, JHON LUI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2        CATARIG, CHARMAINE KIA  CIP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3        CATAUSAN, RICHELY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4        CATEDRAL, ROCHELLE JESSICA  DAY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5        CATIGBE, ROSE MARIE  T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6        CATINDIG, KENNETH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7        CATIPAY, FILDEHL JANICE  BOME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8        CATIPAY, JASPER LOUVEN  BO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9        CATIPAY, SHELLARIZ  BU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0        CATIPAY, SHERYL  CLAR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1        CATOLICO, MA GENNEVIVE  GUI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2        CATOSTOS, ELAINE MAE  J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3        CATRAL, MA LOURDES  LO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4        CATULPOS, GHYRZEL  DICD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5        CATUNCAN, SHEILA DANIELL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6        CAUILAN, JOSIAH JAMES  ACHA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7        CAUMERAN, JED  C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8        CAUNCA, AURHEY ROSE  I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9        CAUPAYAN, JENN REZZEL  VI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0        CAUSING, KEVIN SAM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1        CAUTIVER, DYAN  TEMPO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2        CAVAN, MICHELLE MARIE  P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3        CAVICO, BRYAN GREG  SEM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4        CAWALING, JESSIE JAMES  B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5        CAWAYAN, ELAINE MAE  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6        CAWILE, REA LYN  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7        CAWILI, KLAUDEEN MARISSE  A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8        CAY, ARRA DIANA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9        CAY-AS, ERATA  BON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0        CAYABAN, MARIA ISABEL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1        CAYABAN, MELISSA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2        CAYABAN, RUSTY JEAN  BAC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3        CAYABYAB, CAMILLE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4        CAYABYAB, JERONE  VIGI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5        CAYABYAB, MARIA ANGELICA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6        CAYABYAB, MYRON  L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7        CAYABYAB, RODETTE  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8        CAYACAP, JIMALYNN  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9        CAYAGO, AVELYNN  O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0        CAYAMDAS, JERRY  NAB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1        CAYANAN, RALPH  LI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2        CAYANAN, ZOREN  CAB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3        CAYAO, KRESTA NOVA  P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4        CAYAS, JENNYLYN  ARA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5        CAYAT, CHRIS LYNNE  G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6        CAYETANO, BERNALEN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7        CAYETANO, CLARISSE DIANNE  BO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8        CAYETANO, MARY ROSE SUNSHINE  SARS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9        CAYSIDO, JUSTINE CHRISTOPHER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0        CAYTON, JOEY CHRIS  LAND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1        CAYUBE, RAMON CARLOS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2        CAÑA, JOANN  LA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3        CAÑALITA, CLINTON  S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4        CAÑAVERAL, ANNOR  PO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5        CAÑAVERAL, CARMI GRACE  CORP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6        CAÑAVERAL, CHERISSE MICHA  CEMP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7        CAÑAVERAL, KENNETH  CARI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8        CAÑAVERAL, LEIR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9        CAÑEDO, PRECILLE FAVE  APLA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0        CAÑEJA, KATHLEEN CLAIRE  DONA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1        CAÑETE, DENNIS  U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2        CAÑETE, IRYLL  MOL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3        CAÑETE, JANICE  DI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4        CAÑETE, JESSA CLAIRE  J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5        CAÑETE, JUANELA ROSE  ESP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6        CAÑETE, MARK ZYRIL  EJERC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7        CAÑETE, MITZI ROSE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8        CAÑETE, NIKKILOU  EV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9        CAÑETE, RHEA JA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0        CAÑETE, SARINA MARIE  TOLI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1        CAÑETE, THEAMER NIÑA  SI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2        CAÑEZAL, RAMON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3        CAÑIZARES, KETHLEEN JAY  A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4        CAÑON, GERLYN JOY  PAJANC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5        CAÑONEO, LOVELY MARICAR  DOMUG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6        CAÑONERO, GINA  DELOSAH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7        CEA, LOUIE  DEMA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8        CEBEDA, RINA JOY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9        CEBRECUS, JESSAMAE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0        CECILIO, JENNIFER  ESP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1        CED, MARY FOBER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2        CEDEÑO, JORDAN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3        CEDEÑO, NOELLE ANGELO  COL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4        CEDEÑO, PETER ANGELO  AR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5        CEJAS, WINNIE  PACOM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6        CEJUDO, MARY JOY  L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7        CELEMIN, JENNY  P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8        CELEMIN, VERLINDA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9        CELESTE, CHARLES VINCENT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0        CELESTE, JOYCE JANE  BUCTO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1        CELESTIAL, MARK ANTHONY  PESC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2        CELESTIAL, MARY ROSE THERESE  TAB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3        CELESTIAL, SHIELA MAE ROS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4        CELESTINO, JOHN CHRISTOPHER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5        CELINO, ELAINE JOY  CL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6        CELINO, JENNIFER  ES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7        CELIS, LALAINE  DES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8        CELIZ, CHASTITY  L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9        CELIZ, RUFFA CARL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0        CELLEROS, MICHELE GRAC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1        CELMAR, ANGEL  LOGR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2        CELO, JHERLYNNE  S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3        CELOSO, MA GLYZA  BAL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4        CELSO, MERCY DIAN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5        CELZO, RAYMUND-CRIS  B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966        CENDAÑA, MAGNOLI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7        CENDREDA, TIARA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8        CENITA, DONNA MARY  HISO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9        CENON, MARVIN  VAL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0        CENON, NIKKI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1        CENTENO, HERBERT JR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2        CENTILLO, ANNA LORAINE  BA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3        CENTILLO, JOHN BERNARD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4        CENTINA, KRYSTLE ANN  EST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5        CEPE, MITCHELL  SO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6        CERALDE, CHRISTIAN JOHN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7        CERALDE, CRISTINA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8        CERALDE, MARY JOYC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9        CERAOS, JULIE ANN PEARL  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0        CERBO, DIVINE GRACE  LONG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1        CERCADO, MARY ANGELIC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2        CERDA, SARAH BHEL  DISIMU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3        CERDANIO, MEBELLE JOY  NOP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4        CERDEÑA, DANILO  B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5        CERENO, ROCHELLE  B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6        CEREZA, JANICE  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7        CEREZO, ARNEL  B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8        CEREZO, KATRINA CAMILL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9        CEREZO, MAXENE ANGELIC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0        CEREZO, VANWILFRED  B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1        CERUJANO, MA SHEENA MAE  ALB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2        CERVANTES, EDLYN ROS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3        CERVANTES, JAMES ROBERT  DEN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4        CERVANTES, JAYCE REY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5        CERVANTES, JEFF  GO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6        CERVANTES, JENNIFER  TOT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7        CERVANTES, MARK GERALD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8        CERVANTES, RAYMOND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9        CERVANTES, SYD CHARISS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0        CERVAS, KARYL  AMPONG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1        CESA, CHELZIE  D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2        CESAR, ADAWIYA  ANG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3        CESAR, JANIN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4        CESAR, LARRAH MELISSA  BREBIES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5        CESAR, ZAREEN JOY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6        CETRA, KIMBERLY KAYE  A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7        CEVALLOS, MARIA ELIZABETH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8        CEZAR, CAROL  TOLD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9        CEÑA, NOREEN  LA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0        CEÑIDOZA, MA JUNESCKA EMILLA  APAR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1        CHACAPNA, GELLY ANNE  AMBAK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2        CHACON, ELEANA IDA  CATAP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3        CHALLOWAY, NIDA  PANGSI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4        CHAMOS, KIMBERLY ROYCE  EP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5        CHAN, APRIL ANN  GAY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6        CHAN, AUREA LIZA  RULL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7        CHAN, FRANCIS VITTORIO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8        CHAN, JENNILYN  SAL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9        CHAN, JOE MARI  COR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0        CHAN, KHATRINA  OL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1        CHAN, KRISTIN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2        CHAN, LOUIE ANGELIQUE  SA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3        CHAN, MHEE ANN JANE  TIBUR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4        CHAN, QUINN LAWRENCE  AND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5        CHAN, REA ELAIKA  TAMB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6        CHAN, RECHEL ANN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7        CHANG, GRACE JUSTIN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8        CHANKRAITHONG, TRIANTHONG  M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9        CHATTO, MARIANNE DOMIVEE  MAD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0        CHAVEZ, EDFREN  COLA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1        CHAVEZ, INAH MARIE  VILLACO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2        CHAVEZ, JO ANN EDEN  LARRO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3        CHAVEZ, MARY CRISTI  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4        CHAVEZ, NATANEILLE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5        CHAVEZ, NOEL ANGELO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6        CHAVIT, MARY PRINCESS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7        CHECCHECAN, ILONAH PAZ  DORN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8        CHEN, MIEKO  ALTA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9        CHEN-TAN, MITHAEL FENELLA  RASP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0        CHENG, COLLIN CLINTO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1        CHENG, GLADIES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2        CHENG, LEMUEL  CAL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3        CHENG, MAECY JOANA  PAT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4        CHENG, PATRICK ADRIAN  GULF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5        CHEWCHUT, MA JENESSA  POL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6        CHICO, JOAN LEE  G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7        CHICO, RIZZAMA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8        CHILEM, JACINTA  ALLA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9        CHING, IAN  CABR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0        CHING, KAYCELINE  MIGU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1        CHIO, AZIZZA  NOVEN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2        CHIOK, JERNALYN  TIR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3        CHIONG, ELAINE  ARAK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4        CHIONG, JENNIFER  AB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5        CHIONG, LYKA MIRAJ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6        CHIONG, MARIE CLAUDINE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7        CHIU, CAROLENE  SUNP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8        CHONG, LEIZ MARIE  DA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9        CHOWOGNA, ROBERTO  COL-C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0        CHOY, CORINNE MARGARET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1        CHUA, BERNARDETTE  TOR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2        CHUA, CHRISTIA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3        CHUA, CLAVEL  BAD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4        CHUA, DAN EVANN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5        CHUA, EDAMARIE  T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6        CHUA, EMERY JAEN  PARRO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7        CHUA, ESTHER  B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8        CHUA, GLADYS GRACE  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9        CHUA, JEAN ELLYN  SALM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0        CHUA, JEANNE BEATRIC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1        CHUA, JESSAMIN GLORIANE  B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2        CHUA, KARLA SHYNE  BANAYB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3        CHUA, MARK ANTHONY  OPS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4        CHUA, NICOLE ALLYSON  ALMEND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5        CHUA, RICHARD ROY  AM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6        CHUA, ROBBY NICO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7        CHUA, ROMELA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8        CHUA, SHARAH JESSICA  ABEJ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9        CHUA, STACY JANE  CAT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0        CHUA, STEPHANIE KRYZEL  OP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1        CHUA, STEPHEN DAV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2        CHUA, WEA ISABELLA KAYE  SONGC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3        CHUATECO, KENNETH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4        CHUATICO, MONICA MELISSA  LEMONC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5        CHUBONG, SHARON JOY  TAB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6        CHUNGTUYCO, LEI ANN GRACE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7        CIEGO, KEN HENSLEY  ACE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8        CIFRA, HARTMONIC  ASE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9        CILLO, ARLENE  MICUL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0        CILOS, ABRAHAM ISAAC  DE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1        CINCO, CHARISSE MAY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2        CINCO, LIAHONNA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3        CINCO, MARI BEGONIA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4        CINCO, MARLON JOSEPH  ELIZ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5        CINCO, ROWRICK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6        CINENA, JAMCIE  GRAJ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7        CIRO, AIVEN JAD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8        CIRUELA, ANA MARI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9        CIRUELA, JAYCELOU  ARAB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0        CIRUELA, JEUNICE CYRILLE  DE LOS REY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1        CIRUELAS, JAYZAFER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2        CIRUJALES, JONALIEGH  DELA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3        CIRUJALES, ROWENA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4        CISNEROS, SHELA MAE  ALMAG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5        CLACIO, CHRISTINE  AC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6        CLAMUCHA, CLAUDIE JAKE  M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7        CLARETE, CHRISTINE REY  SE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8        CLARETE, GOLDEN MAE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9        CLARINA, ERICKA LOUISE  IBA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0        CLARIZA, JUVY  NA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1        CLARO, MARIA KRISTINA  AC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2        CLAROS, HERMIE  QUI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3        CLASIETE, KIM CAITLIN  CARB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4        CLAUDIO, EMMET KEOGH  LING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5        CLAUNA, DIANA ANN  UB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6        CLAVE, ANGELI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7        CLAVER, ZAVIER  U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8        CLAVERIA, MICHELL  LU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9        CLAVERIA, MIKEE MAAN  BAM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0        CLAVINEZ, AYKA MARIE  MA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1        CLEDERA, ROLLICA  BO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2        CLEMEN, SIDNEY  BUG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123        CLEMENTE, AIDYNNE DESIRE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4        CLEMENTE, CHARISSE MAY  D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5        CLEMENTE, PASCUAL JULIAN IV  BONI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6        CLEOFAS, CHRISTIAN JOY  CAP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7        CLIMACO, KAREN  CLI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8        CLOPINO, CRISTY GAY  GE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129        CLORES, ARJH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0        CLORES, ELVIS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1        CLORINA, AL JOROM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2        CO, CHARLES DAVID  LIMHE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3        CO, DIANE KAREN  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4        CO, JON MICHAEL  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5        CO, JULIRIZA  I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6        CO, MICHAEL DAN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7        CO, PRINCESS CLAIRE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8        CO, THEA MARGUERIT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9        COA, EVELYN  VERC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0        COBAR, JESSARY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1        COBRADOR, PAULA MAE  LE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2        COCALON, FRITZCHILL  TA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3        COCAMAS, ENGIE LEE  YG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4        COCHON, SHIELA  NI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5        CODAMON, JAMES DANIEL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6        CODEN, JASON IVAN  UN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7        CODENIERA, CARLO ANGELO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8        CODILANA, ROSE CAMILLE  MAN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9        CODILLA, MA CARIDAD  T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0        CODINA, JOHNSON  FACIO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1        COEDNO, KRIEZELLE MAE  BAY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2        COLACION, RIFFY JOY  CLAVEC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3        COLADA, ARLYNNE KAT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4        COLANGGO, IRYN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5        COLENDRES, GLERE ANN  LI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6        COLETO, ARVIN JOHN  CABU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7        COLETO, KARLA  BEL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8        COLETO, SHERI JOY  DIAZ 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9        COLICO, CARLOTA  C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0        COLINA, EDGIELYN  MALAP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1        COLINA, MARY QUENN  G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2        COLINARES, BIANCA ISABELLE  SAL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3        COLINARES, MARINA  TANG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4        COLINAYO, EV  BAC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5        COLIPANO, AIRENE  DOLOTA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6        COLLADO, JASSY  BAO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7        COLLADO, JHAZELYN  RO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8        COLLADO, JOY MA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9        COLLADO, LADYLIE  O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0        COLLADO, MA ZENA JOY  CAN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1        COLLADO, MARFELA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2        COLLANTES, EDUARD JANSSEN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3        COLLERA, JIRAH  CALIM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4        COLLYER, TRISHIA MARIE AUHREA  LAGRI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5        COLOBONG, JOSEPHINE  MAN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6        COLOCADO, ANGELA KRISHA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7        COLOMA, JACQUELINE  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8        COLONA, LOUISE GAY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9        COLORADO, JINKY JOYCE  N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0        COLTONG, MELANNE  BALAO-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1        COLUMNAS, CRISZEL  BUÑ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2        COMAHIG, MARY KATHLEEN  NUY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3        COMBISTA, CHRISTIAN  JADOR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4        COMCOM, ABIGAIL  LLAND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5        COMENDADOR, JOHNRIEL  BAYOT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6        COMIA, ARIANE  MANDOC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7        COMIA, DESIREE ELLEN JOY  T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8        COMIA, JAMES VINCENT  ANT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9        COMIA, LOREN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0        COMIA, MIKHAIL BRENT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1        COMICHO, MARILOU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2        COMILA, BRAILLE  PIS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3        COMINGA, ABRAHAM  LA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4        COMINGA, MA MICHELL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195        COMPASIVO, ROSARI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6        COMPETENTE, MARIA AURORA  ES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7        COMPETENTE, MARINEZ  MEN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8        COMPUESTO, JAMES KEVIN  SALU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9        COMPUESTO, JOSIE ARN  CAÑA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0        CONADERA, ADELAINE  SALVACI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1        CONARCO, MARY ROCHENETTE 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2        CONCEPCION, IRA PATRICIA  POR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3        CONCEPCION, JERIC GABRIEL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4        CONCEPCION, JOANNE CARLA  GAZ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5        CONCEPCION, JOEL  T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6        CONCEPCION, MAE KRISTIAN GEEMZ  LEG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7        CONCEPCION, MARGARET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8        CONCEPCION, THERESA LIGAYA  OLAY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9        CONCHA, ADELANE  MOR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0        CONCHA, MHARIEL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1        CONCHA, VIRGIELOU MAY  KAR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2        CONCILLO, LYKA  JULKAN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3        CONCIO, JOYCE ANNE  MON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4        CONCORDIA, JAMES PATRICK  GRIJ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5        CONDE, CHRISTIAN DENNIS  GALZ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6        CONDE, SHEILA MARIE  MA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7        CONDECIDO, MARY ANGELIQUE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8        CONDIMAN, ALFE  TEN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9        CONEJOS, CARMINA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0        CONGZON, JERMYN  CLAVE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1        CONSADOR, MIRLYN  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2        CONSEBIDO, JESSA ROSE  UBU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3        CONSIGNA, CINDY CHRISTIN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4        CONSIGNADO, NIKKO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5        CONSTANTINO, HANNAH DIANE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6        CONSTANTINO, KAREN CLAIR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7        CONSULTA, RECHELLE  M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8        CONSUMO, SHIEK ERIK ANTOINE  HORL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9        CONTAOI, SAMMY  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0        CONTRERAS, ANDREA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1        CONTRERAS, DAN EMMANUELLE  JO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2        CONTRERAS, ELAIZA  P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3        CONTRERAS, MARY ANN MAE  REC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4        CONVOCAR, MARIEL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5        CONZAGA, LESLEY ANNE  MELEG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6        COPER, CHRISTINE MA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7        COPRADE, JAKE ROGER  BA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8        CORALDE, LOUELLA MAE  TUIB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9        CORALDE, SHARON  GA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0        CORBETT, MARY JOANNE  AG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1        CORBETT, ZJOSHUA  AG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2        CORCUERA, MARY JOYCE ANN  CASIM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3        CORCUERA, PAUL EDMER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4        CORDERO, AILEA KATHLEEN  PALPALLA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5        CORDERO, CHRISMAINE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6        CORDERO, DIAMOND ROSE  AGA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7        CORDERO, JENNY ROSE  LADE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8        CORDERO, JOHN CHRISTOPHER  S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9        CORDERO, LIEZL HOPE  PAL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0        CORDITA, NERI MAE  BACROY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1        CORDOVA, CHANTAL  ARCI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2        CORDOVA, FRANCIS JAMES  SOBRE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3        CORDOVA, JOANNA  G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4        CORDOVA, LEA  CUE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5        CORDOVA, MARY ANNE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6        CORDOVA, MELANIE  DE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7        CORDOVIZ, JCEVRZLY JULY  Y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8        CORIDO, CHRISTIN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9        CORILLO, SJ ALEJANDRO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0        CORLETO, ALVIN  MANA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1        CORLETO, ISABEL MARI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2        CORNEJA, CYNDELL MASE  ME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3        CORNEJO, RICHARD  M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4        CORNEL, MECHELLE  LES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5        CORNELIO, JOHN LORD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6        CORNELIO, KRISTINE STEFFI  DE LA P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267        CORNETA, ROCH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8        CORONADO, ANGELO  S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9        CORONADO, FILEMON III  AM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0        CORONADO, JORDAN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1        CORONADO, RONALD ALLAN  OROZ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2        CORONADO, TRISHA ANNE  FACU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3        CORONEL, DANIKA MARIE  SERAF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4        CORONEL, HONEY LYNN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5        CORONEL, JANUS ANGELO  BAR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6        CORONEL, MARIA KRISTIN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7        COROÑA, KIM HERO  CA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8        COROÑA, MARBELL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9        CORPIN, KYARAH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0        CORPORAL, FRANK VINCENT  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1        CORPORAL, NICK ARNGEL  MAGIST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2        CORPORAL, RICHARD  TRI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3        CORPUS, MARVIN  SAH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4        CORPUZ, ABEGIL  UNG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5        CORPUZ, ABIGAIL JEAN  ES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6        CORPUZ, ALESSANDRA GRACIELA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7        CORPUZ, ARCHIE VAL  BAM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8        CORPUZ, ARIANE SHAN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9        CORPUZ, AYRA JOY  DEL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0        CORPUZ, CHARISA  YECP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1        CORPUZ, CRISTEL  OL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2        CORPUZ, FAITH  DELA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3        CORPUZ, GLENNFORD  LAG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4        CORPUZ, JESUS KEITH NATHANEAL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5        CORPUZ, JUDITH JOY  PA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6        CORPUZ, KRISTINE MA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7        CORPUZ, MARILEN TASHA  PI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8        CORPUZ, MARJORIE ELIR  PLA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9        CORPUZ, MARY JANE  ROD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0        CORPUZ, MYGEM  FELIP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301        CORPUZ, NOW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2        CORPUZ, RHODORA MARICION  AB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3        CORPUZ, ROCHELLE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4        CORPUZ, RONA MAE  CA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5        CORPUZ, RONNA KAEY  GANG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6        CORPUZ, SHERELLYN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7        CORPUZ, VINA LORRAINE  FAMIL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8        CORRAL, GIDEON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9        CORRAL, MAVIS AMOR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0        CORREA, KELVIN KURT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1        CORREO, ALMIRA FATIMA  STO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2        CORSIGA, SHEILA  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3        CORTADO, PATRICK ALLEN  LE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4        CORTEJOS, MADELON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5        CORTES, CHAREE DYAN  BERMU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6        CORTES, ELTON JANN  DA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7        CORTES, MARC LOIS  A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8        CORTES, MIZPAH  T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9        CORTES, RHOLENNE  QU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0        CORTES, SHANE ANGELIQUE  CONSIG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1        CORTEZ, ABIGAIL  MAGS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2        CORTEZ, ALYSS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3        CORTEZ, ANGELYN  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4        CORTEZ, ARMANDO  DUMAQU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5        CORTEZ, CHARMAGNE  MUY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6        CORTEZ, CHRISTINE  BU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7        CORTEZ, DIANNE JADE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8        CORTEZ, HIEZEL FAYE  PAN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9        CORTEZ, IRISH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0        CORTEZ, JOAE LYN  PI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1        CORTEZ, KRISTINE MA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2        CORTEZ, LOUISE MARIE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3        CORTEZ, RICHARD GAMALIEL  CALING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4        CORTEZ, SERIE GRAC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5        CORTEZ, SUNSHINE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6        CORTEZA, ANTHONIO RAPHAEL  GAT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7        CORVERA, JOHN PAUL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8        CORVERA, SHEENA MAE  MA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9        COSALAN, CLAUDINE MARIANN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0        COSCA, KRISTINA BEATRIZ  ESTR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1        COSICOL, EDELINE  OM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2        COSIDO, CHARMAINE VINCE  A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3        COSIO, KIMBERLEY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4        COSIO, KRIS STEVEN  AMO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5        COSIO, MA ELEUTERIA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6        COSME, MARIMEL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7        COSON, JAN KARMELA  ALIND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8        COSTALES, APRIL GRACE  CATI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9        COSTALES, FLORICA MAE  AR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0        COSTALES, GLENN  PEÑAFI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8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1        COSTE, GARY PIE  B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2        COSTO, NHELIE  F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3        COTIANGCO, MICHAEL  SUR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4        COTIW-AN, YVONE  DAM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5        COTONER, JEMWILL  G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6        COYOCA, ANDONEZA  PRAN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7        CRAUSUS, BRIAN HERMES  OB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8        CREDO, MICHAEL ANGELO  A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9        CREENCIA, CHRISTINE BERNADETTE  Z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0        CRELENCIA, RICHELLE EXEMIRIAM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1        CRESCINI, ANDRIAN  H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2        CRESCINI, TESSA MAE  OL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3        CRESENCIA, ALEXIS LUIGI LORENZO  CO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4        CRESENCIO, CAMILLE ERNESTINE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5        CRISOL, CALVIN JOSHUA  CAGU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6        CRISOSTOMO, ERIKA  ATA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7        CRISOSTOMO, JOAN LORAINE  B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8        CRISPO, JINKY  PREVEN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9        CRISTAL, CRISTINA  AUTEN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0        CRISTALINO, ALYANA  GAPASAN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1        CRISTOBAL, ADRIAN ANDREW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372        CRISTOBAL, BANJ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3        CRISTOBAL, CAMILLE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4        CRISTOBAL, FRANCIS CLAIRE  BED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5        CRISTOBAL, MIKEE ANN  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6        CRISTOBAL, ULYSSES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7        CRISTOBAL, VANESSA  SALAC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8        CRUZ, ADRYNNETT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9        CRUZ, AERON CLAUDE JAMES  LEO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0        CRUZ, ANDREA CLEO  LAU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1        CRUZ, ANN JILLIAN MA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2        CRUZ, ANNE MARINOLD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383        CRUZ, CHERL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4        CRUZ, CHRISTINE ISABELL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5        CRUZ, CLEO MARK  CACD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6        CRUZ, COLLEN HIYASMIN  MAX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7        CRUZ, DANNELLE MAYER  DAY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8        CRUZ, EDCEL VICTOR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9        CRUZ, GAIL ANN  MALIG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0        CRUZ, GEMARA MAE  AG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1        CRUZ, IRISH MORELLE  Y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2        CRUZ, ISABEL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3        CRUZ, IVY BEATRIC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4        CRUZ, JANE MARIE  GOT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5        CRUZ, JANIN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6        CRUZ, JAYMI POLLEANA MARI  LEO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7        CRUZ, JAYMIE ANN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8        CRUZ, JEREMY IANNE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9        CRUZ, JERIC MILTO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0        CRUZ, JEROME "JC"  RODRIGU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1        CRUZ, JOHN REY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2        CRUZ, JOHN VINCENT  A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3        CRUZ, JONNALENE ROS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4        CRUZ, KAREN GEL  TU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5        CRUZ, KATHERINE GISSELLE  TA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6        CRUZ, KENNETH CHARL  TU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7        CRUZ, KENT BARRY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8        CRUZ, KIMBERLY JOY  ESCO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9        CRUZ, KRISTINE MAY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0        CRUZ, KRYSTEENE SONALE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1        CRUZ, MA CERINA  J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2        CRUZ, MARINA ROSA  ASPI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3        CRUZ, MARK VINCENT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4        CRUZ, MARTIN KEVIN  OCHI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5        CRUZ, MARY AYESA  NA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6        CRUZ, MICHELLE  CASI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7        CRUZ, MICHELLE ANN  GENA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8        CRUZ, NIKKO ANGELO  LL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9        CRUZ, NIÑA CHRISTINE  VERS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0        CRUZ, PATRICK JOHN  UTAY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1        CRUZ, PAUL KENNETH  B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2        CRUZ, PRISCILLA MARIE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3        CRUZ, REYMEL  C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4        CRUZ, ROMMEL  M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5        CRUZ, SIMEON JR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6        CRUZ, VON CEDRIC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7        CRUZ, WELMELYN  DIO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8        CRUZ, WINSTON EDWARD  P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9        CRUZ, YIEZZA LIANA LAUREN  LA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0        CRUZADO, MA ANGELIQUE  LI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1        CRUZAT, JESSICA  B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2        CUA, DAVEN JOSEPH  PAC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3        CUA, SUSIE MHEL  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4        CUABO, JANN ALVIN CARL  ROD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5        CUADRA, CONNIE ANN  CAAY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6        CUADRA, WILL  LAC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7        CUADRASAL, CHRISTINE MAE  DA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8        CUADRO, EUDES DENNIS II  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9        CUAL, DIANNE MONIQU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0        CUARES, JAN ANTHONY  A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1        CUARESMA, JAM CHRISTALLINE  BERG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2        CUARESMA, LORD WALLY  BAYO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3        CUARESMA, MARIA JEANNE THERESE  PELA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4        CUARTE, DIONILA GRAC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5        CUARTERO, KRISTEL MARIZ  MONTELI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6        CUARTERO, RICCA  ZA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7        CUASAY, KATREEN MA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8        CUASAY, MANILYN  AN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9        CUBACUB, FREDRICK LAWRENCE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0        CUBACUB, YUGISHEEN ROZLE  SALAZ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1        CUBAR, HANNAH RIENA  R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2        CUBARRUBIAS, JUNE MAURICE  FUC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3        CUBILLAS, VALERIE  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4        CUCHAPIN, ALVIE JANE  SAR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5        CUDAL, MAURICE JO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6        CUDAL, PRINZ NHILMAR  RA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7        CUE, TANIKA KATE  F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8        CUENCA, ELLEN MARIE  S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9        CUENCA, MYRVIC  BE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0        CUENCA, STEPHEN IAN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1        CUENTAS, HIEDILYN  J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2        CUERING, JUSTIN DAVID  CABAL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3        CUESTA, MAY  MO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4        CUESTA, VENUS  LUM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5        CUEVA, JUDELYN  D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6        CUEVAS, JAYMIE LOUISE  CUE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7        CUEVAS, KATHLEEN RAE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8        CUEVAS, MERY DYLENE  SIO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9        CUEVAS, RIGOR REY  MANGI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0        CUEVAS, SANDY ROSE  FADR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1        CUEVAS, TONI ROSE  LAND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2        CUI, MYRA  ESC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3        CUISON, CASIELYN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4        CUISON, RICHELLE MA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5        CUIZON, FRANCIS GENN  P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6        CUIZON, FRIMA  BARL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7        CUIZON, JOSEPHINE  AD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8        CUIZON, SOL ANDR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9        CUIZON, VENICE CLAUDINE  CA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0        CULANGO, MIELSUN  AB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1        CULAWAY, EUNICE  BO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2        CUNAN, ROMELIZA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3        CUNANAN, CLIFFORD ODRACIR  DICH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4        CUNANAN, DIANE MARI  OLA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5        CUNANAN, JAPHET TEX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6        CUNANAN, JOBELLE MARIZ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7        CUNANAN, JUSTIN  BAJAMU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8        CUNANAN, MYLA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9        CUNANAN, REGINE  BAR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0        CUNANAN, RONNA MICAH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1        CUPAHAN, NARCISA  NAH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2        CUPINO, CHELZEA  PAK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3        CURA, APRIL LOU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4        CURA, LIELANIE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5        CURA, LORELYN JAN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6        CURAMBAO, DIANNE MAY  GO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7        CURAMENG, JEROME  CL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8        CURAMENG, MARIA STEPHANIE  TUNG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9        CURAMING, AGEL NICHOLE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0        CURAMING, MERMAN  BENTE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1        CURIBA, JUCELLE  DIG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2        CURIOSO, CARIESA ADRIENNE  LAY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3        CURSO, LYLE VAN  GRAN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4        CURUTAN, NIKKI JOIE  HENOJ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5        CUSTAN, ARENTH  PALI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6        CUSTODIO, KRISTINE VI  Z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7        CUSTODIO, LIZA MARI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8        CUSTODIO, MARLON DANIEL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9        CUTAMORA, PAOLA ELISHA  P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0        CUVIN, ROSAMOND MAE  HI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1        CUYOS, MARY GRACE  GA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2        CUÑADO, DIANA FRANCES  AR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3        DAAN, KATHRIN JO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4        DAAROL, CHARLESTON  YL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5        DABA, MAYBELLE  Y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6        DABALOS, REYMART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7        DABANDAN, SAMANTHA  TAJ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8        DABAO, MARK NICO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9        DABU, MARK KEVIN  BAC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0        DACANAY, AILEEN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1        DACANAY, ELEANOR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2        DACANAY, GILIAN DOMINIQUE  ELAR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3        DACANAY, JENNICA IANA  C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4        DACANAY, KRISTIANA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5        DACAYAN, RYAN MITCHELLE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6        DACAYANA, MELISA RHEA  CABU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7        DACERA, ROSIEFEL  DING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8        DACIBAR, ALMAR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9        DACILLO, MYKA JANEL  E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0        DACIO, CAMILL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1        DACION, FRANK KENNETH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2        DACIR, CECIL  CO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3        DACLES, MARTIN SYLVAN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4        DACLES, SHERWIN  I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5        DACO, NORMILA  TUGO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6        DACQUEL, DYAN FAY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7        DACULA, JEROME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8        DACUMA, STEVEN JOHN  A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9        DACUMOS, ANALYN  BAC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0        DACUMOS, DIANA JEAN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1        DACUMOS, MARIDEL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2        DADANG, FRACESS PAULINE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3        DADANG, SHERMANE  CATU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4        DADAP, DENJEN MAREE  ING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5        DADAP, MARLA JOY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6        DADIVAS, ADORICO IV  DAD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7        DADIVAS, CHRISTIAN JESS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8        DADPA-AS, SARAH  AGU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9        DADULLA, MA ARRIANE  ROD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0        DAEL, MARIO JR  PARTOS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1        DAEL, SIENA  M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2        DAEL, ZIA NICOLE  ARIZ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3        DAENOS, MARK PAUL  VAL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4        DAEZ, ABYGAI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5        DAFUN, MYLENE  CACAY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6        DAGA, RONNEL  PAD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7        DAGANG, OLIVIA  PAL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8        DAGARAT, GLAIZA MAY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9        DAGASDAS, MA NIÑA  GOZ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0        DAGBUSAN, KARLA ELLEN JUNE  ID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1        DAGDAGUE, KATHLEEN JOY  BEL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2        DAGLI, JAYMAR  TATLONGH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3        DAGLI, MARK FRANCIS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4        DAGO, ISAIAH  COLGR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5        DAGOC, GAY MARIE  DAJ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6        DAGOC, LORRAINE JOY  REV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7        DAGONDON, SHEILLA  ARO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8        DAGOOC, SHERIMAGNE  FRANCIL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9        DAGTING, CRYSTAL LEIGH  MALU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0        DAGUING, YVETTE  P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1        DAGUIO, JOJI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2        DAGUIO, NICOLE  Y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3        DAGUMAN, DARWYN PAUL  Y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4        DAGUNAN, ALLYN  CALI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5        DAGUNO, NIKOLAS LEANDR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6        DAGURO, RUSSELL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7        DAHAB, MILDRED NOVEEM  BRUN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8        DAHAN, CHRIZEL KAY  SO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9        DAHILOG, JOHN PAOLO  SINCH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0        DAHIM, NADZRINA  JADJ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1        DAILEG, AIZA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2        DAJAC, RAQUEL  D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3        DAJAO, JOANNA GEM  BUS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4        DAJAY, JORGE  IGD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5        DAJAY, JUSTINE MARK  OL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6        DAKAY, BARON KARL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7        DAKAY, JENELYN  AR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8        DALAGAN, LEA  DO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9        DALAGUIADO, CARMELA ELLIN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0        DALAY, RAECHELLE  TAG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1        DALEN, REGIN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2        DALERE, YVONNE VIANNE  PABU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3        DALES, RITZI ANNE  YR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4        DALIDA, AVEGAIL  GU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5        DALIDIG, SITTIE AINAH  LOMAN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6        DALIGDIG, NEOLLE  S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7        DALIMUCON, TRIXI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8        DALING, RIEZA JOY  AB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9        DALINGAY, RACHELLE  DAGW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0        DALIPE, CHAMP  MENDO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1        DALIPE, FAITH HOPE  SEL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2        DALIPE, ZHAIRA  SE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3        DALISAN, FELY  BOSE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4        DALISAY, KRIZI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5        DALISAY, NESSERETH JES  B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6        DALMACEDA, RHODA LIEZL  N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7        DALMACIO, MARIA NENITA  BE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8        DALO, PETER JORGE  S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9        DALOG, HELEN GRACE  MAGB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0        DALOGDOG, ESTELLA MA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1        DALOPE, ABIGAIL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2        DALTON, GUINEVERE ANNE  L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3        DALUGDOG, JEA MAE  BALAT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4        DALUMBAR, VERON GEM  T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5        DALUMPINES, JOHANNA JOY  EDEJ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6        DALUMPINES, JOHN KENNETH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7        DALUMPINES, SKAY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8        DALUMPINES, WENDELL JAY  LIMB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9        DALUNAG, REBECA  BALONG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0        DALUPANG, PRECIOUS JASMI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1        DALURO, LANEL  BA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2        DALUSONG, GLIZEL  RAP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3        DAM, TERESA  HO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4        DAMARILLO, GENELI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5        DAMASCO, CHAMMY  LEAN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6        DAMASCO, CHARM MAE  LEAN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7        DAMASCO, CHARMAIN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8        DAMASCO, KAREEN CEDRIELL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9        DAMASCO, ROGELYN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0        DAMASO, ARNEL  T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1        DAMIAS, ANGELO JAKE  BIN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2        DAMLANI, GAMAR  EMPI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3        DAMOGO, ANGELIQUE  LE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4        DAMOLE, MARY ROSEPET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5        DAMOLO, MARDY  GERALD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6        DAMPILAG, FLORENCIA  BAY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7        DAMSANI, ALDRE KENJI  W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8        DANABAR, ZILL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9        DANAO, FRANZ GREGGY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0        DANAO, MARICRIS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1        DANAO, RENSEL  MAGAL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2        DANAO, SARAH ROMALYN  AC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3        DANCEL, ROWELL  IB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4        DANDAN, LOUISE ANGELICA  AVIÑ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5        DANDASAN, MELLISA DAWN  DURE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6        DANDIN, CHARMAI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7        DANGIN, ROSELLE MARGARET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8        DANGLA, MAUREEN  TO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9        DANGLAPEN, ARIANE MEI  DA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0        DANGLEY, ELIZABETH ANN  LUDA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1        DANGLI, LESER  DOQU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2        DANGPALAN, BENZAR ALI  BAY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3        DANGWILAN, FRENZEL  PAD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4        DANO, MARY JOYCE  LETI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5        DANQUE, VANESSA  A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6        DANSAL, AISAH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7        DANTAY, DENNIS JANN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8        DANTE, MARIA OSHIN  FLOTIL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9        DANTES, ERIKA JEWELL  HERR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0        DANTES, JAMIL  JU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1        DANTES, JOSANN MARIE SHEILA  AD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2        DANTES, MICHELLE  MARI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3        DAO-WAN, KRISCHAN  T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4        DAPAT, JACKIE ANN MARIE  GU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5        DAPO, MARCELINO BUTCH JR  DEOCA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6        DAQUE, CAREL  ALAN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7        DAQUIOAG, MARNELLI  BALA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8        DAQUIOAG, ZEUS ROMMEL  A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9        DAQUIPIL, MICAH PERRY  PAS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0        DAR, MARY JOY  M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1        DARABA, HAIDIE LIZA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2        DARACAY, JAYVE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3        DARAMAN, ANN THEBAZILE NOELLE  DAL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4        DARANCIANG, MAE ANNE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5        DARANDA, SITTI OSHIN  CALU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6        DARANG, MARJORI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7        DARIA, EMMALYN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8        DARIA, ZERRYLDA KRISTA  D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9        DARIAGAN, DALEEN  PAGUN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0        DARPING, FARINAH  PA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1        DASAL, STEPHANIE JADE  ABAGAT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2        DASICO, CLAIRE FATIMA  SALAM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3        DASILLO, MA REGINA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4        DASSUN, BERNADETTE  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5        DASSUN, JOWEMA KRYSTEL  ADV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6        DASUGO, KRITCHEL MARIE  PAN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687        DASWANI, SHALINI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8        DATAN, MIGUEL ANTONIO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9        DATINGALING, MARIA KARREN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0        DATO, LUIS EUGENIO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1        DATO, MA ROWENA  CO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2        DATO, MARIA ROSANNA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3        DATOON, LEAH MA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4        DATOR, LYKA JOY  CA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5        DATOY, NIKKA THAMARA  SARAG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6        DATUMANONG, JAMALIZA  NATANGC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7        DATUN, NORHANNE  TA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8        DAUAN, RYAN JOSEPH  SECU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9        DAUD, NURHEMA  TAW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0        DAULAT, DAN JASON  LUMAND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1        DAURAN, ZHARINA KAYE  AR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2        DAVALOS, DONALD  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3        DAVID, ALLEN FREDERICK  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4        DAVID, ALYANNA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5        DAVID, BETTINA CARMELA  DAG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6        DAVID, CHRISTOPHER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7        DAVID, DANIEL  DE LA 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8        DAVID, IAN JOSEPH  RA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9        DAVID, JERALD  L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0        DAVID, JERICK  DAY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1        DAVID, JOANNA MARI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2        DAVID, JORDAN  LAB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3        DAVID, JOYCE AN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4        DAVID, KAREN  OBO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5        DAVID, KATHRYN KLEIN  ALC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6        DAVID, LEIZEL ABIGAEL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7        DAVID, LIEZEL  SAC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8        DAVID, MARIA ERISS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9        DAVID, MARK LOUIE  MANG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0        DAVID, MARY JANE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1        DAVID, MICHAELLA ANGELICA  GOZ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2        DAVID, NARIELLE  Y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3        DAVID, PAOLO  SUNGA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4        DAVID, PAOLO JOSE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5        DAVID, PRINCESS KATHERINE  PAGTAL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6        DAVID, RINSLER-SH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7        DAVID, ROBERT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8        DAVID, SHERMY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9        DAVID, TIM JUSTINE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0        DAWA, ROMA JOYCE  GAM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1        DAWARA, MAE ANGELIC  C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2        DAWATON, XAYIDA MAE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3        DAWIS, KIM  AB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4        DAYAG, DAPHNIE DIANNE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5        DAYAG, KUYAPPI CECILIA  PIT-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6        DAYAG, LIAN  MAGUI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7        DAYAN, GISSETTE MAURIE  PE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8        DAYANAN, ELOISA CLAIRE  PE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9        DAYANAN, MA ELMA  L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0        DAYANAN, MA MAE  CLA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1        DAYANDANTE, EVANESSE  GOG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2        DAYANDANTE, KRIZZA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3        DAYAO, ALEXA CHRISTINE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4        DAYAO, CARLA NICO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5        DAYAO, GENEVA  AZ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6        DAYAO, JONATHA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7        DAYAP, MARIETTE  C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8        DAYO, BENIECE EVEA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9        DAYO, JANE  D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0        DAYOT, RALPH MARI  SOTE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1        DAYOT, VINCENT JAVE  S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2        DAYRIT, JAN CARVIGINIA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3        DAYRIT, KRISELLIE MARIE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4        DAYRIT, REANN MARI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5        DAYSON, MELISSA ANGELA  SI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6        DAYTO, JAN CHRISTIA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7        DAZA, AYEZSA JIN  BAT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8        DAZA, OLIVIA  FR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9        DAZO, JASMIN  DE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0        DAZON, CHRISTINE MARIFEL  OR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1        DAÑEZ, JULIUS RYAN  C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2        DAÑO, CHARLES KEVIN  ROS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3        DAÑO, LUEL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4        DAÑOS, JETHRO NOEL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5        DE ALBA, ELIZIA ANDRE  MAD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6        DE ALDAY, JOJI JHUANN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7        DE ASAS, LOUELA  MAT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8        DE BELEN, JAIMIE ALYZIA  SAB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9        DE BELEN, LERMA  VALDEC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0        DE BLAS, JOVELYN  D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1        DE BUTON, MARIA DIVIN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2        DE CASTRO, ANDRE AUSTIN AHMER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3        DE CASTRO, ANGELYN JOY  E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4        DE CASTRO, ANNA JANE  H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5        DE CASTRO, APRIELE JANINE  H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6        DE CASTRO, APRILLE ANNE  CABAN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7        DE CASTRO, BRIAN ROI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8        DE CASTRO, CHEREEZ  MONTE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9        DE CASTRO, CINDERELLA LANKA  ALB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0        DE CASTRO, JANILYN AYRA  B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1        DE CASTRO, JOANNA ELEONOR  MANIG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2        DE CASTRO, MELANIE  MUL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3        DE CASTRO, MICHELL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4        DE CASTRO, ROSE-AN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5        DE CASTRO, WINSTON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6        DE CHAVEZ, JERRICO  DE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7        DE CHAVEZ, KEYVIN BERNIE  MANONG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8        DE CHAVEZ, LEVY ROY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9        DE CHAVEZ, MARIDEL  LEOP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0        DE DIOS, ANNE MARGARETTE  MATI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1        DE DIOS, CHARLENE  BACO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2        DE DIOS, COLLEEN BERNADETTE  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3        DE GALICIA, ANSHERINA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4        DE GRACIA, FRENJAMI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5        DE GRACIA, RITZ JONAPHIL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6        DE GUIA, MABEL  BAL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7        DE GULA, ROBERT LOUIS  NA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8        DE GUZMAN, ABIGAIL  AR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9        DE GUZMAN, ALEC LOYCE  CU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0        DE GUZMAN, ANA GAIL  ETRUIS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1        DE GUZMAN, ANGELO MARK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2        DE GUZMAN, ANNIE ROSE  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3        DE GUZMAN, APRIL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4        DE GUZMAN, BEVERLY JOY  LONG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5        DE GUZMAN, BING HOWELL  ESCORP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6        DE GUZMAN, CHARISSE  N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7        DE GUZMAN, CHRISTIAN  LAG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8        DE GUZMAN, CRISTINA  MITU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9        DE GUZMAN, DIANA JOY  YUM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0        DE GUZMAN, DIANNE JOY  PA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1        DE GUZMAN, FREDALINE DAYLE  P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2        DE GUZMAN, FREDERICK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3        DE GUZMAN, GLORIVI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4        DE GUZMAN, GLYNNIS LYN  SOLA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5        DE GUZMAN, INA  ORD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6        DE GUZMAN, JAMAIC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7        DE GUZMAN, JEREMY  REB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8        DE GUZMAN, JOSEPHINE  DING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9        DE GUZMAN, JOSEPHINE  MAMAY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0        DE GUZMAN, KARLO ALEXIS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1        DE GUZMAN, KEVIN  D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2        DE GUZMAN, KEVIN  DI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3        DE GUZMAN, LYZA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4        DE GUZMAN, MA ANGELIC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825        DE GUZMAN, MA ELOIS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6        DE GUZMAN, MA ERNESTINA  LAV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7        DE GUZMAN, MARBIE JOY  CIM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8        DE GUZMAN, MARIA ISABEL  TAYT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9        DE GUZMAN, MARIA KRISTIN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0        DE GUZMAN, MARY CONCEPCIO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1        DE GUZMAN, MARY GRACE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2        DE GUZMAN, MARY JOY  ARE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3        DE GUZMAN, MICHAEL VE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4        DE GUZMAN, NERYZA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5        DE GUZMAN, NOREEN  IND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6        DE GUZMAN, RALPH PATRICK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7        DE GUZMAN, RICA MAR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8        DE GUZMAN, ROAN GAIL  TORRE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9        DE GUZMAN, RUTH ZARR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0        DE GUZMAN, SAMANTH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1        DE GUZMAN, SIR WINSTON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2        DE GUZMAN, STEFAN PRAISE  BLANCH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3        DE GUZMAN, VINCENT MICHAEL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4        DE GUZMAN, ZYCHELLE  BAGAMAS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5        DE JESUS, ALDRIN KERWIN  SANO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6        DE JESUS, ALFREDO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7        DE JESUS, ANGELIQU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8        DE JESUS, ANGELIQUE CHESKA DANIC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9        DE JESUS, CRISNA MA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0        DE JESUS, CRYSTAL GAIL  ICB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 9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1        DE JESUS, DARWI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2        DE JESUS, DIANNE MAE  CACANI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3        DE JESUS, IAN JUS HUA  AÑ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4        DE JESUS, JEJOMAR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5        DE JESUS, JEKA ANGELII  MACABU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6        DE JESUS, JOSE MARI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7        DE JESUS, KEVIN MARK  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8        DE JESUS, KHENNA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9        DE JESUS, MA RENALYN RHEANE  DALUGD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0        DE JESUS, MICHELL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1        DE JESUS, RENDE MAY  DEST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2        DE JESUS, WILLIAM KINGSLEY  ELOC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3        DE JOYA, JONA LIEZL  G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4        DE LA CERNA, ADRIENNE MAE  MIÑ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5        DE LA CRUZ, CARRIZZE JHOVHIE  TAÑ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6        DE LA CRUZ, CHERYL GRACE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7        DE LA CRUZ, GAYZEL  MILL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8        DE LA CRUZ, JENELYN  AM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9        DE LA CRUZ, KARINA LOUISE  BO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0        DE LA CRUZ, KRIS MAE  B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1        DE LA CRUZ, MYRTLE GIANINE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2        DE LA CRUZ, PIA JENINA  BALBA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3        DE LA CRUZ, RANDOLF VANN  BUENJ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4        DE LA CRUZ, RODRIGO III  GENC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5        DE LA FUENTE, ERICAVON KRISTA MARI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6        DE LA PAZ, DENICA CLAR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7        DE LA PEÑA, CONEY  SUGA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8        DE LA PEÑA, ELAIN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9        DE LA PEÑA, JAN PHIL  T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0        DE LA PEÑA, MICHAEL  O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1        DE LA ROSA, DAY-CELLE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2        DE LA ROSA, REGINALD  RA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3        DE LA ROSA, THEA  ASTRA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4        DE LA TORRE, APPLE JADE  ARRICIV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5        DE LA TORRE, BRANNOCK ISIDORE  PACU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6        DE LA TORRE, KRISTIN ISABELLE  L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7        DE LA TORRE, WARREN  CAR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8        DE LA VEGA, JACQUELYN  A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9        DE LA VEGA, PHILIP JUDSON  M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0        DE LA VEGA, SARAH JANE  VERGAB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1        DE LARA, RED VIXEN JOSEY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2        DE LEMOS, MYRON JOSEPH  TUN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3        DE LEON, AGRIPINO J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4        DE LEON, ALF ANGELO  MORD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5        DE LEON, ALVINA  MONTEVIR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6        DE LEON, CARLINA  JAMAH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7        DE LEON, CATHERI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8        DE LEON, DANICA MA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9        DE LEON, ELIENAI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0        DE LEON, EMARLYN  NI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1        DE LEON, EMMANUEL  BA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2        DE LEON, EURIKA  OR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3        DE LEON, HENRY  S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4        DE LEON, JAMI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5        DE LEON, JAN MICHAEL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6        DE LEON, JEANNETH  RE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7        DE LEON, JESSIC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8        DE LEON, JOANA LYN  SOLID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9        DE LEON, JOANNA MA JANIN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0        DE LEON, JONAS GUY II  SI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1        DE LEON, JOSEPH RODNEY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2        DE LEON, JOSEPH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3        DE LEON, JOW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4        DE LEON, JOY APRIL  MANO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5        DE LEON, JUAN MIGUEL  N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6        DE LEON, JULIA RA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7        DE LEON, JUNNETTE  AMBEG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8        DE LEON, KHRISTINE ALYSSA  T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9        DE LEON, MARIA CLARITA  VEL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0        DE LEON, MARIA LANDSYLEE  DED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1        DE LEON, MARY KATHLENE  SI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2        DE LEON, MICHELLE  DA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3        DE LEON, MYCKAELA JEZZIEKA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4        DE LEON, PAULA KRISTINE  MAGP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5        DE LEON, RODA  P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6        DE LEON, SHARMAINE CAMILLE  AR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7        DE LEON, SHERWIN MC RAY  BA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8        DE LEON, SUZETTE AN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9        DE LEON, TESSA MARIE  GUMA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0        DE LOS REYES, ANGELIQU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1        DE LOS REYES, DENISE  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2        DE LOS REYES, MA KRISZEL ANN  PED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3        DE LOS REYES, MELCHOR  MABAT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4        DE LOS SANTOS, CLEO BELLE MAE  O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5        DE LOS SANTOS, JANE MARIE  M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6        DE LOS SANTOS, MEDIATRIX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7        DE LOS SANTOS, NIKKI MARIE  MED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8        DE LOYOLA, PETER PAU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9        DE LUNA, ANDREA LAURIZ  PAH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0        DE LUNA, BEATRIZ ANN STEPHANIE  FAR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1        DE LUNA, GELLI ANN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2        DE LUNA, JO-RIZAL  BAT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3        DE MATA, JOHN  KIRB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4        DE MATA, SHANTEL  CHE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5        DE MATEO, JOANNA CARISIAS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6        DE MESA, CHARMAINE JO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7        DE MESA, JOHN CLEMENT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8        DE MESA, KRISTINE MARI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9        DE MESA, MA CRISELI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0        DE OCAMPO, CARINA  VILLANUEV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1        DE OCAMPO, HANNAH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2        DE OCAMPO, JUVY LEE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3        DE OCAMPO, KAYLA  CUMAY-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4        DE OCAMPO, REY MARK  B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5        DE PAZ, ANGELYNE  ESTRE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6        DE PAZ, ARIES  AR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7        DE PAZ, BEA KRISSANTI  S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8        DE PAZ, JOMEL  CA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9        DE PEDRO, CHARIBEL  P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0        DE RAMA, JOHARA MA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1        DE RAMOS, ARISTOTLE  CA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2        DE SAGUN, IRISH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3        DE SAGUN, JENNYLYN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4        DE SILVA, FRANCIS MIKHAIL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5        DE SILVA, JELAINE ANN  AMU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6        DE VEGA, LLEAN JESSICA  INOC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7        DE VELEZ, OLIV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8        DE VENECIA, AUBREY  G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9        DE VENECIA, RAFAEL  BALA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0        DE VENECIA, RHIZAGIL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1        DE VERA, ANA THERES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2        DE VERA, CARLITO JR  GAL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3        DE VERA, JAMES MATTHEW  AR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4        DE VERA, JAMES PAUL  TUP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5        DE VERA, JANINE ROSELLE  P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6        DE VERA, JOHN KEVIN  END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7        DE VERA, JORGE JR  TRIUM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8        DE VERA, JUDILYN  LAY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9        DE VERA, JUSTINE JOY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0        DE VERA, MA DONNA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1        DE VERA, MARIA DANICAH  PAR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2        DE VERA, MARIA ISABEL  MANING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3        DE VERA, MARIANNE  AGO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4        DE VERA, MARY JOY  BA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5        DE VERA, MEARL JANE  JUN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6        DE VERA, NEIL PATRICK  LOMA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7        DE VERA, RACHEL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8        DE VERA, VERNESIA MHARA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9        DE VILLA, CARLO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0        DE VILLA, MARK  RE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1        DE VILLA, PRINCESS  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2        DE VILLA, RIZZA JOY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3        DEANON, MARIM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4        DEANON, RHEA  DI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5        DEASIS, JENIFFER  MAQ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6        DEBALUCOS, MAE ANGELINE  SI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7        DEBAN, JAYMAR FRITZ  CAWA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8        DECADO, KENNETH  BU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9        DECASA, VINCENT CAESAR  BAQU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0        DECENA, DON VETSKY  DACLIT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1        DECENA, LIZZANNE DIANDRA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2        DECENA, MARIA RITA ELMA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3        DECIAR, CHRISTEL OCTOBER  TA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4        DECIN, LARA JANE  RE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5        DECIO, KRISTOFFER  DECL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6        DECIPEDA, JANLANZER  DE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7        DECLARADO, JUHANI JANE  CABU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8        DEDACE, FATIMA KAY  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9        DEDACE, KARLA JANE  AL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0        DEDOMO, DISEREE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1        DEE, DANICA MAEZZIE  DE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2        DEFENSOR, JEROH  RE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3        DEFIESTA, PATRICIA ANGELA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4        DEGAY, JOVY MAY  KIA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5        DEGRACIA, KEITH COLLENN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6        DEGRACIA, SAMANTHA BARBARA  BAC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7        DEGUILMO, KIMBERLEY  MAC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8        DEJARME, RHEA MAE  AR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9        DEJOS, MARY STAR  VILLAE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0        DEKINGCO, TONI ROSE  GASG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1        DEL AMEN, GUILLEN GLENN  SAL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2        DEL CARMEN, EMMARI LYZA  MA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3        DEL CARMEN, JANINE  TABAF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4        DEL CASTILLO, CHINO LUIS  ALAM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5        DEL CASTILLO, TIFFANY  MENG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6        DEL MENDO, JEL-ANN  PEL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7        DEL MONTE, KAREN JOY  CONS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8        DEL MONTE, LENI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9        DEL MORO, ZANDY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0        DEL MUNDO, APRIL LIN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1        DEL MUNDO, MICHAEL JOE  BAL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2        DEL PUERTO, HANNA GRACE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3        DEL PUERTO, JUSTIN CARLO MELVIN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4        DEL RIO, LEI ANGELIQU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5        DEL RIO, NAZEH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6        DEL ROSARIO, AC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7        DEL ROSARIO, ANALIZA  YU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8        DEL ROSARIO, AREN CATRICE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9        DEL ROSARIO, CHARISSE KRISTIEN MADELL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0        DEL ROSARIO, CHARMANE  DIO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1        DEL ROSARIO, CHRISTIAN ANDREW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2        DEL ROSARIO, CRISTINA  B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3        DEL ROSARIO, CZARIE ANNE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4        DEL ROSARIO, CZELMAR  MAG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5        DEL ROSARIO, EURIC  GER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6        DEL ROSARIO, HERWIN  PAG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7        DEL ROSARIO, JANNET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8        DEL ROSARIO, JENNIFE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9        DEL ROSARIO, JESUSA  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0        DEL ROSARIO, KATRINA  ARELL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1        DEL ROSARIO, KRISTEL CLERISSE  MANGA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2        DEL ROSARIO, LEA KATRINA  GAB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3        DEL ROSARIO, MA CARINA  S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4        DEL ROSARIO, MA JHESSA KAE  LE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5        DEL ROSARIO, MARGARET DENIS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6        DEL ROSARIO, MARK VENETT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7        DEL ROSARIO, MONIQUE  ALEG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8        DEL ROSARIO, MYRASOL GRACE  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9        DEL ROSARIO, PAUL ANTHONY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0        DEL ROSARIO, RIZZA  OL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1        DEL ROSARIO, ROBEA MA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2        DEL ROSARIO, ROSELLE  REM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3        DEL ROSARIO, SHIERA MARIE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4        DEL VALLE, RAYNALDO JR  PA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5        DELA, LIZZELLE MA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6        DELA CALZADA, CHENNIE  AL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7        DELA CRUZ, ALDRIN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8        DELA CRUZ, ALVI MARIE  HIS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9        DELA CRUZ, ALYSSA MAE  COR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0        DELA CRUZ, ANNA FAYE  RA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1        DELA CRUZ, APRIL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2        DELA CRUZ, ARCH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3        DELA CRUZ, ARIANN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4        DELA CRUZ, ARVEE JADE  RE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5        DELA CRUZ, AUBREY GAYLE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6        DELA CRUZ, AUREA GELINA  RO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7        DELA CRUZ, BENJO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8        DELA CRUZ, CARMINA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9        DELA CRUZ, CHARISSE JOY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0        DELA CRUZ, CHARMAINE FAYE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1        DELA CRUZ, CHRISTAL CARMEL  FELISI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2        DELA CRUZ, CHRISTINE JOYC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3        DELA CRUZ, CINDY  I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4        DELA CRUZ, CLARICE MA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5        DELA CRUZ, CONNI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6        DELA CRUZ, CORAZON  D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7        DELA CRUZ, CRISTINE JO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8        DELA CRUZ, DEBBIE  CAR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9        DELA CRUZ, DEMI LOUIS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0        DELA CRUZ, FERDINAND JR  LAC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1        DELA CRUZ, FERNAND  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2        DELA CRUZ, FLORDELIZA  BUL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3        DELA CRUZ, GERALDINE  MAM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4        DELA CRUZ, GERREL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5        DELA CRUZ, GERSON  MANAN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6        DELA CRUZ, GRACE ANN  MO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7        DELA CRUZ, HAJJIE  MOND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8        DELA CRUZ, HAZEL KATE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9        DELA CRUZ, IRISH IRVENE  AC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0        DELA CRUZ, JAMCINE MAE  DE GUZM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1        DELA CRUZ, JAMEL  RO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2        DELA CRUZ, JAMIE CARMI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3        DELA CRUZ, JANINE  BIN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4        DELA CRUZ, JELIENE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5        DELA CRUZ, JENNILYN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6        DELA CRUZ, JENNY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7        DELA CRUZ, JERAMAY  B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8        DELA CRUZ, JEROM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9        DELA CRUZ, JOHN STEVE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0        DELA CRUZ, KATHLEEN MAE  LAB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1        DELA CRUZ, KATHLEEN MAUREEN  MAL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2        DELA CRUZ, KATHRYN  BU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3        DELA CRUZ, KATRINA JOY  S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4        DELA CRUZ, KHRIS ANN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5        DELA CRUZ, KIMBERLI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6        DELA CRUZ, KIMBERLY JANE  TUG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7        DELA CRUZ, KRISTINE MAR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8        DELA CRUZ, KYRIE  RAC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9        DELA CRUZ, LINHEL  MOR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0        DELA CRUZ, LORELI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1        DELA CRUZ, LORENZ CHRISTOPER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2        DELA CRUZ, LOVEL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3        DELA CRUZ, LUCIENE  GRA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4        DELA CRUZ, MARIA CHRISTINA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5        DELA CRUZ, MARIA DEEGEE MARGARITA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6        DELA CRUZ, MARIA FATIM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7        DELA CRUZ, MARIE JOYCE  DALIMU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8        DELA CRUZ, MARIELLE  S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9        DELA CRUZ, MARY GRACE  LAT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0        DELA CRUZ, MENARD  J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1        DELA CRUZ, MICHAEL JOHN  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2        DELA CRUZ, NASHA MAE  GATBO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3        DELA CRUZ, NIKKI ANDREA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4        DELA CRUZ, PRINCESS KAYE  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5        DELA CRUZ, RABELL THERESE  A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6        DELA CRUZ, RACHANEE  NE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7        DELA CRUZ, RICHEL  REP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8        DELA CRUZ, ROSEMARI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9        DELA CRUZ, RR  AT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0        DELA CRUZ, SARIAH APRIL  EN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1        DELA CRUZ, SHELLY ANN  SA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2        DELA CRUZ, SHERYL  O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3        DELA CRUZ, SHIELA  MUS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4        DELA CRUZ, STEPHANI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5        DELA CRUZ, TRISTAN  C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6        DELA CRUZ, VALERIE  PINAR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7        DELA CRUZ, VERNALIZA  VAQ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8        DELA FUENTE, DEO CARLO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9        DELA FUENTE, GERE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0        DELA FUENTE, JERICK  MILAN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1        DELA PAZ, ABB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2        DELA PAZ, EIZEL ANN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3        DELA PAZ, MARK JOHN  CARLENG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4        DELA PAZ, MONICA ROS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5        DELA PAZ, VALERIE KAYZI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6        DELA PEÑA, APRIL JOY  KATIGB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7        DELA PEÑA, CONNIE MA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8        DELA PEÑA, DOMINIQUE THERES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9        DELA PEÑA, EUGENE PETER  ALBAC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0        DELA PEÑA, GERALD  UR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1        DELA PEÑA, LAIZA MARIE  DEVAN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2        DELA PEÑA, LALA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3        DELA PEÑA, MA VERONIC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4        DELA PEÑA, NOELLE JA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5        DELA PEÑA, ROSE ANN  SAN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6        DELA PEÑA, TIMOTHY PAUL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7        DELA RAMA, SONRISA KLEIDIN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8        DELA RIARTE, JOHN JOSEPH  BE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9        DELA ROSA, CHERRY MAE  PA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0        DELA ROSA, DJ LY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1        DELA ROSA, DUSTIN ALDRICH  LAS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2        DELA ROSA, EMILY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3        DELA ROSA, KIM JUSTIN  CAM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4        DELA ROSA, MA CHRISTINE  SUM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5        DELA ROSA, MICHELL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6        DELA ROSA, SHARLENE JOY  QU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7        DELA TORRE, JULIE  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8        DELA TORRE, MARK RAPHAEL  QUE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9        DELA VEGA, ARVIN  CANT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0        DELA VEGA, RO-ANN  BONG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1        DELA VIÑA, REENA NOVA  RAV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2        DELACION, JUDILYN  MAS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3        DELANTAR, LHEA MAE  PET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4        DELAYCO, JAN PHILIP  NAPIGK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5        DELECTOR, KAYLA MARIZ  J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6        DELEGERO, MARICOL  BAYL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7        DELERA, MARK ANTHONY  PAHIL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8        DELEÑA, JENALYN  CE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9        DELFIN, ANTHONY  FAL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0        DELFIN, JILLIANE  SAC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1        DELFIN, LOUVREI AN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2        DELFIN, MARY JOY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3        DELFIN, RAPHAEL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4        DELFIN, ROSALIE  BERL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5        DELFINADO, DANIEL MATTHEW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6        DELFINADO, KERSTIEN JANE  JAND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7        DELFINO, MAANA MARIE  PATI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8        DELGADO, JIZZIL ZYIALY  BU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9        DELGADO, JOA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0        DELGADO, RALPH DANIEL  VILLA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1        DELICA, JOYCE MARIE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2        DELICANO, SHEENE  DOR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3        DELIGERO, CARMILLE ANNE  DU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4        DELIM, MELISSA  DE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5        DELIMA, JOY LUZ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6        DELIMA, KEVIN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7        DELISO, ROSELYN  V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8        DELLOSA, ERIKA EUNICE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9        DELMAS, AIZA  SAL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0        DELORIA, MARY KATHLEE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1        DELORIA, NICOLASA  DE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212        DELOS ANGELES, CHAR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3        DELOS ANGELES, LENNY LYN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4        DELOS REYES, ABIGAIL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5        DELOS REYES, AILEEN ANN  SIM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6        DELOS REYES, ARRIANE JOY  FRU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7        DELOS REYES, CELINE MARI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8        DELOS REYES, GERSON  LAR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9        DELOS REYES, GLADYSH  RAMI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0        DELOS REYES, JAN-MICHAEL  J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1        DELOS REYES, JANINE  GU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2        DELOS REYES, JENNIFER  HER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3        DELOS REYES, JONALET  AB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4        DELOS REYES, JULES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5        DELOS REYES, KRISTA KRIZELLE  GAY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6        DELOS REYES, MARC JULES  S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7        DELOS REYES, MAYBELLE  MA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8        DELOS REYES, REESA THERES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9        DELOS REYES, ROSSELLE  CAB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0        DELOS REYES, SARRAH JANE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1        DELOS SANTOS, ALEXIS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2        DELOS SANTOS, ANNA RACQUEL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3        DELOS SANTOS, BEVERLY KAYE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4        DELOS SANTOS, CAMILLE  LAURE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5        DELOS SANTOS, DONNA  GA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6        DELOS SANTOS, JAN VINCENT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7        DELOS SANTOS, JENNYCEL  G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8        DELOS SANTOS, JOELLI MONIQUE  LEIT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9        DELOS SANTOS, KRYSTEL MA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0        DELOS SANTOS, LEAH SARAH  CAB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1        DELOS SANTOS, LILETTE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2        DELOS SANTOS, MAVERIC  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3        DELOS SANTOS, NICOLE ANNE MARI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4        DELOS SANTOS, ROSEMARIE  RU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5        DELOS SANTOS, RUBELLE ANNE  C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6        DELOS SANTOS, SHARYLL MAE  GAM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7        DELOSO, CARMILLE JOY  VIS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8        DELOSO, MARY ANN  A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9        DELURIA, MIGUEL LUIS  DE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0        DELVO, ROXANNE  MARIÑ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1        DEMAIN, KIMBERLY ASHLEY  BUS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2        DEMANDANTE, SUNNY JR  DE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3        DEMASIADO, MARY HOPE  S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4        DEMATA, VANESSA MARIE  O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5        DEMECILLO, EDRIC JABEN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6        DEMEGILLO, KATE CELINE  DI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7        DEMEGILLO, RYAN JAY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8        DEMESA, DJANNARAH YSSABEL  BRU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9        DEMESA, ELMER JR  GAR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0        DEMETERIO, JOY  AR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1        DEMETILLO, NIÑO KIRSTONE KIM  ICA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2        DEMETILLO, TRIXIA JOENA MAY  BA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3        DEMONTEVERDE, DANIEL JOHN  DOM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4        DEMONTEVERDE, STEPHANI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5        DENIA, AVERY  GELLAN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6        DENOPOL, JULIE ANN  GER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7        DENSING, APPLE SHEEN  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8        DENZO, EVEDEN  V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9        DEOCAMPO, LARNIE  LOR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0        DEOCAREZA, SARAH MAE  MAD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1        DEOGRACIAS, ALYANA  VILL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2        DEOSO, TERESA FE  GER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3        DEPASUCAT, ALFREDO  MONT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4        DEPOSOY, ANALYN  RON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5        DEPRA, MERYLE  C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6        DEQUILATO, KWEN JOVETTE  TORT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7        DEQUITO, PAULINE ARIANNE  ELL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8        DEQUIÑA, MAYO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9        DERANO, GAY MARIE  M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0        DERECHO, DENEN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1        DERIADA, JONATHAN  TUM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2        DERICO, SITTIE JOHAYNEE  BANGC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3        DERIGE, KRISTINE  RAQUE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4        DERIQUITO, ELAINE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5        DERONG, ROVI MAE  AMAMANG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6        DESABILLE, DENA MAE AMOR  NAI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7        DESACA, ROWELAMOR  LO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8        DESALES, CHERRY ANN  HERN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9        DESALES, PRINCESS GRACE  COGOLLO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0        DESAMITO, JOE ALLAN  MAR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1        DESAMPARADO, RYAN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2        DESELES, SAMANTHA PAULA  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3        DESINGAÑO, JEELY GAIL  MAS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4        DESOR, MAILYN  BI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5        DESPALO, JEAN THERESE  RE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6        DESPI, IAN CHRISTOPHER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7        DESPONTE, JHONALYN  MORG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8        DESTACAMENTO, HAZEL  DIC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9        DESTORA, MARY ANGEL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0        DESTURA, IRENE ROSE KRISTINE  CARA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1        DESTURA, LORENZ CHRISTOPHER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302        DETERING, JESSI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3        DEVELLES, ELEAZARA  DE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4        DEVELOS, ANNADELLE  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5        DEVERA, MARJORI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6        DEVERA, RIZZI JONES  GE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7        DEVEZA, JHOMAR MARLON  PORTU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8        DEVIBAR, JUNE KRISTEDADE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9        DEVIO, PRINCESS CASSIE  DELL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0        DEYPALUBOS, JAMIN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1        DEYTO, MIKE JOSEPH  AL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2        DEZA, CLIFFORD JOHN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3        DEZA, JOHN PAUL  OG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4        DEÑOSO, RUTH  AP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5        DIACOR, GLOSEM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6        DIAMANTE, APRIL MELODY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7        DIAMANTE, MARY FREN  ROD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8        DIAMLA, MOHAMMAD RYAN  LOMOND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9        DIAMPUAN, SITTIE ALIA FATIMA  TANG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0        DIAMSAY, REIZEL  TOL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1        DIAMZON, APRIL VI  FAJUT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2        DIAN, KHAKI KYRILL GRAY  J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3        DIANA, DIANA  MAGHI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4        DIANALA, NESHA FAITH  RES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5        DIANALAN, SITTIE NORHANISA  SA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6        DIANCO, ISABELL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7        DIANETA, PAUL GIDEON  ARZ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8        DIANG, JANINE INAH  BIGO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329        DIANITO, JACQUEL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0        DIANITO, JOCELLE JOY  AG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1        DIANON, ARNOLD FE LUCKY  CALI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2        DIANSUY, GEODE ALLAN  VIRTU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3        DIANSUY, MICHAELLA TISHA MAR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4        DIANZON, JONALYN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5        DIAO, EDSEL MARC  ES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6        DIAO, SHEILOMITH GRACE  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7        DIAZ, ABEGAYLE  DRA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8        DIAZ, ALYSS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9        DIAZ, ATHEENA NOELLE  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0        DIAZ, BENJAMIN KISSLEY  HE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1        DIAZ, CAMILLE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2        DIAZ, CELI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3        DIAZ, CHARMAINE RA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4        DIAZ, ERIKA JANE  ANG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5        DIAZ, GEMMA JOYC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6        DIAZ, JESSABELLE  LABE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7        DIAZ, KIM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8        DIAZ, KING FRANCIS  DE 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9        DIAZ, LEE NATHANIEL  MAC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0        DIAZ, MARIA EDITH  LAHOYLAHO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0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1        DIAZ, MARK PAULO  M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2        DIAZ, OLIVE CHRISTY  HER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3        DIAZ, PRAISE NOVIE  LA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4        DIAZ, RUEL JR  RE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5        DIAZ, SARAH JEANE  SAN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6        DIAZ, YANCY SHIELA MA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7        DIAZEN, BENILDA  KIS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8        DIBARATUN, JAMAELAH  SONGD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9        DIBDIB, JANINE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0        DICAM, DESIREE JOY  P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1        DICHOSA, CHRISTIAN JAN  ESC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2        DICHOSO, MELISSA  GALLE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3        DICRITAN, ASDAWI  BACAR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4        DICTO, ALFRED  OP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5        DIEGO, CATHERINE JOY  MANANGH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6        DIEGO, DEZY JANINE  GALL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7        DIEGO, ELLISE MARI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8        DIEGO, FATIMA  BUL-LAL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9        DIEGO, JAMES ALLE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0        DIEGO, MAYBELY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1        DIEGO, NARCISO JR  OBI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2        DIEZ, ED ANGELO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3        DIEZ, FELIROSE  CA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4        DIGA, VANESSA  LAPS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5        DIGAL, JESSA MAE  T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6        DIGAL, JOLLIBEE SOPHIE  GAMALI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7        DIGAMON, ADELINE  LAGI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8        DIGMA, AILEEN JOY  CRE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9        DIGMA, BRIAN  SA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0        DIGNA, HILMAR JOHN  D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1        DIGNO, KIM ANGELO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2        DIGNOS, HANNA CRISTA  SALA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3        DIGNOS, JHONEL JAY  ESTO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4        DIGNOS, ROCHELLE ELFA  BAC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5        DIKMEN, SERMINAS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6        DILANCO, FRANCIA VANESSA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7        DILANGALEN, NORIE  SI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8        DILIG, RONADETTE ANNE  VIN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9        DIMAANDAL, JUAN PAULO  M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0        DIMAANO, CHERYL JOY  D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1        DIMABAYAO, BERNIE ARNEL JR  TOR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2        DIMABOGTE, ZJECSKI  AND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3        DIMACJE, EMILY MAREN  TIMAC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4        DIMACULANGAN, LOUISE  QU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5        DIMAGIBA, PATRICK KYL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6        DIMAGNAONG, NELMA LEE  ARES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7        DIMAIWAT, BOBBY  BULALA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8        DIMAKUTA, MARIAM  RAK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9        DIMALANTA, ANGELI  L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0        DIMALANTA, REINIER  GAY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1        DIMANANAL, JUMHERIYA  ABDULMAN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2        DIMAPILIS, JUMER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3        DIMAPILIS, KRIZIA ROSE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4        DIMAPILIS, MARY GRAC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5        DIMARANAN, KALAH MARIE  ESTINO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6        DIMARUCUT, JA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7        DIMATULAC, JOVELLE  BUND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8        DIMAYUGA, RACHELLE MAE  COY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9        DIMPAS, APRILJEAN  ASP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0        DIMZON, LAIKA MARIE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1        DINALAGAN, SHARON LORRAINE  GABUN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2        DINAMLING, DALIA  LUD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3        DINAMLING, RAY  BANTU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4        DINAWANAO, HEMISPHER  NILL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5        DINAWANAO, KIMBERLY  BARGA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6        DINES, EARL EDUARD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7        DINGAL, BENJAMIN III  TAN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8        DINGCOG, CHEREE BRENA  MAD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9        DINGCOL, MARIE JYM  SERA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0        DINGLASAN, JENNILOU  G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1        DINGLASAN, LEMUEL  ESCOB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2        DINGLASAN, XIANELL  OROZ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3        DINGLE, DAPHNE GAIL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4        DINGLE, JOHAN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5        DINGOASEN, ARLENE  BALD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6        DINO, SARAH KAE  TO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7        DINOPOL, JUVY  VILLAR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8        DINOY, KINO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9        DINSAY, KEITH MARTIN  MI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0        DINULOS, JOCELLE MAY  VALM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1        DINZON, JEAN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2        DIOCSON, JOAN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3        DIOKNO, HENNESSY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4        DIOKNO, RAUL JR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5        DIOLA, MARCY KAY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6        DIOLATA, SHEENA ANGELA  BAR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7        DIOLATA, VANESSA  LA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8        DIOMAMPO, JONEA ARCHELI  ARI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9        DIONALDO, LEAH JEAN  SI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0        DIONELA, ESTER FE  TRAS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1        DIONELA, FRITZ HARVEY  BELAR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2        DIONGA, ALNIEZA MAE  PIE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3        DIONIDO, JUDY MAE  C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4        DIONIO, NARLI GRACE  JU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5        DIONISIO, GRACE  EPOND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6        DIONISIO, NORWEND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7        DIONISIO, RAPHAEL JOHN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8        DIOSANA, SHIENA  GEROT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9        DIOSO, RON RYAN NICK  TANG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0        DIOSO, STEPHANIE  MALUYA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1        DIOTELES, JAILEN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2        DIPASUPIL, LOUISE ABIGAIL  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3        DIPAY, JONA RECC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4        DIRAMPA, JOHAIRAH  MANG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5        DIRECTO, ARNI CHARLEMAGNE VICTOR  G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6        DIRECTO, MAURIC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7        DISOMIMBA, ASIMA ANNAIZA  ALO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8        DISOR, LILY MAE  CAT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9        DISPO, KAREN  CA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0        DISPO, LEONARDO ERNESTO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1        DISTAJO, CHERA MAE  BALL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2        DISTOR, ANTHONY RODERICK  LI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3        DITCHON, MERYL MAE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4        DITUCALAN, APIPAH  SAU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5        DITUCALAN, YAZIEL ASIYAH  DELAS 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6        DIVINA, CHRISTY LOVE  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7        DIVINA, JAYBEE AN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8        DIVINA, JOHN ARNOLD  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9        DIVINA, RAPHAELLE ZOE  AL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0        DIVINAGRACIA, ANRHO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1        DIVINAGRACIA, APRIL ROSE  AQUI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2        DIVINAGRACIA, MARISTELLA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3        DIVINAGRACIA, SUZETTE  LI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4        DIWA, ARRIANNE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5        DIZON, ALEXIS JO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6        DIZON, CHARLES ED  T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7        DIZON, CRISFER  LAN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8        DIZON, CYRIL ALIJA  SI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9        DIZON, ELYSSA ANNE MARISTELL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0        DIZON, JAMES PAUL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1        DIZON, JENNEFER  MACATIMP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2        DIZON, JHOANNA ROSE  MANGULAB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3        DIZON, JILAN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4        DIZON, KEYE  DELAS 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5        DIZON, MARIA CRISTINA  CALBAY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6        DIZON, NIMUEL ROY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7        DIZON, REYNALD  CARVAJ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8        DIZON, RODNNIE  CEL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9        DIÑO, ANGELO  MOR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0        DOCDOC, IREN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1        DOCOT, MA ALYSSA MAE  DESPABIL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2        DOCOY, AIDAN  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3        DOCTOLERO, CHARLES  BANG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4        DOCTOLERO, ORLANDO J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5        DOCTOR, AIZA  HERMOS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6        DOCTOR, ARTHAN CERUS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7        DOCTOR, BON JOVI  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8        DOCTOR, KIA MARIE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9        DOCUMENTO, EZEKIEL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0        DOFELIZ, JARRETT  HIPON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1        DOFELIZ, KRISTINE FAITH  N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2        DOFITAS, MARY ANGELI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3        DOGILLO, PATRICIA ROSE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4        DOLDUCO, HANNA JOY  DEOC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5        DOLENDO, CEE-JAY AGUSTIN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6        DOLENDO, MHELANIE ANN  CALUB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7        DOLERA, ALLAN LOWELL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8        DOLIENTE, CAMILE  O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9        DOLIENTE, MEL ROSE  CAR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0        DOLLETE, KRIZZA  BALG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1        DOLLOPAC, KAREN MAE  SI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2        DOLORES, KENNETH VHIC  PAN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3        DOLORICO, JEFFERSON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4        DOLOROSO, ILLINIA  BORL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5        DOLOT, LIEZL  DOLLE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6        DOLOTINA, JOANNA JOY  LANG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7        DOLTEO, RALPH  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8        DOMA, JESSICA  B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9        DOMAGSANG, KIRBY  GE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0        DOMAGTOY, MICHELLE ANNE  CA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1        DOMALANTA, MARIELLA  POSC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2        DOMALINA, PHINEDY  ARE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3        DOMALLEG, MARIA LYNNE  R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4        DOMANTAY, JOAN  CAM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5        DOMASIG, CHRISTIN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6        DOMATO, JAMAIDAH  EM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7        DOMEDE, KRISHA MI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8        DOMETITA, ROSIEN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9        DOMINADO, MICHAEL GLE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0        DOMINGO, CAMILLE AUSTINE  P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1        DOMINGO, CHRISTELLE MARIE  SA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2        DOMINGO, DANIEL JOHN  MANAL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3        DOMINGO, ETHEL RUTH  AMBR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4        DOMINGO, GRETCHEN  BAL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5        DOMINGO, IREN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6        DOMINGO, JEERON  PASC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7        DOMINGO, JOSE JR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8        DOMINGO, LESLIE  BA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9        DOMINGO, MARIA NINEVEH  RED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0        DOMINGO, MIKEL JEFFREY  P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1        DOMINGO, NICOLE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2        DOMINGO, PATRICIA LOUIS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3        DOMINGO, REJOY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4        DOMINGO, RHEDLYN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5        DOMINGO, RUBY JANE  BULA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6        DOMINGO, SHEENA RAZEL  DAM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7        DOMINGO, SHELLY AN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8        DOMINGO, WEALTHEOW  ANA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9        DOMINGUES, RHEA MAE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0        DOMINGUEZ, ALLEN JOSHUA  ROQU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1        DOMINGUEZ, BENEDICT  VILLAF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2        DOMINGUEZ, CHED  DORO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3        DOMINGUEZ, ELREEN  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4        DOMINGUEZ, JULIBETH  SU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5        DOMINGUEZ, KAREN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6        DOMINGUEZ, KATHLEEN SHAYNE  AMO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7        DOMINGUEZ, MARIZ  PABU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8        DOMINGUEZ, NORILYN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9        DOMINGUEZ, NOVY  SUC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0        DOMINGUEZ, ROSE MARIDEL  TU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1        DOMINGUEZ, ROSEMIE  MANG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2        DOMINICO, JAY  UM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3        DOMIS-AG, PRECIOUS ALPH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4        DOMUS, NERISSA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5        DONA, CHRISTINE JOY  AB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6        DONASCO, JOEFFREY JR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7        DONATO, ANGELA SOPHIA  DAT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8        DONATO, ANTOINETTE CHLOE  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9        DONATO, ART NICOLO  DAT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0        DONATO, JOYCE ANNE  EBU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1        DONATO, MARIA ISABEL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2        DONATO, MARIE GRACE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3        DONATO, REGINE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4        DONDE, JOHANNA  YAN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5        DONDONAY, SHELLAMITH  BUALQU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6        DONDOYANO, AARON BENIEC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7        DONDRIANO, RHENGY  EL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8        DONESA, ANA  P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9        DONESA, REINA ROSE  CUE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580        DONEZA, BIEN THERE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1        DONGA-EL, SHYLEEN  SE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2        DONGAO, RECILLE CONCEPCIO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3        DONGCOY, KRIZZIA  GUPI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4        DONGHIL, ENRICO  DI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5        DONGPOEN, DARRYL ANN  BO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6        DONGUIS, LEIDY JEM  LO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7        DONO, TIMOTHY  AU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8        DONOR, RONAREE MARIE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9        DOOMA, DIANE MARIE  SAL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0        DORADO, ANA MELISSA  SE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1        DORADO, IAN LEMUEL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2        DORADO, KIM AERO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3        DORADO, SARAH MAE  BU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4        DORIA, BERNARD JR  CU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5        DORIA, KRISTINE MARIE  MAN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6        DORIA, ZAIRY ANN  ESP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7        DORMIDO, DONALYN 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8        DORMIENDO, ROSE AN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9        DOROIN, STEFFI  RAY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600        DOROJA, MARIA NICOLETTE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1        DORONILA, JERI LEE  DIN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2        DOSADO, SOPHIA KATRI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603        DOSAL, ROWENA NETT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4        DOSDOS, HELOISE MARIE  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5        DOSDOS, KRYSTAL ANN  HOR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6        DOSOL, JIREH-COLLINE  MANLI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7        DOTE, SHEILA MAE  IR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8        DOTILLOS, DEMLYN ZANDRA  TOK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9        DOTIMAS, KAREN ANN  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0        DOTOLLO, SARAH MAE  ABAS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1        DOZON, PHOEBE KATE  N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2        DRAPETE, JEZZANYN ANN  VIC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3        DRIO, ANALYN  VIG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4        DRIS, ADRIAN CHRISTOPHER  E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5        DRUJA, GELLEN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6        DU, REA ANGELI  D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7        DUARTE, AIREEN JEAN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8        DUARTE, LEAH JOY  VILLAVE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9        DUARTE, MARGO  O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0        DUARTE, MELODY FAYE  CABARU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1        DUATIN, LEOVILE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2        DUBLAS, KRISTINE AN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3        DUBLAS, MICAH CESAR  BA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4        DUBLIN, KRISTINE ANNE  TA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5        DUBRIA, GAY  GIC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6        DUCAO, KEVIN LENDEL  CARB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7        DUCAO, MEL KRISTEL  RO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8        DUCAY, NEWSREYN  AB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9        DUCDUCAN, ALLEN  BIN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0        DUCULAN, HONEY CHEER  RESCA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1        DUCUSIN, DONNA LYN  G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2        DUCUSIN, EUBELYN  TANGO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3        DUCUSIN, JOVELYN  SARAN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4        DUCUSIN, LORELYN  MANG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5        DUCUSIN, MARIDEL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6        DUDERO, FRANCIS JOHN  CAM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7        DUE, JIRAH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8        DUEÑAS, DAVID  DO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9        DUEÑAS, JOSEPHINE  COR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0        DUEÑAS, KASHA CHARINA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1        DUGAY, JANI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2        DUGENIO, LUIS  LUS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3        DUGHO, KIM  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4        DUGOY, ANN MARY  R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5        DUJA, GLESE IDYLLIC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6        DULA, JORDAN  L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7        DULAY, AFRA JOY  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8        DULAY, ANGELINE  CABONI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9        DULAY, JAZEL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0        DULCE, KYRA CHARMAGNE  AGPAO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1        DULIN, KIMBERLY MAE  AL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2        DULIN, MAC ARFRAN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3        DULLA, ROSE MAE  ESCA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4        DULLAN, DENSTELLE JOHN  PO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5        DULLANO, DAVIE DIOZYL  LINCO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6        DULLAS, EDWARD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7        DULNUAN, AILEEN MAE  P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8        DULNUAN, NICHOLE ASHLEY  BUH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9        DULNUAN, ROEL JR  T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0        DUMAAN, REBECA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1        DUMAG, MA JOJIE  BOLH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2        DUMAGPI, GAY AMOR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3        DUMAGPI, ROSEVIC JANE  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4        DUMAGSA, GEGE  YSA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5        DUMAGUING, JELYN  PALL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6        DUMALAG, LIEZL ANN ROSSETTE  LENT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7        DUMAMA, FATYMA ALYSSA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8        DUMANGENG, RYKA  GUM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9        DUMANGENG, SCARLET JOY  LI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0        DUMAOG, APRIL CARMEL  S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1        DUMAPLIN, JANEALL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2        DUMARAOS, AARON RAPHAEL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3        DUMAYAG, RUBY  BRIG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4        DUMDUMAYA, CHARISSE DIMPLE  DELOS TR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5        DUMLAO, CASSANDREA  FI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6        DUMLAO, GIANCARLA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7        DUMLAO, JENEVIEVE ELLA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8        DUMLAO, JEREMY  PA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9        DUMLAO, JO-AN  S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0        DUMLAO, MARIZ  Z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1        DUMLAO, SHERLILIN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2        DUMO, NIGEL HENDRICK  NUF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3        DUMOL, KARA ANGELA  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4        DUMPAO, ROSALYN  SACAY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5        DUNGCA, JOHN RAY  TIC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6        DUNGO, JOHN CARLO  ME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7        DUNGO, PRINCESS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8        DUNGOG, KRISTINE  SU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9        DUNUAN, JOVELYN  T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0        DUPALE, NESTOR JR  ADA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1        DUQUE, ALJOVER  GI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2        DUQUE, GLADYS MAY  REY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3        DUQUE, NOEL  TAB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4        DUQUE, PATRIZIA VERANE  REL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5        DUQUE, RYAN ANDREW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6        DURAN, APPLE  FER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7        DURAN, DENISE DAWN  HUR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8        DURAN, GLOZAREE MA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9        DURAN, HONEY  BAJ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700        DURAN, JENIKA LOUISSE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1        DURAN, KASHMERE TAME  PEL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2        DURAN, MARK ANTHONY  B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3        DURAN, MICHAEL GRAHAM  LASP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4        DURAN, NICHELLE  DIPU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5        DURANA, KLARA  DES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6        DURANA, VYRON KIM  RE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7        DURANGO, NECHOLE FAITH  LO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8        DURANO, ARNEL DAVE  DU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9        DURENS, KIMBERL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0        DUROPAN, KYLA  J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1        DUROTAN, JOSEPH J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2        DURUIN, NORALYN JOY  ZERR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3        DUÑGO, LEONEL  AG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4        DY, KELVIN  HINA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5        DY, NICOLE TREVORE  ESTANIS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6        DYSAM, GENEVIEVE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7        EALA, TWINKLE  L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8        EAMIGUEL, AMELIA JOY  OMAL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9        EBABACOL, WENDELL  LAGU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720        EBACUADO, MARC ROBI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1        EBAJO, JHON LERRY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2        EBALE, RIC ROSEL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3        EBALLE, GICEL MARIE  BEL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4        EBERO, RICHARD ED  AG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5        EBETNER, TIFFANI ANGELI  MAÑA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6        EBINA, MA RHUVY  COME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7        EBIO, EMARI JENN  AB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8        EBISA, JAN KARLO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9        EBLASIN, PAUL BRIAN  VITE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0        EBORDE, KRISTINE JOY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1        EBRADA, MARLY DOMINIQUE  EC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2        EBREO, MARIE LYZA  BU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3        EBREO, MARIELLE LOUISE  CAPA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4        EBUEN, MILAGROS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5        EBUENGA, CHARMAINE  MER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6        ECHALAR, ABRIELLE  TAJO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7        ECHALAR, ALLEN JAY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8        ECHANO, MARIA MARIEL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9        ECHAVARIA, JOHN MICHAEL  LA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0        ECHEVARRIA, JEAN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1        ECHIN, GERALD NIÑO  DEL 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2        ECLARINAL, MIRAFLOR  REY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3        ECLEO, JENELYN  VILL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4        ECLEO, JORHENE CLARE  VILL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5        ECO, EMMALYN  ROG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6        ECO, JESSAH JOI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7        ECO, NIKKI  BAS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8        EDADES, JHONA MAE  ESPI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9        EDADES, SHYRRA  LAC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0        EDAÑO, CHRISTINE  NATIVIDA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1        EDEA, JICEL CAMILLE  DE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2        EDILLO, JERSON  AB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3        EDIONG, DENYLIZA  RI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4        EDIS, CHRISTINE ANN  GAT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5        EDIZA, JANUS RICLEY  PAN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6        EDJEC, GERISLIE  ABRAS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7        EDNALINO, ABIGAIL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8        EDOLOVERIO, KREYSTELLE  ELE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9        EDOMBINGO, JUNAH JADE  SU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0        EDRADAN, RABONNAH KLAIRE  RO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1        EDRIS, RAYNIE  OM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2        EDROSO, GELLIE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3        EDROSOLAN, RONALD  ET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4        EDUARDO, KATRINA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5        EDUARDO, NAMOR ALEXIS  S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6        EDUARDO, ROBERT JUSTIN  LAC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7        EDUARTE, RUEL  CARI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8        EDUAVE, MIGUEL JUAN  DEL P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9        EDULAN, KATLYN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0        EDULLANTES, IRLA ANA MARIE  CH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1        EDUSADA, ANNALIZA  L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2        EE, CELINE LIANN  SAN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3        EGAMINO, SHARLENE MAE  NOC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4        EGAY, JOYRY  TAMP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5        EGCA, DIZON JADE  BIN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6        EGIPTO, JOFEL JOYCE  P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7        EGMA, EDMAR  PAMAR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8        EGO-OGAN, ROY ALLAN  SEDR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9        EGOS, KAREN  CORS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0        EGOS, MAE PRINCESS  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1        EHIMPLAR, GEA PEARL  MONF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2        EIJANSANTOS, EZRA ED  CUE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3        EISMA, JOANNA MARIE  MONT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4        EJIPTO, ARNOLD LOUIS  SIM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5        ELA, REXELL JHONTINO  TER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6        ELACAN, ROSELL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7        ELAGO, JOSEPH  V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8        ELARCOSA, QUEENN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9        ELARDE, DIVINA  UMIP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0        ELARDO, CYNCLAIR RANDAN  ROS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1        ELARMO, LANCE AUDREY  JUM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2        ELCHICO, MADONA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3        ELEAZAR, EDITHA MA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4        ELEAZAR, ELYSA MAE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5        ELEAZAR, JONATHAN  CAL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6        ELEAZAR, NADINE KASHKA  C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7        ELEFANTE, DANAH IMELDA  BU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8        ELEFANTE, SHEILLA  CAB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9        ELEGADO, CZARINA ELLA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0        ELEGINO, KIER  POLANGC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1        ELENO, LEA SOPHIA  IS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2        ELEQUIN, MICHAEL ANGELO  BA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3        ELER, ZEAN KENRICK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4        ELERA, MA ELENA  F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5        ELERO, KEITH KYLE  PABI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6        ELICA, LEA  PA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7        ELICERIO, REUBEN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8        ELISEO, JOAN  PAG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9        ELIZARDE, CHRISTINE  CAR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0        ELIZES, MARIJILLE IRISH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1        ELLAMIL, RACH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2        ELLE, JANE  IN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3        ELLEVERA, GUENDOLYN  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4        ELLEZ, ANGELICA  DA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5        ELLONADO, EDELIZA  RUD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6        ELMA, AUREL ADRIANNE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7        ELMA, JONAH KATHRINA  FORT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8        ELMAN, MARK JHOMMEL  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9        ELNAR, MARIELL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0        ELNAR, RODELYN  LUA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1        ELOCRE, HONEY GRACE  BAI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2        ELOISAN, JYRA JOIE  T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3        ELOMINA, WILLIE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4        ELORDE, KRIZZIA MAE  S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5        ELPA, EVANGELINE  AR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6        ELPEDES, CHRISTIAN JOSEPH  OS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7        ELUDO, LOVELY  ESTO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8        ELUMBA, MARY ANNABELLE  REV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9        ELUMBARING, NIKKI LYNN  G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0        ELUZO, LYNNETH  ECHA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1        ELUZON, JESSECA  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2        ELVEÑA, JUNIE LYN  GAR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3        EMAAS, CHRISTIAN  GAB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4        EMBA, DJOANA ERIKA  C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835        EMBALZADO, JESSEE JAME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6        EMBILE, DEMILLE JOY  UDA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7        EMBOLTURA, RIZ  ARO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8        EMERENCIANA, JOLES NICK  BAL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9        EMILIANO, ZHANE ALEXIS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0        EMMANUEL, MARK RYAN  GAL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1        EMOCLING, BLESSY AMOR  JUM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2        EMOCLING, VALERIE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3        EMPASIS, LYNDON RO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4        EMPENIDA, REGGINE ANN  LAP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5        EMPERADO, JED ALLEN  ALO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6        EMPERADOR, JANINE MARFEL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7        EMPESO, KEITHLY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8        EMPESTAN, THERESE  IM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9        EMPHASIS, MARNIE JOY  VAP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0        EMPIALES, VINA JANE  KAAMIÑ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1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1        EMPIC, ANALYN  BE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2        ENALPE, ANELYN  NU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3        ENAMPADAN, FARISHA  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4        ENARIO, GERALD AUGUST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5        ENARIO, LYLE KYRA ANNE  SEL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6        ENCABO, RUSSELL GREGOR  CAB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7        ENCALLADO, NIXON  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8        ENCARNACION, JEM AMAR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9        ENCARNACION, JOANNE  MA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0        ENCARNACION, JOHN PATRICK  BARCE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1        ENCARNACION, KIM  CE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2        ENCARNACION, MARY GRAC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3        ENCARNACION, SUNSHINE  AL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4        ENCINA, CLARISSE ANNE  HIL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5        ENCINARES, KRISTINE KAYE  FU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6        ENCINARES, PAMELA ANNE MARIE  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7        ENCINAS, JANINE MAE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8        ENCLUNA, RAIZA  AVEN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9        ENDAYA, ELLAIN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0        ENDO, DATU DEK  ABDULKAR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1        ENDRIGA, KIM APRIL  MA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2        ENDRINAL, ANN MARI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3        ENDRINAL, CHRISTHEL JENG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4        ENDRINAL, JEAN CARLA  ANG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5        ENEGRITE, ANN EUNICE  CRI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6        ENERIO, KIMBERLY SHEEN  AP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7        ENERO, DONNE JUSTINE  M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8        ENGASCA, PARAMAE  AUG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9        ENGAY, EDWARD JAY  AMIZ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0        ENGCONG, NIKKA  ODCHI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1        ENGLIS, DENNIS JAY  MAGL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2        ENGLIS, KIMBERLY  REB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3        ENGUERRA, MILAJOY  PEL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4        ENGUITO, FRETZIE  OG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5        ENGWET, LAURENCE  L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6        ENJAMBRE, ANNE MAE  ESPA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7        ENOBIO, SARAH MAE  DI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8        ENOPIA, SHIELA MAE  SUM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9        ENRICO, ADRIANE MIGEL  VILL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0        ENRICO, ANGELA MICHELLE  VILL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1        ENRILE, MA ELIZA  ESTANIS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2        ENRILE, MA FATIMA CLEOFE  DE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3        ENRIQUEZ, CARYL  S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4        ENRIQUEZ, CHRISTINE  B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5        ENRIQUEZ, CYRIL LYLE  X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6        ENRIQUEZ, DANIELLE RENZ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7        ENRIQUEZ, FRANCIS JAY  NOB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8        ENRIQUEZ, HERSHEY LOU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9        ENRIQUEZ, JADE CHRISSALETTE  LAB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0        ENRIQUEZ, JAMESONN  ALVAR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1        ENRIQUEZ, JOANNA MAE  OLA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2        ENRIQUEZ, JOHNRIEL  GAY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3        ENRIQUEZ, KAISER DOMINICK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4        ENRIQUEZ, LOLITH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5        ENRIQUEZ, MARJORIE ANN  DARC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6        ENRIQUEZ, MARY ANTONETTE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7        ENRIQUEZ, MUZRAHADA  GANDAW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8        ENRIQUEZ, PAULO LUIS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9        ENRIQUEZ, RALPH KIEL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0        ENRIQUEZ, RICHELLE MARI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1        ENRIQUEZ, RONICA MAE  MALABAR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2        ENRIQUEZ, SHIELAH ANNE MARIE  L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3        ENSONG, JOSEPH VINCENT ELVIS  CLAR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4        ENTANO, ROLYN REY  ALHAM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5        ENTERINA, ARRYIETH  REG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6        ENTERINA, ELVIEPERL  OL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7        ENTIENZA, KEVIN  V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8        ENTISE, MARIONE ALAIN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9        ENTROLIZO, MERRY CRIS  SI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0        EPA, HONNI MARIE  REQU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1        EPINO, ARMIE MAY  QU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2        EPLER, RETZEL MARI  RI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923        EPONG, IR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4        EQUIPAJE, MARIA SHARILL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5        ERANA, ELAINE  MA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6        ERANG, MARK HEROWIN  PO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7        ERANZO, SHIEVA  MA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8        EREÑO, ELIAS JR  GI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9        EREÑO, PRECY  MENG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0        ERGUIZA, JOHN DAVID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1        ERIVE, CYNTHIA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2        ERIÑO, HANNA MADGE 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3        ERJAS, HERMELYN  RODOL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4        ERMITA, APRIL JUVIEN  T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5        ERNI, MARIZ  TUMANGU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6        ERNO, APRIL ROSE  L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7        EROJO, RESTIE EMMANUEL  DELA 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8        EROLES, ALFREDO II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9        EROLIN, KRISTINE  TUNG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0        ESALLEY, CHINEE  GANGG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1        ESBERTO, JESSAMINE ROCHE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2        ESCABARTE, IRESE KISEL  SOR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3        ESCABARTE, MA MEDIATRIX  PANTO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4        ESCALA, AUGS-BURG AUSTIN  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5        ESCALA, MA ROSAL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6        ESCALANTE, PEARL GRACE  TA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7        ESCALDERON, PATRICIA  BRE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8        ESCALERA, GERALDINE  SIT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9        ESCALONA, CLAIRE  VEN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0        ESCALONA, FRANZ LOUISE  ANGEL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1        ESCALONA, JOBIE CATHER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2        ESCAMILLA, AIZA  MA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3        ESCANDA, JOSEPHINE  TAP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4        ESCANIEL, SHAN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5        ESCANLAR, FRANCIS GREG  SEI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6        ESCARA, JOHANN ROBERT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7        ESCAREZ, ZARAH JANE  F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8        ESCAÑO, FATIMA  GALI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9        ESCAÑO, ROWEN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0        ESCOBAR, ALYANNA ISABEL  LOC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1        ESCOBAR, MELANIE  SALAG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2        ESCOBER, ERWIN  MIL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3        ESCOBIA, ALLYSON MYCEE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4        ESCORO, CHRISTIAN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5        ESCOTE, FELICHI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6        ESCOTE, MA CHRIZELDA  AND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7        ESCOTO, ALMA  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8        ESCOTO, ARIANNE  ARME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9        ESCUREL, LARA KATRINA  S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0        ESCUSA, ANGELYN  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1        ESDEN, STEPHANIE MIZAR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2        ESDRELON, JOAN  CAI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3        ESEO, MIKE OLIVER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4        ESER JOSE, MARK MAOEL  AN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5        ESGUERRA, JANINE ELIZABETH  LAZ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6        ESGUERRA, JANINE RIZZA  CLA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7        ESGUERRA, JOANNE  TROP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8        ESGUERRA, JOHN PAOLO  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9        ESGUERRA, MAEYAN  MI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0        ESGUERRA, MARIA ELA CAMILL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1        ESGUERRA, MARIA MELAIN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2        ESGUERRA, MARQUIEL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3        ESGUERRA, MELANIE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4        ESGUERRA, SERGGIO PAOLO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5        ESLAO, DELAILA  MAL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6        ESLAO, SIR MANUEL ANTONIO III  C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7        ESMAIL, AISHA  Z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8        ESMAIL, TRUMAN JR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9        ESMAQUILAN, JASMIN  B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0        ESMAS, GERARD  AR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1        ESMERALDA, DEBIE ROSE  NOYN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2        ESMULA, WAJIHA  ABUBAK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3        ESMUNDO, MARK ANTHONY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4        ESNARA, GRACE  CADI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5        ESOLANA, MAY ANN  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6        ESOY, MARY CLAIRE  NA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7        ESPADA, KRISTINE MARIE  SER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8        ESPADILLA, JONALD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9        ESPALDON, LORELEE NINIA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0        ESPALES, RUBYLYN  EMB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1        ESPANTO, APRIL  RIG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2        ESPARAGOZA, JEAN CAROL  PO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3        ESPARRAGO, MARGIE  ALMO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4        ESPARTERO, JOJIE MAY  SE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5        ESPAYOS, MYAS  DOMINGU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6        ESPAÑA, KARINA  A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7        ESPAÑO, SIERA LEE ELAINE  SAG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8        ESPAÑOL, LEONARD THEODORE JOHN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9        ESPAÑOLA, ANILIE  G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0        ESPAÑOLA, KATHLEEN PEARL  LAU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1        ESPAÑOLA, KRIZA MARIELL  CE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2        ESPEDIDO, SIGRID EUNICE  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3        ESPEJO, AIRA  LABE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4        ESPEJO, ANGELICA  GA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5        ESPEJO, JOHN JOMEL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6        ESPEJO, JONALYN  E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7        ESPEJO, MARIBEL  BON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8        ESPEJO, MAY ANN  VILLADU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019        ESPELA, PRINCESS NICO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0        ESPELETA, ANNJELYN  LAV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1        ESPELETA, JESSA MA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2        ESPELITA, CHINKY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3        ESPENILLA, CHRISTINE  PED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4        ESPENILLA, JEANESSA  DEDU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5        ESPERANZA, BIANE JAYDELEE  QUI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6        ESPERANZA, RAISSA JENICA  LUG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7        ESPERANZATE, LORNA  TI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8        ESPERAS, GELENE MAE  DOMA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9        ESPERIDION, JOHN FRED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0        ESPERO, ARIANNE JANE  LAC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1        ESPIJA, OLIVE JANE  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2        ESPINA, MANRESA  BEL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3        ESPINA, NICO ERWIN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4        ESPINA, RHOGINA  REND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5        ESPINAL, ANDRESA  EG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6        ESPINELI, JAMIE CHRISTINE  SA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7        ESPINOLA, PETER PAUL  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8        ESPINOSA, ALEXANDRA MAE  H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9        ESPINOSA, ED SERGIE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0        ESPINOSA, IMELDA  AR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1        ESPINOSA, JOHN CLINTON  SARA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2        ESPINOSA, JONNA MAY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3        ESPINOSA, LUDIE MAE  LAR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4        ESPINOSA, MELIZ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5        ESPINOZA, MISCHELLE COLLEEN  MON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6        ESPIRITU, ANNA VICTORIA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7        ESPIRITU, CHEAZEL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8        ESPIRITU, CHERMAINE ANNE  DEOCA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9        ESPIRITU, CLAUDINE MAIKO  IRO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0        ESPIRITU, DIANNE JERAMIE  AGUIRR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1        ESPIRITU, JAMAEC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2        ESPIRITU, KARINA BIANCA  MO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053        ESPIRITU, MA LISETTE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4        ESPIRITU, MARK AVERY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5        ESPIRITU, MARK BRYAN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6        ESPIRITU, MICHAEL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7        ESPIRITU, MONICA CAMILLE  MIR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8        ESPIRITU, RITA CLARISSE  TAJA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9        ESPIRITU, SAMANTHA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0        ESPIRITU, VANESSA JO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1        ESPIRITU-CRUZ, LOVELY MICKEY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062        ESPOLONG, NATHALIE SH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3        ESPORLAS, JORGE JR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4        ESQUEJO, CHARLAINE MARI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5        ESQUILLO, EDWARD CHRISTIAN  Y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6        ESQUILLO, JESSICA JEAN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067        ESQUIVEL, ANJANETTE KA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8        ESQUIVEL, JOYCE ANNE MICHELLE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9        ESQUIVEL, LESLIE ANNE  AB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0        ESQUIVEL, YDA MARI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1        ESTABILLO, AIKO  ORI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2        ESTABLECIDA, JAN YDNNYL SAGE  GUR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3        ESTACIO, ANTHON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4        ESTACIO, CHARMAIN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5        ESTACIO, FREDERICK  ROBI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6        ESTACIO, KAREN  MANGOG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7        ESTACIO, KRISTINE JOY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8        ESTACIO, LARA MELISSA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9        ESTACIO, MA VICARL  TA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0        ESTACION, VERONICA  LACO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1        ESTAMPADOR, CHRISTIE RAE  ALC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2        ESTANDARTE, DANICA CORENE  GR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3        ESTANIOL, ANNA MAE KRIZI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4        ESTANISLAO, HARLENE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5        ESTANISLAO, MARY GRACE  AZ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6        ESTAPIA, JERICK  ESCUA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7        ESTAREJA, LEONOR  SI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8        ESTARIS, MA JUSTINE  S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9        ESTARIS, MARY JO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0        ESTEBAN, CHARLES ANTHON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1        ESTEBAN, DIANNE ELIZABETH  TOÑA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2        ESTEBAN, GENE OLIVER  C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3        ESTEBAN, GLENNICE  L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4        ESTEBAN, JOBELLE  NEB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5        ESTEBAN, KATHELYN  TEND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6        ESTEBAN, MARIA NORMALYN 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7        ESTEBAN, MIRACL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8        ESTEBAN, VICTOR ANGELO  BIH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9        ESTELITA, KENNY  MA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0        ESTELLA, MARIO RAFAEL JR  U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1        ESTELLA, MOIRA PATRICIA ANTOINETTE  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2        ESTELON, KHRISTEL II  SANDO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3        ESTEMBER, REILLY  TACA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4        ESTEPA, MERIAN  INS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5        ESTEPA, RUDOLPH JR  F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6        ESTERON, DANIEL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7        ESTEVA, JAVE  ARTIZ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8        ESTEVA, MARY GRACE  ROP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9        ESTEVA, ROZANNE  PA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0        ESTEVES, CHARLENE  VICTO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1        ESTILLORE, MA VIRGINIA  CATB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2        ESTILO, STEVEN KEITH  M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3        ESTIMADA, GHESSA MAY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4        ESTIMERA, FEBELLE HOPE  LAS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5        ESTIMO, KRIS BERNADETTE  BALDE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6        ESTIMO, RHISHIEL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7        ESTIPONA, ABEGAIL ANN  TIAM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8        ESTIPONA, CHERIDYN NICHO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9        ESTIPONA, MARIE AN  BAL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0        ESTOCAPIO, MA PATRICIA CAMILLE  M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1        ESTOESTA, DANILYN  JARDE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2        ESTOESTA, JENNIFER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3        ESTOESTA, NEIL JULIENNE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4        ESTOLAS, CHORLYNN MARIE  ALCA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5        ESTOLAS, MEECE MARI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6        ESTOMO, JOANNA MARIE  DAT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7        ESTORES, ANA GABRIELL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8        ESTORQUE, HAZEL MAE  ESTORN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9        ESTOY, JEFFERSON JOHN  O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0        ESTRABON, CHRISTOPHER ANDREW  DE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1        ESTRADA, ANGEL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2        ESTRADA, DONNA MAE  Z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3        ESTRADA, JENNILYN  RE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4        ESTRADA, JOELYN  GE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5        ESTRADA, JOSE LITO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6        ESTRADA, KAREN ANN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7        ESTRADA, KIRK ALDRIN  AB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8        ESTRADA, MONICA LOUISE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9        ESTRADA, RENIEL  RI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0        ESTRAEL, CHERRY  MOSC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1        ESTRAVILLO, JENN YEZLY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2        ESTREBILLA, LAIRE FAYE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3        ESTRELLA, ANIANA LIWAYWAY  CATA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4        ESTRELLA, CHERY ROSE APRIL  ASUM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5        ESTRELLA, FRANCES ELAINE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6        ESTRELLA, KIMBERLEE  T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7        ESTRELLA, REIVI AN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8        ESTRELLA, RONNA GALE  J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9        ESTRELLA, WINCY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0        ESTRELLADO, MIGNON ANGEL DOMINIQUE  COL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1        ESTRELLADO, SARAH MARIE  DON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2        ESTRERA, CAMILLE MARIE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3        ESTREVENCION, JOHN REY  WATI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4        ESTRIBOR, THYRINE  AL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5        ESTROSOS, WHOOPI CAROL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6        ESTURAS, CHRISME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7        ESTUYE, APRIL ANN  TORR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8        ESUERTE, REYNA MARIE  T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9        ETURMA, ANGELICA AMOR  DE LA N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0        EUGENIO, ANNA ROSE  ES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1        EUGENIO, CHRISTINE JA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2        EUGENIO, ERIC LESTER  F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3        EUGENIO, JOHN ERIC  ARANZA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4        EUGENIO, KATRIZA AN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5        EUGENIO, MADEL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6        EUGENIO, MONIQU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7        EULA, KATHLEEN KEI  PAL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8        EULATRIZ, RAZEL  PATCH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9        EUPIÑA, BRIGETTE MAE  AK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0        EUSEBIO, ALYSSA  ROU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1        EUSEBIO, JENNY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2        EUSEBIO, KATHRINE ROSE  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3        EUSEÑA, JOHN CLAYTON  FER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4        EUSTE, GELLIE ANN  BA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5        EVANGELISTA, ALYSSA JOY  BENEDI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6        EVANGELISTA, ANGELICA  U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7        EVANGELISTA, ARABELLA  MAN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8        EVANGELISTA, BEVERLE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9        EVANGELISTA, FATIMATUL ZAHRA  JAM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0        EVANGELISTA, GLENDA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1        EVANGELISTA, GLORY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2        EVANGELISTA, GRACE PAULINE  PRO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3        EVANGELISTA, HYDE STARR  LUMAN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4        EVANGELISTA, JANIC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5        EVANGELISTA, JOHN  ME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6        EVANGELISTA, KEVIN CARL  BE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7        EVANGELISTA, KIRPATRICK  R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8        EVANGELISTA, LALANE  VI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9        EVANGELISTA, LAR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0        EVANGELISTA, LARAINE ANNE  B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1        EVANGELISTA, MARIA LIZCHELLE  VILL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2        EVANGELISTA, MARICEL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3        EVANGELISTA, MARIE GORETTE  G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4        EVANGELISTA, MARK  MARC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5        EVANGELISTA, MARYNETH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6        EVANGELISTA, RACHEL  E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7        EVANGELISTA, RACHEL ANNE  CA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8        EVANGELISTA, REINA ROSE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9        EVANGELISTA, THEA MARAH  E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0        EVARISTO, ZARA  MARI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1        EVASCO, JHSEANY KAITE  DALU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2        EVIDENTE, ROXANNE JOY  DELL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3        EVITE, JANNINE  GER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4        EWICAN, BLAISE MARIE  TAGAC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5        EYA, MARISSA  L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6        EYAS, KEVIN FELICIANO  OC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7        EÑANO, DANIEL  DE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8        FABAY, KHRISTINE ANNE DOMINIQUE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9        FABE, KEVIN  Z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0        FABELLA, ANNABELLE  LUN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1        FABELLO, JOHN OMAR  VENT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2        FABELLON, AIMA MAE  MACABU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3        FABI, JUBELLE CELESTINE REGINA  QUIDDAO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4        FABI, JUBERT REGINALD  QUIDDAO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5        FABIA, CYRRUS  AP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6        FABIA, LUTHER ADAM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7        FABIAN, MIKEE MAE  CAM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8        FABIAN, RENEL  NARAN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9        FABIAN, SERAH KA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0        FABIAÑA, JULIE EM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1        FABILA, ANNA MARGARETT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2        FABILA, ROSE ANN  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3        FABITO, JORDAN RANZ  BALA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4        FABON, MARY ANGELA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5        FABONAN, KATE JULIA  FADR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6        FABRIGAS, FRANCIS ELOISA  PAGORO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7        FABRO, ALEXANDER  CATU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8        FABROS, ERNA THERESA  AST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9        FABROS, JOANN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0        FABROS, NORIEL  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1        FABUL, DAZZLE  SA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2        FABULAR, KHYNA JADE  QUIAM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3        FABUNAN, JACQUELINE ANNE  DE D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4        FACTOR, ELAINE MARIE  RIEGO DE D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5        FACTOR, ROVELYN  FA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6        FACTORIZA, CHRISTINE JOYCE  PAT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7        FACTURANAN, MARLON BRANDO  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8        FACULIN, ALLEN JOSEF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9        FADEROG, LIZA MARIE  CU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0        FADERUGAO, MA JYLA  N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1        FADRIGA, CHRISTOPHER MICHAEL JR  M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2        FADRIQUELA, ESTEFANNY  FAI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3        FADUL, NICAEL  MIS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4        FAGUINGAS, YVONNE  COMAW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5        FAICOL, JILLIAN  AGUAC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6        FAIDAL, HASIMA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7        FAILMA, SARAH  MAGNAY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8        FAINGASON, GERARD  LIP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9        FAJANILAG, FATIMA GRACE  PA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0        FAJARDO, ALEXES ANN  AGUIL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1        FAJARDO, ALPHA MELODY  AN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2        FAJARDO, ALVI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3        FAJARDO, APRIL ROSE  G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4        FAJARDO, BERDITH  LAP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5        FAJARDO, CHARLIE  PAGSO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6        FAJARDO, CHARMAINE KRISSA  DEL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7        FAJARDO, CHRISLIE COLINE  IGLES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8        FAJARDO, CHRISZEL MAE  MES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9        FAJARDO, CLIFFORD JOSHUA  DIG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0        FAJARDO, DENNISON  CAP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1        FAJARDO, DONALYN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2        FAJARDO, HAROLD JAMES  DEL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3        FAJARDO, JANNIAH RUBY  AMPA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4        FAJARDO, JICELIE  LE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5        FAJARDO, KEVIN ANDRE  RA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6        FAJARDO, MARIA RAIZA ANGELYN  CABAR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7        FAJARDO, MICO  BU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8        FAJARDO, MYKA PRESCILA  CABUG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9        FAJARDO, NIKKI ROSE  PUN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0        FAJARDO, VERNALIZA  BO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1        FAJARITO, ISULA  DE LO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2        FAJELGA, JOSEPHINE  R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3        FAJURA, JESS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4        FAJUTAGANA, EUNICE  PRE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5        FAKAT, AARON JR  LANG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276        FALCASANTOS, KATHLEEN KATE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7        FALCASANTOS, LIEZLE MAC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8        FALCIS, LALYN  AGU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9        FALCON, ANGELIC  TAR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0        FALCOTELO, JEANINE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1        FALCULAN, JOANNE MARIZ  D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2        FALGUERA, MA JULIET CAMILLE ERIK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3        FALLARCO, MARILOU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4        FALLARIA, NORMAN VINCENT  FE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5        FALLER, JUNE MARGRETT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6        FALLORINA, LIEZEL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7        FALSARIO, FLORDELIZA  F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8        FALUCHO, RIZZEL JOY  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9        FAMADICO, HEART ESCEN  HUER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0        FAMULARCANO, CHRISTINE MAY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1        FANDIÑO, ROSELLA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2        FANEGA, FRANCES GENE  LARUS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3        FANEGA, KYLE EUSTACE  BED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4        FANG-ASAN, EATHAN LUB-ONG  DE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5        FANGON, LEVY ADELAINE  CAL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6        FANTILLAN, RICSY JOIE  GU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7        FANTONE, MARIA KAYLA JO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8        FANUGA, MARY GRACE  MAQ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9        FARAL, JESSICA  ARD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0        FARAON, ARA DENISE  MOLLE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1        FARAON, JAN IVAN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2        FARINAS, RON GERVY  D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3        FARNICAN, EREEN JIL  KAPAW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4        FATEG, WILLIAM SHAINE JR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5        FAUSTINO, FREDERICK  PA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6        FAUSTINO, GAILE  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7        FAUSTINO, JANICA CLARIZ  TANHU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8        FAUSTINO, JOSHUA  BAY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9        FAUSTINO, WINSTON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0        FAVORITO, CARL EARVI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1        FECKLENG, ACHILLES JR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2        FEDELICIO, MARIA CHRIZA  FAD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3        FEDERIS, HENRY JR  VE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4        FEGARIDO, ABBADON ABYSS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5        FEGI, JENNIFER  G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6        FELARCA, DANICA  E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7        FELICIANO, BEATRIZ ANGELICA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8        FELICIANO, JEAN MARIE  PARRO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9        FELICIANO, SHARIE  INUT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0        FELICITAS, FAYE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1        FELIPE, AILEEN JENNIFER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2        FELISARTA, IRENE  CIM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3        FELIX, CHARIZE ANNE  ON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4        FELIX, JOHN RENIEL  ON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5        FELIX, LOVERIZA THERESE  Y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6        FELIZARDO, KATHLEEN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7        FELIZARDO, LOUIS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8        FELONGCO, IRIS YVONNE  LAG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9        FERAREN, PATRICK  NIDU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0        FERARO, JELYN  PIL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1        FERE-IRA, ANGELYN  MAGR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2        FERIA, JAN MELCHOR  BE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3        FERIA, MARK DONNE  AT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4        FERMA, KRANZHT MICHO NIKKI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5        FERNANDES, ANDREW JOHN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6        FERNANDEZ, AIMIE RICA  BA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7        FERNANDEZ, ALYSSA MAR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8        FERNANDEZ, ANALIZA 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9        FERNANDEZ, ANGELO  MOR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0        FERNANDEZ, APRIL MARIE  BORL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1        FERNANDEZ, ARIANE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2        FERNANDEZ, ARIANNE CELESTE  CE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3        FERNANDEZ, ARVIE  RES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4        FERNANDEZ, BEVERLY  PE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5        FERNANDEZ, CHAD KEVIN  PACA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6        FERNANDEZ, CHARMING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7        FERNANDEZ, CHERIZZ MICHELLE  SOL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8        FERNANDEZ, DARLING PEARL  BRAM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9        FERNANDEZ, DARYL  CALASAG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0        FERNANDEZ, EDRIAN  DARAC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2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1        FERNANDEZ, ELVIE  GALIC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2        FERNANDEZ, ERWIN  RI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3        FERNANDEZ, JAN DERRICK  ARR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4        FERNANDEZ, JEATRISH ELICA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5        FERNANDEZ, JENNIFER AN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6        FERNANDEZ, JEUNICE  S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7        FERNANDEZ, JOAN PAULEN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8        FERNANDEZ, JOANNA ISABEL  LEG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9        FERNANDEZ, JOBELLINE MAE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0        FERNANDEZ, JOHN MARLOU  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1        FERNANDEZ, JOHN RHEY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2        FERNANDEZ, JOYCE MIMOS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3        FERNANDEZ, JUSTINE  CATAM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4        FERNANDEZ, KATHLEEN ANN  PI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5        FERNANDEZ, KATRIN ALEXA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6        FERNANDEZ, KEVINNE KATE  MANU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7        FERNANDEZ, KIMBERLY  TO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8        FERNANDEZ, KREZEL NIÑA  MICAB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9        FERNANDEZ, KRISTI  LAV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0        FERNANDEZ, LEA 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1        FERNANDEZ, LIZETTE JOYCE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2        FERNANDEZ, MA CLAY AN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3        FERNANDEZ, MA NIFULA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4        FERNANDEZ, MARICRIS  PILL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5        FERNANDEZ, MARIVIC  NAT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6        FERNANDEZ, MARY JEM JOY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7        FERNANDEZ, MAYELL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8        FERNANDEZ, MAYETTE  GUIT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9        FERNANDEZ, MELODY JA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0        FERNANDEZ, MELROSE  BARRI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1        FERNANDEZ, NATHAN ANGELO  ESTAÑ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2        FERNANDEZ, PATRICI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3        FERNANDEZ, PATRICIA FATIMA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4        FERNANDEZ, RALPH DANIEL  SAJ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5        FERNANDEZ, RAPHAEL  CO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6        FERNANDEZ, RAY MARK  YL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7        FERNANDEZ, REYGINIA LOU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8        FERNANDEZ, RICCI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9        FERNANDEZ, ROLAND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0        FERNANDEZ, RONALD JR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1        FERNANDEZ, ROSE ANN  P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2        FERNANDEZ, SAMANTHA ISABEL CARMELLA  TE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3        FERNANDEZ, SHEILA  CI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4        FERNANDEZ, SHIELA  ORP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5        FERNANDEZ, SUZETH AN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6        FERNANDEZ, TIFFANY  NOK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7        FERNANDO, ARMHEL NIÑO  POR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8        FERNANDO, CAMILLE HONEYLEITH  LAN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9        FERNANDO, CHRISTINE JOI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0        FERNANDO, CYRINNE CLAIRE  BARCEN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1        FERNANDO, JACKIELYN  MONTI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2        FERNANDO, JOHN HECTOR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3        FERNANDO, KRISTINE  D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4        FERNANDO, MAY ANN  J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5        FERNANDO, NOURENE  N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6        FERNANDO, REZZILIE  L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7        FERNANDO, STEWARD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8        FERNANDO, VERONICA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9        FERNIZ, JULI MAE  C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0        FEROLIN, HANNAH JANE  LA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1        FEROLIN, MARIA ALYS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2        FEROLIN, MICHELLE IRENE  VER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3        FEROLINO, ERIKA KAY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4        FEROLINO, HAZEL FAYE  GAS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5        FERRAREN, GERALDINE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6        FERRARIZ, IMEE  CASTRO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7        FERRATER, DARIO  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8        FERRER, ACE LORD  FUENTE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9        FERRER, AZRIEL CARLO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0        FERRER, CARMELLE AYRA  PAN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1        FERRER, CHERRYLINE  QUIZZ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2        FERRER, CHERRYLYN  C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3        FERRER, CHIM RAFAEL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4        FERRER, FROILA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5        FERRER, GEMLEY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6        FERRER, JAMIE MARIE  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7        FERRER, JESSAMINE EDITH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8        FERRER, JEZZRIEL ROSE  GEL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9        FERRER, JOANNE  MAN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0        FERRER, JOHN ROBERT  PE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1        FERRER, KATHLYN MARIE  DALM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2        FERRER, KRESNA ROSEAN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3        FERRER, KRIZZIAN MAY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4        FERRER, MA CARMELA  V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5        FERRER, MARIE BENEDICT  RI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6        FERRER, PATRIZIA ALEXIS  CANZ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7        FERRER, RACHEL LYN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8        FERRER, SHIELA MARIE  T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9        FERRER, TRACY VIENNE  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0        FERRERA, ALINOR YSABEL  FIRM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1        FERRERAS, MACLENE  S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2        FERRERAS, ROSSEL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3        FERRERAS, SARAH  CORD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4        FESARILLO, AILEEN  M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5        FESETAN, ELVIE  LANG-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6        FESTIJO, JECCA  QUID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7        FESTIN, JOY THERESE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8        FETALVERO, CARMELA ANNE  GER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9        FETALVERO, CLAIRE ANNE  FA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0        FETALVERO, KRYSTLE BLISS  FADR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1        FETALVERO, MELVIN  ROD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2        FETALVERO, PAMELA GRACE  GER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3        FIANZA, PAUL KEMPS  CHI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4        FIDER, CRISTINE AIRA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5        FIEL, LEANNE MARIEL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6        FIGUERA, IVAN KIM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7        FIGUEROA, EMILLE ZASHI  LATI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8        FIGUEROA, FEBBIE LOU  ESPUE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9        FIGUEROA, MA OFELIA  HU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0        FIGUEROA, NEMYLENE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1        FIGUEROA, RAGI-RAY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2        FIGUEROA, RIZZLE-AN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3        FIGURA, GRETCHEN  LA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4        FILARCA, MA RICHELL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5        FILARCA, RHEEDA MAE  AM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6        FILART, MIGUEL ANTON  ESCU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7        FILOTEO, LINDSAY EUNICE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8        FINES, DEBIELYN  LE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9        FINEZ, MARK REMU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0        FIRME, MARY RICHELL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1        FISCO, FROLAN  OR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2        FISICO, CARMINA  G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3        FISICO, PAMELA ANGELICA  OBAN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4        FLAVIANO, RYAN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5        FLETCHETERO, JULIUS CAEZAR  GUI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6        FLOR, ZYLA  SUMAH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7        FLORDELIS, ANGELIQUE  QUI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8        FLORDELIS, CHERRY MAY  POT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9        FLORDELIZ, JENNIFER  BAG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0        FLORDELIZ, JIANEL LOUISE  TRESV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1        FLORENDO, DESIREE  MAL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2        FLORES, AL VINCENT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3        FLORES, ALRAE  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4        FLORES, ANA KATRINA  PAMAN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5        FLORES, ARSO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6        FLORES, AUGOGYN  CAÑA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7        FLORES, BJEY  JALAND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8        FLORES, CRISTINA  FE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9        FLORES, DENNIS TROYCE  M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0        FLORES, DIANNE  NEB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1        FLORES, DULCE MA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2        FLORES, ELAINE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3        FLORES, ELENA  CACH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4        FLORES, ELSIE  BA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5        FLORES, EMILY  RU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6        FLORES, EVE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7        FLORES, FLERIDA ANNE  ME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8        FLORES, FRETZIE AN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9        FLORES, GILLIAN  EST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0        FLORES, GIRAMIA  BACAL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1        FLORES, HANESZEL MAE  MATA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2        FLORES, IAN JEROME  AT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3        FLORES, JAMES CARL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4        FLORES, JEAN MARICRIS  EV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5        FLORES, JEANNETH JANE ROAN  ES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6        FLORES, JEBESON  PANT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7        FLORES, JERRIEMEY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8        FLORES, JOANNA MAR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9        FLORES, JOMALYN  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0        FLORES, JULIUS JHON  LAND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1        FLORES, JUSTINE REINO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2        FLORES, KATHLEEN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3        FLORES, KEIAH AZALEIAH  DEL 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4        FLORES, KRIS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5        FLORES, KRISLYN  ARAN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6        FLORES, LIZIENNE MARLIES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7        FLORES, LOUIE  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8        FLORES, MAEVIC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9        FLORES, MANILY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0        FLORES, MARIA MAUREEN  DU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521        FLORES, MARIAM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2        FLORES, MICHELLE  BR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3        FLORES, MIKHAILA FERR  TABU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4        FLORES, MYR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5        FLORES, NIKKI  E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6        FLORES, PRESCIL ANN  ANC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7        FLORES, REYSON  DE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8        FLORES, ROSHE MAY  HORTE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9        FLORES, TERI SAMANTHA  LAW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0        FLORES, VENGELINE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1        FLORES, VENUS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2        FLORESCA, JOY  REGALACH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3        FLORIANO, CLARO JR  GA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4        FLORIN, CRYSTAL JOYCE  GUDM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5        FLORITA, DIANNE  TOR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6        FOLLOSCO, KIMBERLY DYA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7        FOLLOSCO, PRINCESS MAE  LA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8        FOMAN-EG, MYRA RHOGELINE  CHAL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9        FONACIER, KELLY  MEN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0        FONG, INGRID SASH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1        FONSECA, ALEXANDRIA  GA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2        FONTAMILLAS, THERESA NOELLE JADE  AB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3        FONTANARES, MERLINDA  LA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4        FONTANILLA, MA ANGELICA  CIU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5        FONTANILLA, MARIA TERESA  BARBACH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6        FONTANOS, JANICE  TA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7        FONTILLAS, IDA MARION  AMIG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8        FONTILLAS, KENNETH  TING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9        FONTILLAS, MELBRAE  JANA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0        FONTILLAS, MICHAEL  NOVEC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1        FORCADAS, STEPHANIE  FRAD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2        FORMARAN, KEIL ANTHONY  TAN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3        FORMARAN, PHAEAN DEW MAR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4        FORMENTERA, WILVIR  B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5        FORMILOZA, BRYAN  MACA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6        FORNESTE, JOYCE ANN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7        FORNIS, GLE ANN  MAG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8        FORNOLES, IRENE  FAJUT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9        FORONDA, JULIUS BENEDICT DELFINO  RO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0        FORTALEZA, CHARLES NOEL JR  GUS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1        FORTALEZA, FEVE MARIE  YSU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2        FORTEZA, JULIE ANNE  VILLAF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3        FORTEZA, QUENEE MA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4        FORTIN, FLORIFE  ABUJ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5        FORTO, GILBERT  CAM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6        FORTUGALEZA, RAYS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7        FOY-OS, VLADIMIR  FALANC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8        FRADEJAS, RACHEL  B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9        FRADES, AILEE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0        FRAGATA, MARIE LINDA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1        FRAGATA, RONALYN  FR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2        FRAGINAL, AGNES NADINE  J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3        FRAGO, KRIST  BAN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4        FRAGO, RECILE JOY  CABA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5        FRANADA, KAREN  RAF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576        FRANADA, VANG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7        FRANCIA, DARYL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8        FRANCIA, JOHN MARK  MANGLA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9        FRANCIS, JULEMAR  TA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0        FRANCISCO, APRIL ANN  AGU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1        FRANCISCO, CHARMAINE  MONS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2        FRANCISCO, CHERRY JOY  DO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3        FRANCISCO, CRISTELLE ANNE  CELES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4        FRANCISCO, DANILO JR  L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5        FRANCISCO, DESSA MAE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6        FRANCISCO, GENEVIEVE  CALIC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7        FRANCISCO, GIAN PAU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8        FRANCISCO, GRECO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9        FRANCISCO, JEDAH-LYN  CALLOC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0        FRANCISCO, JENNIE 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1        FRANCISCO, JEROM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2        FRANCISCO, JETHRO  M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3        FRANCISCO, JORDEL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4        FRANCISCO, JOSE MARI  CL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5        FRANCISCO, KAREN JAZZTIN  MAR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6        FRANCISCO, KORIN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7        FRANCISCO, MARIA BERNADETT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8        FRANCISCO, MARIO JR  DE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9        FRANCISCO, MARY JOYC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0        FRANCISCO, MERVIN  AMISTOS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1        FRANCISCO, NADEEN RUFA  TI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2        FRANCISCO, REA PAULLINE  P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3        FRANCISCO, RENE JOHN  GUL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4        FRANCISCO, SANDRA MAE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5        FRANCISCO, SEAN VER  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6        FRANCISCO, SHARMAINE JOY  SIBULB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7        FRANCISCO, SHIELLA MA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8        FRANCO, CHERIEWAYN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9        FRANCO, FRANCHESKA ROSE  CADORN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0        FRANCO, THERESA  OLEG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1        FRANI, MARIE ELOIS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2        FRANI, NOREE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3        FRANZA, MICHELLE  SIMPO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4        FRAYLON, SHIENNA KY  EL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5        FREDELUCES, OLIVIA KRISTINE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6        FRESNOZA, JOMARI JEZAR  S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7        FRIALA, ANGELICA MA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8        FRIALDE, RIZZA  LEO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9        FRIAS, KAREN JOY  FERR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0        FRIAS, MA JIA DENISE  MUÑ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1        FRIAS, MIKHAIL BRIAN  GUE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2        FRIAS, RACQUEL  PO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3        FRIAS, RENEMAE  M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4        FRIGILLANA, CHARMY GOLD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5        FRIGINAL, JOANNA MARIE  MIL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6        FRONDA, ARNIEZA  ONOF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7        FRONDA, AUDREY MAE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8        FRONDA, ROXANNE  RE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9        FRONDOSO, SHELA  PEÑ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0        FRONDOZA, KATHERINE MAE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1        FRONDOZO, IMAN PATRICK  OR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2        FRONTERAS, MA VANESSA  C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633        FUDALAN, MA LOURDE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4        FUELLOS, MYCA ANGELA  CA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5        FUENTEBELLA, CARMINA  HERMOG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6        FUENTES, CHELIAN MARIZ  JU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7        FUENTES, KLINT ISLE  R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8        FUENTES, MARIEZA MELETT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9        FUENTES, NORBILYN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0        FUENTES, RHYSHEL ANALIE  B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1        FUENTES, ROSELYN  E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2        FUENTESPINA, DONNAH KAY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3        FULAY, STEPHAN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4        FULGAR, ADRIAN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5        FULGAR, DARAH JA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6        FULGAR, LOUIE MARCELL  LIMP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7        FULGENCIO, MYREL MAE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8        FULGOSINO, NICOLE JHAY  LIAM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9        FULLEROS, MHARK NIÑO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0        FULLO, HAROLD  ETI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1        FULO, CLINTON  BLASQU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2        FUNA, MARI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3        FUNES, FRENZY ERICA  CAN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4        FUNTILON, PRINCESS MAY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5        FURIO, NICE SYDNEY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6        FYDRYCH, MA ARLENE  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7        GA, SIENNA DIUNNE  O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8        GAA, MARIFE  LAND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9        GABA, PAMELA JANE  DEL 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0        GABALDON, SARAH JA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1        GABALES, ACHIM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2        GABALES, MARIA FLORITA  Z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3        GABAS, JESSA  MIR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4        GABASA, ELOISE MONICA  CATU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5        GABASA, KAREN JOY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6        GABASA, MADELEINE MAE  G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7        GABATAN, ELOISA MAE  S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8        GABATO, MARY GRACE  BAJE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9        GABAY, CRIZEL MAE  BE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0        GABAYAN, CHRISTINE JOAN  PESC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1        GABAYERON, ELLAN JOY  TABO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2        GABE, KARA MAE  HAM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3        GABE, RONA JOY  ROD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4        GABIN, YLOISA MARIE  SUST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5        GABINETE, DARYLL  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6        GABING, LOIDA  PAGAT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7        GABIOLA, ARIANELLE  MUY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8        GABION, JESSABEL  ATIEN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9        GABIONZA, JERAMIE  CORP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0        GABITO, METCHE  BO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1        GABO, RUFFA  DE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2        GABON, HANNAH JOBELL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3        GABRIEL, CADHER  MAG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4        GABRIEL, JENN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5        GABRIEL, JOANE RUSCEL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6        GABRIEL, MARIA MONICA  DEJO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7        GABRIEL, NORLIE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8        GABRIEL, RUBY JEAN  TUMUL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9        GABRIENTO, BRYAN ANGELO  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0        GABRILLO, HERMIE ANTHONY  ABA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1        GABUCAY, GIRLIE  PIN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2        GABULE, GWENDOLINE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3        GABUNAS, BHETANIE HOPE  GAG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4        GABUTAN, ALLEN  JU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5        GABUTEN, GIZELL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6        GABUYA, JESSA MARI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7        GACAL, JETHRO  MI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8        GACAYAN, SHORI LYN  BA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9        GACAYAN, WENDY CAROLINE  LONG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0        GACHO, ALLAN RODMARK  BAS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1        GACHO, SARAH MAE  ALMAC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2        GACO, ARVIE  FEB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3        GACUTAN, ALFONSO LUIS  ZING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4        GACUTAN, KIMBERLY ROSE  L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5        GADA, REYSHELA  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6        GADDI, ANA FELICIA  CAP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7        GADDUANG, JOSE BRYAN  BA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8        GADIAN, DAN CHRISTER  CASOC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9        GADIN, JEFFREY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0        GADOR, LORENZO MIGUEL  BACAS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1        GADRINAB, GEOREN  AL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2        GAELA, LEIDY  LACASAND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3        GAELA, MARX KENNETH  LUM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4        GAGARIN, ROVIGAIL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5        GAGARINO, APPLE RUTH  CATA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6        GAGERO, XENON  AZ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7        GAGUI, ANJELLE ROSELL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8        GAHOL, SHERWIN  MAL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9        GAID, KARL ALEXANDER  SAG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0        GALABAN, KRISTINE MAE  FRIAN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1        GALACAN, LOURDES  BELAS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2        GALACGAC, JASMIN  LEON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3        GALAGAR, ARLYN  PA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4        GALAMAY, JACKIELYN  SERAF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5        GALAMGAM, KRIZIA MA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6        GALANG, ALICE MARA  NI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7        GALANG, ANA THERESA  T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8        GALANG, ANGELITO JR  MANGI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9        GALANG, DESIRRIE  MIS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0        GALANG, DIANN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1        GALANG, EUNICE  BARNACH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2        GALANG, EVELYN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3        GALANG, GLADYS  MANAL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4        GALANG, HAIDEE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5        GALANG, JENNIEFER  ATI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6        GALANG, JESSICKA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7        GALANG, KATRINA CAMILL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8        GALANG, KATRINA JANE  ARZ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9        GALANG, MARIEL ANDRE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0        GALANG, RITCHELLE  MI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1        GALANG, SHIMI  MASIC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2        GALANG, ZAMBOY  CATC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3        GALANGA, MARY JOI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4        GALANGEY, LEA  CA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5        GALANO, AILA CARIFER  BA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6        GALANO, ERIKA  CHAL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7        GALANO, MARJORIE ANN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8        GALAPATE, KIMBERLY  MIC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9        GALAPON, MARIFEL GIM  S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0        GALAURA, CHRISNIÑA JADE  JIPU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1        GALAURAN, CHRISTIAN JOSEPH  A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2        GALBAN, JONATHAN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3        GALCING, MARICAR  ELU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4        GALDO, RAYSELLE  BALLES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5        GALDONES, HANNI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6        GALDONES, TWEETIE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7        GALENO, MARIANNE FE  RELLES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8        GALEON, KAIZIAHLYN  MA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9        GALEON, PATRICK JAMES  AF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0        GALEOS, JOHN MICHAEL  MAÑA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1        GALERA, SHERSON  WAG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2        GALERO, KAREN MA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3        GALFO, KRISTINE JOY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4        GALIA, LORENA  TI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5        GALIAS, ERIKA MAE  TI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6        GALICHA, GEMMALYN  HUB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7        GALICIA, HOLLAN FREDDIE  ECHEVAR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8        GALICIA, RODALYN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9        GALICIA, VANESSA  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0        GALIMBA, DANICA  CAS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1        GALIMBA, JAMES BRYAN  BAGAF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2        GALINDO, ELLEN LORIE  GIRON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3        GALINDO, JOHN HURLEY  ALE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4        GALING, LEO WILSO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5        GALINGAN, JASO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6        GALISA, MA LUIS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7        GALLA, DONNA 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8        GALLA, JULEVER  CAD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9        GALLAMOY, KATHERINE IVY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0        GALLARDO, CHESSYR MAY  CAR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1        GALLARDO, COLONEL LANZ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2        GALLARDO, LENY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3        GALLARDO, RISMAR  R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784        GALLARDO, VANESS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5        GALLAZA, ANGELI MAE  RO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6        GALLEGO, CHERRY JOY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7        GALLEGO, GRECELLI AN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8        GALLEGO, LORRAINE  TAG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9        GALLEMIT, SHIELDEN VI  BAGAR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0        GALLENO, BETHANY ROSE  ENR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1        GALLETA, CHERRY JOY  WAO-W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2        GALLETA, CHRISTOPHER  WAO-W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3        GALLETO, GERALD JAY  LU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4        GALLEVO, JESSICA  PAGA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5        GALLEVO, JOHN RALP  LEA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6        GALLOFIN, KIETY  LIMOS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7        GALLOS, JURALD  G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8        GALON, GLAISSELL CLAUDINE  MON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9        GALOPE, ANNALEE  GA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0        GALOPE, DIVINE GRACE  DALUMPIN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1        GALOPE, JANINE GRACE  CA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2        GALUPAR, MICHELLE ANGELIA  B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3        GALURA, KATHLEEN JAN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4        GALURA, MARY KRIS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5        GALVAN, CARL LOUIS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6        GALVAN, GERRYL  DEQ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7        GALVAN, RENATO JR  COS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8        GALVE, RICARDO JR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9        GALVEZ, CRISELL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0        GALVEZ, FRANCES LOUIES  MAR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811        GALVEZ, KAMILLE MARA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2        GALVEZ, MARC LUIS  MAROHOMB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3        GALVEZ, MARIEL ANGELIC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4        GALVEZ, MELISSA GRAC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5        GALVEZ, RACHELLE  G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6        GALVEZ, ROMULUZ  COMPU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7        GALVEZ, SONI ROS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8        GAM-OY, JUDITH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9        GAMAB, RONALYN  CATA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0        GAMAD, RUTH  AMO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1        GAMALLO, ROLANDO JR  VILLA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2        GAMANA, CARLIE YVONNE MARIE  Y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3        GAMAS, PAOLA MAE  PAL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4        GAMAY, MARIANNE  MAQ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5        GAMAYON, MAUREEN  TEY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6        GAMBA, KRISTINA CAMILLE  T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7        GAMBOA, DARRYL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8        GAMBOL, MARY JEA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9        GAMENG, JONATHAN AMOR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0        GAMER, EDIELYN  OL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1        GAMIAO, ANITA  TAB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2        GAMIAO, JONABETH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833        GAMIAO, LYKA ELLE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4        GAMINDE, MARK WILLIAM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5        GAMINO, FLINT ANGELO  GUIL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6        GAMIT, PRECIOUS MARIE  ANG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7        GAMMAD, FERDINAND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8        GAMONNAC, NIKKI PRECIOSA  DANGI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9        GAMOTIN, KATHY QUEEN  MAB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0        GAMUTLONG, PRECIOUS  CA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1        GAN, MEDIATRIX FAYE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2        GANADEN, KATHERINE  VILLAPAÑ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3        GANALON, JOY  L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4        GANANCIAL, JHERIC  LOS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5        GANANCIAL, KINNI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6        GANANCIAL, VHENNE JONN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7        GANAS, AILYN  MALIC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8        GANAYO, ETHYL RIA  MERC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9        GANDEZA, JONAS JAREBB  DICK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0        GANDEZA, RONALYN  TAMA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3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1        GANDO, JULIE ANN  LAG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2        GANDOLA, JESSICA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3        GANGGANGAN, CHRISTINE  T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4        GANION, JANETH  MIDSAP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5        GANIPAC, JOEN PEARL  BED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6        GANNABAN, ELIJA JAPHET  TAG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7        GANNABAN, JEFFERSON  RENI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8        GANNAMOY, BALBINA  MA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9        GANON, CHENEE  MON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0        GANSATAO, DIANNE  ORD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1        GANSATAO, KEVI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2        GANTE, NELLY ANNE  BI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3        GANTES, KRISTINE ANN  DE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4        GANZON, KRISTOFFER CLARK  TANDO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5        GANZON, ROSHAN  A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6        GAPASIN, CRISTINE  MA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7        GAPASIN, GEMIELYN  BOL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8        GAPERO, KRIZZANNE PAULIN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9        GAPOY, GLENN RAYMOND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0        GAPUZ, ARIETA JOY  D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1        GARABILEZ, MARY GRACE  LAS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2        GARADO, JAN IVANS  TR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3        GARANCHO, ANTHONY ROBERT  NA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4        GARAY, JENEVA  AR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5        GARAY, MARJORI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6        GARBOSO, RHOVIC JANE  ORE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7        GARCE, MAY MARIE AIRIEL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8        GARCENILA, KRISTINE KAYE  DAGU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9        GARCENILA, MARIVIE  FUSC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0        GARCERA, DARLENE KAY  A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1        GARCERA, EILEEN 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2        GARCES, ARTURO JR  IL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3        GARCES, NIÑA JENWIL  K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4        GARCESA, CAREL DAWN  TORI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5        GARCIA, AARON REICH MARK  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6        GARCIA, ABEGAIL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7        GARCIA, ALEXIS CHARMA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8        GARCIA, ALICIA  TI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9        GARCIA, ALLISON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0        GARCIA, ANDREA MAE  VILLO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1        GARCIA, ANGELA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2        GARCIA, ANN JONETTE KLEIN  GUY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3        GARCIA, ARMIE ANNE  TO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4        GARCIA, AXL ROSE  VILLA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5        GARCIA, BIANCA REBECA  P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6        GARCIA, CARYN  MATU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7        GARCIA, CATHLENE  DOMAG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8        GARCIA, CELINE GRACE  CABA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9        GARCIA, CHARMAINE ANNE  ARRO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0        GARCIA, CHRISTIAN JOHN  BALOFIN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1        GARCIA, CHRISTINE JOFEL  ANG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2        GARCIA, CLARISS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3        GARCIA, CONSUELO JULIA  BEJ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4        GARCIA, DANICA ANN  VENT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5        GARCIA, EDWARD NICKO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6        GARCIA, FRANCES MARIE  DO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7        GARCIA, HARERAM DAS  ENGH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8        GARCIA, IRISH KAMILLE  BUENVI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9        GARCIA, IVY ELISSE  GAL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0        GARCIA, JAMES JOSEPH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1        GARCIA, JANINE KAYE  P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2        GARCIA, JANNILYN  MAS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3        GARCIA, JASMI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4        GARCIA, JEAN CARL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5        GARCIA, JENO  DE ARR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6        GARCIA, JIKKO VERRA  MAN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7        GARCIA, JOANNAH CATHRINE  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8        GARCIA, JOVELYN JOY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9        GARCIA, JUAN FIDEL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0        GARCIA, JUSTINE  JU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1        GARCIA, KARL BENEDICT  BARC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2        GARCIA, KATHLEEN MAE  NARV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3        GARCIA, KENNETH GEORG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4        GARCIA, KRISTELLE ANN  VERS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5        GARCIA, MA ANGELICA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6        GARCIA, MA CONSUELO  BEQU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7        GARCIA, MA FLORESA JOYC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8        GARCIA, MA QUENNIE  DOMA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9        GARCIA, MANILYN GRACE  BALAC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0        GARCIA, MARIA EMMALY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1        GARCIA, MARIA KAMILE  ABR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2        GARCIA, MARICRIS  C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3        GARCIA, MARIE HONEY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4        GARCIA, MARIE LOUISE CONCEPCION  L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5        GARCIA, MARIYA MIKAELA  LO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6        GARCIA, MARY CHRISTINE  J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7        GARCIA, MEGA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8        GARCIA, MELANI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9        GARCIA, MELANI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0        GARCIA, MICHAELA CHRISTIE  BARRA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1        GARCIA, MIKEE DIVI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2        GARCIA, NINA KARISSA  PAK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3        GARCIA, PATRICK KELVIN  G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4        GARCIA, PEARL BIANCA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5        GARCIA, PHOEBE  SAB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6        GARCIA, PINKY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7        GARCIA, POCHOLO  RE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8        GARCIA, PRESCILLA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9        GARCIA, PRINCESS ACE  GAL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0        GARCIA, REEM  TUT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1        GARCIA, RENDENCE FLOZL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2        GARCIA, RIZAL JR  TI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3        GARCIA, RONALD  CAJUC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4        GARCIA, RONALD RYAN  F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5        GARCIA, RUBELYN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6        GARCIA, RUTH ABIGAIL  BUEN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7        GARCIA, SHANE MERRIZ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8        GARCIA, SHERBELLE ANN  A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9        GARCIA, VANESSA JOY  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0        GARCIA, WILMARIE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1        GARCIANO, JESSIBEL  HIL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2        GARCISTO, MARTIN  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3        GARDUQUE, ETHEL JOY  GAT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4        GARGALICANA, GIZELLE VON  G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5        GARGAR, TWINKEE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6        GARGOLES, LIEZLE  AGAW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7        GARIFE, AL PHILIP  BI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8        GARING, ANYA MAY  VILL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9        GARINO, KRISHA AIMON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0        GARINO, RACHELLE  IS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1        GARMA, GENEVA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2        GARNICA, MARY ANN ANGELICA  MA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3        GARNOZA, JOSE REDENTOR  BAN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4        GARRA, JOHN LUIS  BA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5        GARUNG, MILCHA ROSE  LAX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6        GARZA, CARL CLYNTO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7        GARZO, LUIGIE  M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8        GARZON, HENIE  SA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9        GASAPO, GERRICA  AD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0        GASATAYA, STEVEN  GUIR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1        GASCON, CINDY KRIS  CE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2        GASMEN, ARJAY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3        GASMEN, GILBERT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4        GASMIN, KRISTINE  VAL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5        GASO, SARAH JANE  CE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6        GASOK, CAMELLA JOY  JU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7        GASOK, MAY GEORGIA  JU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8        GASPAR, ALVIN REYZALD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9        GASPAR, CHERIE ANN  CAMANG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0        GASPAR, JESSA  QU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1        GASPAR, ZSHEEMA  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2        GASPI, AIZA  LL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3        GASTA, JAN ANTHONY  C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4        GASTADOR, GENEVIEVE  VIS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5        GATBONTON, CHRISTIAN PAOLO  MACA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6        GATCHALIAN, ANGELIE  AB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7        GATCHALIAN, BABY RUTH  DAGU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8        GATCHALIAN, DHONIE ANN ROSE  PE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9        GATCHALIAN, JAPHETH ROSZ  E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0        GATCHALIAN, JUSTIN CHRISTI  DEGA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1        GATCHALIAN, KRISTEL MARI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2        GATCHALIAN, MARICA  LABAST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3        GATCHALIAN, MELANIE  BU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4        GATDULA, ALYSSA LOUIS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5        GATDULA, MIKKO  GAÑ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6        GATDULA, RHEINA MAE  ABA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7        GATELA, GABRIELLE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8        GATOC, JOVET  ESCL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9        GATUNG-O, CYNTHIA AMANDA  A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0        GATUS, JOHN LYNDO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1        GATUSLAO, GABRIEL NICOLAS  V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2        GATUSLAO, LIZA MARIE  SERV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3        GATUSLAO, MARGI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4        GATUTEO, JINKY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5        GAUDIANO, HAZELYN  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6        GAUDIER, KIMZIE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017        GAULT, KYLE DANI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8        GAUNIA, JOSEPHINE JOY  SOLD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9        GAUS, AMANIE  RAS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0        GAUZON, KARLEEN ENRICA  ELO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1        GAVANES, MAY FLOR  C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2        GAVAS, ZOE  SIC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3        GAVILAN, MARGARITA  MALLIL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4        GAVINA, JUREMY  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5        GAVINO, IRENE  LOM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6        GAVINO, JOYCE AN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7        GAVINO, MICHELLE ELLE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8        GAVINO, SHARDYL JAN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9        GAVIOLA, ELVIRA  MAG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0        GAVIOLA, FRANCES OSCAR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1        GAWEC, OMYL MARIE  ATAY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2        GAYAGOY, YVONNE JOYCE  TA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3        GAYAO, KESHIA  DE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4        GAYAP, JELLY MAY  BAL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5        GAYARES, CHAMA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6        GAYARES, CYRENE MAE  AS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7        GAYOSO, MARIFEL JOY  MOL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8        GAZMEN, LAARNI  JAMI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9        GAZO, LEONA GRAC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0        GEBECK, KARYL MAY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1        GEBONE, JOANA ALELI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2        GEDA, MA TESALONICA  PALL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3        GEDARO, JEMIMMA  DAHU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4        GEGRIMOSA, ROSEPHELL ANN  G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5        GELACIO, BELLADONA  ENCOMIE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6        GELACIO, LEAH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7        GELILANG, SHIELA GRAC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8        GELINDON, LOURIZA ROVI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9        GELLEZ, MICHELLE  MALAB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0        GELSANA, EDWIN REMO JR  MAGLASA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1        GEMORA, BLANCHE MAR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2        GENCIANOS, ROLAND  RE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3        GENDOMA, VANESSA JEAN  O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4        GENEBLAZA, STEVEN IAN  VILLA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5        GENEBLAZO, ALFREM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6        GENER, EPHRAIM  BIS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7        GENER, ROXANNE  OLI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8        GENERALAO, MARIA ROSARIO  PATD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9        GENERALAO, SHERMEN JANE GAY  OLMOG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0        GENILO, MICHAEL KIM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1        GENODIA, MARIA  FAL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2        GENON, JENALLYN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3        GENON, LEREJ ANN JOY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4        GENON, LUCKY  GAL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5        GENOSAS, PAULA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6        GENOTIVA, JANINE  E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7        GENOVE, ROSEL  ATI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8        GENTICA, REGINE  MONSAL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9        GEONANGA, CHRISTINE  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0        GERALDE, NIKKA FLOR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1        GERALDO, JOHN JAY  L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2        GERALES, GERALDINE  GOL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3        GERAPUSCO, CINDY  BAN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4        GERENTE, VENICE  G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5        GEREZ, LELANI  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6        GERMAR, LEA CARMELA  CA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7        GERMO, DOMINIQUE  VER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8        GERMONO, KATHLEEN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9        GERODIAS, JANINE ELEAZE  U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0        GEROMO, DESIREE MA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1        GERONA, KARLA MARGARITA  BADA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2        GERONA, NICAROSE MELA  UBO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3        GERONA, NIKKA CARLA  BARC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4        GERONGA, CHRISTIANNE MAE  ORT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5        GERONIMO, CHARMAINE ANNE  PEÑA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6        GERONIMO, JACKIE LOU KATE  JIZ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7        GERSALINO, KATHERINE JA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8        GERUDICO, GIRLIE  CORD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9        GERVOSO, LORRAINE  ESC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0        GERZON, DENNISE CHARLES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1        GERZON, JOHN FORD  OH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2        GESALTA, JOLLY INAH  BAM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3        GESMUNDO, GIRLIE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4        GESMUNDO, MARIA STELLA  REB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5        GESTON, KYLA MIGNON  BA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6        GESTUVO, ANDREI  KA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7        GETIGAN, VALERY  BU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8        GEVELA, MARY LORMAYN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9        GEÑORGA, PAULINE SHERMAINE  VILL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0        GIANGAN, JOHN KEVIN  CONSI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1        GIBAGA, DEANNE  H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2        GIBAGA, MAYBELLE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3        GICA, STEPHANI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4        GICANA, CHARMAINE  DE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5        GICARO, ERICA HYACINTH  G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6        GIERCZAK, GLORIA  MA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7        GIERZA, BARBIE ANNE  GENOV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8        GIGATA, LILLY LAURICE  JU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9        GIL, BEVERLY  TO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0        GIL, IVY JANE  PAG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1        GIL, RAFAEL JR  PARAM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2        GILBUELA, ALYANA PEARL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3        GILBUENA, BENJAMIN GABRIEL  CA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4        GILBUENA, SHARMANE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5        GILLA, MELANIE  RE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6        GILLE, ARIANNE GALE  TA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7        GILLEGO, ANA BEATRICE  GU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8        GILO, GRETCHEN JOY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9        GIMENA, JESUS JOHN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0        GIMENEZ, RICHIE  LAT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1        GIMORO, TETCHI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2        GINDAP, RITZ ANN LOUISE  PED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3        GINER, CEDALYN MAY  FAU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4        GINES, DIANNE  AO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5        GINES, FRANCES JOY  J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6        GINES, RJANE AN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7        GINEZ, ABEGAIL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8        GINGOYON, EVALYN FARAH  ALV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9        GINGOYON, PEACE  RO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0        GINSON, CHRYSETTE  S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1        GIO, MARVETTE DAWN  GU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2        GIRAO, GERALDINE  JAM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3        GIRAY, ANNE NICOLE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4        GLER, JUVYLYN  PI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5        GLINDRO, MAE ROS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6        GLOBIOGO, HARVEY  BAN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7        GLODOBE, DEARLYN  LIBR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8        GLORIA, CHARLOTTE LOUISE  DAP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9        GLORIA, CHRISTINE JOY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0        GLORIOSO, BEATRIZ CARMELA  REOD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1        GLORIOSO, JAZYL KYMH  A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2        GLORIOSO, MIRRYL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3        GLORY, NAZARENE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4        GO, CHRISTINE MADEL  L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5        GO, CLAUDINNE KAYE  NO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6        GO, COLAINE HYGEIA  CA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7        GO, CRISELLE DANICA  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8        GO, DAISY REE  TIE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149        GO, ELLY MARIZ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0        GO, IRENE GRACE  JIMEN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1        GO, JASON ERWIN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2        GO, JENNY BELLE  FR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3        GO, JOSE III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4        GO, JUDY GRACE  P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5        GO, KIM JERWAY  DE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6        GO, MARGARET AUSTIN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7        GO, SHIELA MAE  GUL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8        GO, SHIRLEEN APRIL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9        GOB, DON  ABS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0        GOBALEZA, ALMA  PAN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1        GOBATON, KIRSTINE JOY  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2        GOBNOL, NADRA  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3        GOBOLEO, INA SOPHIYA  LUSTES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4        GOC-ONG, APRIL JOYCE  HERBI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5        GODINEZ, LEO PATRICK V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6        GOGO, SAHADA MAY  MANALIDS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7        GOGOLIN, RICA  CARDI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8        GOHING, CHRISBERLEEN  MAGU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9        GOLEZ, ROSE ANN  CABUSB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0        GOLLE, MARK LESTER  N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1        GOLOSINDA, ETHYL JOY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2        GOMEZ, ARNOLD CEDRICK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3        GOMEZ, CRISTINE JOY  Y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4        GOMEZ, ERALY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5        GOMEZ, FATIMA CHERRY  AS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6        GOMEZ, JENNY ARNIE  JAR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7        GOMEZ, JOANNE  SANT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8        GOMEZ, JULIE ANN  EDQU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9        GOMEZ, KATHRINA GENE  GRAG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0        GOMEZ, KRIZHA JAN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1        GOMEZ, LAVERN  BALOAL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2        GOMEZ, LYNDZAY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3        GOMEZ, LYNE ROSHELLE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4        GOMEZ, MA BERNADETH  DEMAF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5        GOMEZ, MARIA KRISELDA  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6        GOMEZ, MYLA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7        GOMEZ, NATHANIEL  C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8        GOMEZ, PRISCELLA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9        GOMEZ, ROSE ANNE MARIE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0        GOMINTONG, BRUCEVIN  TOKI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1        GONZAGA, ANDREA MICHELL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2        GONZAGA, JOSE JR  MO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3        GONZAGA, KYL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4        GONZAGA, MA BRIGITTE CAROLYN  MAB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5        GONZAGA, MARYAN KANARY  OW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6        GONZAGA, MYLENE GRACE  DA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7        GONZAGA, SHEENA ROSA  ARC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8        GONZALES, AL DEREK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9        GONZALES, ALLAN JAY  GU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200        GONZALES, ANDREA CLAIRE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1        GONZALES, ANNE BERNADETT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2        GONZALES, APRIL JAMAICA  PAMIN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3        GONZALES, APRIL JENDEL  TE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4        GONZALES, ARIANE  T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5        GONZALES, ARMAN SALADIN III  AKAL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6        GONZALES, BARCELISA ANN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7        GONZALES, CARMINA  LALU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8        GONZALES, CHRISTIAN RICHARD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9        GONZALES, CHRISTINE  JUMIG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0        GONZALES, COLEEN  M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1        GONZALES, DEXTER PHID  R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2        GONZALES, FRANZ LEO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3        GONZALES, GAIL JUSTINE  CH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4        GONZALES, GEFFEZHEL GEMM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5        GONZALES, GENELIL  SU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6        GONZALES, GERARDO  MAGSU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7        GONZALES, HANNAH  HACH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8        GONZALES, IRE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9        GONZALES, JAN KOLLIN  RIM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0        GONZALES, JEMAREE  GALIC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1        GONZALES, JOAN VENISSE  ALD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2        GONZALES, JUDITH  TORR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3        GONZALES, KAREN  C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4        GONZALES, KARENINA  N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5        GONZALES, KEVIN  BANTO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6        GONZALES, KEVI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7        GONZALES, KIM PAULO  GAR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8        GONZALES, KIMBERLY  SIAP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9        GONZALES, KREISHA PAULIN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0        GONZALES, LUIS MANUEL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1        GONZALES, MA CHASTINA  C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2        GONZALES, MA DELIA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3        GONZALES, MADEL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4        GONZALES, MADELAINE  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5        GONZALES, MADONA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6        GONZALES, MARIA ELIZABETH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7        GONZALES, MARIA FRANCIA  PA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8        GONZALES, MARIA ROCHELL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9        GONZALES, MELITINE AC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0        GONZALES, MICHAEL ANGELO  SAU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1        GONZALES, MICHELIN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2        GONZALES, NATHALEEN JOY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3        GONZALES, NATHALIE  EB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4        GONZALES, NERISSA  MANA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5        GONZALES, NICO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6        GONZALES, PATRICK PAUL  BACU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7        GONZALES, PETRICIA ANGELI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8        GONZALES, PRINCESS SYRAH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9        GONZALES, RAIZZELLE  MA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0        GONZALES, RALPH RENZO  PA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1        GONZALES, RAZEL CARMEL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2        GONZALES, REGINE MARIE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3        GONZALES, SARAH BIANCA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4        GONZALES, SEAN  JACO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5        GONZALES, SHABRINA MAE  MAÑA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6        GONZALES, SHANENNA  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7        GONZALES, SHEI MARIE  RU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8        GONZALES, SHEILA  MAG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9        GONZALES, SHERRY MAE RIZZA  HIP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0        GONZALES, SHERYL  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1        GONZALES, VANGIELYN FAITH  C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2        GONZALES, VICKYLYN  CUARTO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3        GONZALEZ, ANNA YSABEL  CA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4        GONZALEZ, PHILLIP ED  TER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5        GONZALEZ, SAMIRA DIAMILLA  MANIS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6        GONZALO, MHARIEL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7        GONZALVO, CHIQUI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8        GOPEZ, CEZININE GIORGIA  BURGU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9        GOPOLLA, JELA  MIL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0        GORDUIZ, NOVIE MICHELLE  ALD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1        GORE, HANNAH MARIE  JO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2        GORGONIA, LEANIE LOUISE  L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3        GORME, MARIA CONCEPCION  PAT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4        GORON, CHRISTINE JOYC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5        GORONDAYA, AIZAH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6        GOROSPE, IRISH KATE  ALCAZ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7        GOROSPE, SANDRA LYN  S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8        GOTERA, JONNA  DU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9        GOTO, BIANCA THERESE  LOG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0        GOTO, MA NINA GLAIZA  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1        GOYENA, JESSA  REOM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2        GOYMA, RUBEN III  CU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3        GOZAR, GERRY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4        GOZO, HAZEL ANN  PARI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5        GOZO, KIM ZANDRO  RET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6        GOZUM, KRISTINA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7        GOZUN, JONASH VINCENT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8        GRACIA, CLEMENTE  MARTE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9        GRADO, JAY  P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0        GRADO, JEZAMEN GRACE  CA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1        GRADO, KENNETH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2        GRAFIL, SHEENA ROS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3        GRAGASIN, IRMA MAE  VIS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4        GRAGEDA, KHRISNA  AB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5        GRAJO, EMIR-CHIESA  MAG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6        GRAJO, IVY ROSE  GAB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7        GRAJO, JANINE  TES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8        GRAJO, JOHN NICHOLAS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9        GRAJO, JOY ALEXANDRA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300        GRAJO, MIGUEL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1        GRANA, BERLITA  BALLES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2        GRANADA, ABIGAIL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3        GRANADA, ANALY  INO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4        GRANADA, JAMIE LUZ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5        GRANADA, JECELLE  GUMA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306        GRANADA, SHEENA ROSE VICTORI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7        GRANADOS, NADINE  BEB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8        GRANDE, AILEE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9        GRANDE, ARLENE  BALONK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0        GRANDE, KRISHA  V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1        GRANOLE, EMMANUEL J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2        GRAPA, MA RANDYLYN CRISTEL  TO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3        GRATIL, GLADES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4        GRAYDA, JAMILLE ANN  GRO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5        GRECIA, ALJERRIE MARIE  LAB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6        GREDOÑA, MARK ANGELO  B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7        GREDOÑA, MAYNELLE  DOLOI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318        GREFIEL, MA VIL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9        GREGANA, MARK ANGELO  SOLILAP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0        GREGORIO, ARLYNNE  SIGN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1        GREGORIO, CLAUDINE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2        GREGORIO, CRISTIN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3        GREGORIO, GERAM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4        GREGORIO, JOHN PAUL  VIN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5        GREGORIO, KHAREN  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6        GREGORIO, KIMBERLY  IN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7        GREGORIO, KRISTELE FAY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8        GREGORIO, MELYN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9        GRIMALDO, SARAH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0        GRIÑO, ALYANNA SHANE  GER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1        GROSPE, LORNA  I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2        GROSPE, REYNALDO JR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3        GUADILLA, FILIPINA  COLUM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4        GUADIZ, VICTORIA MARIE  ALCA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5        GUALDRAPA, MARIAN MAYE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6        GUALVEZ, MARIE JANCIS ANN  A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7        GUANCO, JENNELYN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8        GUANGCO, JENNIFER  ALF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9        GUANIZO, PATRICK JORDA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0        GUANLAO, EL JOHN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1        GUANLAO, JOANNA ROSE  ROS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2        GUANSING, JONALYN  CH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3        GUANZON, CLAIRE  GO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4        GUARDAMANO, ERNICA  CAG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5        GUARDIAN, GEMMA  FUNTE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6        GUARDIARIO, NIKKA JANE  SAJUL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7        GUARIN, JOHN ANTHONY  BRIG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8        GUARINO, JESAMY  AMI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9        GUARO, JOHN MICHAEL  G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0        GUAY, SANDRA JAEN  BULAHA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4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1        GUBALANE, MELODITO JR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2        GUBATAN, BRYNNER  PET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3        GUBATAN, CAROLYN  TAMO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4        GUBATAN, MARLON  H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5        GUBATON, MARJORIE  I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6        GUBEL, MAHATHIR  T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7        GUBI, KREZIEL ANN  VEC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8        GUCE, KHARMELA MARI  H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9        GUCILATAR, IRIS DAPHNE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0        GUCOR, MAVERICKS JAY  GIG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1        GUDA, MELISSA  TU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2        GUDMALIN, AYESHA MARIE  DEMAV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3        GUERIÑA, ROY MENELO II  BA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4        GUERRA, BEVERLY ANNE  E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5        GUERRA, CLARIS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6        GUERRA, OSEL REAN  FER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7        GUERRERO, ARLO BERNARDINO  ALM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8        GUERRERO, ARNEL  C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9        GUERRERO, CHARMA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0        GUERRERO, DOMINIQUE  F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1        GUERRERO, ELOISA CAMEL  AGU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2        GUERRERO, HARZYL  IGONG-IG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3        GUERRERO, LESLY MAY  BALD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4        GUERRERO, MARIA REGINA  AB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5        GUERRERO, RAYMUND GREG  I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6        GUERRERO, RUTH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7        GUERRERO, THERESA MARIE  PAG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8        GUERRERO, VERONICA  GUIS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9        GUERZO, MYLIN  Y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0        GUESE, ALEXIS  QU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1        GUESE, SHEENA KARMEL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2        GUEVARA, FIEL MICHAELA  LAN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3        GUEVARA, RAPHAEL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4        GUEVARRA, JANINE  MALIG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5        GUEVARRA, JEFFREY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6        GUEVARRA, KARL LOUIE  ROS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7        GUEVARRA, NAIZA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8        GUEVARRA, RICHARD BRIAN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9        GUEVARRA, SARAH JEAN  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0        GUIA, JESSNELLYN  EMB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1        GUIANG, CAMILLE LOREN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2        GUIANG, JAYLEE AIZA  DALI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3        GUIAO, GERAMELA AUBREY  GAME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4        GUIAWAN, DORINA SHEEL  DAY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5        GUIBAY, MA CYNTHI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6        GUICO, JAN MICHAEL  LACANL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7        GUIDANGEN, CRISTY  CAB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8        GUIDANGEN, HENRY JR  AG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9        GUIDANGEN, JUSTINE  WAD-A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0        GUIDO, KATHLEEN  AGUST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1        GUIEB, JUSTINE YSABEL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2        GUILANDA, RODELYN  DEP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3        GUILARAN, KECELYN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4        GUILLEM, RHEA  TA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5        GUILLEN, FELOMINA  L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6        GUILLEN, LIZA  JAP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7        GUILLENA, CHRISTINE DIAN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8        GUILLERMO, CRISTY  PRIND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9        GUILLERMO, FEBRA ANGELI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0        GUILLERMO, FRANZIEL  D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1        GUILLERMO, JADE HARLA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2        GUILLERMO, RUSSEL ERIKSSO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3        GUILO, ENRIQUE JR  GAN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4        GUIMMAYEN, ANGELY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415        GUINA, MARI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6        GUINABAN, RAIZA JANELLE  P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7        GUINAYON, NATASHA JADE  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8        GUINGON, JOHN ANDREW  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9        GUINITA, CARESSA CHLOE  AR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0        GUINTO, KAYE ANN  L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1        GUINTO, KRISMEIR  PA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2        GUINTO, MARY ALSELLE ROS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3        GUINTO, ROCHELLE  P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4        GUINTU, LALAINE  SAW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5        GUINYAWAN, LYSLE  LA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6        GUIQUING, SHIELA MARIE  BUN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7        GUIRA, FLOREN JOY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8        GUIRITAN, MARY CATHERIN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9        GUIZALAN, DONNALYN  ALIN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0        GULAM, NURMINA  WADJ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1        GULANE, MARIEL  VERS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2        GULAY, ARYAN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3        GULAYAN, MISSIAS ALPHA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4        GULBEN, ELYN  PA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5        GULELE, LOREILY SHYREEN  Y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6        GULIAN, OTHMAR MITCHUM  DEW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7        GULLA, JONAIZAH ROSE  SAMPU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8        GULMATICO, RONELL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9        GULPANY, JYNROSE KAYE  LE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0        GUMABON, ERIZ JALLENE  MADUC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1        GUMABON, JERRY ANN  BAL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2        GUMAPAC, HAZEL  SUM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3        GUMAPAC, MICHAEL EHD  PATU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4        GUMAPAC, QUENNIE LOVE  BAB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5        GUMAPAS, LYZETTE KATHRINE  PING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6        GUMATIN, ARCHIE  BELI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7        GUMAWID, ANNE MARJERI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8        GUMAWID, JUSTIN  EVARD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9        GUMAYAGAY, JHOANA PRINCESS  AR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0        GUMAYAGAY, JHUMAR  SING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1        GUMAYAN, RAIZA LYN  BEL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2        GUMBA, LYN BOBETTE  BELON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3        GUMBAN, DARLENE JOY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4        GUMBAN, DARWIN RAY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5        GUMBAN, MARITESS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6        GUMBAN, RICHARD ALEXAVIER  DELA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7        GUMBOC, JOHN ALJIM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8        GUMIRAN, KATE VALERIE  BAÑ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9        GUMISAD, NEALGABRIEL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0        GUMPIC, CZARINAH ROSE  CU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1        GUNA, ARNIE ROSE  G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2        GUNDAN, KEROBIN  BAT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3        GUNDAYA, KRISLYN EMELY  JAND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4        GUNDRAN, VIN JAMES KEITH  QUIRI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5        GUPIT, ELLEN MAE  SAG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6        GURAY, JESSICA  MUN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7        GURAY, JOEY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8        GURION, ANGELO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9        GURION, ELPIDIO GREGORIO  DE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0        GURO, HANIEYAH  GR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1        GURO, SARAH  E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2        GURREA, JOSELOU MARIE  CUT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3        GURROBAT, BALLAR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4        GURTIZA, ROWENA  API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5        GUSIMAT, BLESY  GUMA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6        GUSTILO, RAIA KARINA  BACL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7        GUSTO, MAXIME NELI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8        GUSTON, TRISTAN JOHN  BANG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9        GUTANG, VERNALEE  BRIG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0        GUTIERREZ, ALEXA MARIE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1        GUTIERREZ, ALMIRA MAY  ECH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2        GUTIERREZ, ANN THERESE  CAY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3        GUTIERREZ, ARNEL JEVO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4        GUTIERREZ, BRENT MITCHELL  CAMP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5        GUTIERREZ, BRONWEN  R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6        GUTIERREZ, CHRISTIAN PAUL  BOL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7        GUTIERREZ, GELLI KRIS  CORT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8        GUTIERREZ, GERARD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9        GUTIERREZ, JENNY-LYN  POLI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0        GUTIERREZ, JONARD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1        GUTIERREZ, JORELLE  SIM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2        GUTIERREZ, KRISTINE MARIE  SA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3        GUTIERREZ, KRYSTAL PEARL  GUL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4        GUTIERREZ, LISETTE  CAL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5        GUTIERREZ, MIRASO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6        GUTIERREZ, PAUL JOHN  ORD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7        GUTIERREZ, SHARMAIN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8        GUYAGUYON, GRACE  BUMINA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9        GUYANO, ROSEMARIE  AR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0        GUYURAN, BRYAN  CUEV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1        GUZMAN, DINA  PALAT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2        GUZMAN, EUNICE  PAC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3        GUZMAN, JETTY  CA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4        GUZMAN, MARIA ANGELICA  TAY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5        GUZMAN, RIZZA MAE  BRA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6        GUZON, ROMARK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7        H ABDULLAH, RAYHANA  ANG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8        H ABDULRAHMAN, JOHAIRAH  DUM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9        HABABAG, ELAINE KIM  TEN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0        HABACON, KATHRINA JOYCE  SI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1        HABAGAT, JOEVELYN  CALVAD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2        HABAN, DANA JOY  OBE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3        HABANA, JEROME  GE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4        HABARADAS, JEPHTHAE  ARMO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5        HABBI, SHEILALAINE  TULAW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6        HABIB, AISA ALYANNA  BI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7        HABIBUN, FATIMA-AINIE  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8        HABITO, PRINCESS MAE  PRA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9        HADJA, MARLINA  JADJ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0        HADJI JAMIL, ARMILAH  BA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1        HADJI OMAR, AYESHA  SUL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2        HADJIRI, FATIMA NADZRHA  PU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3        HADJIRUL, HASILA  AL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4        HAGONG, AUDIE ELIZABETH  GERV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5        HAGORILES, POL ALDIN  ESCAM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6        HAJIHIL, CHARMAGNE  BA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7        HAJIJUL, ARMALYN  SAD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8        HAKIM, ARYAMEHR  PAST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9        HALASAN, ALICE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0        HALASAN, MARK AVEL  L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1        HALILI, BIANCA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2        HALLARE, JUSTIN CARINA  PICA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3        HALOG, RACHEL  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4        HALOOT, KATHREN  GALI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5        HALUN, ARNALYN  BALA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6        HALUNAJAN, LOUREVEL  FROND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7        HAMCHAWAN, CELESTE  LUMAY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8        HAMDAIN, TADZMIR  ASD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9        HAMIS, RASHID-ALI  BANG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0        HAMJA, AL-SADAM  ASA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1        HAMSI, SHARVA NOWIE  INGKO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2        HANDAG, FEVIN LOVE DOROTHY  TAGOT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3        HANDANG, MA FRANCESCA LEAH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4        HANDAYAN, LEA MA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5        HANDUGAN, CHURCHEL  BA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6        HAO, JOYCE ANN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7        HAO GUAN, JOSE JR  SALAN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8        HAPAS, ARMEILEE  MA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9        HAPIN, MARIA ANGELIC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0        HARADJI, RANIESA  LADJ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1        HARAYO, HERALD  LAGA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2        HARDMAN, KAREN KAY  NEB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3        HARESCO, GEORGIA QUEEN  ESP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4        HARON, ALIANOR  MUSTAP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5        HARON, SITTIE OMAYRAH  ZA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6        HASAN, SHALEENA  SADID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7        HASAN, STEPHANIE  DINS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8        HASIM, ADELAIDA  DAH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9        HASSAN, EMAN  N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0        HASSAN, FAISANAH  LOM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1        HASSAN, MAHTHIR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2        HASSIM, BAI AMIERA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3        HAYASHI, KEIKO MARIE  NA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4        HAYUDINI, FARAHNER HANIZAH  SUS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5        HAYUDINI, HUZAIFHA  A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6        HEBRADO, YVONETTE  PA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7        HEBRIO, MA JANI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8        HEBRON, REYNOLD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9        HECHANOVA, KARIZZA ANN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0        HELOMINA, SARAH JEAN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1        HENDERIN, JOHN MARK  BA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2        HENSON, AILEEN JEAN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3        HEO, JEFFREY JOHN  ALANGS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4        HERALDO, JANICE  BALAC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5        HERBITO, EARL MAY  MIG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6        HERICO, JUSTIN LOUIS  BAL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7        HERMANO, DOMINIC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8        HERMOGENO, CARMELA GAL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9        HERMOGENO, MICHELLE JOY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0        HERMOGINO, ELBERT JR  DELA CU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1        HERMOSA, APRIL MARJERRY  BOL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2        HERMOSA, JERWIN  CARA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3        HERMOSO, CHRISTINE JOIE  MAC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4        HERMOSO, MAY MARI GRACE  GAU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5        HERMOSURA, KRISTINE JOY  BIB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6        HERNAEZ, LEILANI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7        HERNAL, GEORGIA EUNIC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8        HERNANDEZ, ALVIN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9        HERNANDEZ, CHENEE JANE  TAC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0        HERNANDEZ, DANI-AN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1        HERNANDEZ, DANIEL  AM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2        HERNANDEZ, DARIANNE LOUVIZ  C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3        HERNANDEZ, DARREL JESUS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4        HERNANDEZ, GLE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5        HERNANDEZ, JERAMI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6        HERNANDEZ, JESSAN JR  TA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7        HERNANDEZ, JOHN MICHAEL  CAL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8        HERNANDEZ, JOYC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9        HERNANDEZ, KIMBERLY NICOLE  C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600        HERNANDEZ, LLOYD RUSSELLE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1        HERNANDEZ, LORIE BETH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2        HERNANDEZ, MARIA ELLINOR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3        HERNANDEZ, MARY GRACE  CAB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4        HERNANDEZ, MICHAEL ANGELO JR  PAMIN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5        HERNANDEZ, PRINCESS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6        HERNANDEZ, RONNIER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7        HERNANDEZ, RUBINA ROI NING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8        HERNANDO, APRIL MAE  GUMA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9        HERNANDO, ARIANE JOY  LL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0        HERNANDO, KELVIN  CRE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1        HERNANDO, RITCHELLE  TAB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2        HERRADURA, REYNHELY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3        HERRERA, ALESH  NANK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4        HERRERA, CHRISTIAN CHAIM  DEL CAR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5        HERRERA, HAZEL GAYE  RA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6        HERRERA, JONALY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7        HERRERA, KATRINA MARI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8        HERRERA, KIM  M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9        HERRERA, MARY CYBELLE  UTTO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0        HERRERA, MARY GRACE  ESC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1        HERRERA, MAYLENE KAY  HOR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2        HERRERA, SARAH JOY  IDUS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3        HERRERO, SHERDAN JAY  P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4        HERUELA, SHIELA  ALEO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5        HESITA, JOHN REY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6        HIBAYA, MARY JEAN  MOR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7        HIDALGO, DANA SOPHIA  CA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8        HIDALGO, DENIECE LOVEL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9        HIDALGO, KRISTEL JA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0        HIDALGO, LOUELLA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1        HIDALGO, MARIA ERIKA  EST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2        HIDALGO, SHERYL  LAM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3        HIERCO, ANA NYMPHA  R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4        HIGASHITANI, HANNA KIRSTEN  GA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5        HIGONA, WINLOVE  GRE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6        HIGOY, RUBY ANN  C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7        HIJE, VIERNE VIVIENE  CACC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8        HIJOSA, GIAN CARLO  PAN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9        HILADO, ABIGAIL JOYCE  V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0        HILADO, DENNIS JOHN  DOLOR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1        HILADO, JOANNE  NAVE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2        HILARIO, CHARLES KENNEDY  DE UNG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3        HILARIO, MARY JAN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4        HILARIO, NATASHA ROBERT  CAD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5        HILARIO, PAUL JOHN  CAÑ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6        HILAY, ZAREAH JOY  CIP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7        HILIS, MARK ANGELO  H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8        HILOT, GRETCHEN  ID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9        HIMODO, RUDY JR  TAB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0        HINGCO, SARAH KAY  DAPULA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1        HINGPIT, QUISY MARIE  LI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2        HINKLE, ARLENE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3        HINOGUIN, GELINE DAIVY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4        HINOLAN, FRANCESA ANTONNET  RED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5        HIOLEN, EULY CHARM  R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6        HIPOLAN, AIZA  ESTR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7        HIPOLITO, ADRIAN  DIMA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8        HIPOLITO, ANNALYN  PAN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9        HIPOLITO, JONATHAN  J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0        HIPOLITO, KIMBERLY  LARR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1        HIPOLITO, RAYMOND THOMAS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2        HIPONIA, ANDREA  SUMA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3        HIPOS, DIANNE KATE  SO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4        HIRANG, HANNA JOY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5        HISOLER, RICA FRANCE  ARC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6        HITALLA, JOHN RAVEN  AMO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7        HITEROZA, CRISTINA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8        HITEROZA, TRISIA JANE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9        HIYAS, JESAH VER  FR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0        HIZO, MARIA LOUELLA ALIN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1        HIZON, AL IBRAHIM  O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2        HIZON, FERLYN JOYCE  DIMARUC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3        HO, MARIA CARMELIN ROSANA  L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4        HOLANDAY, LORRAIN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5        HOLGADO, RECHELLE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6        HOLLMANN, KATHLEEN CHARLAI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7        HOMBOY, FROILAN  BERS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8        HONASAN, AIMEE ROS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9        HONGHONG, MARIA MAE SOFIA  TU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0        HONORARIO, DULCIE AMOR  TAB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1        HONORIO, JANNO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2        HONTORIA, JAYWARDENE  GALI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3        HORLADOR, JASPER  M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4        HORMACHUELOS, ALLYSA MAE  BAG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5        HORMACHUELOS, SYLVIA BIENVEE  AS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6        HORMILLOSA, CLARADEL  PAST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7        HORNADA, JHONNA MAE  AB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8        HORNIDO, JESSLINE ROSELLI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9        HORTALEZA, ANGELICA MAY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0        HORTALEZA, JOSEPH  BASO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1        HORTELANO, MARIAN DELIGHT  PU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2        HORTELANO, MARY PAULIN  TA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3        HORTELANO, RENMEN  ROS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4        HORTILLANO, JULIE ANN  SATO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5        HOSENILLA, JADE ROMA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6        HU, ERIKA JANINE  CUL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7        HUELAR, R-R CRIS  TAMOR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8        HUELVA, MA VERONIC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9        HUERGULA, CHRIZEL  ALINS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0        HUERTO, NADINE  JACOB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1        HUERVANA, JUN  GUINTIV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2        HUERVAS, LYRE-ANN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3        HUFANDA, LILY JOENE MARGARET  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4        HUGO, AIME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5        HUGO, JOHANNE  LA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6        HUGO, JOHN MICHAEL  PRE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7        HUGO, RECHELYN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8        HULIGANGA, JESSICA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9        HUMAKEY, REGINA  BINAY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0        HUMARANG, CHRISELLE ANNE  MACA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1        HUMBE, LOVELYN  JUTA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2        HUMIDING, CHARMAINE  L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3        HUMIDING, GLENN MARK  KINDI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4        HUMIWAT, ERLEENE GRACE  BINU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5        HURGO, MAE ANGELI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6        HURTADO, MAIQUI LOUISE  CALIL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7        HUSAIN, VENUS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8        HUSSAIN, NOR-AIN  B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9        HUYA, ANNE MARJORI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0        IBALE, JESSAMIN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1        IBALE, MAY CHERY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722        IBANA, NO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3        IBAOC, LUCILLE  C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4        IBARRA, GERVY ANGELO  CAT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5        IBARRA, JBI AN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6        IBARRA, JOANA PEARL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7        IBARRA, KEZIA AIKO  V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8        IBASCO, AMY  W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9        IBAY, ARIAN CELINE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0        IBAÑEZ, FLORA  ESPERANZ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1        IBAÑEZ, KAREEN STEPHANIE  CA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2        IBAÑEZ, RHEA FE  MI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3        IBAÑEZ, RIZZI DIANNE  P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4        IBNO, WHIDSDALYNE  JUA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5        IBO, FATIMA  MONT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6        IBONALO, MARIA IANNE  BA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7        IBONES, EDSEL JAN  CA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8        IBRAHIM, AYANA DERI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9        IBRAHIM, MOHAMMAD RUSHDY  UB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0        ICAWAT, LIEZL  PA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1        ICBAN, APRIL DOLLY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2        ICMAT, ROBBIA  V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3        ICO, VIELLE ALEXIES  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4        ICOT, ROMELYN  TA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5        IDEA, CARADEL  T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6        IDEMNE, KRYSDALE KAE  JA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7        IDIO, ANGELICA  P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8        IDRIS, PAULO  CONCU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9        IGAR, CHRISTIAN DARYL  APARI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0        IGLESIA, JERALYN  BABAN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1        IGLUPAS, NOELIE MAE  BONGCAR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2        IGNA, JOHN MICHAEL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3        IGNA, PRINCESS MAY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4        IGNACIO, ALIZA  BA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5        IGNACIO, DEMI JOY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6        IGNACIO, HANNA EILEEN  DE M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7        IGNACIO, JASPER MAMERTO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8        IGNACIO, JOHN ALVI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9        IGNACIO, JOHN KENNY  BA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0        IGNACIO, JOHN RAY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1        IGNACIO, KARLA CAMILL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2        IGNACIO, KEEMA CHER  VE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3        IGNACIO, KHAYLA MARIE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4        IGNACIO, KREEZIA ANN  AGB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5        IGNACIO, KRISTIENNE FAITH  CAP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6        IGNACIO, MARY ANN  MANLOC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7        IGNACIO, MELISSA MAE  ALV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8        IGNACIO, MISCHELLE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9        IGNACIO, POCHOLO  TI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0        IGNACIO, RONNA DEANNE  PATRI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1        IGNACIO, SERGIO JR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2        IGNACIO, SHIELA MAY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3        IGNACO, ROCHE  L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4        IGOT, DONNA RHOSE  CODEN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5        IGOT, EUNICE JOY  MAR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6        IGTIBEN, MARIA THERESA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7        ILACAD, LUCK  GEL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8        ILAGAN, ALYSSA PAOLA  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9        ILAGAN, DANELEN MAE  V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0        ILAGAN, ELEN NICOLLE  L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1        ILAGAN, HAROLD KARLO  DING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2        ILAGAN, JESSICA ANDREA  CARD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3        ILAGAN, JOHAN MARTIN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4        ILAJI, FRADZNE RHEINAM  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5        ILANO, LON DANIEL  P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6        ILAO, JOHN CAESAR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7        ILAWAN, JHENNIE SHAYN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8        ILAYA, BEATRIZ HERMINI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9        ILDEFONSO, CHARLYN BETH  GUI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0        ILDEFONSO, MARY ANN  BALL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1        ILLAO, LALLY ANN  MACALI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2        ILO, HERALYN  H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3        ILOS, MARK MOSES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4        IMDANI, RADEE-PAR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5        IMLAN, CLEA LEEN ZAINAB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6        IMPAS, DEMI GRACIELA  TOR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7        IMPAS, EDLYN JEAN  O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8        IMPERIAL, ELA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9        IMPERIAL, FELIX PAUL  MART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0        IMPERIAL, JOSE AMADEO  BOMBE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1        IMPERIAL, TERRENCE JEZZELLE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2        IMUS, HAZEL AN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3        INABANGAN, APRIL KYLE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4        INABANGAN, RHODA SHEREEN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5        INAY, MARIA MIRASOL  RIBU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6        INCHOCO, CELESTE CLAIR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7        INCIONG, NEIL KENNETH  BAN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8        INDANAN, AHMED BRYLE  I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9        INDANGAN, MARGARETTE ROY  AU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0        INDEMNE, KRIS  OLA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1        INDIANA, LEA HAZEL  BALA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2        INDICO, JUNILYKA  ESMER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3        INDICO, JUNILYN  ESMER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4        INDING, VIRGIL J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5        INDOYON, GAYCEL  RELA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6        INES, CHARLES KEVIN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7        INEZ, ANA GEDALIAH  GEL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8        INFANTE, ALEXANDRA MARI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9        INFANTE, CHERRY MAY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0        INFANTE, DENNISE MARI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1        INFANTE, KAREN JANE  PO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2        INFANTE, MARIA LOURDES  SOMB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3        INFANTE, MARIA LUIS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4        INFANTE, MICHELLE  OR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5        INFANTE, MIRIAM  CO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6        INFANTE, PHOEBE ANN  DEPO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7        INGAL, GENESIS  V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8        INGAL, MARK LOUI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9        INGATAN, KAREN PEARL  PERI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0        INGEBRIGTSEN, ELAINE  SAN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1        INIGO, JERLYN  PAN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2        INOCENCIO, CARESSA  DUL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3        INOCENCIO, ELLEN  DONI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4        INOCENCIO, KLARISH DAYLE  IM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5        INOCENCIO, RICO  BALDEM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6        INOCENCIO, SHEILA MAY  GREG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7        INOCIAN, JOHN PATRICK  ARMA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8        INOFERIO, LOVELY JOY  SA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9        INOJALES, ANGEL ANN  GER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0        INOT, IRENE  LUMONGS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1        INOT, IVY  CROM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2        INOT, JONALYN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3        INOY, LESLIE KAE  LAC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4        INQUIG, LEONARDO  OM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5        INSO, CARMENIL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6        INSO, EDEM ELIZADEL  PATI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7        INSO, LEA KRISSA  LIGLI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8        INSON, CHRISTHYL  D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9        INTANG, ARMAND JAMES  SU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0        INTENDENCIA, RECHELLE  MACAM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5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1        INTERONE, DIANE CHRISTA  B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2        INTIA, KARL CHESTER  ESC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3        INTIA, KEVIN  DANC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4        INTING, MARIA THERESA  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5        INTO, EZRANIEL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6        INTREPIDO, LUISA MARIE  BARNA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7        INTREPIDO, MARY BERNADETTE  SE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8        INVENTO, REGINA GRACE  AM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9        INVENTO, SHEENA ROS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0        IPAN, NIKKI  PAK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1        IPANTO, ESTHENELLE JOY  NAI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2        IPAPO, JESSICA MA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3        IRABON, RHEA SOL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4        IREDONIA, KELVIN PAUL  T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5        IRIARTE, RONELYN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6        IRIBANI, NURCILENE  LAD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7        IRLANDA, MARY JOY  BANT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8        IRMSCHER, PAULINA ERIKA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9        ISA, MIRHANA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0        ISAAC, ABIGAIL FAYE  ESME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1        ISAD, RIDZKHAN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2        ISAHAC, FARIDA  JU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3        ISAIS, JAYMER  PAPIL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4        ISAIS, MICHELLE  DUNG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5        ISALOS, MARIA ELAINE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6        ISBERTO, NINO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7        ISDARI, NURIZA  MAHAL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8        ISIDRO, LYNDIE LOU  GARC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9        ISIP, ANN DANICA  U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0        ISIP, JEAN KLAUDINE  V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1        ISIP, JERISSE MARIONE  RE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2        ISKANDAL, DENOMAR  DINS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3        ISLA, MICHELLE ANN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4        ISLA, SUNSHIN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5        ISLETA, RICHARD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6        ISMAEL, AREEZ  BA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7        ISMAEL, MA KRIZIA SHARETTE  P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8        ISMAEL, MARHA  MANNAN T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9        ISMAEL, NADZWA  PU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0        ISMAEL, SITTI WARN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1        ISMI, JUNNIYA  IM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2        ISNAJI, NARDHINA  SAB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3        ISONG, IRENE GIL  AYA-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4        ISOYAMA, KIN NIGIYAKA AN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5        ISRAEL, JEG JR  BAC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6        ISRAEL, JOHN JOEREY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7        ISTURIS, MARY NOREEN  GIC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8        ISUBAL, MA JEMAIMAH ANNE  P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9        ISUL, SALIHA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0        ISUREÑA, MELODY ANN  RAM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1        ITEM, JANELO  SALI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2        ITONG, AIMIE  SAL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3        ITORALBA, NICOLE MARGARET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4        IYOY, IMEE MARIE  LOS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5        IÑIGO, JONALYN  CAB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6        JABAT, MAUREEN NICHOLETTE ANN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7        JABAT, SIENNA ROS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8        JABAY, MARK PAULO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9        JABEL, VEBENLY  AW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0        JABIEN, ARLENE  M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1        JABONERO, JENNO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2        JACA, JIZELLE  B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3        JACANG, DANICA TRICIA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4        JACELA, JAN ERIC  RATUI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5        JACER, MARIE JANE  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6        JACINTO, ARLENE  CURAM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7        JACINTO, CLARISSA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8        JACINTO, ELIZA  BAC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9        JACINTO, JEZZA ANNE  MELE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0        JACINTO, JOE ALAN MARK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1        JACINTO, MICHAEL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2        JACINTO, SARAH MARIE  LANG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3        JACKSON, MARILYN  DELA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4        JACOB, BONNEVIE LEIGH  AR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5        JACOB, GERO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6        JACOB, JEKYLL  DO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7        JACOB, JOSE III  PORT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8        JACOB, KAREEN JOY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9        JACOBE, KARREN JOY  BONGKING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0        JACOBO, EDLEEN MAY  DEL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1        JACOLBE, ELGIN ANN  ES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2        JACOLBE, TATIANA LARIN  ES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3        JACOT, WINSET ROSE  S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4        JACUSALEM, MYLA  ARC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5        JACUTIN, MONNIPHER  LAM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6        JADE, GERALDINE  B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7        JADIE, JOJIE  DR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8        JADMAN, KHRYSSNA MAY  BENDIS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9        JADOL, GENEVIEVE  TRA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0        JADORMIO, MARINEL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1        JAGUROS, ERIC  P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2        JAID, DARWINA  PILL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3        JAILANI, AL-HASHER  NADDA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4        JAILANI, SEYBIA  AM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5        JAILANI, VANESSA KATE  ROSAL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6        JAIN, CAMP MAY  LES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7        JAINAL, RASHEENA  AL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8        JAINAR, ARAH FEBE  CA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9        JAIRAL, AICY  RED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0        JAIRULLA, ZHARIMA  ASANJ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1        JAJA, JILAYDAM  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2        JAJURIE, DANNIELLE NURIB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3        JAJURIE, FATIMA MARIE  GOD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4        JAJURIE, TASMIN  AR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5        JALAGAT, KRISTIAN REY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6        JALANDONI, PATRICK JOSEPH  BRIL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7        JALANI, MUDZMAR  UK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8        JALANI, ZULAIKHA ZAHRA  BAHJ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9        JALBUENA, JEFFERSO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0        JALBUNA, CARL JOY  HUT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1        JALBUNA, MIRA  BANGCA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2        JALDON, ANGE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3        JALECO, JIAN  SOLM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4        JALOBER, JOCEL  T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5        JALON, MARI ELLEN HOPE  MA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6        JALOVER, ANN  LAC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7        JAMASALI, NIHADA  RA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8        JAMDANI, MERWANNA  ANNU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9        JAMER, MARY THERESE  LAU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0        JAMERO, FRITZEL NOVENA  BA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1        JAMERO, NERIZZA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2        JAMIL, SHELA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3        JAMILAN, MARA CZARIN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4        JAMILLA, AMSHERYL GAY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5        JAMODIONG, KAREN SHEILA  TAG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6        JAMON, LARA SHEILA MAY  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7        JAMSEN, JANNA HAZEL  ARC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8        JANAIRO, CHARMAINE  P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9        JANDA, CHRISTINE LOUIS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0        JANDOC, EUGENE JOSEF  GAN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1        JANIOLA, JOHN MARIE  N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2        JAO, JOASH EMMANUEL  BER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3        JAO, MARION  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4        JAPITANA, LELANIE  GER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5        JAPITANA, MA JINGKY  TOLED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6        JAPSON, CHRISTIAN PAUL  ARC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7        JAQUE, THE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8        JAQUIAS, JUNELYNNE  B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9        JARABA, JOSEPHINE SANDE  D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0        JARABATA, VINNIELOU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1        JARAGBAS, NELIA MAE  MU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2        JARAMILLO, CLAUDI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3        JARAMILLO, TWINKLE MAE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4        JARANILLA, YOUSSRY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5        JARAPA, KAREISHA MA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6        JARAPA, MARYJANE  AB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7        JARDENIL, KAREN JOY  LO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8        JARDINIANO, JAMIE KAROULINE MAY  BANA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9        JARIN, DOREEN JOYCE  GLI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0        JARINA, KRIS JOHN  GADI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1        JARIOL, MARY GRACE  LAOSING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2        JARO, JESSY KRIZIA  J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3        JARON, ROSLYN  PESCU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4        JASA, MA HAZEL  BALIT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5        JASO, CHERRY MA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6        JASO, CYRIL MARIAN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7        JAUGAN, JOSE MIGUEL  EP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8        JAVA, VON JOVI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9        JAVAR, MARIA MARIEL  PA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0        JAVATE, AUSTINE ANN  VILL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1        JAVELLANA, CALVIN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2        JAVELLANA, MARK JOSEPH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3        JAVIER, CLARILAI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4        JAVIER, DARRYL  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5        JAVIER, DIANNE ROSE  VILLEZ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6        JAVIER, GERALDINE  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7        JAVIER, JEFFREY APOLINAR JR  ROS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8        JAVIER, JENNIFER  D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9        JAVIER, JENNIFER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0        JAVIER, JONEE MARIE  P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1        JAVIER, KAREN  BO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2        JAVIER, KATRINA ANICA  VILLAESC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3        JAVIER, KRISTINE ANN  CADI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4        JAVIER, MEGHAN  L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5        JAVIER, MONINA CARA  ELAZE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6        JAVIER, MOVERICK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7        JAVIER, MYRTLE THERESE  SEV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8        JAVIER, NIKKI NATHASIA  CAMI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9        JAVIER, PATRICIA JOSEFA  AD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0        JAVIER, REGINE ROSE  HA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1        JAVILLONAR, ALVI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2        JAVILLONAR, GELI  TUM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3        JAVILLONAR, LEAH  WA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4        JAVINES, JEZA ROZ  NE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5        JAVINEZ, MARY JEAN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6        JAVONILLO, KRISTAL JOY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7        JAYA, YSVETTE REICHARDT MARIE  JUMAG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8        JAYAG, DOMINIQUE  P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9        JAYARI, NASRAH  AS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0        JAYME, ANGEL LYN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1        JAYME, CAROLYN MARIE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2        JAYME, JESSICA  BAY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3        JAYME, JONNAH ROCEL  SAMI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4        JAYSON, MAUREEN NOVAH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5        JEMIO, JANET  DERE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6        JENKINS, LOUISA JASMIN  NAV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7        JEQUINTO, VENIM KAT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8        JERAO, KATY RINA  S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9        JERESANO, CHRISTINE DIANNE  NI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0        JERESANO, MARK CHRISTIAN  LIU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1        JEREZ, NITTY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2        JERUSALEM, CINDY VANESSA EVELEEN VERA  CON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3        JERUSALEM, MARIA JANNELA  D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4        JIKIRON, NUR-FHAINA  IRIB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5        JIMENEA, ROBERT LANCE  SORS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6        JIMENEZ, JACQUILINE JOYC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7        JIMENEZ, JERICK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8        JIMENEZ, JOHN RE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9        JIMENEZ, KARINA BIANCA  JAV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0        JIMENEZ, KHEVIN  PARA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1        JIMENEZ, MARIA ROSARIO  SOB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2        JIMENEZ, MARK JOEL  SAL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3        JIMENEZ, MARY ANN  BERIN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4        JIMENEZ, MIKE PATRICK  DES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5        JIMENEZ, ONOFRE JR  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6        JIMENEZ, ROANNA ALYSSA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7        JIMENEZ, RONALD EULO FRANCIS  BAL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8        JIMENEZ, SHANE ANN  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9        JIMENEZ, SHERWIN MARC  AGLI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0        JIMENEZ, TRACY JOSEPH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1        JIMLAN, FATIMA ZSAREMA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2        JINGCO, JEXZ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3        JIPANI, RADZKIM  MAÑ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4        JISON, JEMAR HAROLD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5        JIZMUNDO, CYDNEE APPLE  ZAS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6        JOANINO, PHILLIP GENE  TABOT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7        JOAQUIN, ANNALOU  AMAD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8        JOAQUIN, AUGIE  L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9        JOAQUIN, JOBELL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080        JOAQUIN, MISHAR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1        JOB, ANGELI PATRICIA ANN  RO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2        JOBLI, CHARLENE JANNICA  LI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3        JOCSON, KIM KRISTOFFE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4        JOLIGON, MARK JOHN GERARD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5        JOLO, ROSETTE KATHLEEN  R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6        JONSON, JAMAIC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7        JOPIDA, ERIC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8        JORDA, JOE ANN  VA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9        JORDA, ROMMEL  BANT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0        JORDAN, FLOYD LOUIE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1        JORDAN, KRISHNA GRACE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2        JORE, RONALD  R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3        JORVINA, HANNAH MAICA  DEPU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4        JOSE, BENNILYN  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5        JOSE, CARINA JEAN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6        JOSE, CHERRY JOY  SUMILH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7        JOSE, CHRYSOLIT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8        JOSE, JOARNIE ALLEEN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9        JOSE, KHARIZA ROSE  CH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0        JOSE, MARTIN SEAN  TEV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1        JOSE, PATRICK  TO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2        JOSE, ZAIRRA MARIE  DAR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3        JOSOL, MARY JOYCE  RU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4        JOSON, DAN KEVI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5        JOSON, IVAN ROBERT  GU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6        JOSUE, CHERRY KAY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7        JOSUE, ELEAZAR  GEN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8        JOVEN, JENIEL  PAMP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9        JOVEN, KHRISTIAN JOSEPH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0        JOVER, ED MIKHAIL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1        JOVER, FRITZIE JOYCE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2        JOVERO, EVA MAE  M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3        JOVERO, MIRIANNE NIEL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4        JOVERO, RACQUEL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5        JOVES, RIZZETTE NAOMI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6        JOYA, MARLON PIL  ESCU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7        JOYO, GLENN  BO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8        JOYOHOY, JUNDALE  TAMB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9        JUAINI, FATMA RADZNISA  HADJI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0        JUAMAN, CARMELL CONCHEE  TA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1        JUAN, ALLAN DAVE  CANON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2        JUAN, ANGELICA MARI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3        JUAN, FLORENCE DOMINIQUE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4        JUAN, HAROLD JAY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5        JUAN, RIAN CHRISTOPHER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6        JUAN, ROSSAM CLAIRE  SILFA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7        JUANATAS, PAOLINE MAE  CAGUI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8        JUANGA, JEAN THERESE  ANTO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9        JUANILLAS, MAE JILL  P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0        JUANILLO, JANINE MARIE  A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1        JUANITAS, CHARLES JEBB  BE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2        JUANITAS, KRISTEL ANN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3        JUANO, VENUS  TIMT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4        JUAREZ, ANGELIE  LAG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5        JUAREZ, JENAROSE  ED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6        JUAREZ, KIMBERLY  S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7        JUATON, RHEA JANE  CAT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8        JUBILADO, JESSA  LAN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9        JUCO, ROSE-LYNN  QUIR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0        JUCUTAN, LAUREN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1        JUDAN, MELIZ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2        JUEGO, INAH  RAMBO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3        JUGAN, DEBIE MAYLES  ROS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4        JUGAR, RACHELL  MANAGB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5        JUGO, JULIUS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6        JUICO, ROXANNE MAREY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7        JUL ALFAD, AL-KHAIR  ABD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8        JULBARRI, NIDZFAR  UND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9        JULHAMID, HAJIJA  PELE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0        JULHAMID, JHEMAR  HAN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1        JULIAN, DONITA ROS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2        JULIAN, RINA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3        JULIANES, CLARA ANGELICA  AZ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4        JULIE, FAIDA  MAL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5        JULJANI, FATIMA ANADAR  MUKAM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6        JULUAT, NESLENE  CATON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7        JUMAMIL, ERICA JOY  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8        JUMAO-AS, BRYNE CHRIS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9        JUMARANG, JANET  BA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0        JUMARITO, VERONICA  ORL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1        JUMAWAN, MA TEODORA  MARAV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2        JUMAWAN, RUBY  DU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3        JUMAWID, ALMA BELLA  BI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4        JUMAWID, LEAH  ALIMP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5        JUMAWID, LYNDE PEARL  ALIMP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6        JUMAWID, NIÑA CHRISTINE  FELISI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7        JUNIO, ISRAEL JORGE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8        JUNIO, JON JEOFFREY  BIG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9        JUNIO, LOVELY  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0        JUNIO, MARY JENYLL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1        JUNIO, WILCHON VALEN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2        JUPAKKAL, SHERHATA  AW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3        JURADO, KEVIN DALE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4        JURILLA, VERNADETTE MAE  HUE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5        JUSAY, JOHN CLAYTON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6        JUTARE, NELSON JR  DIGNAD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7        KABIGTING, CHRIST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8        KABLOY, SHIRLEY ANN  AM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9        KABUHAT, JASMIN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0        KADIL, AHMAD KHAN  LADJAH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1        KADIL, AIDALOR  AR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2        KADUSALE, NNEKA  COR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3        KAIKLIAN, KENJIE  ORDO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4        KAKI, YUKO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5        KALANG-AD, XANDRA  C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6        KALAYAKAN, MARWAN  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7        KALINGGALAN, NURHAIDA  SAJ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8        KALLEY, JOY FAITH  CHUMA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9        KALNGAN, MARY GRACE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0        KAMLANI, NURCAIZA  JAMAH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1        KAMLIAN, SHAMEERA  MADU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2        KAMMAN, BERNAIDA  JULW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3        KANEKO, SEIJI  COMEND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4        KANGLEON, DIESEL JOSEF  BANT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5        KANGLEON, JESHER  LAB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196        KANGLEON, MARK DANI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7        KAPIRIG, APRIL IRIN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8        KAQUILALA, MARIA ANTONIA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9        KARAKUS, RANSY  CAST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0        KARAY, HARRISH  IDRI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1        KARBASI, CYRUS  SIMB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2        KARGANILLA, JAN CHRISTY  ADRIA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3        KARGANILLA, VENUS RE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4        KARIM, AICEE  M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5        KASAN, EVENJELYN  G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6        KASIM, AMIRA  DA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7        KASTULAN, ZAIDA  MAHAD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8        KATIGBAK, MAIKA ANDREA  DI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9        KATIPUNAN, MARIA MAGDALENA  BELLOS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0        KATIPUNAN, MIRASOL  MIGAL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1        KEE, KEVIN  LI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2        KERR, ESSELL  FLORE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3        KESSEL, ALEXIS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4        KEWAN, AFRA JANE  LONG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5        KHADRAWY, REZZMAH ALICIA  T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6        KHO, AINEE PRINCESS  DAR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7        KHO, DARIAN PAULA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8        KHO, DIVINE  N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9        KHO, KARIZZA YSOBEL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0        KHO, ROSCELIE  LABAS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1        KHO, ROXY HARA  CAP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2        KHO, SUZETTE  SO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3        KIBLATAIN, FRANZ ASADIN  B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4        KIBO-KIBO, GLINDO  BAT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5        KIDAYAN, ALLYZA LYN  PUG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6        KILAT, CLINT  LUMACT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7        KILDO, JEFF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8        KILEY, DIXIE AN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9        KILING, LEEMART  JUG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0        KIM, MA LEIZL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1        KIMAYONG, MIAMI  DINAM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2        KIMBONGAN, AYRIZ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3        KIMMAYONG, PERNILLE DIESE  PE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4        KINDAO, CHINITA  BALAC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5        KINDIPAN, KLAUDINE BERLIN  PAGAD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6        KING, ERIK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7        KING, JOREN  Y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8        KING, LAVELLE LAUREN  BAB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9        KING, TRIXIE MAE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0        KINTANAR, KYZIA AN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1        KIS-EWEN, JOY  PAT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2        KISMUNDO, JELOURD  OLA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3        KIWANG, ELIJAH  TAO-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4        KOA, MARK ANTHONY  CATH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5        KODAMA, ARISA  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6        KOGA, MEGUMI  VE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7        KOGURE, RAMIUS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8        KOGURE, SHYLA FITSI  AM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9        KONG, IMA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0        KOSALLAVATT, ALVIN ANN  GED-A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1        KOZAKI, MIZUKI  ANQ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2        KRISTIANSEN, MARJORITA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3        KUDANDING, MYCCA JOY  BAL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4        KUMPA, WARDA  Z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5        KVANLI, LEAH  VILIG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6        KWAN, JANINE  HERMOSIS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7        KWAN, MARIEL GRAC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8        KYAMKO, ARNEL  PO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9        KYAMKO, RENEFER  GEPI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0        LA TORRE, ELIZABETH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1        LABA, DEYZA LEE  BU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2        LABADOR, YASHMI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3        LABANDELO, CATHERINE  TABI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4        LABANTA, CINDY WAYNE  TE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5        LABARO, ROY  PAL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6        LABASTIDA, LINN MARIEL  M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7        LABAY, KATHLYN ANNE  O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8        LABAYO, ARIANNE  BO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9        LABERINTO, CARMELA  TE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0        LABI, IMARI IRISH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1        LABIANO, CZARINA FER  CARP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2        LABIOGO, KRISTIEL JADGE  TUBIL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3        LABISCASE, MARY GIL  BA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4        LABISTE, ANN PAULINE  ME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5        LABJA, HANNAH GRACE  SA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6        LABOG, RAM MICHAEL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7        LABOG, RHEA JOY  DULOG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8        LABOLERA, ROSELYN  COLE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9        LABOR, MAY FATIMA  Y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0        LABRA, MERIE KRIS  MAJARU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1        LABRADO, GELE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2        LABRADO, MERRYLY  M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3        LABRADOR, CARL KEVIN  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4        LABRADOR, JELLY  BAR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5        LABRADOR, JULIE ERICA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6        LABRADOR, VANESSA RAE  MONT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7        LABRO, ROBERTO  OM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8        LABTO, RELYN  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9        LABUANAN, DIANNE CARLA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0        LABUGUEN, MARCH DALE  CURAMM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1        LABUNI, MA JAMAECA  M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2        LABUNOG, TRISHA MAE  ESTILL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3        LABUNTOG, RACHELLE MARPLE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4        LABUS, ROYCE REGINE  R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5        LACADIN, CAMILLE JOY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6        LACANILAO, GLADYS  LI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7        LACANLALE, CHERELYNE  P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8        LACAP, JUSTIN LOUIE  R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9        LACAP, KEENA ALEXIS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0        LACAP, MICHAEL ANGELO  U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1        LACARON, DIONAVIE NIÑ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2        LACAS, MARIJOY CAMILL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3        LACASANDILE, EDEL GRACE  BARNACH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4        LACASANDILE, JOSEPH RAY MARK  PAD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5        LACAYANGA, LIAM MAY  DOL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6        LACBAYAN, KATHLEEN  VALDE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7        LACDAO, ANGELICA  SAL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8        LACERNA, AILYN  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9        LACERNA, JAY-JAY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0        LACERNA, MARK JOSEPH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1        LACESTE, JANN WESLIE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2        LACHICA, EMY RHOSE  GU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3        LACHICA, RHEA  DAS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4        LACHICA, ROVIE GRAC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5        LACIA, SHEILA  HI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6        LACNO, LAARNI JOY  HABIT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7        LACO, CRISHERY  LI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8        LACONICO, JAMES NICOL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9        LACONSAY, FRANZ MELVIN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0        LACONSAY, KATLIEN MAE  TALING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1        LACONSAY, KENSER  PALI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2        LACORTE, RAZEL  AGUI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3        LACSAMANA, NEIZERENE  MONTA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4        LACSAO, JESELL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5        LACSINA, EDLEEN PAMELA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6        LACSON, CHARMAINE PEARL  BACO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7        LACSON, MARY ROSE  LEG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8        LACSON, MAXENE  S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9        LACSON, ROSEMARIE JEA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0        LACSON, SHARA  ESC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1        LACSON, TIMOTHY CARLO  SEMS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2        LACUBTAN, NOL LIANNE  TUQU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3        LACUESTA, EIGHTLY  LE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4        LACUESTA, FRIENDILYN ARCEL  ABELL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5        LACZI, VICTOR JUSTINE  POT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6        LADANAN, LYNDON LOUIE  TAYO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7        LADAY, ARLEN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8        LADERA, CHERISH JILL  BE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9        LADERA, SARAH JANE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0        LADERA, SHIERA JANE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1        LADERAS, ANNA JANIN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2        LADERAS, DIANA MEL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3        LADEZA, AR-JAY  B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4        LADEZA, MARY LENORE  MUL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5        LADEZA, RYAN  TO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6        LADIA, JOHN LEONARD  CAT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7        LADIERO, JANE  BEL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8        LADIET, ANGELINE  CAS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9        LADIGNON, JOE MARCE LLE WELLYN  RI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0        LADILAD, ROSITA  PIDLA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6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1        LADJIMAN, SAHARIAN  JUB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2        LAFIGUERA, ERWIN MARK  WA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3        LAFORTEZA, KAREN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4        LAFORTEZA, RALPH  EUST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5        LAGADON, KAREN MAY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6        LAGAHIT, OTHELLO FRANCIS  ESTAND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7        LAGAJINO, PATRICIA ANNE  ESC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8        LAGANG, KATHERINE  MA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9        LAGARICO, RISZ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0        LAGAS, RAIZA  PINTAC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1        LAGASCA, CECILE GRACE  SAH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2        LAGASCA, CHARMAINE ERIKA  ED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3        LAGASCA, MICHAEL JOHN  QUI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4        LAGDAMEN, GENNETH RIAN  LAB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5        LAGDAMEO, ANJANETTE LIZETTE  ABU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6        LAGEPLEP, MIVELYN  AMB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7        LAGMAN, JAKE  T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8        LAGMAY, JESSICA  SAU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9        LAGMAY, MELQUISEDEC JR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0        LAGON, HOPE SOPHIA  DI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1        LAGRIA, ERIKA MAE  Y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2        LAGRIMAS, ELREEN ANN  BAGA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3        LAGRIMAS, FRITZEL  COR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4        LAGRISOLA, ERWIN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5        LAGRISOLA, MARIA CAMILL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6        LAGRISOLA, MARIA CHRISTIN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7        LAGUADOR, REGINE  ALCA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8        LAGUARDIA, FREDA JOYCE  PO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9        LAGUARDIA, IRENE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0        LAGUDA, SHEAN IMEE  G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1        LAGUDAS, SALLY JANE CRISTIN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2        LAGUE, ANABEL  SAL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3        LAGUINDAB, ASLIA  M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4        LAGUISMA, CHIARA KAY  G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5        LAGUITAO, MITOS SHEILLA  COM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6        LAGUNA, DINA ROSE  CABA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7        LAGUNA, ROD VINCENT  KIAM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8        LAGUNDAY, GLOFEL JOYC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9        LAGUNSAD, MICHELLE ANN  QUEV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0        LAGUNZAD, GRETEL ANN  MECE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1        LAGURA, EMMANUEL ANTHONY  A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2        LAGURA, KATHYRI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3        LAGURA, LOUISE JAN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4        LAGURA, PRECILLE MARIE  G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5        LAGURAS, CHRISTINE JOY  BAL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6        LAGUTAO, BRYAN JOSEPH  PA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7        LAGUTIN, KATHYRINE  DAC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8        LAHAMAN, CARGELYN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9        LAHAYLAHAY, CHELSEA  BU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0        LAJARATO, EMIR  BULK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1        LAJATO, MAY SALUDYN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2        LAJERA, RONALYN  RAG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3        LAJID, MIDZFAR  JU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4        LAJO, MARIEL JOAN  LITUAN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5        LAJOT, EMMALYN KEZIAH  NINOB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6        LAKIBUL, AL-FAHAD  AS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7        LAKIBUL, JEHAN  ISAH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8        LAKIBUL, RAIZALIN  SABTU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9        LALA, RAIHANA  DIPA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0        LALIC, SANDY LOV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1        LALU, GERIKA ALEN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2        LALUCES, FINELA CLAUDINE  DIMAY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3        LALUZ, DIANE LAURIZ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4        LAMAN, ELEANOR  I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5        LAMANILAO, ARJOLIE  CARPE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6        LAMAR, JULY PEARL  JOND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7        LAMAR, WELTER LLOYD  JOND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8        LAMATA, APRIL JOY  DU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9        LAMATON, LIBERTY  ACHA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0        LAMAYAN, LORRAINE FAYE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1        LAMBINO, ANGELI  PAR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2        LAMBINO, JAYMARK  MA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3        LAMELA, APRIL JOEL  M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4        LAMERY, JUDY AN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5        LAMIGO, CHRISTIE MARIE JOY  C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6        LAMOCHA, CHARMINE GRACE  TABEL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7        LAMOSTE, JOEBEN JULIANE  ORLE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8        LAMPACAN, NORIJANE-CLAIRE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9        LAMPADIO, KATHLEEN PHOEBE  SO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0        LAMPARERO, SAINT JEOJCH  TA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431        LAMPITAO, ROMELLE KRISZ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2        LAMPREA, MEGHAN ANGELA NICOLETTE  M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3        LAMSIS, ALEXANDRE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4        LANACA, LEANNE TRIXIA THERESE  CAB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5        LANADO, RUSSIAN FAITH  MALI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6        LANCETA, ANNE MAE  PE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7        LANDAGORA, JAMES CLINTON  CASA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8        LANDAS, RICHELLE MAE  OLIV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9        LANDASAN, NORBAIZA  NG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0        LANDICHO, DARYLL  MALIC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1        LANDICHO, INGRID  NEPOMU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2        LANDICHO, JEAN CZARI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3        LANDICHO, MA CATHERINE  E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4        LANDICHO, MAUREEN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5        LANDICHO, NIEZZA  PIO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6        LANDICHO, RENE JR  PI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7        LANDICHO, VANESA LEA  BU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8        LANDRITO, SHERIE AN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9        LANE, JESSICA  LI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0        LANGAMON, ROBERT KRISTORIE  ALER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1        LANGGAMON, MARVIE  SEB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2        LANGIT, KRISTINA CASSANDR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3        LANGIT, MANILYN  EMBU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4        LANGOYAN, MARY JOAN EMILET  TALA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5        LANIOSO, APRIL AIROS  OX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6        LANNAO, JENNEVIV  MAG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7        LANON, JOSEPHINE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8        LANORIA, MARIA GERALDINE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9        LANOZO, CARLA FHE  QUIL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0        LANTAJO, PAZ ANGELICA  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1        LANTIN, DINO ALBERTO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2        LANTIN, MARGARITA  DE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3        LANTORIA, MAY RACILLE JOY  LIB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4        LANUEVO, MARY ANN THERESE  C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5        LANUZA, SARA JAN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6        LANUZO, AQUA DOLLY MARIE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7        LANUZO, MARIA ISABEL  MAD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8        LAO, ALEXIS LYONE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9        LAO, ANGELA JOAN  JAD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0        LAO, CHARLON KIEMBER  M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1        LAO, DOMINIC AUSTIN  AGDEP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2        LAO, JOANNE KAYCEE  M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3        LAO, XAVERA  ARIT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4        LAO-AY, MARY ANN  PANGGA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5        LAOAAN, MARY ANGELICA  MAG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6        LAORENO, RICHARD  TUBA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7        LAOYAN, JOAN KATHLEE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8        LAPA, ALLAIN  CL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9        LAPARAN, EDWARD ALLAN  LARDIZ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0        LAPAZ, BEVERLY  E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1        LAPAZ, MICHELLE  TA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2        LAPAZ, PHOEBE JYN  M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3        LAPESURA, CHRISTIAN  SU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4        LAPID, HONNA  QUIND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5        LAPIDARIO, MARIKA ILYSHA  LEC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6        LAPIDEZ, MA CRISTINA  GREF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7        LAPINID, JAMES MARL  MOD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8        LAPINIG, JITKA LYZETTE MIKEE  BA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9        LAPITAN, DONNA MARIE  VER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0        LAPITAN, MARIA FATIMA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1        LAPIZ, RANIER FERDINAND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2        LAPPAY, BLESILDA  G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3        LAPPAY, CHRYSTHMAE VEE  F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494        LAPUAG, VICH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5        LAPUT, CYREL  LUNT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6        LAPUT, RAMISES ANTON  P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7        LAPUZ, KAREN AIDA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8        LAPUZ, MA RODESSA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9        LAQUIAN, MARY ADELE PRECIOUS  GUS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0        LAQUIAN, NOLLEN  BAUTI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1        LAQUINDANUM, GEMMA  PA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2        LAQUINTA, MARIA ROCHELLE  SOSO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3        LAQUINTA, PATTY JADE  MAGL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4        LAQUINTA, RUFFY GRACE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5        LARA, CIND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6        LARA, JOUANA MARIE  BERG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7        LARANJO, LOVIGENE  POR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8        LARAÑO, JAN MICHAEL  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9        LARDERA, DARYL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0        LARDIZABAL, DANIELLE FAYE  DIR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1        LARDIZABAL, KRISTALINE  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2        LARDIZABAL, PRINCESS CARLA  LONGGAK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3        LARGADO, LARSSIE JANE  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4        LARGO, KIRK PATRICK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5        LARGO, REGI MAE  BU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6        LARGO, SARAH  DALGUN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7        LARGOZA, JEFFREY JAMES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8        LARIEGO, DAVE ROQU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9        LARIEGO, JHAMAE  SER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0        LARIN, ABBIE JILL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1        LARIOS, EMILYN JOY  CALANSI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522        LARIOSA, AIK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3        LARIOZA, LOVELY ROSE  RA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4        LARITA, KARLO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5        LARIZABAL, ABIGAIL  BASA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6        LARRACOCHEA, AICY JOY  BES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7        LARRACOCHEA, VINCENT  MOD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8        LARUMBE, LEE LORRAINE  TA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9        LASALA, DAISY MA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0        LASALA, GEOFFREY THEODOR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1        LASCANO, JOANNE ALYSSA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2        LASCANO, ROXELL  BE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533        LASIG, MARIA DIANNE ERIK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4        LASIN, LHIZLE AMOR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5        LASMARIAS, VANESSA PRESCIOSA  SALAY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6        LASTIMOSA, JERRELYN  BA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7        LASTIMOZA, PRECIOUS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8        LATAYAN, MC RYAN  ZUL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9        LATIDO, GENESIS ARN  MARC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0        LATOJA, CHARISSE KRIZZIA  PO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1        LATORRE, ARKIE JASHUA  MAD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2        LATORRE, KARLA PATRICIA  DARA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3        LATOSA, GOLDEN  FA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4        LATTAO, MARK JOEL  GOLG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5        LATUPAN, AIM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6        LATURNAS, MELVIN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7        LAU, JON HENRY  KER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8        LAU, JOSEPH YAM  KER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9        LAUDIT, KATHRYN LOURDES  DAW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0        LAUIGAN, PAUL JOHN  ADRI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1        LAUREAN, RENIELLE RAPHAEL  NEG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2        LAUREANO, CARLA MARIE  URI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3        LAUREANO, NORIES  S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4        LAURENTE, KEITH DAL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5        LAURENTE, KEVIN PAUL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6        LAURENTE, NATHALIE MA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7        LAURENTE, ROMEO BENJAMIN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8        LAURETA, BREZA JEAN  PERPEC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9        LAURIE, CLIFF DANE  GUIM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0        LAURILLA, CZYRI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1        LAURIN, MARIA LOURDES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2        LAURINARIA, JAN  LO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3        LAURON, KATHRINA  JUSTI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4        LAURON, PETER JAMES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5        LAUS, MARVIN KRISTOFERSON  CAR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6        LAUS, RIBBONETTE  VIL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7        LAUTENGCO, GENEVIEVE  JAC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8        LAUYOG, ANNA JOY  JAL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9        LAVADOR, CARMEL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0        LAVAPIEZ, JANICE  AZ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1        LAVARES, DON RAYMOND  NEPOMU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2        LAVARIAS, ALLYANA KIM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3        LAVARIAS, RITCHIE  TIMO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4        LAVILLA, CHARLENE MA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5        LAWANI, ELAIN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6        LAWSIN, ALYSSA ISABELLE  G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7        LAXA, ALEXA JANE  DI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8        LAXA, JENNY KAREN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9        LAXAMANA, MARY CLARENZ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0        LAYA, MA DANIELLE BIANCA  CO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1        LAYAGAN, TONY LOVE  MAQUI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2        LAYAM, MARYA JAN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3        LAYAO, MARIA JICEILLE  C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4        LAYAO, STEPHANIE  P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5        LAYAWON, PELINA MAY  LUC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6        LAYCO, KRISTYLL MA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7        LAYESE, MIKHAEL DEN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8        LAYESE, YNDUR JOSEPH  S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9        LAYOGAN, VRENILLI  PACHI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0        LAYONG, EIDELWASHIEF  AS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1        LAYOS, MAGDALENA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2        LAYOS, NICOLE ANTONIETTE  ROSA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3        LAYSON, RALPH  SUPRE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4        LAYUG, HAZEL MARIE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5        LAYUGAN, MAY ANN  ZIP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6        LAZA, WILMAE ANNE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7        LAZALITA, WILMA  D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8        LAZARO, ALYSSA MA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9        LAZARO, APRIL JOY  PAYT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0        LAZARO, PAUL DOMINIQUE  GINE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1        LAZARO, SHIELA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2        LAZARRA, SIDNEY NIKKI  C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3        LAZARTE, GENALYN  N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4        LAZARTE, MARIE ANN  N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5        LAZATIN, ROMNICK  AG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6        LAZO, BERNABE JR  O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7        LAZO, EDRINE BERNADETTE  PAB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8        LAZO, KIM VERNES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9        LAZO, PAUL JOHN  RET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0        LAZON, JANE CERCHI DIANNE  SAR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1        LAZONA, EZZA  CAL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2        LAÑADA, RHEA MA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3        LEAL, BERNADEL GAY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4        LEAL, KIMBERLY ANN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5        LEANO, CHANTELLE JEAN  L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6        LEAÑO, DIANA JANE  TA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7        LEAÑO, DJ  GR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8        LEAÑO, KATHLEEN CAMILLE  AD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9        LEAÑO, NENETH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0        LEBOSADA, JAIRINE  O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1        LEBUNA, AIME CHAN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2        LECCIONES, ALJAY AGUSTINE  BA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3        LECHUGAS, JAN ERIKA  DIAN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4        LEDDA, ROBEN JR  LAGU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5        LEDDA, RUI KARL  CALIG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6        LEDESMA, ALDRI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7        LEDESMA, BEVERLY GAYLE  BANT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8        LEDESMA, DONNA LYN  Y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9        LEDESMA, MARICAR  J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0        LEDESMA, NADIA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1        LEDESMA, SHEENA  TIANG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2        LEE, APRIL JUNG BUN  BULANHA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3        LEE, BRENDA  EV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4        LEE, CHRISTINE JOY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5        LEE, EVAN JOWARD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6        LEE, FRANCESS MARY LOU  BENEME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7        LEE, JAY AN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8        LEE, JIM THOMAS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9        LEE, JOHN DERICK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0        LEE, KHAMYL GERARD  ISR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1        LEE, MAUREE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2        LEE, PATRICIA BERNADETTE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3        LEE, RHIZA MAE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4        LEE, TONI NADINE  ABO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5        LEGARA, JOFHER  QUI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6        LEGARDE, RACHELLE ANN  BIN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7        LEGASPI, AIZA  CABU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8        LEGASPI, ANDREA LYNE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9        LEGASPI, APRIL DOMINIQUE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0        LEGASPI, IRENE LOUISE  T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1        LEGASPI, JOIS RON  BACO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2        LEGASPI, JUAN CARLO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3        LEGASPI, KAMILLE  C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4        LEGASPI, KARLA 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5        LEGASPI, KRISTINE  SEV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6        LEGASPI, MARIBEL  ANCHI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7        LEGASPI, MARK DANIEL  TOMAN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8        LEGASPI, MARYANN LORRAINE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9        LEGASPI, MYLENE JOYCE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0        LEGASPI, SARA ELIZABET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1        LEGASPINA, GWENDELY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2        LEGASTE, SONNY JR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3        LEGASTO, KATRINA IME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4        LEGERALDE, CHARMAIN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5        LEGERALDE, KRISTIN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6        LEGHID, KRISMALEEN  T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7        LEGION, ARIANE CLARISSE  SU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8        LEGO, JENNIFER  BAN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9        LEGO, ROSELLE CARMI  LECHONS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0        LEGURPA, NOVELYN  DAGA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1        LEI, MERLY  WILLIA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2        LEJOS, CAROL ANGELICA  MUN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3        LELIM, KEVIN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4        LEMENIO, JULIE AN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5        LEMI, JESTER  B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6        LEMONCITO, ALYSSA  CAI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7        LEMU, MARJORIE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8        LENA, MELRICH  BA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9        LENAMING, CRISTINA  DORO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0        LENCONA, GEMAINA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1        LENDIO, DEXTER  ARO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2        LENDIO, NENETTE  CAI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3        LENON, AVA MARIE LOU  TO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4        LENON, CHRISTINE  MARIM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5        LENON, MICHAEL ANGELO  LAY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6        LEOCADIO, MA CATHRIN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7        LEODIVICO, ZENON  PE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8        LEONARDO, DAV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9        LEONARDO, JENNILYN  AL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0        LEONARDO, NIÑO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1        LEONES, MARK CHRISTIAN  AL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2        LEONIDAS, MARIA CRISTINA  RAY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3        LEONOR, AVEGAIL  MUS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4        LEONOR, MAE ANGELI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5        LEONZON, NATHANIEL  AB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6        LEOPOLDO, CHEVY LUV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7        LEPITEN, JOSE REXANIE JR  GE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8        LERIA, ROWELYN-MAY  A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9        LERIOS, AIRIZ MARIEL  G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0        LEROG, YVONNE JANE  MOLE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1        LERUM, CENIZA XIMENA  ABI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2        LESONDATO, FLOSER KATE  VERG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3        LESOY, MECHEELLE  MANO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4        LETADA, KRISTINA MARIE  LOM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705        LETARGO, PAOLO MIKI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6        LETEGIO, LEILANE  SAB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7        LETRAN, RACHELLE ANN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8        LEUTERIO, DAPHNE FAITH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9        LEYBA, KRISTINA MAYRA  LLA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0        LEYROS, MAE RACHELLE  RUAY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1        LEYSON, CHYNNA DARYLL DOMINIQUE  MA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2        LEYSON, DARBIE JEAN  LAGA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3        LEYVA, SHARMAIGNE  LU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4        LEZARON, ANA KATRINA  S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5        LIAD, ANNE LOUIS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6        LIAO, CRYSTAL JANE  VE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7        LIAO, HANNAH KATREENA  SESB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8        LIAO, SHEELA JANE  MACA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9        LIBANTE, JAMIN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720        LIBATON, VINCE ARCH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1        LIBAY, FATIMA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2        LIBED, CHERRY ROS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3        LIBED, DIANNE KAYE  P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4        LIBERTO, JAMES JAYSO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5        LIBOT, KASSERINE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6        LIBRANDO, LLOYD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7        LIBRE, IREZ  VERH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8        LIBRES, GILLIE MAY  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9        LIBRON, CHARLES LOUIE  BUG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0        LICAB, DINA  BAY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1        LICAY, JOEL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2        LICERA, MA LENNIE  OB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3        LICERALDE, JOHN NARIE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4        LICNACHAN, DUSTIN CLAYD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5        LICTAOA, DIANE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6        LICUANAN, MARIE JEANETTE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7        LICUP, ARVIN  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8        LICUP, NIKKI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9        LIDAY, MARK MATTHEW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0        LIEGEN, KAREN  DABOD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1        LIEW, LOUIE ANDREW  H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2        LIGAN, MARTIN JAY  BA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3        LIGARAY, PREXIE JADE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4        LIGLIGAN, ANDREW  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5        LIGNES, NICHOL ANGELO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6        LIGON, ANNE-NICHOL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7        LIGORES, CARMILLE MARJO  BALA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8        LIGOT, HANS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9        LIGUID, ANGELIE VICTORIA  T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0        LIGUTAN, ZENAIDA  REQUI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1        LIM, ACEZOR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2        LIM, ALYANNA MAE  FRA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3        LIM, ANGELI ANN  SO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4        LIM, ANNE RAE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5        LIM, ATHENA GRACE  TEP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6        LIM, AUBREY NICOL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7        LIM, AVONNE SHEZARIE  LAM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8        LIM, CARMI  ALMANZ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9        LIM, FATIMA KAUSAR  MANS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0        LIM, FRANCES JANE  BAL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1        LIM, FRANCES VICTORIA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2        LIM, GRETCHE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3        LIM, HANNAH MARIE  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4        LIM, HELEN JA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5        LIM, IRA ALEXIS  MANA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6        LIM, JENNIFER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7        LIM, JENNIFER RHAE  JUB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8        LIM, JONE ELDRIDG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9        LIM, JOSEPH CARLO  BALA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0        LIM, JOVAN RAE  ARA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1        LIM, KAREN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2        LIM, KELVIN DOMINIC  REBE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3        LIM, KURBY  TACLI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4        LIM, LIMTHAITIN ALIAS KATRINA  MANGUR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5        LIM, LORRAINE JEAN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6        LIM, MA MATHEMATIC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7        LIM, MAECEL JAN  SOT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8        LIM, MARGARET JANE  REPOLI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9        LIM, MARIA MARNELLI  CO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0        LIM, MARICHU  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1        LIM, MICHELLE ALEXIS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2        LIM, MICHELLE ANN  M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3        LIM, MITZI HOLLYDEE  BAGALO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4        LIM, NAGUIB  GU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5        LIM, NIKKI KRISTEEN MAE  AN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6        LIM, NIKKILEHN RA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7        LIM, PATRICK  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8        LIM, PETER KAE JAN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9        LIM, RACHAEDLYN  BER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0        LIM, RAYE AGNESE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1        LIM, RAYMOND CHRISTOPHER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2        LIM, REYNALDO  SIX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3        LIM, ROLLYNE MAE  DO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4        LIM, SHERRAINE  MIL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5        LIM, SHIENA MA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6        LIM, WELLA DAWN  BAGALO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7        LIM, WHELENE MA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8        LIMA, CYRILLE ROSE  TUMIL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9        LIMACO, NIÑA THEAMARI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0        LIMANSAG, BRYAN BERNABE  QUILAB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1        LIMAYO, CELINA MAE  PAL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2        LIMBACO, OLIVER  RAN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3        LIMBAGA, RICO NIÑO  PO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4        LIMBO, SHENA LYN  DEOGRA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5        LIMBOY, PAUL HENRY  CAB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6        LIMCHIOCO, CHEYSERR ANNE  G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7        LIMFUECO, ALEXIS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8        LIMKIN, COLEEN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9        LIMLENGCO, MARICHELL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0        LIMLIMAN, JOBELLE ROSS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1        LIMON, RICHE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2        LIMOS, JENNY LYN  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3        LIMOS, KARL ANGELO  DUM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4        LIMPANGOG, JASMINE CLAIRE  D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5        LIMPANTE, MARI DOME  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6        LIMPIN, CARHEN  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7        LIMPIO, CATHERYN  SE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8        LINAJA, FAITH  M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9        LINAN, MAIDEN GAY  D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0        LINAZA, SARAH KAY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1        LINCOD, JOEFREY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822        LINDO, JAYC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3        LINEBARGER, MICHAEL JAY  MORA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824        LINESES, MICHAEL VINCENT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5        LINGALING, JELYNE  LIW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6        LINGAT, JENNIFER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7        LINGLINGEN, JOYCE  GAB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8        LINGUES, GRACE  BUS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9        LINSANGAN, IRVING JOHN  PI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0        LINSANGAN, JOANA MARI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1        LINSEY, OLIVE  TAP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2        LINTASAN, ABDUL JABAR  AIDAR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3        LINTERNA, MARY GRACE  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4        LINZO, KRIS SHIELA  MONSE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5        LIPA-OD, VIRGIL BRIAN  MANI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6        LIPADAN, DANECA  L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7        LIPANA, CAMILLE ALEA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8        LIPAR, EDMER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9        LIPATA, MYRA  CONG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0        LIRAZAN, JOSEPH JR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1        LISAO, ARNOLD  BAL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2        LISAO, MA FARA NIÑA  CABA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3        LISCANO, JONATHAN  MAÑA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4        LISING, MARY GRACE  POR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5        LISONDRA, MICHAEL  PUB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6        LISONDRA, VERA MAE  VILLAM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7        LITERATO, VIC REGINE  POLVO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8        LIWAG, JONARD BREN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9        LIWAG, LOIDA  AGU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0        LIWAKEN, SIERRA  KABFI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7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1        LIWAN, CHRISTINE JOY  LADIO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2        LIWANAG, ED MARTIN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3        LIWANAG, FLORINDA  CASIM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4        LIWANAG, KATHLEEN KAY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5        LIWANAG, RIZEL ASHLEY  PE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6        LIWANEN, ROVE LEEN  VILLAD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7        LIZADA, GARRETT  CEB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8        LIZARDO, MARY LOURDJANE  OL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859        LIZARDO, MELODY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0        LIÑAN, CYRILLE ANN  PO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1        LIÑAN, LAURICE ANNE MARIE  B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2        LLABAN, ANDJANA  SAG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3        LLABORE, KIMBERLY MAE  DA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4        LLACER, KATHRINA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5        LLADO, AILEEN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6        LLAGAS, DIONE CLAIRE  DO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7        LLAGUNO, CHING GEM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8        LLAGUNO, CLARO LOUIS JR  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9        LLAMADO, CHRISTY JOY  BALG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0        LLAMELO, GIL BENEDICT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1        LLAMERA, EMYRIL LOV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2        LLAMIDO, DEBI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3        LLANA, ANA CARMELA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4        LLANA, ERICKSON  VILL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5        LLANES, ERROL JON  TUAN P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6        LLANES, NEREA MAY  RAB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7        LLANILLO, MARIA WINONA DENISE  TENE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8        LLANORA, KATRIN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9        LLAVE, MAGDALEI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0        LLEDO, MA VIRNADETH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1        LLEGO, ERNESTO JR  B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2        LLEGO, KAREN MAE  REMO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3        LLEMOS, MARIA EVONIE ROSE  CABUÑ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4        LLENA, MONTERRY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5        LLEVA, HILARIO JR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6        LLEVER, MARIE SOL  PAGUN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7        LLOBRERA, MURRIEL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8        LLORANDO, FATIMA LORAIN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9        LLORIN, MA AVE LORRAIN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0        LO, DARREN DAZEL  MANT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1        LO, MARY DAVIE LYNN  LUMO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2        LO, SHERRIE MAY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3        LOAYON, CHARLES ANDREW  DAM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4        LOBATON, DESIRIE  C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5        LOBATON, ESTHEL ROSE  PEDR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6        LOBATON, SHEENA JO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7        LOBIDO, JOANLE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8        LOBITAÑA, RAE  SUMAL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9        LOBITOS, RICKY  J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0        LOBO, LOVELY  IB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1        LOCADING, LESLIE ANN  ASPI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2        LOCANO, HAMLET GILBEY  GAYGAY-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3        LOCAYLOCAY, DAPHNE  RED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4        LOCLOC, GYDERSON  MAIN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5        LOCQUIAO, GESSA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6        LOCSIN, STEPHANIE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7        LOEHR, PHYLLIS JOAN PAULINE  MAL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8        LOFRANCO, IRISH DYAN  ISAB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9        LOFRANCO, RENE  LUMAN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0        LOGARTA, MICHELLE ANN  RENI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1        LOGICA, KIMBERLY JOY  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2        LOGO, MICHELLE  BARRE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3        LOGRONIO, JENNIFER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4        LOGROÑO, DENNIS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5        LOGRUNIO, SARAH JOY  Y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6        LOLIM, ANNA LORRAIN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7        LOMABAO, CATHLENE JOY  L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8        LOMAGUE, SANDRA LEE  L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9        LOMBOY, JOEL CARLO  A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0        LOMBOY, JUDY FE CRISCA  A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1        LOMBOYA, BERNARD  LU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2        LOMEDA, IAN  TO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3        LOMENARIO, LARA MIE  TARRO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4        LOMIBAO, LIEZL  B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5        LOMONDAYA, ANJELIE  POH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6        LOMONDOT, SITTY HAFSHA  BAG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7        LOMONGO, JOHANNA MARIE  L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8        LOMPERO, ABEGAIL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9        LOMUGDANG, ARLEN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0        LOMUGDANG, FLORENZ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1        LONGAN, VANESSA  DOMAL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2        LONGARES, JANICE  ELP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3        LONGCOB, MARY CATHERINE  ESTA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4        LONGCOB, WILLANIE  ESTA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5        LONGHAY, KRIST ANN  CAM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936        LONGNO, MARIA SANDRE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7        LONGOS, JOHNAS  FERM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8        LONTOC, EUNICE MARTA  CASTROJ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9        LONTOK, GERALDINE EUNICE  MAQ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0        LOON, ARIES EARL  QUIB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1        LOONG, HEIDI GRACE  MET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2        LOPERA, CLARISSA  NA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3        LOPEZ, ADRAINNE MAE  SAMB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4        LOPEZ, ARA FEI  J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5        LOPEZ, CARL ERNEST  ANC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6        LOPEZ, CHRISTINE JOY  BANDO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7        LOPEZ, CRYSTAL JANE  OR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8        LOPEZ, DENISE JOY EMMANUELLE  COS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9        LOPEZ, DINA-LISA  MAP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0        LOPEZ, EDSEL  MANA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1        LOPEZ, ERICA CLAUDENE  K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2        LOPEZ, ERIKA JOYCE  P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3        LOPEZ, GERALD ARVI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4        LOPEZ, GLADYS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5        LOPEZ, HARLANNY  CAU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6        LOPEZ, INAH FELICIA  JUANI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7        LOPEZ, JACOB  BU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8        LOPEZ, JAUNA AURELLE  HERR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9        LOPEZ, JAY REX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0        LOPEZ, JEFFORDSO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1        LOPEZ, JEREMIAH LOUIZE  SE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2        LOPEZ, JEWEL MA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3        LOPEZ, KARIZZA ANN  EN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4        LOPEZ, KARLESLE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5        LOPEZ, KEVIN KEITH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6        LOPEZ, KIMBERLEY  GARG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7        LOPEZ, KRISCA JOY  BAS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8        LOPEZ, MA LOURDES JR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9        LOPEZ, MAILYN AN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0        LOPEZ, MANEL AMBERLYNN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1        LOPEZ, MARC GLOREFF  OD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2        LOPEZ, MARICEL  H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3        LOPEZ, MARISOL  CELE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4        LOPEZ, MARRIANE CLAIRE  DI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5        LOPEZ, MYLENE  P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6        LOPEZ, NIXSON  A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7        LOPEZ, PATRICIA DAWN  A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8        LOPEZ, RENZ  DI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9        LOPEZ, REYNALDO JR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0        LOPEZ, RITZ ANN KAREN  MAP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1        LOPEZ, ROBERT JOH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2        LOPEZ, RODE MAY  V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3        LOPEZ, ROSALIE  AL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4        LOPEZ, SHAHANNIE  S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5        LOPEZ-POZAS, JOSHUA DANIEL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6        LOPINA, CATHY  BALBI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7        LOPOS, CHARIZ GAI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8        LOQUELLANO, GIODETH XY-ZA  RO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9        LOQUERE, CHARMAINE MAE  GE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0        LOQUERO, CRISTYN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1        LOQUITE, REAH MAE  P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2        LORDAN, CHARISE  JOR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3        LOREJAS, JOB  BUGAO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4        LOREN, KATHLEEN  YPARR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5        LORENA, JOHN REY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6        LORENA, ZSUSA ALEXANDRIA  S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7        LORENTON, MARY MAE  ESCO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8        LORENZANA, FRANCIS LUIS  P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9        LORENZO, CIAR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0        LORENZO, JERYL  NARCIS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1        LORENZO, LUDIVINA  G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2        LORENZO, MA GIA ELENA  J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3        LORENZO, MARK SAMSON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4        LORENZO, MARY GRACE PRECIOUS MAY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5        LORENZO, RODESSA  FIER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6        LORES, KAILA VAIL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7        LORETO, MICHELLE  C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8        LOREZO, JOY  AB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9        LORIA, AIRA LOVE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0        LORIA, IAN HAZEL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1        LORIEZO, KAHL ADLER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2        LORILLA, AUBREY  ADA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3        LORILLA, KAREN  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4        LORO, BIA ALEXANDREA  MONPON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5        LORZANO, LOISE FRITZIE  PR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6        LOVENDINO, GERALDINE  LOM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7        LOVETE, MONA TREXY  LAY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8        LOVINGCO, CASEY MARIE  OBLI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9        LOVINO, JANINE MICHEL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0        LOVINO, JESSICA PAULA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1        LOY-A, JANEATH  AD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2        LOZADA, GERIC ISAHEL  DUL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3        LOZADA, JENNIFER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4        LOZADA, JOVANNE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5        LOZADA, KRISTINE  VILL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6        LOZADA, MARWINE JAIZEL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7        LOZADA, MILWI ANNE  OR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8        LOZADA, RAYNELLE  NA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9        LOZADA, SARAH JANE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0        LOZADA, WILSON  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1        LOZANO, FIL AM JOY  NE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2        LOZANO, GEANELINE  CAGA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3        LOZANO, KRIS KATHLEEN  LAU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4        LOZANO, KRISTINE MAE  PA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5        LOZANO, MARILEI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6        LOZANO, MICHAEL BENJAMIN  HONT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7        LU, DEANNE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8        LU, KELVIN MANUEL  SAN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9        LU, YATHRIB  SA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0        LUAGUE, MARY ROZANN ISOBEL  MACAH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1        LUAR, SARIE JOY  TAND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2        LUARDO, JO-ANNE CLIMARIE  A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3        LUAYON, MA MICHAELLA ISABEL  NAD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4        LUBATON, CHIRELLE  R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5        LUBIANO, RENNEE JOREN  LA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6        LUBRIN, JOBELLE  L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7        LUBUGUIN, CZARINA JERI MAE  MEJ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8        LUCANDO, MARILOU  BOT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9        LUCAS, MARICAR  DU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0        LUCAS, MAY ANNE  GUERR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1        LUCATIN, CARMINA  DU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2        LUCBAN, ANGELICA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3        LUCENA, MARICEL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4        LUCENDO, STEFANIE JAEN  CAJ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5        LUCERO, GENEROSE  ARCAY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056        LUCERO, JES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7        LUCERO, LEO PAOLO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8        LUCERO, LHOUGIN KAYE  HA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9        LUCERO, MARCIA MAE  TUBON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0        LUCERO, RUDGIN KEVIN  DALIGU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1        LUCES, BREEZZY  PRO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2        LUCES, SHIERA MAE  LLAG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3        LUCEÑA, ERIKA JESSA  GUE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4        LUCHAVEZ, DIANE CHARLENE  NAMOCAT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5        LUCIN, CHRISTINE MAE  TA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6        LUCINA, IRENE JOYC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7        LUCMAN, SHERLINI  SANGCO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8        LUCMAYON, RICHELLE  BAL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9        LUDOVICO, MA MYRNA  ESTER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0        LUGO, LOWELA MAY  PAL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1        LUGO, RONALDO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2        LUGOD, CRYSTAL MAE  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3        LUGTU, CARMINA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4        LUGTU, GLADYS MARIE  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5        LUGTU, SAMANTHA MARIE  SAP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6        LUGTU, SHANNON NICOL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7        LUGUE, JOHN HAROLD  PALAT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8        LUIS, JAKE AXEL  A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9        LUIS, KHARYL JOY  BA-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0        LUIS, LAWRENCE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1        LUIS, MARYROSE  VER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2        LUIS, STEPHANIE  UA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3        LUISTRO, ARNOLD  SAMA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4        LUKBAN, JO ANNE CARLA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5        LUKBAN, RHIANNON  A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6        LUKMAN, FATIMA JEHANIE  BRIL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7        LULA, JENNIFER  GUR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8        LULU, JANELLA  ROMAS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9        LUMA-ANG, FAITH BERLIN  WA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0        LUMABAO, ANGELIQUE  MAC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1        LUMABAO, MAYBELLE  GAO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2        LUMACANG, ROSSENIE  BALN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3        LUMAGBAS, KRISTEL NIKKA  BUGAS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4        LUMAGHAN, JUNIFER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5        LUMAGUI, KATRINA  SARAN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6        LUMANDAS, HAZEL  LUM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7        LUMANGA, KARLO  MELE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8        LUMANGLAS, KIM FAIZ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9        LUMANOG, HOPE JOY  CANT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0        LUMANSOC, MARY JADE  GALI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1        LUMANTAO, JUNA  BALDE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2        LUMAPAC, MARIA ANNELYN  A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103        LUMAPAS, JONA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4        LUMAPGUID, ELLEN MAE  PALAB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5        LUMAS, KAMILLE VIANCA  PAB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6        LUMAWAG, DIANA ROSE  ALE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7        LUMAWAG, RGED  ALE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8        LUMBAB, SUNSHINE FRITZY  BE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9        LUMBRINO, JOSEPH JADE  C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0        LUMIBAO, CHARIYA MAF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1        LUMIDAO, ALONA  GES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2        LUMIHOC, MARLOU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3        LUMINARIAS, ANNA BETTINA  BALAAL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4        LUMIO, AL JORDAN  T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5        LUMNA, SITTIE-NADIA  MAM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6        LUMOCSO, RINZ KIVEN  BAUG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7        LUMOGDANG, MARVIN  GUM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8        LUMSOD, CRISTINE MAE  SI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9        LUNA, ALJANE MERREL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0        LUNA, EDISON  PA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1        LUNA, FREDERICK  IN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2        LUNA, KURT LOUIE GEE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3        LUNA, MAUREEN JOY  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4        LUNA, QUEENIE MARIE  CE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5        LUNA, TRIXIA ALISSA MAY  BI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6        LUNAG, LOVELLE JILL  LUP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7        LUNAG, MARY ANN I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8        LUNAG, RACHEL  HO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9        LUNAG, TARA JANE  CAB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0        LUNARIA, CARMELLA GRACE  TAR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1        LUNAS, ANNA CARMELA  LA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2        LUNETA, REALYN MAE  ART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3        LUNGAY, ZENNY RIO  PAQU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4        LUPANGO, REGINA SARAH  MU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5        LUPATO, ZECHARHAE JEAN  NGAY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6        LUQUINGAN, MARIANE  GUA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7        LURIS, IRISH  SIM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8        LUTERIA, VJ DAV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9        LUTIAN, ALIA  MADLAH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0        LUTRANIA, KIMBERLY ROSE  RE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1        LUTRANIA, NEIL BORN  J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2        LUY, ALLARIC  T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3        LUZADAS, MARIA PAMELA JOY  LOM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4        LUZANO, FRITZ JERALD  PA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5        LUZARITA, JANILEY  LASTIM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6        LUZON, ALISTAIR  DAW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7        LUZONG, ANGEL MAE  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8        LUZURIAGA, CHRISTINE JOAN  VALE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9        LUZURIAGA, ELSINOR  AB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0        LUZURIAGA, JOSEPH  GUERR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1        MA, CHRISTOPHER EMMANUEL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2        MAALA, JERICA ZVYKA  MANI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3        MAAT, PAULA  SANG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4        MAAÑO, KRISTINE JOY  RO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5        MABALAY, JULIE AN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6        MABANDES, WARDA MAE  BIH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7        MABANGLO, JULIUS  J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8        MABANGLO, MONIQUE GRACE  TA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9        MABANTA, NORIE AN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0        MABAYO, MARY JESSA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1        MABAZZA, JUNEIL  P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2        MABINGNAY, DIMPLE  HAL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3        MABINI, ROXANNE ANN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4        MABITASAN, KATHRINE MARY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5        MACA, NIÑA MAE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6        MACA-ALIN, HAFIDAH  MAMOS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7        MACAALAY, SHEMAIAH CHEN  PAR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8        MACABANGUN, SAHARA  DIMAT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9        MACABANTAD, JIV AYLLE  PALAY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0        MACABASAG, ROMEO LUIS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1        MACABASCO, ARABELLE  DE C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2        MACABATA, MICHELLE  I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3        MACABEO, SUZETTE  CHINANG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4        MACABIO, EVANGELINE  COMEND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5        MACABULOS, ALIZZ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6        MACABUNGA, MA JENNIVIE  P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7        MACALAGUING, REGINE  CIM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8        MACALALAD, MARRA FIONA  B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9        MACALALAG, DOMINIC CARL  GAT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0        MACALAWAN, JHALILLAH  MAGB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1        MACALINAO, DARWIN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2        MACALINAO, MARY ROS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3        MACALINDONG, AVIGAIL  J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4        MACALINDONG, MA JUDY ANN  UGAD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5        MACALINO, FREDLYN DIANN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6        MACALINTAL, RACHEL ANN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7        MACALIPAY, RACHEL ANN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8        MACALOLOT, KEVIN  DAG-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9        MACALOS, JAMAICA DAWN  TAND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0        MACALPANG, RAIHANAH  BASC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1        MACALUNGAN, HIJARAH  G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2        MACANDILE, JANELLE MICAH  LA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3        MACAPAGAL, ALLAN  GANG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4        MACAPAGAL, ANDREA MA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5        MACAPAGAL, JOHN RICH  J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6        MACAPANGAL, MAYVHIL  NAM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7        MACAPAZ, KEVIN JAYE  CAGU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8        MACAPEGES, JAMAL JURE  LID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9        MACAPIL, JEALEY  T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0        MACAPIL, RANDY III  YE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1        MACAPINIG, FRANCES MAYE  MAL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2        MACAPOBRE, JERYL MAE  PAY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3        MACAPODE, ANISAH  C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4        MACAPUGAY, SHEELA MAE  FUG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5        MACARADI, NAIRAH  TARAT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6        MACARAEG, KRISIA LOUELLA  JA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7        MACARAEG, LEAH MAE  NI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8        MACARAEG, LIEZL MAE  G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9        MACARAEG, MA LESLY-ANN  MANING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0        MACARAEG, MARY JOY  REBULD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1        MACARAEG, SHIELA MA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2        MACARAIG, MARK CHRISTIAN  R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3        MACARAMBON, ZOLAICA  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4        MACARANAS, ATHENA NEFRETIRI  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5        MACARANAS, CRISTINA  MINDA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6        MACARANDANG, RAPHAEL ALEXUS  R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7        MACARASIG, RHEA VALERIE  QU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8        MACARIOLA, FAITH JOIE  OCTA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9        MACARIOLA, FITZIE JANE  PED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0        MACARIOLA, MICAH JOY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1        MACARIOLA, SAMANTHA MARI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2        MACARUBBO, JEROME  OAND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3        MACAS, EUNICE CARLA  DALAWANG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4        MACAS, ROVIELYN  G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5        MACASA, PRIZZA LEA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6        MACASAQUIT, APRIL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7        MACASAQUIT, JENNY  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8        MACASARTE, ERWIN  BANDE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9        MACASILHIG, ARIANE MAY  ORDAN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0        MACASINAG, MELINDA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1        MACASO, FELISSE ERIKA  LEO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2        MACASO, JEANNE LIENAH  T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3        MACASPAC, SHASTA MARIE  REG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4        MACATANGAY, ANDREA FAITH  BALAH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5        MACATANGAY, MARC RIAN  MI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6        MACATANGAY, MARIA LOURDES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7        MACATANGAY, MARIE LEIGH AN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8        MACATANGAY, MC GREGOR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9        MACATANGAY, TERESA MARGARETTE  DIMA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0        MACATAO, ALEXANDRA RIZA  NART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1        MACATOL, MAVIE SHAIRA  QU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2        MACATULA, CHARMAINE  NIC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3        MACATULA, JERRAH MAE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4        MACATUMBAS, ANGELINE  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5        MACAULING, MARY GRACE  TE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6        MACAWILI, KAREN  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7        MACAYA, CARMELA ROSE  LI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8        MACAYAYONG, MICHELLE ANN  A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9        MACEDA, ARA  QUIMHO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0        MACEDA, CATHERINE ANN  AUNZ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1        MACEDONIO, MARK JAYSON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2        MACHACON, DOMINADOR JR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3        MACHATE, MARY JUNE  BE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4        MACHON, MA VINCI  GOL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5        MACIAS, RICA THEA  INO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256        MACROHON, ABBYGA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7        MACROHON, ANGELYN  VILLAB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8        MACROHON, CALVIN REI  LO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9        MACROHON, MA ANGELICA  PA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0        MACUGAY, KRISTEL MAY  FORT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1        MACUSE, KAREN GRACE  BA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2        MACUTAY, LADY ELLENE JANE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3        MADAGSEN, JOY  PA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4        MADALI, ROGELETTE  QUI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5        MADALIPAY, MARIFE  CONSO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6        MADAMBA, CLAUDINE BERNADETTE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7        MADANGUIT, FRITZ DENNIS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8        MADARA, JAYSO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9        MADARANG, APRIL ROSE  BE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0        MADARANG, HAVE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1        MADARANG, JO MARIE  OL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2        MADARANG, JOEFFREY PAUL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3        MADDARA, MILKA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4        MADDARA, RENO ALDJORN  ARG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5        MADEJA, EMILY GRACE  BAGU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6        MADELO, KEMUEL ED KEVIN  CAB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7        MADERA, JONAH MARICON  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8        MADERA, KRISTINE MAY  DE 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9        MADERA, SHIELA MA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0        MADERAL, CHRISTIANNE ANDREW  L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1        MADERAZO, LESLIE ANN  MACO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2        MADERAZO, RAINIER JOH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3        MADERAZO, ROLEEN JOY  TOR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4        MADERAZO, SHARLYN CLAIRE  AR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5        MADID, ALICE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6        MADIO, MARIO  L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7        MADJILON, SHERIDA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8        MADJILON, STEPHANIE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9        MADJOS, GERALD BABE  AB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0        MADLAMBAYAN, MARK NOEL  GERV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1        MADRAZO, ALLEN  GUAN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2        MADRAZO, LYKA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3        MADRIAGA, APRIL THERESA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4        MADRIAGA, HAROLD YVES  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5        MADRIAGA, MARIA FREDELINE JOI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6        MADRID, CHARMAINE DANICA  BRIG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7        MADRID, EDUARDO JR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8        MADRID, ELMA JANICE  COR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9        MADRID, JERV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0        MADRID, JESUS RAYMUNDO  GALINA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1        MADRID, JULIAN CARLO  CATIM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2        MADRID, OLIVIA  LID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3        MADRID, SHARE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4        MADRIDANO, MARK ANTHONY  PACL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5        MADRIDANO, ZARAH MA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6        MADRIDEO, NICHIHANA  O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7        MADRIGAL, JOVELYN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8        MADRIO, LIGAYA  PAGS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9        MADRONA, JACQUELINE  LO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0        MADROÑAL, JUSTINE MAE  BE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1        MADULA, MICHELLE DEANNE  GAMOR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2        MAER, STEPHANIE  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3        MAESTRADO, CHRISTINE  P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4        MAESTRECAMPO, EDMARK  LOSBAÑ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5        MAESTRO, JENNIFER  JAN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6        MAG-ASO, PEACH JAN RAE  TANGO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7        MAG-USARA, JEFF DAVEY  D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8        MAGALLANES, MARIA INNAH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9        MAGALLANES, MARIALYN  VALENZ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0        MAGALLANES, MICHAEL JULIUS  VILLA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1        MAGALLANES, PAMELA  ES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2        MAGALLON, JAMAICA  MAE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3        MAGALONA, AILEE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4        MAGAN, ARIANNY  BAC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5        MAGANA, TRICIA JOY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6        MAGANGCONG, JAIDA  HADJI-IS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7        MAGANTE, JOSELLE LHOID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8        MAGANTE, JUNIUS  P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9        MAGANTE, KATHERINE GAYLE  TAN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0        MAGARANG, NOJOMA  DITUC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1        MAGAT, GEORGE J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2        MAGAT, JASMINE MAE  RA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3        MAGAT, LEFNEIL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4        MAGBANUA, CARMI  DA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5        MAGBANUA, EDRIAN  PED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6        MAGBANUA, FRANZ  V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7        MAGBANUA, HEIZEL KATREEN  CAS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8        MAGBANUA, IVAN ROFER  MELE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9        MAGBANUA, MARK VICTOR  ARM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0        MAGBANUA, SHERWIN NEIL  CLEO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1        MAGBATON, KEVIN JOH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2        MAGBIRAY, GRACE BUEN  G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3        MAGBOJOS, JELY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4        MAGBOO, CRISTI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5        MAGBOO, PAUL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6        MAGBOO, VIEL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347        MAGBUHAT, MARIA KRISTIN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8        MAGCALAS, DANHIL NICO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9        MAGDALENA, KATRINA JOY  COLA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0        MAGDALES, MA FRANCESS ANNE  GOM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8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1        MAGDARAOG, JULIE ANN  MANLAGÑ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2        MAGDARAOG, MAY ANN  ORT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3        MAGDAY, CHERRY  N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4        MAGGAY, ELLENNEE  CAPA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5        MAGHANOY, VAN KRISTOFFER  PO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6        MAGHARI, KRISTINE JANE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7        MAGHINAY, DANAESSE MAE  TRAQU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8        MAGHIRANG, MERYLL KRIZH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9        MAGINTAO, SITTIE HANNAN  PUNGUINAG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0        MAGISTRADO, INNA  L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1        MAGISTRADO, JENIFER ANN  CAM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2        MAGLABE, JUAN PAOLO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3        MAGLALANG, DARLEEN  GA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4        MAGLASANG, CHEENE MAE  T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5        MAGLASANG, DENIELLE MARIE  ANTOG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6        MAGLEO, ANGELICA  BALIC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7        MAGLEO, LORAINE  A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8        MAGLEO, RHODA  BAL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9        MAGLIPON, MARIE JOYC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0        MAGLUPAY, VENUS  CA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1        MAGNATA, HENRY JR  CUE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2        MAGNAYE, ARIANE JOY  VILLAPACI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3        MAGNAYE, ARMISTI RIZZA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4        MAGNAYE, GRAC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5        MAGNAYE, JOANNE MAY  DAYANGHI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6        MAGNAYON, REINARD JOHN  NAO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7        MAGNO, AINA JUNE  CA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8        MAGNO, JENNIELYN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9        MAGNO, MARIA IRISH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0        MAGNO, MONICA SHEINA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1        MAGNO, NOVICEL JEAN  PAN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2        MAGNO, VISMIN PRINCE  DELA CAL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3        MAGO, JOSE EDEN II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4        MAGO, PURA ANGELICA  E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5        MAGONDACAN, ALYSSA  CA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6        MAGPANTAY, SHERRY MAE  PA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7        MAGPAYO, MICHELL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8        MAGPILI, ERIKA  EST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9        MAGPILI, HELEN  CLEO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0        MAGSAKAY, DAPHNE JOY  MAPP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1        MAGSANOC, MARISS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2        MAGSARILI, CHIARA  MANA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3        MAGSAYO, ARVIN 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4        MAGSAYO, KATHYLEEN  ALBOR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5        MAGSINGIT, CHRISTINE  BANG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6        MAGSINO, JIM VICTOR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7        MAGSINO, JOEY  BALAH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8        MAGSINO, MARITHESS VIANCA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9        MAGSINO, NIKKA SANDRA  EVANG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0        MAGSINO, PATRICK JOSEPH  PONTER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1        MAGSUMBOL, MARICON  AVAN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2        MAGTALAS, KATRIN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3        MAGTANUM, CRISTY  HIJ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4        MAGTIBAY, CRIZCHELLE JADE  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5        MAGTIBAY, GERALDINE KAYE  ESC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6        MAGTOTO, JUDE KEVIN  SINA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7        MAGTOTO, ROSE ANNE  LIW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8        MAGUIDE, MARITES  GALLA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9        MAHAN, JAMIE MYRELLAH  US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0        MAHILUM, STEPHEN PAUL  CALIDGU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1        MAHINAY, ANNE FRANCHESCA  VILLA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2        MAHINAY, EDDAIS DIADEM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3        MAHINAY, JIROSIE  CAYU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4        MAHINAY, MARYJEAN  L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5        MAHINAY, MC NEIL  SILV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6        MAHINAY, REEM VICTORIA  DUM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417        MAHIPOS, ALFRED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8        MAHMOOD, MARIAM SULTAN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9        MAHUSAY, LOWINA  LEY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0        MAI, SITTIE AINAH  MACA-A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1        MAITEM, CYNTIA  VILLA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2        MAIZTEGUI, JHOMAR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3        MAJADAS, LYAN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4        MAJADILLAS, ANGELA  PE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5        MAJADUCON, MARK LOUIE  P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6        MAJID, MA KIA GABRIELLE  SUM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7        MAJID, RAIZA  JUM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8        MAJO, RHEA JANE  C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9        MAKASIAR, RAISA JA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0        MAKILING, JAN DENISSE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1        MAKINO, AIKO  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2        MAKINTURA, RICHEL  DEL 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3        MAKIPAGAY, RAECHEL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4        MAKIPUTIN, QUEENY JOY  C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5        MALA, SITTIE-SALMAH  MANGO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6        MALABANAN, LEVI  TAG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7        MALABANAN, PATRICIA JANINA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8        MALABANAN, ROXZYN  COPELA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9        MALACASTE, GIRLIE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0        MALACAY, SHELLEY  HAM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1        MALACON, LUIGI  B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2        MALAGA, VENJELO  S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3        MALALA, PHILIP CARLO  MA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4        MALAMION, CRISTINE  CASTAÑ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5        MALAMION, JHONA LIZA  MOS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6        MALANA, ANNA KARIZZA  TE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7        MALANA, JOANA MARIE  DU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8        MALANA, KATHLEEN  CABUT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9        MALANA, VALENT  TABA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0        MALANGO, ROSE LAZETTE  BUENAF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1        MALANOG, JACIL  RO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2        MALAPANDAN, JOANNA JOY  MO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3        MALAPIT, ERIC EMERSON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4        MALAPIT, FRANCIS PAULE  ALU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5        MALAPIT, KIMBERLY  AP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6        MALAPITAN, REN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7        MALAPO, LARA DANICA  PA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8        MALAQUE, JUROMILLE KAREN  VIRTU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9        MALASI, GIRLIE  T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0        MALASIGAN, FAREEHA  SA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1        MALATA, JED ROMAN  GAN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2        MALATBALAT, RUFFA MAE  JAD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3        MALATE, DINWEL FAITH  T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4        MALATE, JACQUILYN ROSE  TRECEÑ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5        MALATE, JARLYN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6        MALAYA, JERMAI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7        MALAYO, MIGUE MAR  BAL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8        MALAZA, MARESUL  BANI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9        MALAZARTE, JONAH MAE  SUM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0        MALAZO, JOHN PHILIP  ITL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1        MALCO, CAROL  ESP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2        MALECDAN, KRISTINE  BING-I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3        MALESIDO, RALPH FERNANDO  BALA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4        MALIBIRAN, MAYLYNN  QU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5        MALIBUNAS, VINCENT BENJAMIN  SALAN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6        MALICAD, JHAZVEE  PRAG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7        MALICDEM, MA ANISSA KRISTIN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8        MALICDEM, MARIA KATRINA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9        MALIDOM, AGNES  U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0        MALIGAYA, REMIEL  BERJ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1        MALIHAN, MARY GRACE  BIL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2        MALIMBAN, CRYSTAL DAWN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3        MALINAO, CHERYLYN  BACA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4        MALINAO, DIANE MAE  DE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5        MALINIAS, NOE JR  L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6        MALIT, CARMEL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7        MALLA, RYAN  BIS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8        MALLARE, ESTRELLA JOY  PANAGU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9        MALLARI, ALLEN  JON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0        MALLARI, ALVIN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1        MALLARI, ALYANNA JOY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2        MALLARI, ARVIN JUNN  PAST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3        MALLARI, JAYCEE  DU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4        MALLARI, JOHN ERINDEE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5        MALLARI, MARY AN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6        MALLARI, PRECIOUS LALAINE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7        MALLARI, RHEA MHA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8        MALLARI, ROXANNE  R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9        MALLARI, TRIZIA MAE  SA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0        MALLEON, DEBORAH  VILLANUEV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1        MALLILLIN, ANNE LORRAINE  PU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2        MALLORCA, GIFT JOY  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3        MALLORCA, KARYL LYN  M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4        MALNA, NORONISA  TAT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5        MALOLOY-ON, FRENZ MARIE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6        MALON, NORJANNA  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7        MALON, SHARAH 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8        MALONES, VICTORINA  TUB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9        MALONZO, CZARINA AN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0        MALONZO, MALOU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1        MALONZO, MARIELLE  GAJEL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2        MALOTO, ANDREA MAE  LAMB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3        MALUENDA, CAMILL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4        MALUMIN, NUAY  ANAM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5        MALUPA, CHENIE  T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6        MALUPA, MARISTELA  BO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7        MALVAS, RENELLE KRYSTL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8        MALVEDA, ROBELYN  ZOR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9        MAMA, RAYHANAH  MACARI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0        MAMACOS, KRYZL STAR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1        MAMAED, CHARLOTTE MARI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2        MAMANTUC, NAJIMA  SARI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3        MAMARADLO, RUSTIN EDREI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4        MAMARIL, ARMILYN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5        MAMARIL, BRUCE KELLY  EMP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6        MAMARIL, MARY ANNE  BUEN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7        MAMARIL, MICHELLE ANN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528        MAMARIL, SHERYL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9        MAMARIL, STEVENSON  RESU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0        MAMARIL, WILMA  MO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1        MAMAUAG, MAICA CARMINA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2        MAMAUAG, RACHELLE ANNE  VIN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3        MAMBURAO, SHARA MEI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4        MAMERTO, LIEZEL JOY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5        MAMIGO, KREZZA MAE  TA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6        MAMINTA, NORJANNAH  MANAB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7        MAMORBOR, CRISJAY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8        MAMUAD, IVY JENICA  SAMP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9        MAMURI, SHIRRYMEL  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0        MAMURIC, MONICA CARLA  COR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1        MAMUYAC, JOZER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2        MAMUYAC, KRISTINE JOY  LAU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3        MANA-AY, JMHERT BILLY JHUN  PE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4        MANA-AY, LORAINE DIAN  SERI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5        MANABAT, JAN MICHAEL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6        MANABAT, MONIQUE FRANSELL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547        MANAGBANAG, GLADYZ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8        MANAGUAS, DANIEL JR  ENG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9        MANAGUELOD, RHEA  ORI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0        MANAGUIT, GRACECHELE MAE  MELANC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1        MANAHAN, ANDREA SANDRA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2        MANAHAN, ROMAN CHARLES  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3        MANAHAN, RYAN ANDREW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4        MANAIG, JOAN  P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5        MANAJERO, FIA ELAINE MARIE  LOB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6        MANALAD, LAUREEN ANJELIQU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7        MANALANG, CAMILLE AUR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8        MANALANG, CHEN  CHOGS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9        MANALANG, KAREN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0        MANALANG, PATRICIA ALISSA MARIZ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1        MANALANSAN, DANIELLE ANN LOUISE  B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2        MANALASTAS, ADELINE  DEL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3        MANALASTAS, ROSE ANN  TAO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4        MANALAYSAY, JAN IVAN  REYN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5        MANALAYSAY, KEVIN MARK  NUE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6        MANALES, ALEXA APRIL LOU  LAYO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7        MANALILI, ARSEN DAVID  RO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8        MANALILI, JENNIFER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9        MANALILI, MARY ROS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0        MANALILI, VICK ANTHONY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1        MANALO, ALLYNFE  CA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2        MANALO, CHARMAINE  TUBI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3        MANALO, CRYSTAL JADE  CA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4        MANALO, DIANA ROSE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5        MANALO, DONALY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6        MANALO, ELISHA ANN  OLEG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7        MANALO, ERILYN LEIGH  CA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8        MANALO, HANS TIMOTHY  SA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9        MANALO, JACKLIN MELFER  SAU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0        MANALO, JESSICA ANNE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1        MANALO, JESTINE ROSE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2        MANALO, MA CAITLYN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3        MANALO, MARY AINJELY  PESE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4        MANALO, NERRILY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5        MANALO, RAZAELE FLOYD  AM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6        MANALO, SALVADOR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7        MANALO, SHARMAGNE  TUBI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8        MANALO, VICTOR JOH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9        MANALO, VINCENT R-JA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0        MANALO, VIVIAN GRACE  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1        MANALO, WHIPPERSON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2        MANALO, ZHAWEN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3        MANALON, REYMOND  BALS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4        MANALOTO, MARIA JESSICA MAE  MI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5        MANALOTO, SHELLAMEI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596        MANALUNGSUNG, GENALI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7        MANAM, FATIMA QAUSHAR  HALI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8        MANANAP, JESA  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9        MANANGAN, DIANE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0        MANANGAN, MAT ALEJANDRO  LACANLA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1        MANANGUIT, MICAH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2        MANANSALA, JINELLA CAMILL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3        MANANSALA, MARIA APRIL  AMIST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4        MANANSALA, SHERLYN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5        MANANTAN, MARIA MILAGROSA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6        MANAO, DEMIL ISAAC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7        MANAOIS, AIDE GAYE ANN RUTH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8        MANAOIS, JANINE KRIST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9        MANAOIS, NOEMI  B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0        MANAOIS, VANESSA  S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1        MANAPSAL, DANIELLE ANNE  AD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2        MANARANG, DIANA ROSE  ATI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3        MANARANG, GIEL ANN  MAN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4        MANAS, ANDREA CARYL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5        MANATAD, MARNE LORRAINE  REP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6        MANATAD, SAHARA  GALLAR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7        MANATO, IAN RHAINIE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8        MANAUIS, CUTTY SARK  TUB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9        MANAYON, J' NORIA LYN  B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0        MANAYON, RUFA  DI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1        MANCAO, PETER JR  MAC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2        MANCHING, ALYSSA MAE  CABO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3        MANCIA, LACE ANN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4        MANCIO, ANAFE  JUMAO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5        MANCO, AIMAE  PANS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6        MANCOLINTAS, RODRIGO ANTHONY  VIRTU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7        MANDA, JANISSAH  LINI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8        MANDAL, CYRIL VICTOR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9        MANDALUPA, KIA MARIE  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0        MANDAPAT, ARIELLE  PAR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1        MANDAPAT, DIANA LE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2        MANDARIO, CLARISA  GAV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3        MANDAWE, JAN DESUI  AM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4        MANDERICO, ANNA MARIE  GONZALO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5        MANDIGAL, KATHE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6        MANDRIQUE, ANGELIA  LUC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7        MANEJA, JOCEL NEKKA  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8        MANEJE, STEPHANNI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9        MANESE, MARY JONNA  SIQU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0        MANFOSTE, REYSIELYN  L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1        MANGA, DIA GIN  TA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2        MANGACOP, KAVEN YASSER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3        MANGAHAS, ANGELO GLEN  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4        MANGAHAS, ERICKA LYN  PRONE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5        MANGAHAS, JAYSON CHRIS  MAL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6        MANGAHAS, JONAS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7        MANGALIMAN, MIA AURORA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8        MANGANA, JAYVEE  MAQ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9        MANGANAAN, MICHELLE  GA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0        MANGANIP, KRISTINE  DALIMA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1        MANGANTULAO, ALEJANDRE  CON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2        MANGAOANG, KEAVY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3        MANGAOIL, PRECIOUS GAY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4        MANGARON, ADRIAN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5        MANGAT, REGINE ANN  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6        MANGATE, SITTIE FATHMA HAYANEE  S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7        MANGATE, SITTIE MOHALIMA  SARI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8        MANGAYAN, MICHELLE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9        MANGCA-AN, OMARKHAN  MANGOM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0        MANGELEN, MOHAMMAD ZAKI  BAJUN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1        MANGENTE, PAMELA  AI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2        MANGILIMAN, KATHLEEN ANN  A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3        MANGOBA, JORGE PAUL  B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4        MANGOBA, MILKY  MANL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5        MANGOMBAYA, JELANIE  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6        MANGOMOC, MARSLEY  B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7        MANGONON, CHARISS MARIE  CAR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8        MANGONTAWAR, ABOLBASHAR  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9        MANGOSING, EMY GRACE  MAG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0        MANGROBANG, MIA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1        MANGUBAT, JOHN MICHAEL  MAC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2        MANGUBAT, ROMAR  VE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3        MANGUBAT, ROMELYN  ARRO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4        MANGUBAT, SARAH JANE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5        MANGUBAT, TESHA FAYE  FI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6        MANGUIL, MICHELLE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7        MANGUILIN, RAMON CHRISTOPHER  TANN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8        MANGULABNAN, NICOLE CHANELL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9        MANGUMPIT, IRISH KAT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0        MANGUNE, MADELYN  MALF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1        MANIAGO, KARLA MAE  BEL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2        MANIAGO, MARIA FANELLA  T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3        MANICK, UMAIRA  MUSTA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4        MANIEGO, JEMELLEE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5        MANIGOS, CARL ABIGAEL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6        MANIGQUE, MARIA JENAH  S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7        MANIKAN, MARK JASON  SA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8        MANILA, EDENNA PRESHA  B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9        MANILA, MARIA SHIELA  GUM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0        MANILA, ROLAND ANTHONY  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1        MANIMBO, JACQUELINE  GUMA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2        MANINANG, ERIKA JEANNE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3        MANINGAS, CHRISTIAN RODISO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4        MANINGAS, RENN CHRISCHELLE  YAM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5        MANINGDING, ELORA ERIKA  V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6        MANINGDING, JANET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7        MANINGO, LLOYD  JA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8        MANIPON, DENISE NICOLE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9        MANIQUIS, CHRISTINE MARY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0        MANIQUIS, MONIQUE CLAUDINE  CRISTOB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1        MANIQUIS, PAULA ELLINE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2        MANIQUIZ, REYMOND  TABIL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3        MANISAN, FATHMA HESSAH  SAL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4        MANISAN, SURAINI  SABBI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5        MANITO, RUFFA JEAN  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6        MANIULIT, JEFFREY JOE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7        MANIULIT, JOEL ANGELO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8        MANIULIT, MARIAN KIMBERLY CLAIR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9        MANIÑGAS, CASIMIRO III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0        MANLAGNIT, GEORGE BOO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1        MANLANGIT, CHARMAINE  VILLADO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2        MANLANGIT, WILMA  OLF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3        MANLAPAS, FATIMAE  AMBR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4        MANLAPIG, AARON  LORE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5        MANLAPIG, ELEEN NICOLE  MI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6        MANLICLIC, MARICAR  FLO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7        MANLONGAT, LESLIE MAE  GU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8        MANLULU, HERSHEY EV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9        MANLULU, QUEEN FRANCES NOZAR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0        MANMAN, CURRIE  A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1        MANODON, VINCENT  ALIG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2        MANON-OG, PRECIOUS REA  CAIND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3        MANONGAS, CHRISTINE JOY  M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4        MANONGAS, RAIZA  ARAN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5        MANONGGIRING, RAKILA  SALIM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6        MANONGSONG, CYREL  BERR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7        MANRIQUE, MARCEL  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8        MANRIQUEZ, MARIA LOU  CU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9        MANSAT, MAUREE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0        MANSIBANG, MARIA TERESA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1        MANSION, KRISELDA DIANE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2        MANSUETO, JOHN CHRISTOPHE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3        MANSUETO, REGIE MAE  G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4        MANSUL, HAIFA  ALAMH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5        MANTALABA, CHRISTIEANNE LIENNE  GEO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6        MANTALABA, MAE-ANN  FUR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7        MANTARING, RAISSA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8        MANTE, NERIE JOYCE  AR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9        MANTE, RUBY ANNE  S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0        MANTE, STELLA MARIS STIFFE  BA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1        MANTILLA, EMY LOU  GUA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2        MANTOLINO, CARLO PAOLO  HE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3        MANTOS, JOHN CLESTER  COMON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4        MANUALES, KARLA ZARENA  VE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5        MANUBAG, RHEA LYNN  MAG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6        MANUEL, ALLEN JOY  VIS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7        MANUEL, ANA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8        MANUEL, FATIMA MA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9        MANUEL, HAZEL GWEN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0        MANUEL, JANNAH FAYE  ARIÑ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1        MANUEL, JOCELYN  J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2        MANUEL, KARINA MA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3        MANUEL, LEE ANTHONY  NUGU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4        MANUEL, MICAH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5        MANUEL, MITCHIE GRACE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6        MANUEL, PATRICIA MAR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7        MANUEL, R JOHANNE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8        MANUEL, RICK  MO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9        MANUEL, TIFFANY  NA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0        MANUEL, WARREN MARLON  AN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1        MANUEVO, JECAMIAH  MU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2        MANULAT, PRINCE DANE  A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3        MANULON, YUSUF-KHAN  N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4        MANUZON, MARX MAYNARD  E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5        MANZANILLA, CINDY  M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6        MANZANILLA, JERRY JR  S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7        MANZANO, AUBRE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8        MANZANO, BREECHELE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9        MANZANO, DAY LYNNE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0        MANZANO, JON CHRISTOPER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1        MANZANO, VENUS  E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2        MANZANO, VINA GRACE  BIE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3        MANZON, GLENN DALE  BARAY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4        MAPA, CARLA MAY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5        MAPA, TOBIAS JR  PENET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6        MAPACPAC, DEBBIE LYN  PAB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7        MAPALAD, ROSEALLE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8        MAPANAO, CHARIE MAE  DO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9        MAPATAC, OLIVE MA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0        MAPISCAY, MARIA RICHEL  CAB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1        MAPULA, ELIZABETH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2        MAPULA, JOHN MICHAEL  CO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3        MAQUEDA, AILEEGEM KLINE  CASIL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4        MAQUILANG, JEAHLY  MON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5        MAQUILING, NICOLE VERONICA  BU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6        MAQUIO, MARY ANN  NAC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7        MARABABOL, MARIA CYRIL  CAP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8        MARAJAS, KOLLYN NELSON  ORDO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9        MARALIT, DEEN HAZEL  CASA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0        MARALIT, KATHLEEN CHLOE  GENTI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1        MARALIT, PRECIOUS DIANNE  SU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2        MARALLAG, PHILIP  R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3        MARAMAG, MA PERPETUA  BAN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4        MARAMARA, JOANN LOUISE  ROM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5        MARAMBA, ROMA TETT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6        MARANAN, AVEGAIL  DE V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7        MARANAN, MIKE JENVER  JAP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8        MARANAN, SARAH  BELI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9        MARANION, BENSI  RAG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0        MARASIGAN, CAMILLE  NOH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1        MARASIGAN, EUNICE LORRAI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2        MARASIGAN, KATRINE MEYN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3        MARASIGAN, KRISTINE  PORN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4        MARASIGAN, LORENZO MIGUEL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5        MARASIGAN, MA BIESY NORAINE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6        MARASIGAN, MONICA  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7        MARASIGAN, NELIE PRINCESS  BAL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8        MARASIGAN, STEPHEN  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9        MARATAS, CHARMAINE  GI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0        MARATAS, GEORGETTE  MAR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1        MARAVE, MARY ROS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2        MARAVILLA, LORRAINNE  C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3        MARAVILLA, LYDIA GRACIEL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4        MARAVILLA, MA BERNADETTE  H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5        MARAVILLA, MARGARIT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6        MARAVILLA, MIDA  L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7        MARAYA, MARY JEAN  AG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8        MARAYA, SHEILA LOU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9        MARAÑON, CHERRY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0        MARAÑON, COREINA  MASA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1        MARAÑON, LESLIE ANN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2        MARBA, CHRISTELLE BROOKSHIEL JOY  DE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3        MARBELLA, DONNA  RO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4        MARBELLA, KEVIN  SAN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5        MARBELLA, ROSELLE  UN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6        MARCA, GLOCILLE  Y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7        MARCAIDA, MARIELLE  T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8        MARCELINO, ANNA MARIE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9        MARCELO, ADRIANE  MA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0        MARCELO, GLAIZA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1        MARCELO, JEAN ANNE CAMILLE  MAC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2        MARCELO, MARKO  SAC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3        MARCERA, JOB MARTIN  ALE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4        MARCIAL, HARR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5        MARCIALES, KRISTEL ROSE DIAN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6        MARCO, EMIL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7        MARCOJOS, JAN ALJON  GUMA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8        MARCOS, ALYSSA MARIE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9        MARCOS, GINELLE  APE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0        MARCOS, JHEREM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1        MARCOS, MARIANO III  BIH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2        MARFAL, JOHN LORENZO  ICAS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3        MARFE, MARISA  RAG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4        MARFIL, MIKHAIL  COR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5        MARFIL, UZZIEL  BA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6        MARGALLO, APPLE PEIGE  COM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7        MARGATE, RIZIA  ESTANIS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8        MARGULLO, ANNALYN  OLP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9        MARIAMIN, SRI-FATTI ZANNAH  HAMB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0        MARIANO, BANJO  ERAND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19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1        MARIANO, CAMILL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2        MARIANO, CARISSA JADE  ORQ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3        MARIANO, CHARLES EDWARD  ZAMOR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4        MARIANO, FLORIAN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5        MARIANO, HANNAH GRACE  CAR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6        MARIANO, JORDI ARYNNE  CAPIN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7        MARIANO, KARLO ROBERTO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8        MARIANO, KRISTINE HAZEL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9        MARIANO, LUBELLE  C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0        MARIANO, MARIC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1        MARIANO, MEFER  TA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2        MARIANO, MEJALANIE KAREN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3        MARIANO, PATRICIA MAE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4        MARIANO, RICKA GEM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5        MARIANO, TRISHA JA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6        MARIANO, TRISHKA JOY  BU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7        MARIANO, WENDEE  CU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8        MARIANO, YEASSA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9        MARIBOJOC, KIMBERLY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0        MARICA, MARJORIE  MAN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1        MARIKIT, NIÑA DEIDRE  TAR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2        MARIN, CHRISTINE  PEÑ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3        MARIN, MICHAEL LINUS  M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4        MARINDUQUE, ROCHELE  LAR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5        MARIOT, RHEA NETH AMALIA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6        MARIOT, SHAHONEY DAW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7        MARIÑAS, ARYLL GREGG  B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8        MARIÑAS, KRISTINE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9        MARIÑAS, MARY GANE  SUPE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0        MARIÑAS, RAYE JOSEPH  BAYU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1        MARIÑO, CASSANDRA  BA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2        MARIÑO, DOROTHY JOY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3        MARIÑO, KRYSTEL  OBAÑ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4        MARIÑO, LESLIE  SINA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5        MARIÑO, MHARL HANSEL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6        MARJES, JOSE MARI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7        MARJES, LUX AN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8        MARJUK, HURAINE  SAK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9        MARON, JEAN IRIS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890        MARONILLA, JANELLA BIAN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1        MARPA, IAN RAFAE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2        MARQUESES, RACHEL ANN  CHIML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3        MARQUEZ, ABEGAIL  LICT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4        MARQUEZ, AIRAMAE  DEV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5        MARQUEZ, ALYSSA CHARLEN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6        MARQUEZ, ANN FLORAINE  L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7        MARQUEZ, ARIANNE  TEJ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8        MARQUEZ, BERNADETTE NICOLE  LE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9        MARQUEZ, DAVID LANCE  BAN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0        MARQUEZ, DIANNE  DIZ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1        MARQUEZ, DIANNE ROSE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2        MARQUEZ, FEBIELY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3        MARQUEZ, FERNANDO ANGELO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4        MARQUEZ, KARE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5        MARQUEZ, LOUIS  TAGU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6        MARQUEZ, MARISTEL  LAG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7        MARQUEZ, MARJORIE  QU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8        MARQUEZ, MARTIN LORENZO  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9        MARQUEZ, MARVIN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0        MARQUEZ, NORMAN JOSE  E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1        MARQUEZ, RINA GRACE  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2        MARQUEZ, ROSE ANNE  TAY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3        MARQUEZ, SANIEVYNE  ALF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4        MARRERO, CHRISTINE DEBORAH  BAYA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5        MARRON, FERDINAND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6        MARSAMOLO, MARIA RITCHEL  TU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7        MARSHALL, VALERIE  CAB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8        MARSON, RHEA  RAMO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9        MARTE, GLAZY PEARL  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0        MARTEL, ARNOLD JR  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1        MARTEL, DIANA  HERMOS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2        MARTIN, ABIGAIL  LANDAG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3        MARTIN, ABRAHAM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4        MARTIN, EUNICE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5        MARTIN, FLOREN  LIW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6        MARTIN, GRETCHE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7        MARTIN, KHRISTINE MAE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8        MARTIN, MA CONCEPCION  DA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9        MARTIN, MERRYLOU  BUS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0        MARTIN, REILYN  BAR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1        MARTIN, ZAREANNE JOY  QUIBU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2        MARTINEZ, ANGELI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3        MARTINEZ, BIANCA CAMILLE  BI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4        MARTINEZ, BILLY JOEL  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5        MARTINEZ, CHARMAINE IVY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6        MARTINEZ, DAVINCI II  BACAT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7        MARTINEZ, FREDESWINDA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8        MARTINEZ, FRITZ GERARD  AL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9        MARTINEZ, GENESIS KAYE  NA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0        MARTINEZ, GERIC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1        MARTINEZ, JANEL  YAPJ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2        MARTINEZ, JOSA  E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3        MARTINEZ, JOVE-RUTH  SARGU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4        MARTINEZ, JOZELLE MARIE  Y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5        MARTINEZ, JULIET ALBECEL  M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6        MARTINEZ, JULIUS  VEROZ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7        MARTINEZ, KEEZIA YSAB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8        MARTINEZ, KEITH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9        MARTINEZ, KISHA MARIE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0        MARTINEZ, LOVELY  MANZ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1        MARTINEZ, MARIA-FLORIDA  PALC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2        MARTINEZ, MARIEL CAMILLE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3        MARTINEZ, MARIUS MELQUISEDEC  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4        MARTINEZ, MELANIE  BE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5        MARTINEZ, MERALYN  MESI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6        MARTINEZ, PATRICIA NICOLE  D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7        MARTINEZ, REGIN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8        MARTINEZ, SHEILA MARIE  MEN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9        MARTINEZ, SILGEO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0        MARTINEZ, TAMA CONCHINATI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1        MARTIR, ROLLAINE MAE  DEL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2        MARTIREZ, CAMILL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3        MARUHOM, JOHAINA  CAL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4        MARUNDAN, DAVE ANTHONY  P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5        MARUZZO, HAROLD  BALIG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6        MARZAN, KEVIN  TA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7        MARZAN, MARJORIE LORAINE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8        MARZO, ANDR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9        MARZO, KAREN JOY  B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0        MARZON, MARY CLEMENCE  GALIM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1        MASADAO, JANINE  LUPO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2        MASADO, KEVIN KENT  PAS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3        MASALIHIT, KATHERINE  ORE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4        MASAMAYOR, ELLA MAE  INOF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5        MASANGCAY, PAULA JEAN  V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6        MASANGKAY, MARY AN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7        MASANQUE, JACQUELIN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8        MASAYA, JESSICA NIÑA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9        MASAYON, REYNALDO  BAR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0        MASCADA, MA ILDELOU  L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1        MASCAREÑAS, MA ANGELIC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2        MASCAY, LOVELY  C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3        MASGAY, MICHAEL ANDREW  DAPID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4        MASICAMPO, NOVA TWINKLE  ARA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5        MASIGON, GLADYS  RAP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6        MASILANG, WELLA MARY  BITAI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7        MASKARIÑO, MICHAEL LORENZO  GE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8        MASTINO, KENNETH  CAWA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9        MASUKAT, SAMRAID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0        MASUNAG, RONIE  JALALAG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1        MASUSI, RIFFY JEAN  GR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2        MATA, DUNICE LLOYD  E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3        MATA, EMMYLOU  VER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4        MATA, ERMES  LUM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5        MATA, FRANK JR  CALP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6        MATA, JINKY  PE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7        MATA, KARLA MAE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8        MATA, MICHELLE  RUT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9        MATABUENA, RIZA  PA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0        MATANGUIHAN, RHEMIL  OBTI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1        MATELA, CHARLES BENEDICT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2        MATELA, JETT  LAS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3        MATEO, DESIREE ANN  PAT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4        MATEO, HANNAH ELENI  BA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5        MATEO, MARY JOY  RIGO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6        MATEO, MISCHELLE  ING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7        MATEO, PEARL ANGELICA  BIH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8        MATIAS, DARYLLENE  HI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9        MATIAS, EVANGELINE  P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0        MATIAS, JEM FRANCES  BAGAP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1        MATIAS, JOHN HECTOR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2        MATIAS, KARLA  LAB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3        MATIAS, THESSA MA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4        MATIBAG, ALLYSSA ANGELA  ESCA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5        MATIC-AN, KAREN  GA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6        MATIG-A, JAN ERIK  GEMENT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7        MATIG-A, MARIA ELAINE  RU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8        MATILDO, DESIEROSE  FILIP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9        MATILDO, MARY VIANNEY  SAJUL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0        MATIVO, JEFFERSON  SOL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021        MATOS, YOK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2        MATSUZAWA, MEYUKI  LAB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3        MATTA, JOHN VIRGIL  CAWIC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4        MATUGUINAS, JHELLO NICOLI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5        MATULAC, JONALYN  BEJ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6        MATUNOG, CHRISTINE KATHERI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7        MATUNOG, LEOMAR  OMAS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8        MATURAN, DIANNE  VE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9        MATURAN, LADY XYZA  LA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0        MATUSALEM, KATHERINE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1        MATUTINA, STELLA MARIE  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2        MAULANA, ASNAIRA  C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3        MAULANA, WARDANA  WATA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4        MAULANA, ZUHANIE  LAK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5        MAUN, RIC JARE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6        MAUNA, ALJANAH  CO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7        MAURAT, SHARMAINE  AGD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8        MAURE, JENNIFER  CE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9        MAURERA, GAIL YSABEL  ABRO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0        MAURICIO, KIM  CAY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1        MAURICIO, RUFIMEL  BUL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2        MAUZAR, JENALYN  CAAG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3        MAXION, JOHNREB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4        MAYAMES, JOAN MARI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5        MAYCONG, MA MERLEEN  OLAY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6        MAYNIGO, KATRINA JOAN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7        MAYO, DENZ JAIRA  BERG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8        MAYO, IMAE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9        MAYOL, IVY DIANE  BEL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0        MAYOL, JOMEL ANTHONY  ACAN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1        MAYOL, KARLA HANAH  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2        MAYOL, KARLO  NGU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3        MAYOL, RYAN MARTIN  BRIG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4        MAYOR, JIHAN KAYL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5        MAYORDOMO, ANGELO GABRIEL  MARQUI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6        MAYOS, GJ CHRISTIA  REMI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7        MAYOYA, ROCEL MARIE  NUY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8        MAZO, JEREMIAH  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9        MAÑAGO, MARISSA  PA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0        MAÑALAC, RIZZA MARIZ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1        MAÑGALIAG, REY KRISTI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2        MAÑIBO, ANN JANIEL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3        MAÑIBO, GABRIELA MAE  V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4        MEANA, JOHANNA MAE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5        MEDADO, GLECY MAE  ROMAR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6        MEDALA, MARIA DANIEL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7        MEDALLA, FRANCIS ALLAIN  LE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8        MEDALLA, MICHAEL JUDE  DAC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9        MEDALLE, LORRAINE  MAGS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0        MEDEL, ALAN ROS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1        MEDENILLA, DANICA  CAPANG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2        MEDEZA, AWJEE ANGELIC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3        MEDIALDEA, PATRICK JASON  BELLOS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4        MEDIARIO, JELYN  MACABE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5        MEDINA, EMIL JOHN  ALF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6        MEDINA, JEORJANNA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7        MEDINA, JOE MARIE  MATAW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8        MEDINA, JOY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9        MEDINA, JULIUS JOSE  D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0        MEDINA, KATHERINE MARIEL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1        MEDINA, MA ELLA  RA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2        MEDINA, MARA FRISC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3        MEDINA, MELODY JOY  CAME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4        MEDINA, MICHELLE BEVERL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5        MEDINA, MONCHING LINIUS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6        MEDINA, PATRICIA ELAIN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7        MEDINA, PRINCESS MIRACLE JOY  MAN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8        MEDINA, RYA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9        MEDINA, SARAH JEAN  SE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0        MEDRANO, JOANNE MARIE  EBB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1        MEGIO, JOHNMARK  ALIÑ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2        MEJARES, DINA  DA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3        MEJARES, MA ERICA JOY  BIO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4        MEJARES, RHEA JANE  BIO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5        MEJIA, ANA FRANCHESCA  FOR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6        MEJIA, JERLI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7        MEJIA, JOANNA  Y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8        MEJIA, KARLA 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9        MEJIA, MARA BEATRICE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0        MEJICA, JULBERT IAN  JIME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1        MEJICO, MANIYA  LIBU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2        MEJILLANO, LEANZA  GRAY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3        MEJINO, RENZ MARI JANN  P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4        MEJORADA, MONICA GRACE  CAG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5        MEJORADA, TARAH STEFI ANN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6        MELAD, MA ISAIAH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7        MELANCOLICO, LORD NOEL  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8        MELCHOR, KEVIN ALDRICH  R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9        MELECIO, JANE  MADU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0        MELENCION, MURIEL NONNA  CAM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1        MELENDEZ, JENNY ANN  CALD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2        MELENDEZ, MINERVA  BON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3        MELGAR, GERALDINE  ORC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4        MELGAZO, JACQUELINE  PAL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5        MELICADO, MARY QUEEN  AR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6        MELICOR, MERA KRIS  B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7        MELITON, JUANITO JR  TAN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8        MELITON, MAE MARRIANNE  DATULAY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9        MELLA, FERIE JOAN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0        MELLA, RAPHAEL ANGELO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1        MELO, CYRIL GENE  LAS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2        MELODIA, SHANNA MARIE  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3        MELON, KAYCEE  LU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124        MEMAN, KRISTINA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5        MEMBELA, DESCERIE ANN  RI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6        MEMBREBE, JANINE  MONT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7        MEMITA, LICHELLE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8        MEMPIN, CRIS JONELL  DE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9        MENDAROS, JUNAH CARYL  SAN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0        MENDAÑA, JOSEPH NOEL  PONT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1        MENDEJAR, KARINA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2        MENDENILLA, DONA  MIR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3        MENDENILLA, RTH MATTIAS  SAND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4        MENDEZ, ARTHUR BERT  ROM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5        MENDEZ, JAMES ANTHONY  RE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6        MENDEZ, KEZZEL GRACE  KI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7        MENDEZ, MAIDA CECIL  UDTO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8        MENDEZ, ROSETTE  Z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9        MENDEZ, SHANA LOU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0        MENDEZ, SHIELA MAE  ALI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1        MENDEZABAL, JULIUS  ANU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2        MENDIGO, JOLENE BERNADETTE  CA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3        MENDILLO, KRISTINE GLORY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4        MENDIOLA, ALLEANNA ABEGAIL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5        MENDIOLA, ANNA MARI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146        MENDIOLA, CZSHAN DAE FAY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7        MENDIOLA, JHAYMEL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8        MENDIOLA, JUAN CARLOS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9        MENDIOLA, MA VANESSA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0        MENDIOLA, MARIA MONICA  VALENC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1        MENDIOLA, SHANE  L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2        MENDIOLA, VICTOR JESSE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3        MENDONES, JESSA MAE  LORA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4        MENDOZA, ABIGAEL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5        MENDOZA, ABRIL  ENER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6        MENDOZA, ALYSSA GHIE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7        MENDOZA, AMIRA  TACU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8        MENDOZA, ANA MARIA KATRIN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9        MENDOZA, ANALYN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0        MENDOZA, ANDESSA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1        MENDOZA, ANGELIC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2        MENDOZA, APRIL JOY  G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3        MENDOZA, ARJAY  GI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4        MENDOZA, BIANCA  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5        MENDOZA, CHRISTINE  NEPOMU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6        MENDOZA, CLARISA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7        MENDOZA, CLEBBER  NAV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8        MENDOZA, CLIFFORD JAMES  PIN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9        MENDOZA, CRIZZA JOY  MAG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0        MENDOZA, CZARINAH XIANTA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1        MENDOZA, DANIEL ABISJAMO  AN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2        MENDOZA, DEBBY BON  CASTAÑ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3        MENDOZA, DIVINE GRACE  DIMAYAC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4        MENDOZA, EDITH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5        MENDOZA, EDLYNE  UM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6        MENDOZA, ELLAINE GRACE  ESTE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7        MENDOZA, ELLEN JOY  CABAN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8        MENDOZA, ELY-REN  M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9        MENDOZA, EMMANUEL  SE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0        MENDOZA, ERIKA  MO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1        MENDOZA, ERIKA APRIL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2        MENDOZA, FATIMA ELAIK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3        MENDOZA, FLOREZCEL  ABE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4        MENDOZA, GEMMA  DAGUI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5        MENDOZA, GERALD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6        MENDOZA, HANNAH  CALAND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7        MENDOZA, HECTOR JON  GAM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8        MENDOZA, JANINE ANGELA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9        MENDOZA, JAY RONDELL  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0        MENDOZA, JELL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1        MENDOZA, JEMI ISABELLA  MAGLA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2        MENDOZA, JENNIFER  DAG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3        MENDOZA, JETT MARK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4        MENDOZA, JOEY  BO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5        MENDOZA, JOHN EMMANUEL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6        MENDOZA, JURIS JILL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7        MENDOZA, KATHERINE  MO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8        MENDOZA, KATHERINE  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9        MENDOZA, KAY  ESTOL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0        MENDOZA, KIMBERLY  DOL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1        MENDOZA, KIMBERLY  GA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2        MENDOZA, KRISH PAUL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3        MENDOZA, KRISTINA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4        MENDOZA, KRISTINE MARI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5        MENDOZA, LANCE GABRIEL  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6        MENDOZA, LIEZL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7        MENDOZA, MAICA MIKAELA  FAJ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8        MENDOZA, MARIA VERONIC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9        MENDOZA, MARIELESE  CAPAR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0        MENDOZA, MARY AN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1        MENDOZA, MARY FRANCE  J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2        MENDOZA, MARY JO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3        MENDOZA, MCROE DAVID  PANU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4        MENDOZA, MELISSA BERNADETTE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5        MENDOZA, MILETTE  J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6        MENDOZA, PAUL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7        MENDOZA, PIA  D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8        MENDOZA, RAY II  CEMP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9        MENDOZA, SEAN KENROI  DIMA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0        MENDOZA, SHERYL  KA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1        MENDOZA, VENIECE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2        MENDOZA, VIVELYN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3        MENDOZA, ZCHARINA ROSE  BAL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4        MENECIO, JEZEBEL  PATCH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5        MENENDEZ, CHED  U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6        MENESES, ELLA MAE  AS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7        MENESES, FATIMA ANNE  MAGUN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8        MENESES, JEREL FIEL  TA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9        MENESES, JOYCE MEGAN  AS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0        MENESES, MARICHU  MANGS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1        MENESES, MARK LINUS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2        MENESES, NADINE ANGELU  API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3        MENGUA, JAMINA FAYE  PENT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4        MENGUITA, KENNETH KEVIN  MACU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5        MENO, DALVER  CO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6        MENOR, AIZA  MAGT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7        MEQUIABAS, BLITZ  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8        MERACAP, ANNALIZ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9        MERAFUENTES, MARK JHOVEN  SU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0        MERANO, JERIM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1        MERAS, CELESTIN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2        MERCADAL, REYNIELLE DENISE  C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3        MERCADER, LEO  PESQ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4        MERCADO, AARON PAUL  S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5        MERCADO, ADRIENNE CAMILLE  MILI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6        MERCADO, ANA MAR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7        MERCADO, BONN ANGELO  DU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8        MERCADO, CAROLINA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9        MERCADO, CHARLES AYER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0        MERCADO, CHRISTOPHER  DARAU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1        MERCADO, ERIC  J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2        MERCADO, GISELL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3        MERCADO, GUADA FE MARIE  J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4        MERCADO, HARCHE MAVERICK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5        MERCADO, JANICA  PAR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6        MERCADO, JEMALYN  HA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7        MERCADO, JOHN NICO  ESC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8        MERCADO, JUDYL  AGU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9        MERCADO, JUSTIN  B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260        MERCADO, KATH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1        MERCADO, KIM ALYANNA  AGA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2        MERCADO, KRISTELL JOY  ER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3        MERCADO, MA LUISA  S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4        MERCADO, MAEDELOU  DES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5        MERCADO, MHIA MARIEE  I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6        MERCADO, MONINA GRACE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7        MERCADO, PATRICIA MARO  PITAR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8        MERCADO, SHARMAINE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9        MERCADO, VEANN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0        MERCURIO, ANABELLE JASMIN  RO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1        MERCURIO, KERLYN  BACA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2        MERENCILLO, ALCE CLAIR  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3        MERERIA, ALDRIN CARLOS NIÑO  ALM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4        MERILO, NILO JR  TAP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5        MERIN, ANN MARIE PAZ  DEGES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6        MERIN, RAMON  SU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7        MERIVELES, MA ROMELA  MAK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8        MERJUDIO, TRISHA JOYCE  CORS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9        MERLE, MARION JOY  ARGO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0        MERNELO, GRACE JOY  LAP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1        MERO, AGAPE  LE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2        MERO, ZERAH  CE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3        MERONG, CHRISTIN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4        MESA, HANNA  LIW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5        MESA, JOHN PAOLO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6        MESANA, VANILYN  MO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7        MESDE, JINK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8        MESIAS, CHARIFE  POLI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9        MESINA, JOEBIL  CAP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0        MESINA, JOEY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1        MESINA, JULIUS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2        MESINA, RACHEL MAE  DELA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3        MESIONA, GLISELLE  GA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4        MESTIOLA, CZARINA SHANE  BA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5        METAL, ROSELYN  BULQUI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6        METICA, EVELYN SHEKINAH  OS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7        METICA, KRISTIN AN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8        METMUG, HANINA  MACAT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9        METRAN, ANN MARIE  MERE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0        MEYER, MARIA ELENA  ESGUER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1        MEYOR, SYDNEY  SAMB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2        MEÑANO, PRISCILA  ENDUL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3        MIA, NOAMI MIRYAM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4        MIANO, FREDERICK MARK  BAL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5        MIBULOS, PRINCESS ANN  BER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6        MICABANI, JOANNA MARIE  JA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307        MICALLER, KATRINA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8        MICLAT, TIMIE  ROM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9        MICU, FRANCHESKA MAURIZ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0        MICU, KAREN MARTH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1        MICUA, FLORDELIZA  M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2        MICUA, JAN PAULO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3        MICULOB, IMEE JESSA  ANI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4        MIDEL, CHRISTLEN  LO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5        MIGALLON, MA FE SABINA  A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6        MIGALLOS, RAFAEL PASCUAL  QUI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7        MIGUEL, ALEX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8        MIGUEL, AMADO AJ IV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9        MIGUEL, DAISYLYN  KIMM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0        MIGUEL, HANZJOY  MORAR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1        MIGUEL, JOANNA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2        MIGUEL, RESSI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3        MIGUEL, TULA ELLICE  ABRE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4        MIJARES, CHERRY  DORO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5        MIJARES, JERLYN  CASIG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6        MIJARES, ROCHELLE MAE  LUS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7        MILAN, JENETH NOREEN  FERR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8        MILAN, MARK JASO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9        MILAN, RACHELL ANN  CAL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0        MILANA, VANESSA  ES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1        MILANES, ARIANE MARGARET  RIBU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2        MILANES, KEVIN  HAC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3        MILANIO, KATHERINE KAYE  RE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4        MILITAR, JET EDWARD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5        MILLADO, ARIANE EV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6        MILLAMA, JEZZEL JANE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7        MILLAN, KIM AMIEL  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8        MILLAN, LISA MAE  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9        MILLAN, RESHEL ANN  BARR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0        MILLANES, ARLYN  OB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1        MILLANO, MARIECON PEARL  MANS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2        MILLARE, JHERRONNE  CORN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3        MINA, EXYLEIN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4        MINA, KARISSA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5        MINA, MIKE JASTINE  LOC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6        MINA, RE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7        MINAJUL, SHERNALYN  JALIL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8        MINGAY, ALJAY CHARYL  BAY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9        MINGOA, MARY GRACE  M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0        MIOLE, SHEILA MAY  VERGA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0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1        MIRA, MA SHERYL  JAL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2        MIRA, SHARY MAE  SALU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3        MIRADOR, MA JESSA ROMA  BAY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4        MIRAFUENTES, MICA MAE  COM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5        MIRAL, ALYSSA MARIE  GEMP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6        MIRAL, BERNADETTE  PA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7        MIRALLES, DANICA SHANE  AR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8        MIRALLES, JEREMIAH JOHN  D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9        MIRALLES, MA PEÑAFRANCIA LUALHATI  SERDO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0        MIRALLES, MARIELLE  E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1        MIRALLES, TERENCE  SA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2        MIRAN, ALEXIS GEM  D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3        MIRAN, DENISSE LUIGI  Z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4        MIRANDA, AARON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5        MIRANDA, AGNES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6        MIRANDA, AIZEL  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7        MIRANDA, AUDEL PRECIOUS  SOL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8        MIRANDA, CAMILLE JOY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9        MIRANDA, CHERRIE PEE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0        MIRANDA, DWAYNE HARLEY AJ  MOSQ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1        MIRANDA, ERDITHA  SUM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2        MIRANDA, EVANA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3        MIRANDA, IVAN RUSS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4        MIRANDA, JOAN  ORIB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5        MIRANDA, JOHN PAUL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6        MIRANDA, JULIANNE MARIZ  TOR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7        MIRANDA, KEVIN ROY  YO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8        MIRANDA, MA CHRISTINA  AGTO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9        MIRANDA, MARCK GIL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0        MIRANDA, MARIF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1        MIRANDA, MICHAEL ANGEL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2        MIRANDA, VICKY IRISH JOY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3        MIRANDA, VICTOR IV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4        MIRANDILLA, NIXON  CALIS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5        MIRAS, CIELLA MAE  HIN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6        MIRASOL, ELONNA JUNE  MONTE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7        MIRASOL, SHIRLENE JOY  F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8        MIRAÑA, ELAINE  ESPI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9        MIREZ, JESSILYN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0        MISA, GERARD  A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1        MISAH, ALMIRA  ISHM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2        MISAH, SUFIYYA  HAB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3        MISLANG, MARA RICHELLE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4        MISOLA, CRISSA JANE  MONTI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5        MISSION, ATHENA XCYLZ  E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6        MISSION, EARL JOHN  D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7        MISTA, JAICA MARIE  BALB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8        MITRA, CHERYLL LYNNE  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9        MITRA, KENNETH  DELA S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0        MIYAZAKI, KAREN  MARQU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1        MIZUSHIMA, MARY AIKO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2        MIÑOZA, CHARLLOTT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3        MIÑOZA, JANE KATHLEEN  P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4        MIÑOZA, SHEMEING  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5        MOC-EG, CHARLYN  JACK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6        MOCATI, FAITH  T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7        MOCAY, MARIEL JOY  AWAK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8        MOCON, ALVIN IAN  LIMS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9        MOCTI, SHAILLA  AK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0        MODA-ALAY, SITTIE AINAH  MACAUM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1        MODEQUILLO, NYGEL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2        MODESTO, ALESSANDRA  J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3        MOGARTE, JUSTIN JOH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4        MOGATAS, PATRICK ARTHUR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5        MOGUL, KEVIN  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6        MOHAMMAD, MUM-RAJAH  AMI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7        MOHAMMAD, NANETH  REBO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8        MOHAMMAD, ROBERT JOHN  SALAP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9        MOHAMMAD, SAIDA  JAMI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0        MOHAMMAD YASSER, ARSHIELYNA  ASG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1        MOHAMMADALI, HAFSAH  LOM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2        MOHAMMED, CAMILLE ANGELI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3        MOISES, CRISJOHN  DI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4        MOISES, KRISTAL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5        MOJAR, JERILYN MAE  TAB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6        MOJECA, HAZEL  B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7        MOJENO, MARIANNE  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8        MOJICA, JOHNA THERESE  ANG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9        MOJICO, ROSELLE MAE  AGA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0        MOLARTO, TWEETTAMS  GAR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1        MOLATO, SHERLYN MAY  BELG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2        MOLETA, HAZEL JOYC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3        MOLINA, DARRYL  LA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4        MOLINA, EDDELE LOU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5        MOLINA, HONEYLEEN  GUM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6        MOLINA, JASM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7        MOLINA, JHON ROBE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8        MOLINA, KAREN KAY  AG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9        MOLINA, KATRIN KOCH  TOBON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0        MOLINA, KRIS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1        MOLINA, LOUDETTE MARI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2        MOLINA, LOUELA ISABEL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3        MOLINA, MA KLAUDYN CLETZ  DACQ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4        MOLINA, MARIE FRANCES FAYE  VE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5        MOLINA, MERLY-JA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6        MOLINA, PATRICIA DAWN  GONZ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7        MOLINA, RALPH ANTHONY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8        MOLINO, HAZEL ANN  ALIS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9        MOLITAS, SUNSHINE  GA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0        MOLLEDA, CARIZZA ANN  BASI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1        MOLO, KRISHA MAE  CAL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2        MONARCA, JEFFERSON  TRABU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3        MONARES, MARY JOY  ABAR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4        MONARES, MAY CRISELLE  CAGA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5        MONASTERIAL, REGIE  FEGUI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6        MONAYA, MA KAREN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7        MONAYA, MEREDITH AIMEE  C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8        MONAYAO, ANTONETTE GAY  DANG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9        MONCADA, ROMEDE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0        MONDALO, MARIA NIECELLE  LOG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1        MONDEJAR, GLORIA  ESCAB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2        MONDEJAR, PRINCESS LIEN  HECHA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3        MONDERO, DAVE  SAV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4        MONDERO, PETER JAMES  TI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5        MONDEZ, RAM LESTER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6        MONDRAGON, CESAR JR  R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7        MONERA, CHRISTINE JANELLE  SU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8        MONERA, THESSA JIL  C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9        MONES, DONNA MARIE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0        MONES, EVELYN  NIER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1        MONES, IRIS BIANCA  LIPN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2        MONES, LORRAINE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3        MONES, MAIDA  S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4        MONES, PRISCAH MYDA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5        MONFERO, JERICA CARMELA  O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476        MONGAYA, ANGELI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7        MONGAYA, APPLE GRACE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8        MONGAYA, RADYL  BOLIT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9        MONGAYA, RHANDZ RHUDIE  PA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0        MONGCAL, JOE MARI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1        MONGCAL, PATRICK NICOLE  WE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2        MONGE, ANGELLICA  T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3        MONGE, KAREN  SABULAR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4        MONICIT, MARY KHEN  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5        MONIS, REGINE LIEZL  T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6        MONJE, ROGELIO JR  LOC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7        MONJE, SHIELA MARI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8        MONSADA, LENARD CHARLES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9        MONSALUD, JORDALENE  MON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0        MONSANTO, MELODY KAYE  AR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1        MONSANTO, VIC MICHAEL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2        MONSERATE, MA RAISSA ANGELINE  SU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3        MONSERATE, TRIZIA PAOLA  BU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4        MONSES, MARY JOYCE  LAR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5        MONTA, NOVIE AILEEN  CAS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6        MONTALBAN, GLADYS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7        MONTALBAN, RHONA JADE  PUNS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8        MONTALBO, GERALDINE  W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9        MONTALBO, NEIL KEVIN  MAC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0        MONTALES, PEARL JOY  REY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1        MONTALLANA, JEA  MAR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2        MONTANO, MA LUVERN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3        MONTAOS, ALEXIS BIANCA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4        MONTAÑEZ, JOSSE CARL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5        MONTAÑEZ, MARY JANE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6        MONTAÑO, KCYL MAY  MONTE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7        MONTE, EDNALIE  CAB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8        MONTEBON, JANIN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9        MONTECINO, DIANE  GUT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0        MONTECLARO, ALGEN  GUI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1        MONTEFALCON, NADIA CLAUDINE  T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2        MONTEMAYOR, AMETHYST DYANN  NA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3        MONTEMAYOR, JOAN  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4        MONTEMAYOR, MICHELLE  SIM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5        MONTEMAYOR, SHERALINE  NIB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6        MONTENEGRO, MARICRIS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7        MONTENEGRO, MARK ANTHONY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8        MONTENEGRO, MARLON JOHN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9        MONTENEGRO, MATTHEW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0        MONTERO, ARON  PIE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1        MONTERO, EUGENE MARR  TUM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2        MONTERO, HONEY JANE  MAHU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3        MONTERO, JIANNE CRIS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4        MONTERO, MARICAR  GU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5        MONTERO, MARK ALLAN  JAZ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6        MONTERON, ROCHIEL JANE  CALI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7        MONTEROS, METCHELYN  JIMENT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8        MONTEROSO, JANEENA LOVE  DANGC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9        MONTERUBIO, RHIZA MAY  CADI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530        MONTESER, CLARRISSE J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1        MONTIANO, JINGLE  CAUNC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2        MONTIBOR, MARY JOYCE  MA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3        MONTIEL, HAROLD  CAMPOM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4        MONTIEL, KEVIN  CAS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5        MONTILLA, KENO JOMAR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6        MONTILLA, MARY MARJORIE  MACAS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7        MONTILLE, DAVIE  GABAY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8        MONTINOLA, ANA PATRICIA  MO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9        MONTON, JU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0        MONZON, ANGELO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1        MONZON, LEAH NIKKI  OM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2        MOOG, ANJELY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3        MOPIA, MA KIMBERLY ANN  TRES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4        MOPON, DEXTER  LOQU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5        MORA, VIVIAN  ADDUR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6        MORADO, TESSA KA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7        MORAL, AIRA  BE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8        MORAL, SIRLOYD  AV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9        MORALDE, MARIANE KAY  LEQU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0        MORALEDA, CATHERINE  CAST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1        MORALEJO, ADEL KRISTINE  BI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2        MORALES, ANGELIE  L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3        MORALES, BAMBE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4        MORALES, CHEENEE  EMN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5        MORALES, ELIZABETH  SALUBAY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6        MORALES, FARLYN-JOY 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7        MORALES, GALILEE  PICO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8        MORALES, GRACE RENEE  LAM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9        MORALES, JANICE  LAG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0        MORALES, JENNY ROSE  SEÑ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1        MORALES, JEPANIE  TO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2        MORALES, JUNIOR BENEDICT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3        MORALES, KATHERINE  ALELI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4        MORALES, KEITH ALEXIS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5        MORALES, KEVI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6        MORALES, KHRYSTYNE MELODY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7        MORALES, KRISTINE JOY  VIT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8        MORALES, MARIE KRISELLE  CAMP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9        MORALES, MARY VICENTAIN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0        MORALES, MORRIS ALBERT  MACRO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1        MORALES, NEIL JOHN  TO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2        MORALES, RAYMARK  ST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3        MORALES, RAYMUND REINIER  BO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4        MORALES, TRASHA JAINNE KAYLE  ATEN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5        MORALES, WYLET NINEVETCH  GUE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6        MORALIDAD, CHRISTIN  EL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7        MORAN, YUNIS  BO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8        MORANDARTE, TRACY KHATE  FU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9        MORANTE, GEOVANI  DE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0        MORANTE, JONATHA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1        MORARENG, VERINEA  LOMAS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2        MORATALLA, JEANIRAH  L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3        MORATALLA, JENALYN  C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4        MORATO, APRIL STEPHANY  OD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5        MORCILLA, MARY JOYCE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6        MORCILLA, NORICA MAE  T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7        MORCOZO, MARA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8        MORDENO, ICO SHARMAINE  DAP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9        MORDENO, MICHELLE  DELA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0        MORELOS, CHRISTINE JOVEN  A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1        MORELOS, LEEJAY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2        MORENA, LOUISE ANN  L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3        MORENO, ADRIAN  MAY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4        MORENO, CHARMAINE  BA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5        MORENO, JOANNE PAULENE  S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6        MORENO, KAREN  N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7        MORENO, MARY AGNES  S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8        MORENO, SHARA MAE  HIG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9        MORENO, VANESSA  TIB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0        MORES, CARMINA  ABELI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1        MORGA, LARA ANTONIN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2        MORGADO, HANNAH TERESA  FO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3        MORGIA, AL-MARY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4        MORIE, MARGIE  PADA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5        MORIGO, MA JESSILOU  LIM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6        MORIONES, BLAZER JOHN  MAB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7        MORLA, KERI ANNE  ALAM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8        MORONG, VENUS  R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9        MORONG, VERNA  R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0        MOROS, OLIVER  PE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1        MORRONDOZ, MARY ANGEL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2        MORTALLA, EDWARD DANIEL  AGU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3        MORTERA, ILONAH GIE  BAL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4        MOSENDE, ROBELLE  JERU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5        MOSOMOS, CARINA  MAS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6        MOSQUEDA, BENLY GRACE  REBU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7        MOSQUEDA, JENNIFER  MA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8        MOSQUEDA, LORAINE MARIE  CAB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9        MOSTE, KELVIN JOY  LAU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0        MOSTER, MECHELLE  PU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1        MOSTOLES, JOCELYN  SU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2        MOSTRALES, NEMYLYNE KAYE  CA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3        MOTAS, JOHN EZEKIEL  BAY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4        MOTOOMULL, JEREMY JOSEFF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5        MOVERA, GRECHEL  MALIG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6        MOYA, ANN BERNADETTE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7        MOYA, KRISTINA RUTH MARIE  V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8        MOYA, MARK GERARD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9        MOYALDE, DEBBIE  MADR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0        MOYO, GLENSON  ASU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1        MOZO, JULIE ANNE  CONDE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2        MUAÑA, ZARAH MAY  N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3        MUGAS, CINDY CLAIRE  AS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4        MUGAS, DIVINA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5        MUHAM, AL-MUHMAR  ABDULBAK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6        MUJAR, HARIETH MAE  MAR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7        MUKARRAM, FADZNELLA  HAMSAJ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8        MUKATTIL, ALNADZRIN  JAW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9        MUKSAN, ABDULHAN  HABIB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0        MULAWIN, MARIA JOYCE LYN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1        MULI, RONIEL JEFFERSON  SAC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2        MULIT, GLEAZA LOU  FAB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3        MULOK, AKIMA  MANUMB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4        MUNAR, JERVYN ANNE  BO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5        MUNAR, LORRAINE DAPHNE  SEC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6        MUNAR, NIKKA PAULA  BAC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7        MUNAR, ROHNA LEE  TEJ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8        MUNCADA, KATHRYN JED  AR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9        MUNDA, JERMINE  OLAY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0        MUNDO, DENNIS JOSE  J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1        MUNSAYAC, JENNIFER CHRIS  P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2        MUPAS, JAENA JANE  ORD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3        MURASAKI, MEI-LYN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4        MURILLO, RENEE MARI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5        MURIO, MARIBETH  COR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6        MUSA, ALONA YERASIL  BALC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7        MUSA, DATU ALIF HANAFI  MO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8        MUSNGI, KATHERINE CAMILL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9        MUSNI, JACKIE LOU  U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0        MUSNI, SHARON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1        MUSONG, MA ELYSSA CARMELA  MONT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2        MUSYOYAN, MARJORIE  PAIC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3        MUTIA, FRANCIS JESS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4        MUTIA, ROVIGEN  PAM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5        MUYCO, RIA  PAG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6        MUYCO, ROSELYN  NA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7        MUYO, JOEREX  TEP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8        MUYOT, MARY ABIGAIL  PORNIL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669        MUÑEZ, CHEENKE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0        MUÑIZ, MA JAIMELIZ MAE  G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1        MUÑOZ, KIMBERLY ANNE  MERCU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2        MUÑOZ, MA ZERAIN NATHALI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3        MUÑOZ, MARY JOY  GR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4        NA-OY, ANNABELLE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5        NA-OY, CHARLENE  DI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6        NABALITAN, JESS NOE  MA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7        NABANGUE, TRISZHA FAYE  MARI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8        NABONG, LOREMAR  CAL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9        NABONG, RHAMIL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0        NABOR, HAROLD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1        NACAR, GLORY GRACE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2        NACARIO, MARIA CINDY  CED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3        NACARIO, MARY AUBREY  LOM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4        NACES, FEDERICO VAL JR  MECAR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5        NACIANCENO, JANE  GUND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6        NACIONAL, EVELYN  SOL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7        NACIONAL, JAMES KARLO  ELI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8        NACIONAL, JENNIFER  AR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9        NACIONALES, RAMJAY  MANA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0        NACIS, AUBREY JASHIRA  K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1        NACIS, NIMFA  G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2        NACU, KATRIN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3        NADAL, ANN MARISSE  SAD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4        NADAL, JON KEVIN  F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5        NADERA, JEANELYN  POL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6        NADIAHAN, BRIGETTE  BUMINA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7        NADRES, KELVIN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8        NADUMA, ANALYN  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9        NADURATA, JO-ANNE MA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0        NAEG, ACHILLES MIKAEL  MALI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1        NAEG, NICOLAE KARLA  M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2        NAEL, MARRIE AGNES  MANA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3        NAGSUBAN, JEREMIAH  MO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4        NAGUIT, CHRISTINE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5        NAHIAL, HARWIN  VIRTU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6        NAIG, KELVIN ANDRE  NOVIL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7        NAIRA, KATHERINE REANNE  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8        NAJERA, BEA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9        NAKILA, JUMARRIE  ABAL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0        NAKILA, MARISOL  LAND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1        NAKILA, RESTILOU VAN  LAM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2        NAKILAN, MARY GRACE  CAB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3        NALAM, KRISTINE MAY  QU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4        NALICA, JOHN PAUL  DE LEM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5        NALUS, JASPER JOH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6        NALZARO, NEMESIS PAUL  TALIC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7        NAMIA, CHESTER  RI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8        NAMO, GELLIE 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719        NAMOC, FREDERICK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0        NAMUAG, LIZA  DU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1        NAMUHMUH, ALFIE BRIAN  ADC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2        NANALE, MARA MAURINE  CE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3        NANAM, ALYSSA  MAB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4        NANG-IS, RUFFA  SO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5        NANGKIL, KRISTINE MARIE  A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6        NANGLEGAN, AMY  BIN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7        NANIONG, JORELYN  G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8        NANOY, JANINE  LL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9        NAORBE, JANEMMA  MO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0        NAPALCRUZ, RICHIELEN  GALLAR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1        NAPARAM, AILEEN  L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2        NAPARATO, DOROTHY MARIE  GR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3        NAPARI, ARNIE  P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4        NAPEEK, AIMELYN JOY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5        NAPEEK, MELIABELLE  SAP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6        NAPEÑAS, NIKKI ANGELO  AZO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7        NAPEÑAS, SIEGFRIED SIMO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8        NAPIGKIT, IRVIN JAN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9        NAPILA, FAITH JOY  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0        NAPILA, JERICK  G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1        NAPOD, ALYSS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2        NAPOLES, NEU RICHLE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3        NAPOLES, ROSE ANN  ZUN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4        NAQUILA, ANIANO JR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5        NARAG, DAWN  COL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6        NARAG, MARYROSE  SI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7        NARAJA, PATI ANNE  MAGSA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8        NARAVAL, CAMELLA MARISS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9        NARBONITA, MILLETTE  ALI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0        NARCA, AARON MARIONNE  VESTI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1        NARCISE, MA KATHERINE MAY  LACAN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2        NARCISO, EDLAI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3        NARDO, NIKA JOYCE  MOD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4        NARDO, ROAN JOY  R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5        NARIDO, JOHN FLORENZ  SELP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6        NARRA, SHEELA MAE  MARG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7        NARVAEZ, JOHN GABRIEL  SI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8        NARVARTE, NAPOLEON  BALD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9        NARVASA, HIXSON JAY  P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0        NARVAZA, RIZZA  EBD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1        NARZABAL, IRENE MIE  SUBE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2        NARZABAL, JESSICA ANNE  MUSÑ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3        NARZOLES, ROSENEL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4        NASA, ALAHDENE  ARTI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5        NASIS, JAMIE RIZA  MAF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6        NASSER, NAJEHA  AB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7        NATAD, MARIANE  EL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8        NATAD, MICHAEL ANTHONE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9        NATANAUAN, ERICSSO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0        NATINDIM, MANUEL EUGENE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1        NATINO, FLORENCE BERNICE  BAS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2        NATIVIDAD, CARYL  N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3        NATIVIDAD, CHEENY  OS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4        NATIVIDAD, ELIND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5        NATIVIDAD, ERICKA LIZA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6        NATIVIDAD, FRANCES VALERIE  CAI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777        NATIVIDAD, GENNEE CLARIC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8        NATIVIDAD, JAY ANN  A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9        NATIVIDAD, JAYDE  TU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0        NATIVIDAD, JENO YGA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1        NATIVIDAD, LENIE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2        NATIVIDAD, MARJORIE  QUE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3        NATIVIDAD, MARVIC FIDEL  MURIE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4        NATIVIDAD, MINERVA JANE  COLUM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5        NATIVIDAD, SHARO MAE  M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6        NATO, ZYRELLE ANNE  EST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7        NATURA, CHARLMEL  OLI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8        NAUYAC, RAINEY  HO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9        NAVA, JESSIC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0        NAVAJA, IVY  ANDA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1        NAVAJA, JIMBERLY  PABA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2        NAVAJAS, REMY ANN  MAGALI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3        NAVAL, AMIEBELLE  CUBANG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4        NAVAL, CLANCY AN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5        NAVAL, SZARIÑA DANICE  PAL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6        NAVALES, CONNAVIE  A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7        NAVALES, JETPHUNNEH  PAC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8        NAVALES, LAARNI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9        NAVALTA, MANILYN  NAV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0        NAVARRA, GIA  CONSUM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801        NAVARRETE, JEVI LOVEL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2        NAVARRO, ALJON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3        NAVARRO, CAZEL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4        NAVARRO, CHARLYN MAY  Y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5        NAVARRO, CHERRY CEL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6        NAVARRO, CHRISTINE  CABU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7        NAVARRO, EVANGELINE  GAT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8        NAVARRO, GLADYS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9        NAVARRO, JAYSON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0        NAVARRO, JIM BRYAN  NE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1        NAVARRO, KATRINA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2        NAVARRO, KATRINA DOMINIQUE  SUDI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3        NAVARRO, MA VERONICA  M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4        NAVARRO, MARY JOY  HA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5        NAVARRO, NIÑO JOSEPHUS  ABELL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6        NAVARRO, REYNALYN  CATA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7        NAVARRO, RYAN JOSEPH  DELA 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8        NAVARRO, SIMON PAUL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9        NAVARRO, VENANCIO JR  ROCAP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0        NAVAS, DIANA JANE  MO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1        NAVATA, ANGELA CAMILL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2        NAVATO, ALAIN JOHN  GUE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3        NAVATO, GEORGE ROWEN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4        NAVATO, NOVI TRISHA  RA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5        NAVIDA, GINA  COR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6        NAVIDAD, HANNA  AYN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7        NAVOA, LAURIE ANNE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8        NAVOA, MAYJORITE  EBAR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9        NAVOR, HANNAH KALINA  MAGR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0        NAWAL, SITTIE ZOHEREYA  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1        NAYAN, PAUL BENEDICT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2        NAZ, RECHARD  CO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3        NAZAIRE, ANDREA LORRAINE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4        NAZARENO, ARACELI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5        NAZARENO, JEROME KRISTAN  B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6        NAZARENO, RODOLFH VINCENT  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7        NAZARENO, SIMMONA LOUISE  MAU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8        NAZARETH, JEROME PATRICK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9        NAZARIO, ANN KATHRIN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0        NAZARIO, CARMELA MAR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1        NAZARIO, MA RIZZEL JOY  LO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2        NEBRE, ELLAINE JOIE  CARBON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3        NEBRES, MARY JOY  DE LA 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4        NEBRIAGA, JAN-FREDERICK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5        NEGOS, MARCELINO  PALO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6        NEIRA, JAVE  NE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7        NEJAR, MA LUZ TERESA  LLE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8        NEMENZO, IVANA DAW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9        NEMENZO, MARIA THERESE JULIA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0        NEMENZO, PRIMA LOUIE  BARCOM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1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1        NEMEÑO, CHARIE ANN  GINO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2        NEPOMUCENO, CLAIRE  PALI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3        NEPOMUCENO, KYZYL  SU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4        NEPOMUCENO, LLOYD  BL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5        NEPOMUCENO, MA GRACE  LO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6        NEPOMUCENO, MARY GRACE  KIUNI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7        NEQUINTO, MANILYN  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8        NERCUIT, REGIN TROI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9        NERI, ALYSSA MARIE  YUJ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0        NERI, JEZA IRISH  MEDI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1        NERI, MARIA NERISS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2        NERI, TIFFANY JULIA  BENDI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3        NERY, CHARISSA GRACE  MALAG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4        NERY, DIANN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5        NG, KATHERINE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6        NGAYAN, ANGELYK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7        NGIDAYAN, JOEY  AB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8        NGITTIT, GIN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9        NGUDDO, ANABELLE  DADNGA-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0        NICANOR, JUNREN  MO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1        NICDAO, KRIZTINE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2        NICDAO, RACHELLE  GI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3        NICOLAS, CELINE  CARD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4        NICOLAS, MARIVIC  BORI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5        NICOLAS, MARK ANGELO  EST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6        NICOLAS, REYANNA MARIE DANIELLE  PA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7        NICOLAS, SHARMAIN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8        NICOLO, FERDINAND JR  V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9        NIEGAS, JASMIN  TOC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0        NIELO, FLORINDA  RE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1        NIEMBRA, JULIE ANN  SU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2        NIERE, CHELSEA  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3        NIERE, JODI ANN  VILL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884        NIETO, JOHN KENNET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5        NIEVA, JAEZEL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6        NIEVA, JANEN SAVANNA  TU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7        NIEVA, MARK ARNIE  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8        NIFAS, CHRISTSEANICA  ULA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9        NILLES, MARY JOEVA LOURDIN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0        NILO, ARCHIMEDES  T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1        NIMUAN, ROLAND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2        NISHIHARA, MARGIE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3        NISHINO, AIKO  S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4        NISPEROS, CHARLES ALBERT  TACU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5        NISPEROS, CHARMAINE ROS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6        NISPEROS, DAPHNE APRILLE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7        NIVERA, GLENDA  DE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8        NIZAL, DORCAS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9        NIÑAL, LYNN SERENY  A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0        NIÑO, GENEROSE JOHNA  ME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1        NIÑOFRANCO, DAN  INDED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2        NOBLE, CLARIBEL  SIM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3        NOBLE, JOHN PAUL  GE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4        NOBLE, PAMELA  BIS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5        NOBLEJAS, ADRIAN  AC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6        NOBLES, JUN RUSSEL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7        NOBLEZA, CHELSEA MAE  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8        NOBLEZA, ROBERT JOHN  NI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9        NOBLEZA, RUTCHIE  HUF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0        NOCEJA, SARAH JANE  PERIOD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1        NOCEJA, SHIELA MAE  DE 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2        NOCETE, RAUL  TU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3        NOCHE, ERNESTINE MARIE  AB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4        NOCOM, PATRICK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5        NOCON, DESIREE SHEILA  O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6        NOCUM, KURT JOSEPH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7        NOEL, ELVIN CHUCKIE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8        NOEL, LUIS FRANCISCO  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9        NOEL, STANLEY WILSON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0        NOGRA, MARIA CATHERINE  CAB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1        NOGRA, RHEALYN  AREN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2        NOJAPA, GRYSTEL  BUB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3        NOLASCO, ARLENE  BENDIG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4        NOLASCO, ROSE ANN  GRI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5        NOLASCO, RUBEN  FOL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6        NOLLEDO, CARMINA  MAL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7        NOLLEDO, JUNICAR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8        NOLLEN, MARY ANN  END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9        NOLLORA, KIMBERLY ANNE  PIENCEN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0        NOMBRE, KRIZZA JANE  AGU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1        NONES, NATI NIZZA JOYCE  ALC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2        NONES, NIKKI  N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3        NONOD, ALFINE  GOR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4        NONONG, KIMBERLY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5        NOPRADA, BENEDICT  JA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6        NORMANDY, ANNA MEL GRACE  LOC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7        NORTEZA, HURRICANE CORLEONE  AR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8        NORTEZA, XAVIERA JORDANY  AR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9        NOSARES, MARITHEA  PAN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0        NOSCAL, ALYSSA SHANE  RU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1        NOSKA, NASIPA  AC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2        NOVAL, ANA MARIE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3        NOVAL, ANGILYN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4        NOVAL, SIEGLENDE ANGELI MARIE  BAN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5        NOVELOZO, CHERRY MAE  C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6        NOVENO, MARY ROSE  AR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7        NOVERAS, MYROSE  DELA 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8        NOVEROS, PATRICIA MARIE  NI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9        NOVILLA, CLARISSA AMOR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0        NUCASA, ERALYN JANE  GIRONE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1        NUCUM, CHARMAINE  P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2        NUDO, ANGELA RENZI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3        NUERA, KETCH ELIJAH  MAR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4        NUESTRO, ALYSSA JANE  LO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5        NUESTRO, DIANE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6        NUESTRO, SHARRY LOUNELL  TAMPIP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7        NUEVA, JOSAN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8        NUEVA, LIELANI JOY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9        NUEVA, MA MAIRA SHYNE  JABO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0        NUEVA, SHEENA MAE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1        NUGAO, ELONA ROSE  CAT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2        NUICA, FREDA GENNE  SI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3        NULLAR, GWEN LAVERN  L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4        NUNAG, MARIA ANGELA CHESTINE  GAT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5        NUQUE, JINKY  POTEST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6        NUQUI, CHRISTIAN DAV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7        NUQUI, CHRISTINE ANGELINE  DOM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8        NUQUI, CRISTI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9        NUQUI, MARY ROS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0        NUR, REEM  ABDULMAN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1        NUSAY, FATIMA RESHEEN  IBRA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2        NUVAL, EL ROY  VALLE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3        NUÑAL, ARLYN  B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4        NUÑEZ, GLADYS  ZAM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5        NUÑEZ, MA LOUISE  SAMANT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6        NUÑEZ, MARIAH CZARINA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7        NUÑEZ, MARY JANE  C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8        NUÑEZA, KREAZEL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9        NUÑEZA, NOREEN ALMA  DI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0        OAB, IVY OLGA  DAC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1        OABEL, TEE JAY  MABI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2        OAGDAN, JUNESTINELY LOUAN  ABCE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3        OANDASAN, CRISTY MELODY  U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4        OANES, DOLORES  BARAQU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5        OANES, RUTH ABIGAIL  PALA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6        OBA, JO MARC VINCENT  C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7        OBAMOS, MICHEL  DE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8        OBANDO, LEONIL  FABLOR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9        OBAY, DOREEN KARLA  LAV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0        OBAÑA, JONATHAN  M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1        OBBUS, KIMBERLY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2        OBCIANA, KAE CHERADE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3        OBEDENCIO, MARCORY  BO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4        OBEDIENTE, AL JON  DU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5        OBEDOZA, EVERIN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6        OBEDOZA, JOBELLE  J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7        OBEDOZA, KRISTINE JENNIFER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8        OBENA, MERJORIE RUTH  ABR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9        OBERO, JV OLIVER  SIMB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0        OBEÑITA, GRACE ZITA  ZANOR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1        OBIEN, SHEENA  M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2        OBLEADA, DIANNE ZHYRINE  JAR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3        OBLENA, CLAUDINE  SAT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4        OBLIGAR, JOSEPH LLOYD  U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5        OBLIGAR, MARIA RHUZEL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6        OBRENCE, EMMALYN  R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7        OBRERO, KRISTINE JOY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8        OBRERO, RENZIE JOY  PA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9        OCA, PAUL MARK  S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0        OCAMPO, DANE CARLYN  SABL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1        OCAMPO, EMERSON JR  S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2        OCAMPO, JAY ANTHONY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3        OCAMPO, JENNICA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4        OCAMPO, JOSHUA ROMAN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5        OCAMPO, JULIE ANN  MAH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6        OCAMPO, KRIZIA TRINIA  MANING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7        OCAMPO, LOUJANE  PRO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8        OCAMPO, MARINEL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9        OCAMPO, MARY  BARE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0        OCAMPO, MATTHEW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1        OCAMPO, PATRICIA  SEÑ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2        OCAMPO, ROLAND JIAN  Z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3        OCAMPO, ROSETT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4        OCAMPO, SHERY MA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5        OCARIZA, CARL JAY  MAC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6        OCARIZA, JOIEMHIL JEMICCA  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7        OCAROL, MONIQUE ANGELIE  ACE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8        OCASION, CHRISTIAN MERYLL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9        OCASIONES, JICELLE ANNE  AG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0        OCAY, KEVIN JOHN  CARABB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1        OCAÑA, KATRINA MAE  GEN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2        OCCEÑA, CHRIS VIENNE  S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3        OCHAVILLO, RALPH LAURENCE  MARAJ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4        OCHOA, JOHN PAUL  HULIG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5        OCHOCO, ERIKA  ARAMB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6        OCILLOS, JENNIFER  C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7        OCLARIT, HAZEL RUTH  ESTREL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8        OCMER, ANSHERINA  COMPET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9        OCTAVIANO, ELEANO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040        OCTAVIO, APP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1        OCTONG, MARIFE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2        OCTUBRE, KARENN JOY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3        OCULAM, GLADYS JOY  SERD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4        OCULAM, JEWEL ELLIZE  P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5        OCULAM, JHONA CELEEN  BO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6        ODESTE, JANIN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7        ODI, JESSCELLE  LE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8        ODIAN, MARIAN  O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9        ODIAZ, BERNADETTE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0        ODON, MARILYN  COLLA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1        ODOÑO, SHEENA  SOLLE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2        ODRUNIA, HANNAH JOY  VALB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3        ODSEY, RONJASE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4        ODSINADA, RYAN  MAGC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5        ODTOHAN, TERESITA  AP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6        ODUCA, MARICAR  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7        ODULIO, MARIA KARIZZA MESINA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8        ODULIO, SARAH JANE  HOMBRE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9        ODULIO, TRISH CAITLAN  CUR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0        OFECIAR, RUBELINE  NIT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1        OFENDOREYES, FRANCIS IAN  LU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2        OFONG, CHRIS IAN VINCENT  GENTE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3        OFRECIO, WALLY  IBU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4        OFRIDO, HAZELYN  NEB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5        OFRIN, KRISTIAN MARK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6        OG-OGET, MICHELLE  AS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7        OGABANG, TARA JOY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8        OGALESCO, ROSALIE  JAB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9        OGAPONG, KELVIN KIETH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0        OGAYON, ARIANE MAE  BERN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1        OGBINAR, CHERISSE ANN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2        OGENA, MELODY  TAY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3        OGENA, TOM WILFRED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4        OGOY, AUGUSTUS MANUEL  L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5        OGOY, BERNICE HANNA  CAS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6        OGSIMER, ANN KRISHNA  OG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7        OGUES, MINDA  POL-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8        OGUIS, NIECY GALORIE  BERN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9        OIRA, JUVY ROSE  F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0        OJANO, CHARISOL  VILLAC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1        OJASTRO, ALYANNA  BRIBON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2        OKIT, JOBELLE LOU  MUR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3        OKURE, ALICE ANN  L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4        OLAER, GEDYN ROSE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5        OLAER, KEN RUSSELLJHUN  S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6        OLAES, ALDWIN IAN  ES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7        OLAGUER, JOCELYN  LIW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8        OLANDAG, MARIA THERESA  C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9        OLANDEZ, OLIVIA CORAZON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0        OLANTE, JOAN  CUT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1        OLAR, FLORABELL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2        OLARITA, GLEN  DORM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3        OLARTE, ARNI JENNIFER  GAR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4        OLARTE, FLORIBERT  AP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5        OLARTE, MARIE LOUISE  S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6        OLARTE, SHELLEY ANN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7        OLAS, CINDY DIANE  DI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8        OLASO, ARJANE  BIC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9        OLAVIAGA, CLAIRE ANNE BERNADETT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0        OLAYBAL, ROLAND PAUL  MOJ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1        OLAYO, KRISTEL ALYSSA  PIS-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2        OLAYON, CRISTINE  PAGA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3        OLAYRES, JEREMY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4        OLAYTA, CHRISTINE NELLIE ELAINE  P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5        OLBINADO, MARY ANN  NI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6        OLEA, MIA ISABEL  AN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7        OLEA, NONILA RICA  PA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8        OLEDAN, DONITA ROSE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9        OLEGARIO, ANDRIE MICHAEL  TIA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0        OLERMO, KYLAH  CONS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1        OLERMO, NELSON  OR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2        OLEYO, DALIA  PEL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3        OLIGO, RONA LIZA  SAC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4        OLILA, KATREENA NESS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5        OLIN, JOHN BENEDICT  CAS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6        OLINO, MARY ROSE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7        OLIPAS, ALEXANDER JR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8        OLIQUINO, SHEENA ROSE  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9        OLIVA, BREN  GANTU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0        OLIVA, ERICA JOY  BAGAP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1        OLIVA, JERIKA JOY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2        OLIVA, MELISSA  O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3        OLIVAN, AMAE  DEN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4        OLIVAR, ANDREA MAE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5        OLIVAR, JESUS  M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6        OLIVARES, FRANCIS JAVIER JR  EMPLA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7        OLIVARES, GELMARK  SERV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8        OLIVAREZ, AILAH THERIZA  BAC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9        OLIVAREZ, EUNICE  GA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0        OLIVER, HARLIM JR  DE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131        OLIVER, MARY RO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2        OLIVERA, MIKE JHORDAN  CAJE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3        OLIVERIO, MALAQUIAS  I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4        OLIVEROS, ANGELICA  PRINC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5        OLIVEROS, IRENE  ARGU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6        OLIVEROS, SHEENA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7        OLIVEROS, SIMON III  LOG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8        OLIVO, JOHANNA MAE JEAN  CAD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9        OLLERAS, RUBIE JEAN  SAR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0        OLMILLO, PHOEBE JEAN  QUID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1        OLMO, ARLYZZ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2        OLMO, KRISTIE MAE  LAT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3        OLONAN, VENIA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4        OLORVIDA, GENEMA CHRISTI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5        OLOWAN, SHARON  OB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6        OLVEZ, ETHEL MARIE  SUL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7        OLYMPIA, AIME  SUM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8        OMADTO, CATHERINE ROS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9        OMADTO, PRINCESS  TURI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0        OMALLAO, KRISSY MAY AURIE  DONC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1        OMAMOS, MARIETTA  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2        OMAR, RUFFAIDA  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3        OMBAJEN, KRISTINE LOR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4        OMBLERO, DANIA JOMEGERALI 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5        OMEGA, JOSELITA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6        OMEGA, MARIEL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7        OMEGA, MARY ANN  GUBA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8        OMILDA, ROXANNE JOY  AGSAO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9        OMITER, MELVINE LU  QUI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0        OMNES, ELIZER JR  C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1        OMOLON, RAL  B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2        OMORI, FUYUMI  A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3        OMOS, RONA  GA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4        OMOTONG, JANNEL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5        ONA, ALLIANA MARIE  AG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6        ONA, SARAH JAN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7        ONANAD, LENILYN  CEN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8        ONATE, CHARISM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9        ONATO, MARLON  RU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0        ONDES, RAQUEL EVE  BAGALAC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1        ONDIANO, MARY JEAN  C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2        ONDIS, JAYNE VERA  SABUS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3        ONEZA, BENEDICT PAULO  PALAB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4        ONG, CHENEE MARIE  ALC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5        ONG, DEBBIE JESSELYN  M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6        ONG, DIANNE  K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7        ONG, JAMAICA  JU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8        ONG, JANNIELYN  MANA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9        ONG, JOHANNALY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0        ONG, JOHN PAOLO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1        ONG, JULIE ANN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2        ONG, KEVIN DOUGLAS  ACE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3        ONG, KIM TENNESSEE  MO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4        ONG, LADYLY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5        ONG, LIZ ANGELI  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6        ONG, MARGARETT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7        ONG, MARY GRACE  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8        ONG, MYLYR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9        ONG, ROXANNE DAWN  RASO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0        ONG, SHEILA MAE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1        ONGAN, MICHELLE PHATINA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2        ONGANIZA, NOEL CARLO  TOR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3        ONGCHUA, ROSHELLE MARIE  SA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4        ONGKEKO, REGINE BRIDGET  BUS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195        ONGSIAKO, PIERR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6        ONGSOTTO, ANNE JILLIA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7        ONIA, KRISTINE GAY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8        ONIO, ZARA  CAMPIL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9        ONRUBIA, MIRASOL  CA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0        ONSAGA, LEIZEL  NAR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1        ONTAWAR, ANIDA  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2        ONTE, SHEILA MARIE  H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3        ONTOG, ROBERT ANDREW  ALIND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4        ONTUCA, RONA ERICK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5        ONUH, EFFIENET CHIOMA  GAY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6        ONZA, JOY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7        OPADA, AIZZLE DEZZ  PEÑA D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8        OPADA, ALVIN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9        OPADA, KATREENA AMZ  ARAG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0        OPEÑA, AQUILINE 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1        OPEÑA, JOSEPH MICHAEL  GUE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2        OPEÑA, MA KATRINA  DAYPUYA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3        OPEÑA, MARK ROWEL  GU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4        OPINION, JAIME LOIS III  FE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5        OPINION, JAZEL JAN  SIT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6        OPLE, MARY JADE JOY  RELA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7        OPOKU, ELIZABETH  ALAS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8        OPOLINTO, DONITA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9        OPONDA, JAZZELLE MAE  ESTRE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0        OPORTO, LEAH CHRISTINE  BALA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1        OPSIMA, KARL KELVIN  DEL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2        OPULENCIA, EDIZA ROMAINE  PA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3        OQUENDO, THERESE MARGARETH  BARC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4        OQUIANA, EMEELOU GRACE  GE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5        OQUINDO, KAREN  D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6        ORABE, ELISA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7        ORACION, RACHELLE  SALD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8        ORAIS, JOANNE  RU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9        ORAIS, MURIEL ADRIENNE ISIDORE  DIGD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0        ORALDE, BEVERLY  E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1        ORALLO, SHEENA  J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2        ORAPA, MA JENEVIE  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3        ORAYAN, NOVA MARIE  PO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4        ORBETA, DAISY MAE  GU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5        ORBETA, MARICOR  CA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6        ORCALES, MARK JOSEPH  B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7        ORCULLO, AILEEN MAY  I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8        ORDANES, SHYMA MA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9        ORDANZA, AILEEN  SENA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0        ORDILLO, DANNICA ANGEL  MOG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1        ORDINARIO, LESLIE JEAN  M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2        ORDINARIO, MA ANGELA  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3        ORDINARIO, NIKKI JANE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4        ORDIZ, HAZEL  PINGK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5        ORDIZ, SHERA HOPE  GUARDI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6        ORDOÑA, CHRISTALYN  ROS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7        ORDOÑA, CHRISTIAN FELLINA  RAB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8        ORDOÑA, GLADYS PEARL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9        ORDOÑA, GLENN PAUL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0        ORDOÑA, MARK JOWELL  DE LE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1        ORDOÑA, SAMANTHA GRAC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2        ORDOÑEZ, ANGELICA CAMILLE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3        ORDOÑEZ, GUEN ANN  AL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4        ORDOÑO, DAN NATHANIEL  MAB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5        ORDUÑA, CHRISTOPHER  ALIMBO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6        OREAL, HANNA JEANN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7        ORENDAIN, KIMBERLY MARIE  DE PA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8        ORENSE, KATRINE CAMILLE  MANGAL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9        ORENZA, JAYPEE MARC  EMPEDR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0        OREO, JOHN MERVIN  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1        ORETO, JOHN VICTOR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2        OREVILLO, MILANA CERA  T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3        ORFIANO, JANET  O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4        ORGANO, ILYN KIMBERLY  DOLA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5        ORIA, WINALYN  MAC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6        ORIAS, DANNA EUNICA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7        ORIAS, DORCAS  BALING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8        ORIAS, JUSTIN CEPIELLE  I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9        ORIAS, SHRILYN  CER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0        ORIDO, AIREEN ANTONETTE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1        ORIEMO, JENINE MARIE  SAW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2        ORIG, MARY ELLALYN  LO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3        ORIG, MONICA JOANA  CAJ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4        ORIG, RICKY  ABOL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5        ORIGINES, DONNAH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6        ORILLOSA, PAOLA ANGELA  CAL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7        ORIMACO, JEFFER RAY  EB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8        ORITO, NEIL FRANCIS  MON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9        ORIÑA, GERALD  RES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0        ORJALEZA, AGATHA JEREMIAH  OS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1        ORLAIN, MAY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2        ORLANDA, DIANNE DAISSE  BE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3        ORNIDO, MARILOU  SUMI-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4        ORODIO, CAROL  SA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5        ORODIO, MARY GRACE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6        OROFEO, REYNALDO J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7        ORONCE, SOPHIA KAREN JAN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8        ORONOS, ALISTAIR BON VICTOR  O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9        OROPEL, ANNA LIZA  LEC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0        OROS, PHILIP ADRIAN  LOMUN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1        OROY, ROCHELL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2        OROZCO, JESSA  RUT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3        ORPILLA, DESIREE JOY  BACT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4        ORPILLA, KATHLEEN KAY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5        ORPILLA, TRICCIE MAE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6        ORQUE, EURICE JANE  CARP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7        ORQUE, JOVILYN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8        ORRICA, DAPHN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9        ORTAL, MARJORIE ROSE  DU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0        ORTEGA, ALAN DOMINIC  SILV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1        ORTEGA, ANDERSON  DELA CAL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2        ORTEGA, ARIEL LUOIS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3        ORTEGA, BIANCA LOUISE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4        ORTEGA, CATHRINE INA  AP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5        ORTEGA, DANNY BOY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6        ORTEGA, DEE SHIVA MARIE  DIN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7        ORTEGA, FENELLA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8        ORTEGA, MICHELLE MABELLE  DEV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9        ORTEGA, RAQUEL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0        ORTEGA, TIMMY ROSE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1        ORTEZA, KATHY AC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2        ORTIGA, KRISTINE MAE  NO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3        ORTIGOSA, EDGAR  ESP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4        ORTINERO, ANNIE LOU  MIL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5        ORTIZ, ARRIZ JUDD  BUMANG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6        ORTIZ, ELAINE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7        ORTIZ, FRANCHESCA LOUIS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8        ORTIZ, HALE MARIE  FL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9        ORTIZ, JOSHUA DARYL  BOI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0        ORTIZ, MARIA NORLYN  C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1        ORTIZ, MAY DHYENNE  ORBIG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2        ORTIZ, PRECIOUS ANNE  ALES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3        ORTIZ, QUEENELLA AMANDA  MERE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4        ORTIZ, REY JOULSE  NEBR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5        ORTIZ, RONA LEEN  SE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6        ORTIZ, ROSELLE DIAN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7        ORTIZ, TREXIE MARIE  L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8        ORZAL, HENDRIX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9        OSAL, FATIMA SONIA JOY  ALFAJ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0        OSHA, MARITESS  QUIBR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1        OSIT, EMMANUEL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2        OSONGCO, EDUARDO JR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3        OSONGCO, RICH ANN  TEJ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4        OSORIO, DIENNE ERICA  OPE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5        OSORIO, MARANATHA JOY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6        OSORIO, MARIA REMEDIOS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7        OSORIO, MONIQUE RAFAELLE  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8        OSORNO, ALVI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9        OSOTEO, MARY GRACE  P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0        OSUNA, ANGELICA ALAI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1        OTADOY, RIZALYN  TAG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2        OTANES, DEBBIE GRAC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3        OTANI, TADAYUKI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4        OTOD, CINDY YORADYL MAE  ESTOCO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5        OTSUKA, HIROMI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6        OTTO, JONALYN  GU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7        OVEJERA, KEVIN-JAY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8        OYAGAT, CORAZON  PIS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9        OYALES, OMEGA KRISTINE  GAY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0        OYANGWA, JAMILA  OTA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2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1        OYAO, ABEGAIL  BAL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2        OYARDO, JOSHIAN JENNIVEE  BRU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3        OZOA, KAYNETH  CAU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4        OÑA, CHERRY ANNE  BARU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5        OÑATE, DIONILYN 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6        PAA, DIANA MARIE  PILO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7        PAALISBO, JOY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8        PAAYAS, LEXA  SAL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9        PAAÑO, ELAINE JEAN  MACAP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0        PABALATE, ELISSE ARIANNE  BR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1        PABALINAS, LANI  E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2        PABAYO, NIKKI AMOR  BALB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3        PABIANO, MARICHRIST  LL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4        PABILLARAN, SHIELA ROSE  EU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5        PABILONA, ALLIEN MAY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6        PABITO, MARK PAULO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7        PABLEO, JENNETH  DELIDE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8        PABLEO, JOHN ALEXANDER  B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9        PABLEO, STARLET  CA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0        PABLICO, ALDRI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1        PABLICO, JEMIELOU  SIO CH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2        PABLICO, REGIN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3        PABLO, ANGELINE KRIZZIA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4        PABLO, APRIL GLADYS SHAY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5        PABLO, KARL MATTHEW  GUILLE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6        PABLO, KATRINA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7        PABLO, MARIANNE JOY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378        PABLO, RAPHAEL GREGOR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9        PABLO, RAZEL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380        PABLO, RIZZ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1        PABLO, ROMEL RYAN  RO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2        PABLO, STANLEY  DUM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3        PABRIAGA, EMILIN EUFEMIA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4        PABUAYA, JERAHMEL  PABU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5        PABUSTAN, MARK ARMAN  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6        PACABIS, DIANE M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7        PACADA, FEDORAH  MANGULAB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8        PACATEO, JEWEL KRIS  S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9        PACATEO, JUDITH KRIS  S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0        PACE, JOEYLYN  LAD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1        PACER, RHON JAMES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2        PACHAO, DIANE BLAKE  BANGS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3        PACHECO, FRITZIE TWINKLE  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4        PACHECO, MYRA  B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5        PACHICA, AILEEN  PABI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6        PACHICA, MA DIOSALYN  PADR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7        PACIA, KAREN CAMILLE  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8        PACIENTE, ROCHELLE  CA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9        PACIO, SHIELA  L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0        PACION, JAY-DEE  EVANGELI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1        PACKAM, MARDIYA  PAD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2        PACLAUNA, BON STALIN  GELBOL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3        PACLE, DIANA ROZ  LE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4        PACLIBAR, ANANIAS JR  DEVEC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5        PACLIBAR, JONIE REY  CAJ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6        PACLIBAR, JOSE RAMIE JR  MATA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7        PACLIBAR, MA MALAMITAM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8        PACLIBAR, MARIELL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9        PACLIPAN, FRANCIS BERNARD  RU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0        PACO, CHRISTINE  E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1        PACOBILANGNAN, JURJIE  PASU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2        PACQUIAO, PAUL MARJUN  PEÑ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3        PACQUING, MARK ANTHONY  BURG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4        PACRES, JORALYN  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5        PACRIS, KAYECELYN  CALIB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6        PACSA, GERALDINE  LI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7        PACSON, ELA JANE  QUILA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8        PACTORANAN, MARIAN HAZEL  O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9        PACTORES, RINA MAY  HI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0        PACULABA, CARREN MARIS  NAD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1        PACULANANG, RAYA MAE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2        PACULBA, JIMWELL  D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3        PACURE, FAITH  TALI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4        PADA, GRACHELLE  ZAN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5        PADAGDAG, MELIZA  MAM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6        PADAL, RUDOLPH ERIC  CAJ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7        PADAMADA, ARDY JAMES JR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8        PADAO, AIELEEN GRACE  G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9        PADAOAN, JESUSA  AV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0        PADAWIL, WILMA  BONG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1        PADAYAO, ANNA MARIE  SAL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2        PADAYHAG, JUNE PAUL  MIR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3        PADCHONGA, AUBREY GRALLE  LIK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4        PADIERNOS, ALYSSA KAYE  RU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5        PADILLA, ANDREA NICOLE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6        PADILLA, ANGELA  ELEV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7        PADILLA, CHERR MAE  B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8        PADILLA, CLAIRE ANGELICA  MABAZ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9        PADILLA, DESIREE  SIM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0        PADILLA, DIANE GRACE  BALDON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1        PADILLA, ELAINE  LEO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2        PADILLA, ERICA  SAR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3        PADILLA, GIANELLI CHRISTA  O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4        PADILLA, JEAN MARIS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5        PADILLA, JESRIC PAOLO  ABI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446        PADILLA, JOANNA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7        PADILLA, LEIRA  REMOL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8        PADILLA, LYN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9        PADILLA, MARIA LUISA  CABU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0        PADILLA, NIKKI  CORD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1        PADILLA, RENATO JR  AB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2        PADILLA, TRICIA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3        PADILLO, JAMES MARK  PARA-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4        PADILLO, SIDNEY  ELT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5        PADOLINA, JOANNA FE  LAMBOL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6        PADOLINA, JOSELLE AYRA  MAL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7        PADOLINA, PAMEL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8        PADPAD, REINZ ANTHONY  RAG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9        PADRE, CARLO  AC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0        PADRE, MYLE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1        PADRON, FLORIMAY  DUMAS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2        PADRONES, CHARMAINE  BADA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3        PADRONES, JASON KING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4        PADUA, APRIL GRACE  COR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5        PADUA, CHRISTIAN PAUL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6        PADUA, MARK ALDEN  ESPE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7        PADUA, RHODA  PATRI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8        PADUA, ROWELYN  SERD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9        PADUGANAN, JHANAWIL  PAA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0        PADUL, MARY JOY  CAB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1        PADULIP, CHARLES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2        PADUYAO, NIMFA  TANG-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3        PAEL, GRAC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4        PAET, JONALIE MAY  PESC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5        PAET, LOIEGY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6        PAEZ, ELSPETH  T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7        PAEZ, KEVIN PAUL  LUM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8        PAGADOR, ALDRYN JO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9        PAGADOR, GENELY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0        PAGADUAN, ALVIN CHRISTIAN  AM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1        PAGADUAN, CAMILLE  BIR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2        PAGADUAN, DESIRRE MERCED MAE  MANL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3        PAGADUAN, KIMLAND  T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4        PAGAL, AERON  NA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5        PAGALAN, IVY  TORRE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6        PAGALING, ELLEN MAE  RE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7        PAGAOA, MARVIN  PANINGB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8        PAGARIGAN, ADRIEL ANTHON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9        PAGARIGAN, IVAN NI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0        PAGAS, ANALOU  R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1        PAGASPAS, HAZEL MAE  MAG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2        PAGAUISAN, PAULINE ANGELICA  B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3        PAGBA, JENNELYN  N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4        PAGE-ET, TIFFANY  OLO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5        PAGGABAO, ERNEST MATTHEW  PROV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6        PAGGAO, JEANNE ROSE  DUME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7        PAGHUBASAN, APPLE DIANE  TAMO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8        PAGHUNASAN, LORN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9        PAGKANLUNGAN, SHEENA  LEU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0        PAGLINAWAN, GERLIE  BREGI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1        PAGLINAWAN, KEI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2        PAGLINAWAN, LORRABELLE KAYE  DALONG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3        PAGLINAWAN, REIA MARIZ  OROP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4        PAGLINGAYEN, MARIFE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5        PAGLUMOTAN, JACQUILIENE  LI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6        PAGTACONAN, KRIZIANE JOYC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7        PAGTALUNAN, KIM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8        PAGTALUNAN, MARIA CONCEPCION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9        PAGTIILAN, GARY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0        PAGUAGAN, MAY AN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1        PAGUIA, ELIZABETH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2        PAGUIA, JOHN PAUL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3        PAGUINTO, JASON  SAD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4        PAGULAYAN, CRISTY  MA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5        PAGULONG, GERTIE ANN  PAG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6        PAGUNSAN, JASON  PAB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7        PAHILAN, HAROLD  GAR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8        PAHUNANG, DEN MARC  NUGU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9        PAHUTAN, JOHN JEFFREY  HERR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0        PAIRES, LOURENZ MAY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1        PAISAL, SAADA  MANT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2        PAISTE, JENNIFFER HONNIE  GO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3        PAITAN, RACHEL SERGIE  DU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4        PAJARA, JOYCE  PE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5        PAJARDO, JAMES CARTE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6        PAJARILLAGA, OLIVER REI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7        PAJARITO, MIGUEL RODRIGO  RU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8        PAJATIN, DIANNE GRACE  ALMOJ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9        PAJEL, PRINCESS LOURDEZ  SERN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0        PAJELA, GEROMME LORENZ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1        PAJIMNA, JANINE AUDREI  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2        PAJUNAR, JECYL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3        PAKINGAN, EUNICE  MALD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4        PAKIWON, FLORDALYN  DAN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5        PALABAY, MARINEL  JARAM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6        PALABRICA, CRISTINE MAE  C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7        PALACIO, ELIZABETH ANN  CO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8        PALACPAC, BRUCE ALLAN  AM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9        PALACPAC, RONALYN  HE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0        PALAD, JOANNA MARIE  MUE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1        PALAD, MARITES  S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2        PALAD, RACHAELL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3        PALAFOX, PRINCETON ACE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4        PALAGANAS, ELISA JANE  ROND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5        PALAGANAS, IVAN CLARENCE  LANDI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6        PALALON, JEZZA  GAD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7        PALALON, SABRINA MARY HAZEL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8        PALAMBIANO, MA KARMELA  OBI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9        PALAO, APRILEE  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0        PALAO, HANNAN-HAYNIE  DATU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1        PALAPAL, GISELLE ANN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2        PALARA, EDLY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3        PALARAO, SHARMAINE  DON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4        PALARCA, CAROLINE  FABR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5        PALAROAN, KRIZIA ANN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556        PALAS, RAZIEL ANGE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7        PALATANG, MARY JOICE  SER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8        PALAW, ES-SHERWINA  AHAJ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9        PALDO, JOANA  AGU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0        PALENCIA, MARAH  D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1        PALENCIA, MARY GRACE  D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2        PALERMO, AYZEH  PED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3        PALES, ICY HANNELLE  CARUZ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4        PALEYAN, YOUSEF  BIT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5        PALILEO, MA LEA  BA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6        PALIS, JAN KRIZTOFF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7        PALIS, JAYPEE JAMES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8        PALISOC, FEDERICO JR  MALIB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9        PALISOC, MARILI CLEXI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0        PALIVINO, RENALYN  GAY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1        PALLARCA, RODRILIZA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2        PALLASA, KATHLEEN JOY  RIC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3        PALLUGNA, DIANNE ALEXANDRA  H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4        PALMA, EMAN FAULYN  HARADJ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5        PALMA, FORCIA  R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6        PALMA, JUSTIN ANDREW  AZC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7        PALMA, LALIE MELIZA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8        PALMA, LLOYD DARYLLE  ESC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9        PALMA, LORENZ  KAH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0        PALMA, MARY WENDY  ES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1        PALMA, PENELOPE JULIA  CRE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2        PALMA, RAQUEL  BIEL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3        PALMA, SHAYN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4        PALMARES, FAYE DOMINIQU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5        PALMARES, PATRICK  PEÑA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6        PALMERA, CRISTIAN JEL  S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7        PALMERO, CHIKI ROSE  BE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8        PALMERO, MERYLL GERMAINE  AM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9        PALMES, MAE AN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0        PALMITOS, DIANNE CATHERINE  YU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1        PALMITOS, MARJORIE  PALO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2        PALO, SARAH JANE  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3        PALOD, CAREEN  COBC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4        PALOGA, TRIXIE WIVINNE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5        PALOLA, CHEZKA MARIE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6        PALOMARES, KRISHNA  A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7        PALOMARIA, KATHLEEN SOL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8        PALOMARIA, VICTORIA  D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9        PALOMER, LOVELY JOY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0        PALOMO, MARIEL  C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1        PALOMPON, MARY NILADDIE  I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2        PALONGPALONG, ANGELI  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3        PALOS, MA ISABE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4        PALOS, MARJOR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5        PALTI, RASHIDA  DIMAN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6        PALUSTRE, REDEN  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7        PAMA, DOROTHY JOYS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8        PAMA, PIA MAY  ITU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9        PAMALOY, MOHAMMAD AMRIE  MAC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0        PAMAN, CHARLENE MAE  PUL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1        PAMAN, DONNA F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2        PAMANANO, MAY ANN  A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3        PAMANI, JEFFREY  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4        PAMAO, MICHAEL LOUIE  PIE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5        PAMARAN, TOMAS II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6        PAMESARAN, NEZEL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7        PAMINTUAN, HANNAH RICCA  LAY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8        PAMINTUAN, SAMANTHA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619        PAMITTAN, LEONIT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0        PAMPILO, CHARMAINE DELL  BONGCAW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1        PAMPLONA, ANA MARIE  COLUM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2        PAMPLONA, PATRICIA ADRIA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3        PANABANG, JENNIFER CYNDI  ORL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4        PANAG, KAREN  PAMAY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5        PANALIGAN, JANHENRY  FORM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626        PANCHO, FER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7        PANCHO, JEL VANDOLF CLOE  VI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8        PANDAN, MARCHIE  LA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9        PANDARAT, ZENAIDA  GUMA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0        PANDITA, MOHAIMA  WALL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631        PANDONG, KEN JEFFERSO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2        PANELO, KRISSEN FAITH  RAPAN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3        PANER, VERGIE  BARIN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4        PANES, GEN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5        PANES, JEAN  VI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6        PANES, LENILYN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7        PANGAMADUN, BAI LEAH  MOK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8        PANGAMBAYAN, NUR MOHAMMAD  N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9        PANGAN, ANGELIE MAE  T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0        PANGAN, ARMALYNE FRANCE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1        PANGAN, BANJO ELLIJIL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2        PANGAN, CAMILLE ANNE  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3        PANGAN, EDSSELLE  DAN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4        PANGAN, LUDWIG BRENT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5        PANGANIBAN, ANNE KAREN GILLIAN  PARD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6        PANGANIBAN, EALA  FR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7        PANGANIBAN, EILEEN  LOMUN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8        PANGANIBAN, FATIMA MA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9        PANGANIBAN, GRACE ANN  NO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0        PANGANIBAN, JOVELYN  CABE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1        PANGANIBAN, LOVERAINE  DALIP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2        PANGANIBAN, MARIELLE JEAN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3        PANGANIBAN, PRINCESS  CUDI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4        PANGANIBAN, RUBELLE  GAL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5        PANGANIBAN, WINDA  E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6        PANGGAT, KARINA ANGELA  VELAND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7        PANGILINAN, CZARINA ROSE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8        PANGILINAN, ELYSHA MARIE  YS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9        PANGILINAN, EVA ROS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0        PANGILINAN, GLENN MARVIN  CLA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1        PANGILINAN, LYZA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2        PANGILINAN, MARYGRACE  DIMAG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3        PANGILINAN, MICHELLE  CAL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4        PANGILINAN, MICHELLE ANNE  MUN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5        PANILAGAO, SHEA IRA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6        PANIS, MA CLARISSA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7        PANISIGAN, JOANNA  CAJ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8        PANLAQUI, LESTER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9        PANLAQUI, MARY GRACE  L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0        PANLILIO, MARIAN JOYCE  RUS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1        PANLILIO, OLIVE JOY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2        PANOPIO, IRISH DANA  DELA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3        PANOPIO, LADY ANN  BALD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4        PANOPIO, RON DARRELL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5        PANTALEON, ALYSSA  MAN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6        PANTALEON, EDAM JERRIES  FID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7        PANTALEON, KEIN GARETH  RU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8        PANTARAN, FATMA HASNA  SO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9        PANTAS, RIO MARIE  RON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0        PANTIG, APRIL JANINE  BUM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1        PANTINOPLE, JAIRISH ME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2        PANTOJA, ULYSSES DON NATHANIEL  CAL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3        PANTUA, JEIFF PAUL  NA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4        PANUGAO, ELIJAH FLOR  FID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5        PANUGAO, NEIL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6        PANUNCIA, LYCKA  TUQU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7        PAO, DAWN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8        PAPA, FIDES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9        PAPA, MA CARME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0        PAPA, RIZZA JOY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1        PAPAS, NIKKI ASHLEY  BEG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2        PAPERA, ERICKA  A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3        PAPNA, KEVIN RAY  HO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4        PAPRUZ, MELANIE  PAHU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5        PARACUELLES, ABEGAIL MAE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6        PARACUELLES, RIZZEL MAE  SAN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7        PARADA, JULIAN JON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8        PARADELA, FATIMA JOY  OND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9        PARADJI, OMAR  BAY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0        PARADJI, PARMAISULI  BAYBAY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1        PARADO, JOHANNA PAULA  AMO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2        PARADO, ROMENDA MAE  TAV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3        PARAFINA, MARIA KATRINA  R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4        PARAGAS, ANGELICA LOUIS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5        PARAGAS, DANIEL JOHN  GOJO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6        PARAGAS, JONALY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7        PARAGAS, KRIZZLYNE REGI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8        PARAGAS, LESLIE  MI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9        PARAGAS, LOUIELYN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0        PARAGAS, REINER JOHN  BER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1        PARAGATOS, RICHIE  AGB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712        PARAGELE, KARINE GRAC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3        PARAGUYA, KRYSTYLE MAY  CAL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4        PARAIS, SARAH  TUY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5        PARAJAS, KIMBERLY  Y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6        PARALA, MARY CHRISTINE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7        PARAMIO, IVY JOYCE  CEP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8        PARAMIO, MA HAZEL  ABUC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9        PARAMIO, MARY ANN  CAVANEY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0        PARAN, JOHN ISAAC  R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1        PARAN, PATRICK  LU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2        PARAN, ROWENA KRISTEL  LA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3        PARAN, SHYLYN MAE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4        PARANGAN, JURBELLE ARYAIN  BILONGHI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5        PARANGAN, RHENANIE  LACA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6        PARANTIS, NAILAH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7        PARAS, ANABELL  BITU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8        PARAS, ELAI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9        PARAS, JOHN LOUIE  GOZ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0        PARAS, MARICAR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1        PARAS, TRICIA MONIQU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2        PARAYAOAN, RENELE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3        PARAYNO, CHRISTINE JOY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4        PARAYNO, KATHLEEN FAYE  B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5        PARAYNO, MARK KERVIN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6        PARAYNO, MARY JOY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7        PARAÑAL, MARY GRACE  ES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8        PARAÑAQUE, KRISTIN PEARL  SORTI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9        PARBA, KATRINA  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0        PARCASIO, FILIPINA  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1        PARCIA, CHARLOTTE CRIZTEL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2        PARCON, STEPHANIE ANN  AU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3        PARDILLO, JERGIEN LESLIE  AR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4        PARDIÑEZ, JANSEL  MONTEAG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5        PARDUA, RICANETTE  D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6        PAREDES, DOMINIQU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7        PAREDES, LOLITO JR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8        PAREDES, NIÑA ROSE  C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9        PAREJA, VANESSA KIM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0        PAREL, KRISTIN KAYE  ROSE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1        PAREÑO, KRIZIA CAMILLE  PAN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2        PARFAN, RIKKI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3        PARGAS, JENNIFER  NAZA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4        PARIL, SHYNE  AMB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5        PARIS, CIARA MAICA  N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6        PARIS, ROCHELLE ANN WELCH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7        PARONABLE, LY-AN DENVE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8        PARONE, CHARISSE MELANIE  CAL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9        PARONE, LEILA DANICA CARMILLE  CAL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0        PARPAN, SHEENA LOU  SEMO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1        PARRAS, DANICA MAY  MU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2        PARREÑO, KATHLEEN MARIE  GUM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3        PARREÑO, MARISSA  HAG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4        PARREÑO, MERIAM  ALEN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5        PARRO, KATHY ALLYSSA  AL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6        PARTO, KATHERINE MARIE  SANTO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7        PARTOLAN, MISHAEL  BALA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8        PARTOSA, JERELYN  ABRU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9        PARTOSA, JESSIE LOUED  BAÑA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0        PARTOSA, MARYCE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1        PARUNGAO, ERICKSON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2        PASADILLA, HYACINTH FAITH  P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3        PASAMBA, NICO  CAM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4        PASAMBA, REGINE  FLORE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5        PASAMIC, KIMBERLY SHA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6        PASAMON, JAYMARIE  O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7        PASAMONTE, ALBERT MARIANNE  EUSE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8        PASAMONTE, VALERIE AN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9        PASAN, JULES  CALA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0        PASATIEMPO, RELM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1        PASCA, GLENN  LIC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2        PASCO, ACE BRYAN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783        PASCO, DENNIE KAT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4        PASCO, JOHN CARLO  JO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5        PASCO, ROLIVIE ROSE  S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6        PASCO, SHARMANE HAZEL MIEL  CAJ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7        PASCUA, ANGELIQU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8        PASCUA, ANGELITO  AD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9        PASCUA, BUBBLES  CARI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0        PASCUA, DANICA  JARM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1        PASCUA, ISRAEL  CAT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2        PASCUA, JAMIE ANGELIQU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3        PASCUA, JEFFREY  GAO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4        PASCUA, JESSALYN JOY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5        PASCUA, JIENALYN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6        PASCUA, JOAN  NE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7        PASCUA, KIM JEIDYLEEN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8        PASCUA, LAILA ABIGAIL  RAC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9        PASCUA, LORYLYN  GO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0        PASCUA, MARJORIE  CABR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1        PASCUA, MIA RUTH  VIN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2        PASCUA, RENLY HAMIL  DAI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3        PASCUA, RICHELLE  SADIA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4        PASCUA, ROSEL  ALINDA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5        PASCUAL, AILEE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6        PASCUAL, AMELITA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7        PASCUAL, CHERRY GAY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8        PASCUAL, DIVINA MAY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9        PASCUAL, HONEY LEE  MOME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0        PASCUAL, JEANETH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1        PASCUAL, JHEDWIN JOSE  QUITE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2        PASCUAL, JOHN MARC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3        PASCUAL, JUSTINE ROSS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4        PASCUAL, KATHLEEN JADE  BR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5        PASCUAL, KIMBERLY MAE  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6        PASCUAL, KRISTINE JO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7        PASCUAL, LOVELY RUTH  SUNI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8        PASCUAL, MA JESSICA MAE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9        PASCUAL, MARIE ROSARIE  PER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0        PASCUAL, MIA KATHRINA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1        PASCUAL, NOVA  SOT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2        PASCUAL, OMAR  P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3        PASCUAL, PATRICK JOSHU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4        PASCUAL, REDDENE APRIL  J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5        PASCUAL, RIZZA  MAL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6        PASCUAL, RONASHAINE  R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7        PASCUAL, ROSEMARI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8        PASCUAL, TOMMY  DULD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9        PASICOLAN, MARIA CLARA  MACA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0        PASIGAN, BERNARD  ACAD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1        PASILABAN, MARK FERDINAND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2        PASILIAO, FRANCES ANNE  MANONG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3        PASILIAO, MA JESSICA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4        PASION, AIZEL ANN  ACH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5        PASION, CARYL ROSETTE  MOR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6        PASION, ELLEN JO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7        PASION, ERWIN RO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8        PASION, JIMIELYN  CA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9        PASION, NELSON JUD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0        PASION, RICHELL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1        PASIT, ALYZA MARIE  BERC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2        PASIVE, BERNADETTE  A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3        PASKING, HARRIET BENCINA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844        PASOK, MAGDAL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5        PASQUIL, ANTONETTE MARIE  L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6        PASQUIN, CLARISSE DIANE  BAR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7        PASSOL, CLARISSE  GA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8        PASTER, KATHERINA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9        PASTOR, DONITA ROSE  ME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0        PASTOR, HONEYLYN  MATI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3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1        PASTOR, LILLONARAJ  AN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2        PASTOR, SHEILA MARIE  P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3        PASTRANA, KENNETH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4        PASTRANA, MANUEL CRIAN  VAL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5        PASTURAN, FELIZE MARIE  TAUT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6        PATACSIL, JOANNE  RU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7        PATAG, CATALINA  AB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8        PATAGUE, BRENDA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9        PATAHUDDIN, NORITA  ALI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0        PATALAN, DAISY  PAK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1        PATALINGHUG, CHRISTY GAIDA  AV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2        PATALINGHUG, ELLAINE  BORRIN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3        PATALINGHUG, KNOLIEL MIST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4        PATALINGHUG, MARC ALA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5        PATALINGHUG, MARC ERVIN  SEGU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6        PATALINGHUG, NOEME JANE  BUH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7        PATANAO, HEZZA MARIE  ZAF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8        PATAUEG, JESSICA MAE  DOM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9        PATAWARAN, JAPHETH  GAN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0        PATAWE, JOHN RYAN  BERR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1        PATAY, ARRIEN  LOBIT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2        PATAYON, JAYCO  BU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3        PATAYON, LEDAVI  TAB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4        PATENTES, DARLYN MARIE  G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5        PATERNO, MARIELLE INA  SAL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6        PATIAG, JACKIELYN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7        PATIAG, MARIA CHRISTINE ELISE  BAL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8        PATIGDAS, MILJOVAN  PA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9        PATIS, MA AIPEE  O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0        PATIÑO, JENNYLOU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1        PATIÑO, JOVAN SANDZE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2        PATOLA, MARIA SOCORRO  INSIG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3        PATRIA, KYM MARIAH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4        PATRIARCA, ROXANNE  ALA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5        PATRICIO, ARNOLD JR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6        PATRICIO, JANINE NICOLE  ROM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7        PATRIMONIO, GRACE ANNE  BAL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8        PATUBO, LESLIE ANN  P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9        PATULA, RIMEL VON  BAL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0        PAULE, BRENDA  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1        PAULE, CELARIN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2        PAULINO, BRENDA  BOCAR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3        PAULINO, KATRINA SARAH MAE  PU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4        PAULINO, LIANNE ALYZZA  ANIO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5        PAULINO, MARK PAUL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6        PAULINO, MICHELLE ANN  VILL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7        PAULO, ALICE  BAL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8        PAULO, ALYSSA MARIAN  L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9        PAULO, RAIZA ANN  CALUNGS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0        PAUNIL, GERALYN  ALBIS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1        PAVIA, GABRIEL JOAQUIN  STRAS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2        PAVO, MARCETO "RJ"  AZ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3        PAVO, NATHALIE  AZ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4        PAWANG, ROSE ANN  DES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5        PAWILEN, TARYN RIZZE  CAP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6        PAYABYAB, MARY REG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7        PAYAD, CLAUDE JOSEPH  Z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8        PAYANGGA, ALEXANDRO  DAGUN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9        PAYAWAL, SHERLYN ESTHER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0        PAYLAGO, MONIQU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1        PAYNOR, NOVELY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2        PAYOS, CHRISTIAN GABRIEL  BER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3        PAYTE, GEMUEL  SI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4        PAYUMO, JOROBELL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5        PAYURAN, JOANNA LISSA  F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6        PAZ, CHENNEY MYRA  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7        PAZ, JEANELLE SALVI  BE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8        PAZ, MARIJO  CADAMP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9        PAZ, SHARLA MAY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0        PAZCOGUIN, JOHN MICKO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1        PE, JEANE ADRIANNE  REG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2        PEARSON, CLAIRE AIRESH  BO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3        PECOLERA, RAYMART  TONO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4        PECORO, JULIUS  GUL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5        PECSON, CARL ALLEN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6        PECSON, CHARISSE FATIMA  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7        PED, HANNAH GAIL  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8        PEDERE, ROBELLE ANN  CAI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9        PEDRANO, JULIETO JR  RAFO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0        PEDREGOSA, IAN ED  VERDI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1        PEDREGOSA, LORIZEL  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2        PEDRERA, THERESE JOY  AN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3        PEDREÑO, GREGEEH AN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4        PEDRIGOSA, JIMMART  RE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5        PEDRO, MARK ALEXIS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6        PEDROCHA, MARY GRACE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7        PEDRON, DAISY REGINE  OBLEP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8        PEDROSA, AL GENE  CASA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9        PEDROSA, JOHANNA  TU-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0        PEDROSO, HOFNER KEITH  ABR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1        PEDROSO, NICKA JANE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2        PEFIANCO, ANDREA  MA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3        PEGADO, JENNIFER  GU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4        PEJI, MIKKEE LORR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5        PEKAS, ODESSA  GUM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6        PEL, ALYSSA HANNA  AS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7        PELAEZ, DARYLL  CUADRI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8        PELAEZ, JAILENE  PALAC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9        PELAEZ, KAREN CLAIR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0        PELAEZ, SHAHIRA  JALI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1        PELAGIO, FRENCHH CHANDEE  CAR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2        PELAYO, ALJANE  CAI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3        PELAYO, CHRISTIANE FAYE  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4        PELAYO, CHRISTOPHER PHILIP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5        PELAYO, DENN KRISNIER  IRIJ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6        PELAYO, KERSCHELLE MISH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7        PELAYO, MARIA JO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8        PELESMINO, GENELIZ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9        PELIGRINO, MARY JOVELI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0        PELIN, HANNAH LYN  LA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1        PELINGEN, LISSA ROUSELLE  APIO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2        PELLOSIS, JESSICA CLARISSE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3        PELONIO, JEANNIE LOU  N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4        PELPINOSAS, GELVI BRYLLE  M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5        PENALES, JEAN APRIL  MI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6        PENDALIDAY, FATIMA NORHAYNI  ULANGK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7        PENDATUN, OMAR KHALIF  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8        PENESA, ALYSSA MA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9        PENEYRA, MARLO MARVIN  SICC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0        PENGARON, KRISTINE JOYCE  RU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1        PENTON, LILI ANN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2        PENULIAR, JAYSON  CL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3        PENULIAR, PRECIOUS ANGELIC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4        PENULLAR, JOANNA RUTH  T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5        PEPITO, ADOLFO JAMES  T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6        PEPITO, ANGELI  CAGA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7        PEPITO, HANCIE  YROG-IR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8        PEPITO, JACKELYN  DIMAY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9        PEPITO, MARIGOLD  LASP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0        PEPITO, PIA JOY  PAD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1        PEPITO, RAINA KERSTEEN  AV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2        PEPITO, VANISA  CORN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3        PERA, DONNA MAE  LAN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4        PERADILLO, RODEL GIL  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5        PERALES, MA CAROLINA  FA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6        PERALES, MELANIE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7        PERALTA, ARJAY  MAG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8        PERALTA, FILOMENA  BABE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9        PERALTA, JENNALY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0        PERALTA, JENNY  PALAG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1        PERALTA, JONALYN  CAY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2        PERALTA, KEZIAH JANINE  CHANG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3        PERALTA, KRYSTAL GRACE  LAMA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4        PERALTA, MARIA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5        PERALTA, MARY ANNE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6        PERALTA, MARYETT ANN  SE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7        PERALTA, RANDELL  NISP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8        PERALTA, SHIRLYN GRACE  CACANI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9        PERANO, JULY ANNE  B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0        PERATER, FLORAMAE  CADILI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1        PERDIGON, CARMELLA JANE  P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2        PERDIGUEZ, KAREN  DEGUI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3        PERE, GERALD HOP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4        PEREA, MA EULANDA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5        PEREGRINO, IRENE LOU  DIMA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6        PEREIRA, CHERRIE ANNE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7        PERENAL, MARK RONHEL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8        PERET, DANEZA  GOR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9        PEREY, CHO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0        PEREZ, ADRIENNE MAE  HUYO-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1        PEREZ, ANN EUNICE  ED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2        PEREZ, BRYAN IVIE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3        PEREZ, DANICA MAE  CAP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4        PEREZ, ETHEL MYRA ANTONIETTE  DIRI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5        PEREZ, FREMAIN RUZZ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6        PEREZ, GIFTHY MARIE  GUI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7        PEREZ, GLADYS JANE  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8        PEREZ, GRACHELLE  T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9        PEREZ, ISAAC  AB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0        PEREZ, JAMES PATRICK  GLO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1        PEREZ, JAN  D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2        PEREZ, JESSICA KRISTIN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3        PEREZ, JIMENA MICIEL  QUI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4        PEREZ, JOSE GIANCARLO III  PUK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5        PEREZ, JOSEPH FENTON  LA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6        PEREZ, JUAN RAMON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7        PEREZ, KIRSTEN MAE  C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8        PEREZ, MA THERES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9        PEREZ, MARCHANE  D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0        PEREZ, MARIA JULIA  POP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1        PEREZ, MARIA KRISTINA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2        PEREZ, MARICAR  CAR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3        PEREZ, MARK LESTER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4        PEREZ, MARY ANN  O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5        PEREZ, MEDARLIX KENNETH JONES  JAM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6        PEREZ, MERYL ANNE  DU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7        PEREZ, MICHELLE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8        PEREZ, NAPOLEON JR  PIG-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9        PEREZ, PAOLO ERIKO  CA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0        PEREZ, PRINCESS  AZ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1        PEREZ, RACH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2        PEREZ, ROSE ANN  BAC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3        PEREZ, ROSEN JEYSSA  BALIT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4        PEREZ, SHEILA MAE  BUGTA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5        PEREZ, STEPHEN  PAL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6        PEREZ, WINSTON LENARD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7        PEREÑA, ALODIA MARIE  BELTI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8        PERFECIO, MIECHA  SALAM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9        PERIA, JOANA MAE  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0        PERIODICO, HANNIBAL DARREL  SOTE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1        PERMANTE, GILBERT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2        PERMISON, SOFIA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3        PERMITES, ABEGAIL ZYRA  J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4        PERNECIA, JANIN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5        PEROCHO, PAUL KEVIN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6        PEROLINO, JENNY ROSE  VESL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7        PERONA, ARIAN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8        PERPETUA, MARK BILLY  LA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9        PESCADERA, AMELAIDA  JUM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0        PESCADERA, JELIZZA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1        PESCADERA, KAREN MAE  G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2        PESCADOR, DIANA JANE  SE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3        PESCADOR, KRISTEL JANE  RAF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4        PESIAO, JUSTINE GEM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5        PESIDAS, CHARLES CARLO  OSM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6        PESIGAN, KRISTOFFER LOUIS  PAL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7        PESQUERIA, NIEL PATRICK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8        PETAJEN, MARIA RHODORA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9        PETALCORIN, BERNADETT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0        PETALCORIN, CEDRIZ MARIAN SOL  EN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1        PETALIO, SARAH JANE  GARCHITO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2        PETILUNA, DALE ANTHONY  SUM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3        PETILUNA, DIANNE ANDREA  SUM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4        PETINES, DANICA I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5        PETINEZ, SIMPLICIO III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6        PETINGLAY, MARIA KLYDIA  O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7        PETROLA, KATHLEEN CYRILLE  CA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8        PEÑA, CHRIZZA KAYLENE  C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9        PEÑA, CZARINA DENIECE  TULD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0        PEÑA, JANINE  BARR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1        PEÑA, KRISTIN  MAS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2        PEÑA, KRYSTYN CRIZEL  ARC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3        PEÑA, PAULA GWE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4        PEÑA, REYNOLD  PRUD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5        PEÑAFLOR, MARICLAR  BOH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6        PEÑAFLOR, MORITO JR  EMN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7        PEÑAFLOR, SARAH FAITH  MED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8        PEÑAFLORIDA, ALYANNA CLARIZE  GAN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9        PEÑALBA, KAREN BERNADETTE  RELL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0        PEÑALES, KENNETH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1        PEÑALOSA, ERVIN LUIS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2        PEÑALOZA, EZRA NIÑA  BANU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3        PEÑANO, JONELLE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4        PEÑARANDA, DAN LOURENZ IVAN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5        PEÑASERADA, KEN EDWIN  SA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6        PEÑASERADA, SID  SA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7        PEÑONES, MARIFLOR  BAL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8        PIAMONTE, ALDI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9        PIANDONG, JUNE EMERALD  BANT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0        PIANO, DIANA  BALLESTER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101        PICARDAL, MA METCH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2        PICARDAL, MAE FAYE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3        PICCIO, JOSE ANTONIO  DAM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4        PICHAY, DODIE BOY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5        PICHON, CRISTINE  MADAN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6        PICONES, ARMIE JOANA  VILLAM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7        PIDAZO, DAPHNE  AG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8        PIDLAO, MYLA  KALANG-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9        PIEDRAGOZA, MONIQUE JEAN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0        PIEGA, JOHN APRIL  MONTE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1        PIGAN, MUSA  GUI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2        PIJANO, JUFLER ANN  BU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3        PILA, ALEXANDER  B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114        PILA, JANINE CARM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5        PILAPIL, CLEZSA  SEC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6        PILAPIL, FLORDIE MAE  ALM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7        PILAPIL, KHLYDE SHIELOU  MAR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8        PILAPIL, LOUISE MARIE  QU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9        PILI, LIONEL GENRIC  T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0        PILI, RICHELL ANN  BON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1        PILIPIÑA, JASMINE JOY  LOM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2        PILLA, ANDREA JEANNE  PAT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3        PILLA, SALVE REGINA  NA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4        PILLOS, TRICEL MARIE  SAMP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5        PILO, ADELAIDA  A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6        PILOR, ROSE KATHLENE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7        PIMENTEL, CHARYBEN  LOM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8        PIMENTEL, DIANA  TORT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9        PIMENTEL, EL CID ALEXANDER  LI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0        PIMENTEL, JAYSON  LLO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1        PIMENTEL, KEITH STEPHEN  MABA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2        PIMENTEL, TOM KEVIN  JUMA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3        PIMIENTA, CHRISTINE MAE  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4        PIMIENTA, GERALD  TABBU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5        PIN, JIRAM SHAD  DE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6        PINEDA, ALEXANDRA  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7        PINEDA, ALVI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8        PINEDA, ANGELICA MARIE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9        PINEDA, ARIANE  MU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0        PINEDA, ARLEN JANE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1        PINEDA, CHRISTINE HAZEL  DE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2        PINEDA, CRYZALYN  DUK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3        PINEDA, ELAINE CLAIRE  MAN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4        PINEDA, ERIKA ROSE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5        PINEDA, JAY MAR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6        PINEDA, JENINA ROSE  STO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7        PINEDA, LADY ANNE  YAL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8        PINEDA, MA ANGELIQUE  LI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9        PINEDA, MARIA DANIELLE ISAB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0        PINEDA, NERIZ JOBELLE  ABAY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1        PINEDA, PIA JANE  BER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2        PINEDA, REGINE  AD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3        PINEDA, ROCHELLE  P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4        PINEDA, ROSE ANN  LAN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5        PINGAD, ELIZABETH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6        PINGI, CALIXTO II  ANA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7        PINGOL, ABEGAIL  NI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8        PINGOL, HANNAH  SAN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9        PINGOY, CAREEN  INOJ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0        PINGUEL, VYNAMEL  DE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1        PINGUL, GEO EARL  FR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2        PINILI, SHIELA MAE  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3        PINILI, WEDNESDAY MARIE  LA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4        PINION, KAYLIM  FER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5        PINLAC, PIERENNE VIRGIL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6        PINO, IRENE  QUI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7        PINO, KYRVY  BAC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8        PINOS-AN, ANDRIELYN  BOC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9        PINPIN, JELMI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0        PINTO, CHARMAGNE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1        PINTOR, RACELLE  DI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2        PINUELA, ERIC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3        PINZON, THEREZE MAE  CAR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4        PIO, JANIN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5        PIOCNACIA, KAYLA DOMENI  SAMON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6        PIOL, JEXINNE DESIREE  SIM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7        PIOLO, ROSE ANN  D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8        PIONG, JENIFER  J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9        PIOQUINTO, LEAH  I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0        PIRA, KWINNETTE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1        PITAGAN, APPLE JEAN MARIE  LAD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2        PITAO, MARIEL KEM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3        PITARGUE, MARIA INNA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4        PITELAN, BRANDON AMHOR  GAL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5        PITOGO, ANNIE CRISTEL  Q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6        PITOGO, CARMEL LYN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7        PITOGO, EMMANUEL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8        PITOGO, FLORENCE MAE  AL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9        PITOGO, JOHN VIRGIL  BONGCAR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0        PITOGO, TIFANNY JUNE  ZAF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1        PIZARRO, CHRISTIAN  B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2        PIÑANO, GARY  SA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3        PIÑEDA, MARIA ANGELA KRISTINE  S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4        PIÑERA, AMADOR ROY  U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5        PLACIDO, APRIL GIAM  C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6        PLACIO, JAYD  SUQU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7        PLAGA, STARLENE JOY  ZU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8        PLANDO, CAITLIN GAYL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9        PLANTAR, GLORY ANN  EN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0        PLARISAN, GAELIZA  CAÑIZAR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1        PLATIL, MA ISABEL  J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2        PLAZA, MARK JALBERT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3        PLAZOS, DULCE LOUIE  BARTO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4        PLEGARIA, KRIZZA MONETTE  ARAMB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5        PLEÑOS, EMMANUEL  DA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6        PLOPENIO, RISCELINE  CAR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7        PO, ANN KIRSTI  CRO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8        PO, AUDREY MAE  CAN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9        PO, JANE CHARMAIN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0        PO, KIMBERLY MARIZ  B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1        PO, SHELEFER  LLO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2        POBADORA, VAN KARLA  CAS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3        POBLETE, ERNESTO J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4        POBLETE, MARIA CELESTE JANYSSA  FEL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5        POBLETE, RACHELL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6        POBLETE, RENEE JUSTINE  CURA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7        POBRE, MARK ALVIN  CACAB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8        POCOT, KIM MARTIN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9        POCSOL, MAUREEN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0        POGOY, JANE MARNEL  MAG-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1        POGOY, PHOEBE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2        POGOY, PRECILI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3        POLANTE, KIRK KEVI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4        POLICARPIO, ROSE AN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5        POLIDO, ROSALYN  CA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6        POLILIS, MORGAN  LIM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7        POLINAR, CARLO  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8        POLINAR, MARIAN CLAIRE  DAM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9        POLINES, CHARIE ANN  PAS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0        POLINTAN, JOE LAURENCE  AGB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1        POLISTICO, PRECY MARIE  VENT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2        POLITADO, MICHELLE  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3        POLLO, BIANCA MARIA ISABELLE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4        POMAREJOS, JOBETH JANE  C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5        PON-AN, ANGELY ANN  RICA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6        PONA, SHEILA MAE  ALMEND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7        PONAYO, GLADYS MAE  CO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8        PONCE, CHARISSE  JAU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9        PONCE, FRANCIS  BACARI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0        PONCE, GERLYN MAY  V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1        PONCE, JEANETTE ANNE  TUB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2        PONCHAO, AIMEE DAE  MONCHIG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3        PONCIANO, CHRISTINE GRACE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4        PONCIANO, PEARL JOY  MAC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5        PONDEVIDA, JOVEN ARLU  G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6        PONG, ISHBEL ARIANA  EDU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7        PONGCOL, JAY-ANN MAE  DE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8        PONGOD, CHARMAINE  FAGKA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9        PONGOL, DYAN ANTONETTE  MUS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0        PONGOS, ALEXANDRA VANESSA  BAÑ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1        PONLA, NIÑA LYN  PA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2        PONTANAL, MA CRISTINA  BA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3        PONTAÑOSA, JUDY AN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4        PONTE, SHEINNY  PANO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5        PONTILA, MARLOU DAVE  TEN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6        PONTILLAS, KAREN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7        PONTILLAS, LORIE MAE  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8        PONTILLAS, NATHANIEL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9        PONTINEZ, CAROLYN  IB-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0        PONTRIAS, IVETTE CHARLOTTE BRIGITTE  BE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1        POQUIZ, JOANNA MARY  TRAZ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2        PORAL, MARK LESTER  J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3        PORCINCULA, IVY KHOLEN  IWAR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4        PORCIUNCULA, CZARINA  G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5        PORE, NESTLEN KHIM  DU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6        PORMALEJO, MARIE ANTONETTE  BELLE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7        PORNOBI, ALJHON  MASIL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8        PORO, ABIGAILE  ABESA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9        PORTERIA, NESTLIE  STA TER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0        PORTEZ, MARIA AZIL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1        PORTEZ, ROMI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2        PORTEZA, HONEY LOU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3        PORTON, KELVIN LEO  EU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4        PORTUGAL, RACHELLE  RICAF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5        PORTUS, MA KARINNAH ANGELA  SAN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6        PORTUS, NIKKO DWAYNE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7        POSADAS, ALLAMI GRACE  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8        POSADAS, KEVIN JA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9        POSADAS, PRESVIE LOVE  CALIN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0        POSTRERO, JESSIE JAY  MAGSUC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1        POTENTE, CAEZAR IAN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2        POTES, MIRABEL GENE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3        POTESTAD, KAESHIA MARIE  VILLAC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4        POTOT, CHARLYNE  RUBEN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5        POTOT, HARVEY  R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6        POTOT, JAY  ANDU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7        PRADES, NICO JEFFERSON  ABAS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8        PRADIA, LEON DARNY  TAH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9        PRADO, ALEANA  MANG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0        PRADO, BENEDICT  OROP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1        PRADO, MAICA ANDREA  SU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2        PRADO, RUBELIT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3        PRAGACHA, ADRIAN  NAZ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4        PRAGADOS, ANNE THERESE  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5        PRAXEDES, RONAMARIE  ZAC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6        PRAYON, CEYLON QUINNIE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7        PRAYON, IMIE  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8        PRAYON, SHAIRA RHEA  R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9        PREJILLANA, MICHELLE  S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0        PRESBITERO, DARLEEN CATE  LORE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1        PRESBITERO, SHAYNE  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2        PRESCILLA, JEFFERSON ACHILLES  NANT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3        PRESNO, APRILYN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4        PRESORES, LEI KATHREEN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5        PRESTADO, LAURINDA ANGELICA  DIMAI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6        PRESTOUSA, LOUISE ANDREA  GOM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7        PRESTOUSA, ZCHUN RICO  GOM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8        PRESTOZA, ANGIE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9        PREVENDIDO, JOHN CARLO  VIO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0        PRIELA, NOEL JOSEPH  SIQU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1        PRIETO, JON DAVID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2        PRIMAVERA, ESCARLET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3        PRINCIPE, JUDITH  Z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4        PRINCIPE, MA LIANABEL 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5        PRINCIPIO, MARIA PATRICIA CLAUDINE  SERAF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6        PRING, JEROM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7        PRIO, RICA TANYA  ROD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8        PROFETA, CRISTAL ROSE  BATI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9        PROTOMARTIR, MONETTE  SAHU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0        PROVIDO, JHUSTINE RAY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321        PRUDENCIO, JELIZSA KEIT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2        PUA, ALFRED JOHN  GE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3        PUA, MYL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4        PUA, PATRICIA ANN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5        PUA, ZARINA  PALA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6        PUATU, HANNALETH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7        PUBLICO, REMEDIOS  LUM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8        PUDOL, DENIS  TADI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9        PUEBLAS, SHERY MA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0        PUEBLO, VRENNELLI GAIL  FUS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1        PUENTE, JENNY ROSE  RE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2        PUERTAS, KEZIA  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3        PUERTOLLANO, AIXEL KAY  AB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4        PUERTOLLANO, ARMEL JHON  CAB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5        PUERTOLLANO, CHERRY ANN  T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6        PUGOSA, RACHELLE ANN  DONAY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7        PUGRAD, ANABELLE THERESA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8        PUGUAN, EVELYN  BUG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9        PUJOL, JOAN  PER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0        PULANCO, ANALYN  GURT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1        PULANCO, IVY CRISTIN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2        PULIDO, DIVINA RUTH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3        PULIDO, JESTINE MARIE  EST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4        PULIDO, PRINCESS AYR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5        PULIDO, RAIVIN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6        PULKERA, JANEZA CLAIR  DANGL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7        PULKERA, JAYNE  BUG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8        PULMANO, LEAH KRISTEL  SANG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9        PULMONES, JEANNINE KYNA  ARAN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0        PULUPUL, MARIE ANGELICA  LEU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4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1        PULVERA, JAMES LYSANDER  PA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2        PUMAHING, RIZA  CUYAM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3        PUNAY, LISA MARIE  LO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4        PUNO, CRIS EMMANUEL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355        PUNO, JUDY AN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6        PUNO, KIMBEL DENICE  SI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7        PUNSALAN, CLAIRE ANNE  GO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8        PUNSALAN, ELAINE  DAM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9        PUNSALAN, PRINCESS PAULENE  TA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0        PUNTAY, JANINE LILIANE  NUE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1        PUNZALAN, BERMON WRE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2        PUNZALAN, CHARIS ED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3        PUNZALAN, GRACE  FI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4        PUNZALAN, LEONA CELYNNE MIKAELA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5        PUNZALAN, MA CRISTY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6        PUNZALAN, MARBY JOY  RAV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7        PUNZALAN, ROXANNE JA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8        PUNZALAN, YENNA  ESCO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9        PURCIA, DIVINE JANE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0        PURGANAN, KYLE XYZ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1        PURISIMA, MARICAR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2        PURUGGANAN, MARY GRACE  UNTA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3        PUSTASA, MA NOEMI GELI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4        PUTAL, ANGELO ISAAC  SAN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5        PUTI, NAZEEM  K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6        PUYAWAN, JENETTE MAY  QUIBU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7        PUYO, SANIE IAN JAKE  BALLE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8        PUZON, JASMINE ANA  AL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9        QUE, CLAUDI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0        QUE, FATIMA ERIN  JULKARN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1        QUE, KRISTIAN JOY  SAMP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2        QUE, SUE ANN CLARISS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3        QUE, SUSAN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4        QUEDIT, JENNI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5        QUEMERISTA, HAZEL  BUG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6        QUENIAHAN, MIRENE  DE S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7        QUERIJERO, ROBERTA LEIGH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8        QUERO, ANGELINE KATE  HIN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9        QUERO, ERICA MAE  SAPIT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0        QUEROBINES, CHRISTINE LOREN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1        QUERUBIN, KRISTIANA ISABELL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2        QUEVEDO, ROSARIE ANNE  MANAC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3        QUEYQUEP, KARL WILHELM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4        QUIAL, INEZ JADE  TEMB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5        QUIAMBAO, BERNADETTE  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6        QUIAMBAO, DANN GERALD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7        QUIAMBAO, IVORY  LAG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8        QUIAMBAO, JOYCE ANNE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9        QUIAMBAO, KAREN ROSE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0        QUIAMBAO, KATHERINE CAMILLE  DIZ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1        QUIAMBAO, LUIGI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2        QUIAMBAO, PAULYNNE SUZETTE  ENDR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3        QUIAMBAO, RAISA ERIKA  LAPAS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4        QUIAMBAO, ROXANNE  LED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5        QUIAO, JOYCE ANN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6        QUIAOIT, ROSELLE  BUMAN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7        QUIATCHON, SHENNA RUTHRA  CAULA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8        QUIAZON, CLARENE JEANE  P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9        QUIAÑO, KHRYSTYNE CAMILL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0        QUIBAL, MICHAILENE  M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1        QUIBILAN, LAURINE MAE  OP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2        QUIBOL, JESSIE  B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3        QUIBRAL, LORRAINE  PA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4        QUIBRANTAR, MEGAN KYLE  DEJ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5        QUIBUYEN, DOMINIQUE LESLE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6        QUICO, SHEERA  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7        QUIDDAOEN, GENETT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8        QUIDILLA, KATHERINE  DI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9        QUIDULIT, ROIANNE JOY  LLA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0        QUIEN, MARK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1        QUIGAN, MARIA CRISTINA  DE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2        QUIJADO, JOHN MARC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3        QUIJANO, ANGILI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4        QUIJANO, CASSANDRA FAITH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5        QUIJANO, GLAIZA  BU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6        QUIJANO, JULIENE  LI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7        QUIJANO, KENAZ PANCRATIUS  LUM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8        QUIJANO, PAGE LOUISE  LABAST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9        QUILANG, MARK JOSEPH  DUR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0        QUILANTANG, CRISTINA  VALE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1        QUILANTANG, GIAN CARLO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2        QUILATAN, ADRIAN LOUI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3        QUILATON, GETSUYOBI  O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4        QUILENDERINO, ELYNOR IRIS  RAP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5        QUILINDERINO, RONALD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6        QUILLOPE, LENNON  JU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7        QUILLOPE, VICKY  GO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8        QUILLOPO, LELORD MARK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9        QUILLOSA, SHYDNEY FAYE  ESPARA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0        QUIMBA, MOISES  SILFA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1        QUIMBO, MANILYN  D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2        QUIMEN, MARIA MAE  MOSE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3        QUIMING, LYAN DJAMILLE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4        QUIMQUE, MARIA CRESTINA  PO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5        QUINA, KATHERINE ROSE  AP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6        QUINAPONDAN, CLAIR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7        QUINATADCAN, LINLYN  A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8        QUINDARA, JAYME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9        QUINDIAGAN, DARYL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0        QUINDOZA, KAREEN  BRION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1        QUINE, MARIELLE ANN  B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2        QUINIT, CATHRINE ROS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3        QUINSAAT, RIKKA  MANGAN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4        QUINTELA, SHERIDA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5        QUINTO, DANEVA GRACE  D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6        QUINTO, ELIJAH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7        QUINTO, FAIRY ANNE KRISTIN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8        QUINTO, GRIZZIE  BELI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9        QUINTO, JANINE  PE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0        QUINTO, KATRINA  RULL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1        QUINTO, MA JOYCE  V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2        QUINTO, MARTHA CATHERINE  D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3        QUINTOS, JONNAVE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4        QUINTOS, KRYSNA SHEIAN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5        QUINTOS, MARIC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6        QUINTOS, MICHELLE NADINE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7        QUINTUA, APRIL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8        QUINTUA, CONCISA GRACE  SUG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9        QUIOC, GLADYS THERES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0        QUIPIT, MARY THERESE  LIT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1        QUIPIT, OLIVE QUENNIE  M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2        QUIPOT, JAMES JR  BONG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3        QUIRANTE, QUIRINO  ABENO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4        QUIROL, FLORIE MAE  QU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5        QUIRONG, MONICA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6        QUIROS, JEJOMAR  DO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7        QUIROY, FRANCINE  BAJ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8        QUIROZ, NEIL ALLAN  LAC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9        QUIRUELA, CHERRY MAE  S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0        QUISIAS, BIANCA DENISE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1        QUITA, MA THERESE JERAMY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2        QUITAIN, MA CASSANDRA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3        QUITALIG, ALYANNA BEATRICE  AL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4        QUITALIG, ANNALOU  GRAG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5        QUITAN, NIÑA MARI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6        QUITIOL, LOVELY MA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7        QUITO, ALPHON ERICK  BAD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8        QUITO, MARY FRANCHESKA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9        QUITOLA, KEITHLYN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0        QUITORAS, CHARMAE JOY 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491        QUITORIANO, JEREMIE EDWARD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2        QUITOYAN, CORA  SEGY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3        QUIZON, JANUS MIGU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4        QUIZON, JENNIFERLEE MARI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5        QUIZON, JESSAMINE  MASAG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6        QUIÑANOLA, MELBA GRACE  MON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7        QUIÑO, MA RITCHANME  GAS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8        QUIÑONES, CIARA JA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9        QUIÑONES, IRISH MAY  MARI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0        RAAGAS, APRIL ROSE  PE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1        RAAGAS, MARY HOPE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2        RABACA, JUVILYN  TIRAMB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3        RABAGO, ERIC KRISTOFFER  CUE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4        RABAGO, RHEZZ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5        RABANAL, JOY ANN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6        RABANAL, REIMARK  A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7        RABANERA, JORIE ANNE  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8        RABASTO, LEXUZ-HEINZ  BONG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9        RABEJE, CHARMAINE THERESE  AGRAV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0        RABINA, SHIELA LYN  BE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1        RABINO, CHRYSTAL GLYR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2        RABINO, DOROTHY CATHERINE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3        RABINO, JAN MAVERICK  SA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4        RABINO, MC CRISCIAN  AN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5        RABIT, PRIM ROSE  BAG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6        RABOR, KAREEM MAE  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7        RABUSA, ROBIN PAUL  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8        RABUYO, GLENN 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9        RACACHOT, MERRY JOY  RAB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0        RACADIO, MARIA CARMEL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1        RACAZA, PRECIOUS COOKIE  LAD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2        RACELA, ALYSSA BRENDA  SUSM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3        RACELIS, MONIQUE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4        RACHO, ANTHONY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5        RACHO, MARIA CENTILA  J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6        RADA, CLANCA MARIE  EB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7        RADA, GENALYN  V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8        RADAM, ELOISA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9        RADISLAO, JOSEPH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0        RADOVAN, JARED RODNEY  BENTL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1        RAFADA, PHILIP  AG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2        RAFAEL, BENJAR  RET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3        RAFAEL, ELA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4        RAFAEL, JOHN RAMEL  QUIM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5        RAFAEL, NIEL CARLO  CAB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6        RAFAEL, ROS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7        RAFAEL, ROY JR  TANGH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8        RAFALLO, GIOVANNI  SAL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9        RAFANAN, ANGELICA MARIE  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0        RAFOL, ARNE  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1        RAFOL, MARY GRACE  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2        RAFON, ALYANNA  Y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3        RAGANDANG, JANE PAULO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4        RAGAS, NIÑA HANNAH  BENABAY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5        RAGASA, KIMBERLY  GA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6        RAGASA, REDANN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7        RAGAY, KATHLEEN JOSELA  B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8        RAGMAC, JANE BLITZ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9        RAGMAC, JHAYRALYN  BOQ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0        RAGODON, MARIE JOY  RAM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1        RAGODON, ROSE ANN  BU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2        RAGOJOS, ROVIE  ART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3        RAGON, PRINCESS  RAG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4        RAGONJAN, ALDRIN  DUL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5        RAGONJAN, DARRYL  RA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6        RAGSAC, NELSON  IC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7        RAGUDO, LENLEN  TI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8        RAGUINDIN, MIA GRACE  P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9        RAGUINGAN, GAIL MARIE NIÑA  ELEV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0        RAGUINGAN, MARIA MONETTE  R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1        RAGUNTON, SHIRLEY JOY  CABU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2        RAGURO, ROSMIA JAMEEL  E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3        RALA, CATHERI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4        RALA, KIMBERLY RUTH  GARL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5        RALUTIN, POLIN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6        RAMALES, MEYNARD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7        RAMIENTOS, JOSE CARLOS  MANU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8        RAMIL, MARYNES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9        RAMILLETE, CHRISTINE JANE  C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0        RAMIN, AILEEN  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1        RAMIREZ, ANTONIO MARCELO  CAO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2        RAMIREZ, AZALE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3        RAMIREZ, CEZALENE IVANNE  YA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4        RAMIREZ, ERA MA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5        RAMIREZ, JAKE  PEDR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6        RAMIREZ, JAN JOSHUA  Q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7        RAMIREZ, JICELLE ANNE  PAB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8        RAMIREZ, JUSTINE BLAIR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9        RAMIREZ, KARL JAMES  BE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580        RAMIREZ, KAR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1        RAMIREZ, KAYCEE  BERS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2        RAMIREZ, LADY PATRICI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3        RAMIREZ, MEXICALLY ROSE  MU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584        RAMIREZ, MONI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5        RAMIREZ, RAINIER JOSEF  AY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6        RAMIREZ, RAISINETTE  KINA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7        RAMIREZ, SANNIE  AD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8        RAMIREZ, SHERYL MARIE  LAG-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9        RAMISCAL, CINDY  SUP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0        RAMISO, JEFFREY  R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1        RAMITERRE, MAUREEN  MELC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2        RAMIZARES, NERISSA  SA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3        RAMONAL, ANNEFE  TAGH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4        RAMONES, NICAEL ABIEL  BRO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5        RAMONES, RICHELE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6        RAMORES, MA HAZEL ANTONETTE  B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7        RAMOS, AIKO  AB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8        RAMOS, ANDREA LOUISE  AN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9        RAMOS, ANGELICO  MAGP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0        RAMOS, ANTHONY JR  DELA CO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1        RAMOS, ARVIN KIM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2        RAMOS, AVA MARIE  FORT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3        RAMOS, BERNADETTE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4        RAMOS, BRIAN JOSEPH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5        RAMOS, CAMILLE ANN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6        RAMOS, CATHERINE  LIB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7        RAMOS, CRISM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8        RAMOS, DAFFODIL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9        RAMOS, DANESSA GIL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0        RAMOS, DIAN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1        RAMOS, EDMALYN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2        RAMOS, ELOISA JOY  IC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3        RAMOS, ERIC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4        RAMOS, EUNICE  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5        RAMOS, GAZELLE DIANNE  F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6        RAMOS, GHAYDIE  BAN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7        RAMOS, GIANNA FAYE  MIRA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8        RAMOS, GLENN  FO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9        RAMOS, HEROLD  O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0        RAMOS, HERONDIO  LANGG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1        RAMOS, IDA VENECIA  PANTIN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2        RAMOS, INA RONNESSE KRISYL  ORQ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3        RAMOS, JAIMIE ANNE  BAR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4        RAMOS, JASON  GU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5        RAMOS, JEAN NERRI  C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6        RAMOS, JEFF EDUARD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7        RAMOS, JESSICA KAMIL  G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8        RAMOS, JHAN REY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9        RAMOS, JOHN FRANCIS  JAUC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0        RAMOS, JOHN RONALD  PAR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1        RAMOS, JONA JOY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2        RAMOS, JULIE ANN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3        RAMOS, KAREEN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4        RAMOS, KARLA JANELLE  IS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5        RAMOS, KATHLEEN  PECA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6        RAMOS, KATHLEEN JAD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7        RAMOS, KENNETH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8        RAMOS, KEVIN DANIEL  LOC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9        RAMOS, KIMBERLY RUTH  FEN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0        RAMOS, KRIZELL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1        RAMOS, LEONA ANGELIE  ECLE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2        RAMOS, LERI RAFIEL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3        RAMOS, LIZETTE  BEN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4        RAMOS, LOUELL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5        RAMOS, LYRA MONICA  LLA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6        RAMOS, MARY ANN JEA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7        RAMOS, MARY CRIS  LAB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8        RAMOS, MARY XUXA  PEM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9        RAMOS, MARY XUXANE  PEM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0        RAMOS, MAYBELLE  RAMOLE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1        RAMOS, MELVIN  SAN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2        RAMOS, MICHAEL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3        RAMOS, MICHAEL ANGEL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4        RAMOS, MICHEAL JOHN  P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5        RAMOS, MICHELLE  LA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6        RAMOS, NEIL FRANCIS  TAB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7        RAMOS, NERIESSA  GUI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8        RAMOS, NERISSA  BUENCONS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9        RAMOS, NHORALA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0        RAMOS, OLIVER  C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1        RAMOS, OLIVIA MA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2        RAMOS, PEARL JOY  OL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3        RAMOS, PHOEBE COLEEN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4        RAMOS, PORTIA THE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5        RAMOS, QUEENNIE MAREL  DUHAYLUNGS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6        RAMOS, QUINN GABRIEL ALLEN  S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7        RAMOS, QUINO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8        RAMOS, ROSE JAN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9        RAMOS, ROSEMARIE  SAN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0        RAMOS, SHARIFA JAHANA  BAR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1        RAMOS, SHARIFA JAHANI  BAR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2        RAMOS, SHEEDY  TI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3        RAMOS, SHELLY MAE  ANT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4        RAMOS, SHIRLEY ANN  SAN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5        RAMOS, STEFFI-JOSETTE  BO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6        RAMOS, TONI CAMI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7        RAMOS, VERNALEE JOI  RI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8        RAMOS, VIRGENIA  V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9        RAMOS, ZENAIDA  B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0        RAMOS, ZYRRAH NICOLE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1        RAMOSO, MA LYCEL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2        RAMOSO, RONA RAZELL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3        RAMSANI, TAJRAINA  TALUDJ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4        RANA, EARL JAN  PACH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5        RANA, JENNYVEE  TABI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686        RANA, MA CHRISTIN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7        RANA, NERA  C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8        RANARIO, LESLY JAN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9        RANARIO, MARILYN  HUCOT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0        RANAS, APRIL ROSE  LUCH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1        RANAS, JEAN CATHERI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2        RANCES, KATHLEEN JA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3        RANCES, NIKKA MARIEL  RIC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4        RANCHES, KRISTEL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5        RANCHEZ, MICOH ADRIANE  TATLONGH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6        RANERA, DANNA ASHLEY  SAY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7        RANERA, VENEES  BIG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8        RANGAIG, NORHANISA  DIMACAN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9        RANIDO, CASSANDRA  IMP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0        RANOLO, JORLYSTELL JANE  CORITI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1        RANOLO, LORRAINE  JAU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2        RAOTRAOT, FE  BAH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3        RAOTRAOT, JOYCE ANGELI  LAG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4        RAPADAS, IVY JANINE  AG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5        RAPADAS, JOY ANN MARI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6        RAPANUT, JAMES  PAR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7        RAPIR, JINKEE  ESTO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8        RAPISURA, THERESA GAY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9        RAPOSAS, VAL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0        RAPUSAS, RODRIGO JR  SAL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1        RAQUEL, JELORD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2        RAQUEL, NATHALIE  LAG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3        RAQUEL, RACHEL KRISTI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4        RAQUEL, ROBERT RICHARD JR  ROD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5        RAQUEPO, AILLEEN  TAB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6        RAQUEÑO, MICHELLE  P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7        RAQUINIO, APRIL DYANE KASANDRA  TIMB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8        RAQUIPO, MARK ANTHONY  MO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9        RAQUIÑO, MA JINEL JOYCE  VE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0        RARA, RYLE JUSTIN  PED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1        RARALIO, SHARA JAY  SADU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2        RARO, MARY JOY  PA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3        RARUGAL, ANDRE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4        RASAY, ALEXIS  PULV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5        RASCO, JUJI  R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6        RASUL, FATIMA SALMA  D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7        RASUL, SHARMI  GO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8        RASUMAN, NAHIDA  A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9        RASUMAN, SITTIE RAHMA  LAM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0        RATAG, YASMINE  CREG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1        RATILLA, KIRK ED BRIA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2        RAULE, ANGELICO  ABO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3        RAVAS, ANTHONY RAYMOND  ME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4        RAVELA, ERIKA LYN  D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5        RAVELA, JOAN  M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6        RAVINA, ANGELICA  SAB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7        RAYMUNDO, BERNADETH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8        RAYMUNDO, EMMANUEL  M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9        RAYMUNDO, JOREM  MACARA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0        RAYMUNDO, JUSTINE ANGELICA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1        RAYMUNDO, KATE ANNE  DU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2        RAYMUNDO, MARHIEL  DO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3        RAYMUNDO, REYZON  CA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4        RAYO, DHARIEL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5        RAYOSA, DARRYL  VILLAP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6        RAZ, ROMA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7        RAZAL, LUIGI LORENZO  NA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8        RAZO, GISELLE MAE  MAGH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9        RAZO, MINERVA VESTA  BAC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0        RAZON, CHRISTIAN RIO  DIZ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1        RAZON, JENNIFER  RE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2        RAZON, MICHAEL ANGELO  DEL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3        RAZOS, JOHN PAUL  LI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4        RAÑA, GEE-ANNE MARIF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5        RAÑA, JOSAH  AB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6        RAÑESES, CHARIZZE LORAINE  DEV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7        RAÑESES, MAUREEN  LA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8        RAÑESES, RACHEL ANN  DELA P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9        RAÑIN, PRINCESS ELIZABIEN  GALI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0        RAÑON, ZYRA CAMILLE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1        RAÑOSA, JOSHUA  CAL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2        REABLES, DAPHNEY LEW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3        REAGO, LEIGH ISOBEL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4        REAL, FREDDA ZHEILLAH  BETA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5        REAL, KRISTIAN REI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6        REALDA, MARY JEAN  FAL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7        REALISAN, JENNY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768        REAMBONANZA, GHEA FAY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9        REAMON, JOSIE  RE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0        REAÑO, FRANCE ANGELIE  DE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1        REBALDE, JANICA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2        REBAMONTAN, JOSEPHINE  PIN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3        REBANO, JANINE  G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4        REBATIS, MARY ROSE  FI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5        REBLANDO, MARIA JOVI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6        REBOSURA, VANESSA JOY  FRA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7        REBOTON, FRANCIS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8        REBUALOS, VAN JUBERT  U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9        REBULA, KEITZ JOY  AGALO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0        REBULDELA, INGRID LALAINE  VILL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1        REBULLIDA, JOE MARI  CAR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2        REBULLIDA, MARIA BETIN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3        REBUSA, JOAN CHRISTELA  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4        RECAIDO, CHONA  UR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5        RECATE, IVORY  POMPE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6        RECERA, BRIGGETTE LOISE  BIR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7        RECILLA, ROXANNE  PALOM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8        RECINTO, JANICE  DE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9        RECIO, ECLESIASTES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0        RECIO, KRISTINE LUCILLE  NEPOMU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1        RECIO, MARIELLE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2        RECITAS, VANESSA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3        RECTO, JESSICA BELLE NICOLLE  DARLU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4        RECUDO, GREFIL JEAN  GABAY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5        RED, MARGARETTE KEANE  CARUR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6        RED, SERGIELYN  PAD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7        REDADA, MARICRIS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8        REDELA, CATHLEEN KRYSTEL  P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9        REDELICIA, SUZETTE MAE  EDR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0        REDOBLE, NEKOLEI ORLAND  DELA RAM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1        REDONDO, MARY GRAC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2        REDOSENDO, JANSEN KEY  BAR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3        REDOSENDO, MARY ANGELIQUE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4        REDRINO, JANNIELYN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5        REDUCA, ANGELI JOY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6        REDUCTO, KIRZHEY KEIA  NA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7        REDUTA, MARICEL  BE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8        REFINA, CHARISSE JAN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9        REFORMADO, EDNEL  MOLLAS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0        REFORMADO, NAOMIE  ALEG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1        REFUERZO, JAYSON  BAJ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2        REFUERZO, MA VIDA  BUD-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3        REFUERZO, MARJORIE  RAB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4        REFUGIO, MARIA LORENA  HI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5        REFUGIO, MARIE ELAINE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6        REGACHO, BLESSING JOY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7        REGACHO, ILONAH JAY  C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8        REGALA, DENISE MARIE  LU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9        REGALA, DIANNE MAYE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0        REGALADO, ARIANE FEB  BAR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1        REGALADO, DEA MARIE  FI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2        REGALADO, MARIEL  PIZ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3        REGALADO, MARY ANGEL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4        REGALARIO, JOHNMICHAEL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5        REGASAJO, INDIELYN  BOLDAD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6        REGATILLO, MARIA CRISTINA  OAND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7        REGAÑON, JOANNA  PA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8        REGELLANA, ADEL  J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9        REGENCIA, MARIEL ROSSEANNE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0        REGIDOR, CAESAR GREGOR  AL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1        REGIDOR, KENNETH JOHN  AL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2        REGINO, GERALDINE MAE  AVEST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3        REGINO, ZERRYLYN  L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4        REGIS, MA KATRINA  CAT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5        REGIS, MONICA  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6        REGLOS, SHAILA  QUIO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7        REGLOS, YVES  MAGTA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8        REGOR, MARLON  D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9        REGUDO, RALPH JOSEPH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0        REGUERA, ELIZA JANE  ESTA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1        REGULACION, LYNIE  TAP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2        REGULLANO, MICA JOY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3        REINANTE, JOHN MICHEAL  ER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4        REJANO, TEODORO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5        REJAS, CLYDE  QU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6        REJAS, FREDERICK JR  SALE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847        REJUSO, CARL VINCENT MARRIO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8        RELAMPAGOS, MAE THERESE  ZAR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9        RELANO, CHRISTINE JO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0        RELATO, JANNA ANJELICA  TEV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5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1        RELATO, KAMILLE MARI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2        RELATORES, HAZEL  AB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3        RELENTE, CHERRY  TEOD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4        RELIQUIAS, MA BEATRICE  DEN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5        RELIQUIAS, MARY JANE  C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6        RELLES, KHIMBER MAE  LU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7        RELOJ, CECILL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8        RELOJO, SHEENA MAE  DE 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9        RELON, MARK IAN  SA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0        RELOS, MA TERESA  CONC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1        RELOX, JHANIE LEE  R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2        RELOX, VANESSA  RAF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3        RELUCIO, MARIE JOYCE FAITH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4        REMEDIOS, RIA JANE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5        REMETRE, ALYSSA  ALI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6        REMIGIO, RAQUEL  MA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7        REMIGIO, RIA MELISS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8        REMO, CRISTINE ROSE  MADRI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9        REMO, ERIKA MAE  LAB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0        REMO, ZYRA MAE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1        REMOLADOR, JOANNA  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2        REMONTE, FERDY LANZ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3        REMOQUILLO, ARNICA MAE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4        REMOQUILLO, JESSICA  NAV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5        REMORERAS, MARIE KRIS  DARAC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6        REMORIN, TEPHANIE RUTH  JUB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877        REMOROSA, MIYUKI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8        REMOT, LUANNE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9        RENAYONG, NABILAH  BAR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0        RENDAL, MARIE ANTONETTE  C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1        RENDEZA, NEIL PATRIECK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2        RENEGADO, ANTONETTE  CARB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3        RENIEDO, MARA PAUL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4        RENOLAYAN, IAN KHLYD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5        RENTAR, RAINEIL REDD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6        RENTOMA, GUILLERMA  J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7        RENTOY, JOSE MIGUE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8        RENTUZA, LEVI  ALAMP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9        REOMA, ERA KESIYA  CU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0        REOMA, KEN DAREN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1        REONDANGA, RONA VICTORIA LUZ  ASIG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2        REOTITA, JAKE  RAG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3        REOTUTAR, MAICA  TAM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4        REOTUTAR, MARICEL  BU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5        REOVEROS, ELAINNE APRIL  RELLE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6        REPANCOL, ALADIN  RESUL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7        REPASA, MARY GRACE  BIS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8        REPATO, SHANIE LEY  BU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9        REPIQUE, ALYSSA  ARR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0        REPOLITO, GHESLENIA  MUR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1        REPOLLO, MARK NICHOLAS  REBUT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2        REPOLLO, MICHELLE  S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3        REPONTE, KIMBERLY  BAR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4        REPONTE, RONILO  PANTU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5        REPOSILO, ROGELIO JR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906        REQUEJO, NESTLE THERIZ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7        REQUIERME, MAYANNE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8        REQUINA, GENVIE MARIE  SI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9        REQUINTO, RENZ JASON  CAR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0        RESABA, TRICIA MARIE  LAN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1        RESMA, MAUREEN  LIB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2        RESOL, JOSEPH RONIEL  LAY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3        RESOS, GENELYN  S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4        RESOSO, EIA MAE PAULA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5        RESPECIO, ESTHER RUTH  NIDU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6        RESPES, JESCHELLE  GU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7        RESPICIO, DENNIS MARK  PAL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8        RESPICIO, RENNI ANGELIQUE  B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9        RESUELLO, CHARMAINE  A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0        RESURRECCION, ELOISA PAULA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1        RESURRECCION, GRACE  LAMO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2        RETAMAL, WENDELL  U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3        RETANAN, DANICA  BUENAC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4        RETERBA, CLAIRE JOY  CAPIL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5        RETIRADO, RAYMARK  FLORE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6        RETIZA, KIZIA GIAN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7        RETIZA, TREXIE ANN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8        RETOR, LARA PAULINE  EVARDOL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9        RETUERTO, GERLEN CLAIRE  RIC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0        RETUMBAN, AUGUST LIAN  TANT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1        RETURCO, HANNANEEL CHRYSOLITE  MERC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2        REUYAN, MARJORIE MITZI  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3        REUYAN, NORUEL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4        REVELO, KARREN JANE  SAG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5        REVESTIR, GESIE ROSE  I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6        REVIL, PHILIP CHRISTIA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7        REVILLA, ART VINCENT  DIA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8        REVILLA, HAROLD JOY  PA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9        REVILLA, KAITA MARI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0        REVILLA, MARY JANE  MALOLOY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1        REVILLAME, KARLA  GATCH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2        REVOCAL, JRETHEL JHEAN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3        REY, DIANE MARI  C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4        REY, REGIENA COLEEN  J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5        REYEL, ARB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6        REYES, AINJEN  VALE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7        REYES, AL CHRISTOPHER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8        REYES, ALEXIS MARIE  CASU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9        REYES, ALYSSA MHAY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0        REYES, ANGELO  WI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1        REYES, ANNA DOMINIQU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2        REYES, ANNA JOIZE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3        REYES, BRYAN  LABAN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954        REYES, CAR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5        REYES, CHRISTIAN ANGELO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6        REYES, CHRISTINE DIANE  N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7        REYES, CHRISTOPHER JOSEPH  LAG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8        REYES, CLARIZZA  PAMA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9        REYES, CRISTELLE JOY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0        REYES, CRISTYL GRACE  JASA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1        REYES, CZARRA MA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2        REYES, DIANNE MAR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3        REYES, DOMINIC  NAU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4        REYES, DONNA  CACUND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5        REYES, ERAIZZ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6        REYES, ERICKA JANE  P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7        REYES, EUNICE GRACE  TALO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8        REYES, EZEKIEL  MANIP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9        REYES, FAYE BERNADETTE  OM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0        REYES, FERNANDO JR  A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1        REYES, FLORIZZA  OCL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2        REYES, GENEVIEVE  TOR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3        REYES, GERALD BRANDY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4        REYES, GLORIANE MONIQUE  MURPH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5        REYES, GRACE  BANG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6        REYES, GRAZIEL ANNE  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7        REYES, HEINEKEN  AX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8        REYES, HEINZ TJ  VES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9        REYES, IR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0        REYES, JAN ROE  MAGNABI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1        REYES, JANELLE  SAG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2        REYES, JANINE  AR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3        REYES, JAZMIN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4        REYES, JENA ROSE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5        REYES, JENNIFER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6        REYES, JEROM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7        REYES, JEROM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8        REYES, JERVILLON  P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9        REYES, JO PHEL  DE 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0        REYES, JOIE KATRIN  K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1        REYES, JORDAN TED  CL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2        REYES, JOSEF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3        REYES, JOY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4        REYES, KAMILLE DESS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5        REYES, KATELEEN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996        REYES, KENNET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7        REYES, KEVIN PAOLO  NAV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8        REYES, KHARRE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9        REYES, KIA MORRAY  R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0        REYES, KIMBERLY  ME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1        REYES, KIMBERLY ROS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2        REYES, KRISHIA  SUÑ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3        REYES, KRISTINE MAE  CABAL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4        REYES, LARLA  AVI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5        REYES, LOUI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6        REYES, LUCIA ANNA THERESA  ESPI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7        REYES, MA STEFANIE  P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8        REYES, MARC KENNETH  B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9        REYES, MARIAN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0        REYES, MARIE GELLE  LLAV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1        REYES, MARIELLE  ALIS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2        REYES, MARJORIE ANNE  ELIZ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3        REYES, MARK ANTHONY  LAGU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4        REYES, MARK ANTHONY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5        REYES, MARK DAVID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6        REYES, MARK JASON  S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7        REYES, MARK MYCO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8        REYES, MARK RUSSELL  BA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9        REYES, MARVENLEE  V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0        REYES, MICHELE  P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1        REYES, MILAGROS  MARAM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2        REYES, MOHAMMAD SAID  LADJAHAR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3        REYES, MONETT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4        REYES, NEFER JANE  GA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5        REYES, NOELYN GRAC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6        REYES, PATRICIA CAMILLE  LUM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7        REYES, PJ FRANCISCO  RAÑ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8        REYES, PRECIOUS AN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9        REYES, RICHARD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0        REYES, RODNE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1        REYES, ROSE CAMILL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2        REYES, ROY JOHN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3        REYES, RUDY MARK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4        REYES, RYZA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5        REYES, SAMANTHA ALEXANDRIA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6        REYES, SARAH JANE  RE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7        REYES, SHARLIE MAE  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8        REYES, SHARMAINE JOY  T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9        REYES, STEPHANIE  CHANC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0        REYES, THEEHANA  MIR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1        REYES, THOMAS EZEKIEL  SALAW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2        REYNALDO, HACKMAN  CALA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3        REYNES, LJORE  M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4        REYNES, RAY JOHN  SALAGU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5        REYNON, RACH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6        REYNON, SHEILA  TA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7        RIAZONDA, WIRTZEN JOI  UD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8        RIBUYACO, DENISSE  GANS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9        RICABLANCA, JEREMIAH  TANGL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0        RICACHO, JIHULMEN JR  AL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1        RICAMARA, REY CHRISTIAN  REC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2        RICARDO, CHERRIE MAE  ROMU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3        RICARDO, GRETCHEN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4        RICARDO, JORGE  ADRIA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5        RICIO, SHARMAINE  M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6        RICO, DINALYN  CALI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7        RICO, IVY ANNE  AR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8        RICO, KAREN  ECL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9        RICO, MA ROSITA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0        RIDUCA, JOHN JAKE  PAB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1        RIEGO, CZARINA ELISSE  SANTER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2        RIEZA, FLORDELYN  ATENC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3        RIEZA, MARIA FATIMA  J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4        RIGO, RYSHIEL  ESC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5        RIGODON, TARA KRISHA  L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6        RILLERA, LIEZL  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7        RILLERA, MICHAEL ANTHONY  HEMP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8        RILLO, RONALD JOSEPH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9        RIMANDO, DOLLY ROSE  CAL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0        RIMANDO, JESSALYN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1        RIMANDO, LUZEL ANN  BALA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2        RIMANDO, MARAIAH IONICA  NOB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3        RIMANDO, MARIA CLARITA TONDY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4        RIMANDO, REIMAN KRIS  SAMPO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5        RIMORIN, JANINE MARIE  LAB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6        RIMORIN, JOHN MARTIN  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7        RINGOR, MICHELLE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8        RINT, JAYNELLE BERRY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9        RIO, ANGELO MARC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0        RIO, ARIANNE DOMINIQUE  ALF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1        RIOFRIO, FRITZIE ANN  A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2        RIOROSO, INDIRA GAYLE  G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3        RIOS, ENRICO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4        RIOS, LIEZ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5        RIOS, PATRICK LESTER  RET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6        RIOS, TEUDY  BANZ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7        RIOSA, JOHN OLIVER  P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8        RIOTOC, VANJO  CABAD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9        RIPARIP, ANGELA CARLA  NU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0        RITA, LIZA  DE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1        RITOS, LYNETTE MARIELLE  MAKAS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2        RITUAL, MAY  LO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3        RITUALO, PHILIP GERARD  AG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4        RITUMALTA, KAREN CAILA  DAC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5        RIVAC, CONNIE MAE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6        RIVAS, CHERISSE  TO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7        RIVERA, AILYN  MAR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8        RIVERA, AINA ERIK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9        RIVERA, AMIEL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0        RIVERA, ANGELICA  UBUNGE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1        RIVERA, ANGELO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2        RIVERA, ANNA ROSE  LA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3        RIVERA, ANNIE CHRISTINE  BISCO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4        RIVERA, BERNADETT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5        RIVERA, BETHANY  TAB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6        RIVERA, BEVERLY AN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7        RIVERA, BIENFER 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8        RIVERA, CAREN JOSA  SI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9        RIVERA, CHRISTINE JOY  N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0        RIVERA, CLAUDINE NICOLE  TIM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1        RIVERA, DESIREE MAE  PAJAR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2        RIVERA, DYAN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3        RIVERA, EDGAR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4        RIVERA, EDLYNN JOY  CAT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5        RIVERA, ERICA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6        RIVERA, IAN GEORGE  BARL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7        RIVERA, JANINE CARLA  ROS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8        RIVERA, JERRY  IB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9        RIVERA, JOANA MARIE  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0        RIVERA, JOANNA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1        RIVERA, JOMARIE  BA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2        RIVERA, LORENCE JOH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3        RIVERA, MA DANIELL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4        RIVERA, MARC JOLEX  TOLI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5        RIVERA, MARIA RHODA MAE  DU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6        RIVERA, MARIA YVONNE  GAN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7        RIVERA, MARI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8        RIVERA, MARK RAYMUND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9        RIVERA, MARY JO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0        RIVERA, MAVELLE  V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1        RIVERA, MHEALYN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2        RIVERA, NIKKI SHERYLEE  SUMAY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133        RIVERA, NYREELYN GAY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4        RIVERA, PAMELA JAN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5        RIVERA, PATRICIA MARIE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6        RIVERA, PRINCESS ANNE  SI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7        RIVERA, REYNALYN  AR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8        RIVERA, RIA MAR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9        RIVERA, RJ JOHN  BALI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0        RIVERA, ROEL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1        RIVERA, RUBINA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2        RIVERA, SHALOM KEERA  VANGUAR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3        RIVERA, SHERALEN  FR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4        RIVERAL, JESSEL CHRISTIN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5        RIVERO, MARIONNE  T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6        RIVERO, MONIQUE ANN  AS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7        RIZALINO, JOEL JR  ROS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8        RIZARRI, MARIA CATRINA  AB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9        RIZO, AGA JANE  CABAU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0        ROA, KRIZZIA CAMILLE  GA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1        ROA, MARY EMMAELLEN  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2        ROA, ODESSA  BA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3        ROALLOS, JONALYN  SO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4        ROAQUIN, ARGIE  CAL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5        ROAZOL, CHRISTINE  PANLA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6        ROBAS, ELVIE GLIZEL  B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7        ROBIANES, DEARLEEN FAITH  G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8        ROBIN, ANTONIO LORENZO  AM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9        ROBINA, JONATHA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0        ROBLE, THOMAS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1        ROBLEADO, VERMARIE JESSAMINE  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2        ROBLES, ANGELINA GRAC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3        ROBLES, IRJA KAYE  ER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4        ROBLES, JESSICA MARIE  S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5        ROBLES, JODY VAN  A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6        ROBLES, LOLIT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7        ROBLES, LYRA  FA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8        ROBLES, MARY GRACE  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9        ROBLES, RUMEY  SOB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0        ROBOSA, RHODA ROSE  MO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1        ROCAS, JENN ANGELA  PAG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2        ROCERO, DONALD CRIS  REP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3        ROCES, RAY ALFRED  PRINC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4        ROCO, JORE  LA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5        RODA, MARK DANIEL  TALE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6        RODADO, REYMON JAN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7        RODAVIA, GREMEROSE  OR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8        RODIL, ANNE CLARISSE  N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9        RODIL, GAIL ANGELIN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0        RODILLA, EUNICE  AR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1        RODOLFO, LAURENCE  RAZ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2        RODOLFO, RIZ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3        RODRIGO, DESIREE  RO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4        RODRIGO, JOY ANN  SO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5        RODRIGO, RICHELLE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6        RODRIGO, XYZA LORRAINE  PAM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7        RODRIGUEZ, ANNE CLAUDETTE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8        RODRIGUEZ, DARLENE APRIL  DA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9        RODRIGUEZ, DYLAN JAN  ALC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0        RODRIGUEZ, ELVIE  TU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1        RODRIGUEZ, EVA MAE  BIOL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2        RODRIGUEZ, GLYZELLE RHOSE  PLAME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3        RODRIGUEZ, HARRIET MAR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4        RODRIGUEZ, KAREN JOY  BA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5        RODRIGUEZ, KATHLEEN MARIE  MAGT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6        RODRIGUEZ, KAY ANNE CARL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7        RODRIGUEZ, KRISTINE DIANE  BA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8        RODRIGUEZ, LANIE  MIM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9        RODRIGUEZ, LIEGH ANNE  VILL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0        RODRIGUEZ, MARIA CRISTINE  RESGUAR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1        RODRIGUEZ, MARIA ISABELA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2        RODRIGUEZ, MARIA ROSARIO  TAR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3        RODRIGUEZ, MARY ANTONETTE  LEO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4        RODRIGUEZ, RAYMOND JOHN ANJELO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5        RODRIGUEZ, REGINA JEAN  TUMAM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6        RODRIGUEZ, ROBIN JOH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7        RODRIGUEZ, ROCEL ANNGELICA  BUR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8        RODRIGUEZ, SHANEE  Y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9        RODRIGUEZ, ZEDRIC  AS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0        RODULFO, SERLYN  DIMA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1        ROGACION, ALEX RHEY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2        ROGACION, REICHELL ANN  D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3        ROGEL, CHIRLEM MAE  LI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4        ROILO, NIÑO ANDREW  TA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5        ROJA, JESSARYL  RA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6        ROJAS, CEARA KRYZEL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7        ROJAS, CHRISTIAN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8        ROJAS, GEMICAH NICOLE  F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9        ROJAS, JAMES WILLIAM  L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0        ROJAS, KESSHIA GRAC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1        ROJO, JANE ERIKA  P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2        ROJO, JOAN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3        ROJO, RUSSELLE  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4        ROLDAN, ANALYN  INVIE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5        ROLDAN, HELEN  SERIR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6        ROLDAN, LYNETTE  L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7        ROLDAN, MICHELLE ANGELA  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8        ROLDAN, PRECIOUS CHARILL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9        ROLDAN, RACHEL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0        ROLDAN, SUZETT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1        ROLDAN, XANDER PAUL  MAND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2        ROLLE, RENZ MARRION  A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3        ROLLO, MAYKE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4        ROLLOQUE, KIMBERLY  PARDI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5        ROLLS, RODNEY JAKE  CU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6        ROLLUQUI, JOSHUA JOHN  ABAS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7        ROMA, CATHERYN  S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8        ROMA, EDMUND CHRISTOPHER  GO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9        ROMA, KYLE EMMANUEL  G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0        ROMA, LUISA MARIE ANDREA  GO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1        ROMA, PAULINE ANGELA  BA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2        ROMANILLOS, MHARG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3        ROMANO, MARY JOY  PAYU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4        ROMANO, MERIEL KEIY  ES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5        ROMANO, PRINCESS LC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6        ROMASANTA, RONEL  GALL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7        ROMATHO, RAINIDA CATHERINE  BAC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8        ROMBAON, MARITONI  OS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9        ROMERO, BENIGNA  LA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0        ROMERO, CAREN  PESCAL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1        ROMERO, DULCE LORENA  CAS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2        ROMERO, JADE  BAP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3        ROMERO, JODIE  BAP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4        ROMERO, JOVIE  D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5        ROMERO, KAREN JOY  G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6        ROMERO, KAREN JOY  GEN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7        ROMERO, LALAINE JOY  ARO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8        ROMERO, LOVELY ROSE  ALC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9        ROMERO, MA JENNIFER  MAGHUY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0        ROMERO, MARIA LESLYN  SUP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1        ROMERO, RENE' KHALEL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2        ROMERO, ROBERT BRYAN  ORD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3        ROMERO, ROLENN  MART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4        ROMO, MARY JOY  TOMB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5        ROMUALDO, AILEEN JOY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6        RONAO, LEI ANGELIQU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7        RONAS, MARGIE LY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8        RONCESVALLES, LYMARIE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9        RONDA, JENNAN  ABDULM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0        RONDARIO, PATRICIA JOY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1        RONDINA, JOCELYN  BAN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2        RONDINA, PRECIOUS JOY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3        RONDOLO, RHEA DENISE  MEJ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4        RONEL, ROCELWEIN  TA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5        RONQUILLO, ABIGAIL MARIE  EMIL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6        RONQUILLO, BERNARD JOSEPH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7        RONQUILLO, DANIELLE MARIE JOHN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8        RONQUILLO, EUNICE  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9        RONQUILLO, JAYFLOR  LAG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0        RONQUILLO, JELICA MARIE  STO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1        RONQUILLO, MA ELAINE  GUTI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2        RONQUILLO, MARIA GIENESSA  L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3        RONQUILLO, RAQUE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4        RONQUILLO, SHEENA FLOR  BAR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5        RONQUILLO, SHEENA LESLI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6        RONTOS, ANGELO CARLO  MAGBU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7        ROPA, NIKA IRA  MANL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8        ROQUE, ABIGAIL  M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9        ROQUE, ALEXA CAMILLE  CHUPU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0        ROQUE, DENNIS JESTER  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1        ROQUE, JENNIFER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2        ROQUE, JENNY LYN  POLI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3        ROQUE, JOHANNAH MARIE  B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4        ROQUE, JOSE ALFONSO  AB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5        ROQUE, KRISTER KEN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6        ROQUE, LORETTE DIANE  CUE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7        ROQUE, MA LUIS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8        ROQUE, MIKEE MARI  P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9        ROQUE, RAYMART  TEO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0        ROSABAL, CHAMEABETH EDNA  CALAC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1        ROSADA, CHARMINE  CA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2        ROSAGARAN, LAORAN REED  BAC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3        ROSAL, ANA RUFINA  BU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4        ROSAL, MIRACLE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5        ROSAL, SHALINI ALEX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6        ROSALDO, PHOEBE  V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7        ROSALEM, DHICA MA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8        ROSALES, BABY DIANN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9        ROSALES, GINO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0        ROSALES, JOHANNA  CL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1        ROSALES, JZAMILLE KIRSTIE  TAB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2        ROSALES, LYNETH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3        ROSALES, MARIANN STEPHANIE  BRIL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4        ROSALES, MARY ELLEN  NA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5        ROSALES, MATTHEW RAY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6        ROSALES, PAULINE ANNE  LO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7        ROSALES, REJ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8        ROSALES, RICA NYRA  BAGS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9        ROSALES, YANNA MARIA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0        ROSARDA, WILLJOY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1        ROSARIO, ANNIE GRACE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2        ROSARIO, JANINE  T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3        ROSARIO, JOHN ESTEFAN  PAGATP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4        ROSARIO, KARLA-MAE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5        ROSARIO, KATHLEEN DAWN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6        ROSARIO, KATHRINA KHRISTINE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7        ROSARIO, MAE ANN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8        ROSARIO, MAICA HENNESSY  GA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9        ROSARIO, MARY AGATHA  TAB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0        ROSARIO, ROTSEN  DO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1        ROSARIO, SHEILA MAE  O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2        ROSAROSO, KENNETH BRIAN  DUC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3        ROSAROSO, LACE PAULY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4        ROSCOM, DEANN  DEMAB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5        ROSEL, JANNELLE KATE  R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6        ROSEL, MONICA KATHLEEN  C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7        ROSENDAL, KARENE MAE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8        ROSERO, ANNA MARIE  MANI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9        ROSERO, JHOMARY  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0        ROSETE, CHRISTINE MARIE  VIV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1        ROSETE, JESSICA  OR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2        ROSETE, KRYSTALIN  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3        ROSETE, MARIA KRISTINE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4        ROSITO, MARY FRANCES  SAG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5        ROSLINDA, JUNEMMIE MARIE  MO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6        ROTAIRO, MARY JOY  JO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7        ROTH, LOIDA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8        ROTOMO, JUSTINE CELIA DENISE  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9        ROTOMO, NESSA KRISTIN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0        ROTORAS, JESSA MAE  CAGALAW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6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1        ROXAS, AIMIE  SUMAG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2        ROXAS, ANDREW  BALAH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3        ROXAS, EILENE HAZEL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4        ROXAS, ELIZABETH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5        ROXAS, ELVIN JOHN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6        ROXAS, GENEVA  AMAN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7        ROXAS, JENNA MARIE  NA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8        ROXAS, MARGARETT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9        ROXAS, MARY JAY  BEL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0        ROXAS, MARY ROXANNE  AMBR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361        ROXAS, MAY AN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2        ROXAS, PAULO RAPHAEL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3        ROXAS, PEARL JOIE  MORAS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4        ROXAS, RAE RANDOLPH  TAÑ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5        ROXAS, REGINE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6        ROXAS, SHEILA MARIE  TANGC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7        ROÑA, DAFNY MAE  BAN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8        ROÑA, MARIA MONICA  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9        RUALO, AMINAH-ROSE  DA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0        RUAN, ALYSSA PAULINE  TA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1        RUANTO, CASSIE-ANNE 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2        RUAZA, MONIQUE VICTORI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3        RUBI, BEVERLY JOY  APE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4        RUBI, LLOYD MC KLIEN  BAC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5        RUBIA, NEME ANNE DOMINIQUE  PUR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6        RUBIAN, MONIQUE CHRISTIANNE  EXAL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7        RUBIN, FRIAN RAMIR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8        RUBIO, ARRIAN RISLIE JANE  B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9        RUBIO, CHERYLYN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0        RUBIO, JUANDHA ZYRA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1        RUBIO, MICHELLE  D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2        RUBIO, PLEASANT NIZZA  ESC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3        RUBIO, ROSE MARIE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4        RUBIOS, FRANCIA  DE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5        RUECA, RHEA LEI  BIGO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6        RUEDA, JEMWEL CHRISTIAN  V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7        RUEDA, JULIE ROSE  LAU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8        RUEDA, RANDELL VON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9        RUELAN, IRISH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0        RUELO, COLLEE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1        RUELO, JONALYN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2        RUFINO, MARIA KATHERIN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3        RUFO, SHEENA  CARES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4        RUGAS, INGRID IRIS  ME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5        RUIZ, AMABELLE KRIS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6        RUIZ, CHARE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7        RUIZ, FRANCESCA VICTORIA  AL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8        RUIZ, JONALYN  AP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9        RUIZ, JOSEPH REYVEN  ARM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0        RUIZ, KATHRINA  DELA C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1        RUIZ, MARIA EVANGELINE  EDOLOV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2        RUIZ, MARK  BR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3        RUIZ, ROSEMARIE  MANGULAB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4        RUIZ, WENDILOU  ARGAW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5        RULETE, ELOINA GRACE  OB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6        RULIDA, JOSERICCA JORREJEAN  ORE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7        RULL, SAYED MOH'D  N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8        RULLODA, ADRIENNE RUTH  V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9        RULLODA, EURYCLEIA  GAE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0        RULLODA, JIMALOWE  R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1        RUNCIMAN, CRISTINA CAMILLE  SAL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2        RUSIANA, CLAIRE MAE  NA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3        RUSTE, JANIN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4        RUTAQUIO, APRIL JOY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5        RUZOL, AIBILLE  GABO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6        RUZOL, CHRISTINE  RU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7        SAAB, MARY GLENN  SALIG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8        SAAVEDRA, AUBREY CAMILLE  RESURRE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9        SAAVEDRA, MARY GRAC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0        SAAVEDRA, RONAJE  LI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1        SAAVEDRA, SHEENA  LI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2        SABACAJAN, PEEJAY  SAMPU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3        SABACAN, MONETT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4        SABADO, ANJUBAL  TAMO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5        SABADO, DEAN RUSSEL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6        SABADO, DIWATHA  LIP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7        SABADO, FELINE LUIGI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8        SABADO, FRENCY ROSE  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9        SABADO, JENNIFER  JOAN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0        SABADO, MARY ROSAN  BORJ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1        SABADO, MONESSA  A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2        SABADO, SHEILA MARIE  G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3        SABAL, KUENNIE MARIE  GA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4        SABAL, MA GENILLE  SAMPO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5        SABALE, JAEZELLE ELLA  S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6        SABALILAG, LESLIE JANE  AL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7        SABALO, CHARIECYL  BA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8        SABAN, SITTIE ROHAINA  TA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9        SABANAL, KRISTIN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0        SABANDAL, MARIEL  PEC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1        SABANDAL, NATHAN MIEL  BE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2        SABANDO, SEAN RAY  PAZCO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3        SABANGAN, JONALY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4        SABAO, BRITT BREA  R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5        SABARRE, GLENDA  TAB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6        SABAS, ANNA LALAINE  SERAF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7        SABAS, JOEY  PI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8        SABATE, LOVELY GIFT  BU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9        SABATER, ARLENE  SAN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0        SABAUPAN, JEWEL LEN  BUE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1        SABAYAO, REGIE  CA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2        SABAÑA, BIRGITH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3        SABELLINA, ZOREN KIER  FABREC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4        SABELO, JENELYN  MANL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5        SABER, MICAH JIMA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6        SABIDA, LADELYN  R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7        SABIDO, JADE MICHAEL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8        SABIJON, JO-ANNE  AP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9        SABIJON, MICHAEL LLOYD  TAG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0        SABILE, JULIUS ANDREW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1        SABINIANO, KEVIN JOHN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2        SABINO, ANN MARJORIE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3        SABINO, JOY CAMILLE  ELE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4        SABIO, ESTHER-SUNDA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5        SABIO, JESSA MARIE  PAC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6        SABIO, JESSICA CLARISSE  VICQU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7        SABIO, NIÑA KRISTINE  CALIM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8        SABLAON, MARY DIANA ROSE  LIMGU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9        SABLAY, VICTOR LOUIS  RO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0        SABLAYAN, MAE DANIELLE ANNE  P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1        SABOCOHAN, JENALYN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2        SABORNIDO, RUBY JANE  LA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3        SABOY, MANUELITO  MACRO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4        SABROSO, AILYN  DE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5        SABUG, JHUBELLE  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6        SABUQUIA, KELVIN  BANS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7        SABUYA, ANDREA MAE  SAB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8        SABUYA, RENA MARIE  CANDE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9        SACAL, STEV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0        SACAY, IRENE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1        SACAY, PAUL BENJAMI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2        SACAYAN, FELICIA INAH  LU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3        SACDALAN, JOAHNNA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4        SACDALAN, SARAH JEAN  OLO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5        SACLIWAN, KATE  BENMA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6        SACLOLO, KENNETH IVAN  PO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7        SACOBO, DIANE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8        SACUEZA, KAREN JOY  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9        SACWED, RICARDO JR  T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0        SADANG, DONNALYN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1        SADDAM, GLENICE CARMELA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2        SADHWANI, NATASHA MA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3        SADICON, SEAN BIN  CALUM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4        SADILI, MARICAR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5        SADIO, RHEYCEL AN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6        SADLUCAP, KRISTINE MAE  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7        SADORNAS, MARIE ANTONETTE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8        SADORRA, SARA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9        SADOY, MICHAEL JU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0        SADYA-AS, ARCELI  PATNA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1        SAENZ, JANELLA ROS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2        SAGALONGOS, MARLENE  LA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3        SAGARBARRIA, LALAINE  RAF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4        SAGARIO, GERALDINE  ELEV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5        SAGAYO, RUELSO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6        SAGCAL, JIEMELLA ANNE  AB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7        SAGCAL, RAMIL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8        SAGER, CYRUS MARCELLUS  OLAVI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9        SAGIBAL, CLAUDINE  TALAGT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0        SAGMIT, CHONA MA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1        SAGNIP, CHARMAINE  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2        SAGSAGAT, JENNIFER  BALIS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3        SAGUIBO, MAE ANNE  BO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4        SAGUM, GELLENE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5        SAGUN, FLONELLE  C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6        SAGUN, JO THERESA  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7        SAGUN, MAIDEN FRITZ  BAYA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8        SAGUN, RASI  ANTI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9        SAHAGUN, MARIA ERIKA  NIVE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0        SAHIBUDDIN, MATHOL  ARIS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1        SAHIBUL, AYANGFATRA  SAK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2        SAHIDJUAN, KHRISNA  JUL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3        SAHIPA, FATIMA  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4        SAHIRI, REEZALYN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5        SAHOD, DATU SALMAN  S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6        SAID, MONA  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7        SAJELAN, LAMBERT JAE  MEDIO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8        SAJILI, SHE-RANN  ARAS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9        SAJOL, MARY GRACE  LA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0        SAJONAS, ANNA MELISSA VIKTORIA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1        SAJOR, CAROLINE  GA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2        SAJULAN, RHEA ANN  DE LA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3        SAJULGA, ELIZALDE JR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4        SAKURAI, MARIFER YUKARI  JUL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5        SALABAO, FLORA MAE  ANI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6        SALAC, MYRA  FI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7        SALADA, SHELLIE MA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8        SALADAGA, JERALDINE  QUIJ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9        SALADINO, JONELLY GRACE  BOLI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0        SALAGAN, CRIS DENNIS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1        SALALILA, CHARLY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2        SALAM, MELDALYN  J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3        SALAMANCA, JESSI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4        SALAMANCA, KATHLEE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5        SALAMAT, CHRISTIAN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6        SALAMILLAS, ANTONYO DOMINIK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7        SALANDANAN, NIKKA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8        SALANGA, BIANCA MARIE  VA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9        SALANGA, MARIA CARICIA YSABEL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0        SALAO, KIM LOUISE  VILLACOR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1        SALAPARE, DIANE YSABELLE  AD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2        SALAPARE, LYKA ELISHA  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3        SALAPUDDIN, FATIMAH  BAP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4        SALAPUDDIN, KAMILA  TA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5        SALAS, FAUST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6        SALAS, RHODORA GAYE  CON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7        SALAS, SIGRID BERNADINE  BUK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8        SALAS, STEPHANIE  VED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9        SALATAN, DONNABELL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0        SALATANDOL, RENALYN AIZHA  MU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1        SALATANDRE, PATRICIA NADINE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2        SALAUM, JANICE  ARIZ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3        SALAVARIA, DAN LESTER  LAN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4        SALAYO, TRISHA MARIE  DAC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5        SALAYONG, MARK PAUL  BATCHELL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6        SALAZAR, ALEXANDRA  JUL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7        SALAZAR, ANA ROSE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8        SALAZAR, CARLO JOSEPH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9        SALAZAR, CHERRIE MAY  VALLE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0        SALAZAR, CHIQUI ROSE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1        SALAZAR, EVAN EARL  DIGNAD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2        SALAZAR, FARRAH BRETZ  L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3        SALAZAR, GARRETT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4        SALAZAR, GLADYS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5        SALAZAR, HAROLD  MONT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6        SALAZAR, JAMES CHARLI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7        SALAZAR, JANINE JAE  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8        SALAZAR, JASEL ANNE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9        SALAZAR, JON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0        SALAZAR, KIRK ANDREW  CAB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1        SALAZAR, LEONA JANE  CAT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2        SALAZAR, MARIAN ROSE  S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3        SALAZAR, MARINETH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4        SALAZAR, MARY JANE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5        SALAZAR, MILANI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6        SALAZAR, NIÑO  F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7        SALAZAR, RAYMOND BORIS  LLAG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8        SALAZAR, RONNIE  SI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9        SALAZAR, SANDRA THERESE  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0        SALAZAR, STEPHEN JOSHUA  T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1        SALCEDA, RACELLE JOY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2        SALCEDO, AL JONES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3        SALCEDO, JURYLEEN  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4        SALCEDO, LEAH KRISTINE  Z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5        SALCEDO, MARK KEVIN  FID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6        SALCEDO, MICHELLE  RO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7        SALCEDO, SHEENA MAY  PO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8        SALCEDO, TRICIA MAE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9        SALDARIEGA, PAUL VINCENT  MANDA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0        SALDIVAR, GRACE ANN  PEREGR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1        SALDIVAR, SHIRLEY SUZANNE  SAN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2        SALDON, HAZEL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3        SALDUA, JOHN JETHERWIN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4        SALE, CYRENE MAE  GA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5        SALE, JANELLE KAT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6        SALE, MARC NICOLE  SAP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7        SALEM, AINA FE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8        SALEM, ASUNCION GERALYN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9        SALEM, CATHERINE ANN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0        SALEM, HAZEL ANNE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1        SALEM, MARIBETH  CAJ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2        SALENGA, IMMANUEL  T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3        SALENGA, LALAINE-ANN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4        SALENGA, NOBEN JADE  D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5        SALERA, REVIC  RAMIL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6        SALES, ALTHEA RAPHAELLE  SUZ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7        SALES, ANTHONY KING  GALIC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8        SALES, CHELSEA ANNE  PIN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9        SALES, DAVID DANIEL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0        SALES, EDWIN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1        SALES, JANNELYN  LLA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2        SALES, JOECEL JASPER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3        SALES, MARIA VERONICA TERES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4        SALES, MARY JANE  VAL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5        SALGADO, EMILY ROSE  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6        SALGADO, MARGARRETTE 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7        SALGADO, ROI NICO  CU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8        SALHAY, VEANNE KAYE  FRO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9        SALHAY, ZENDRO JOSEPH  B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0        SALI, FATIMA EAYESHA 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1        SALI, TUHAMI  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2        SALIBA, CHRISTINE MARIE  CAPA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3        SALIC, AYNEE  BIN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4        SALIC, SAIMA  SAW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5        SALIENTES, IVY  ARN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6        SALIGUMBA, EMYL CYRIL  IDOR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7        SALIGUMBA, MARY ANNE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8        SALIH, MYRZA  JE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9        SALIH, ROMNICK  VILLA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0        SALIK, MOLAIKA  TA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1        SALIK, PETER REY  V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2        SALIK, RAIZA  LANGU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3        SALIK, SITTIE-ALLIEJAH  MUSTAP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4        SALILA, ARLYN ROSE  ORT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5        SALILAGUIA, PRINCESS JEHADAH  BARAGU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6        SALILAMA, APRIL SHYNE  A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7        SALILAMA, NORALYN  TA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8        SALIM, AL-FAHADZ  TALIK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9        SALIM, SADIKOL  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0        SALIMBAGAT, MARY ABIGAIL  BALBOS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1        SALIMBANGON, RUTH ANNE  V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2        SALIMBANGON, SASHA MAY  MORD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3        SALIMBAY, THOMAS  BAC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4        SALIMO, AXL ROS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5        SALINAS, DANICA ALYSSA  HER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6        SALINAS, GEMA CHRISTINE  CARPIT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7        SALINAS, MARIA LYN  S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8        SALINAS, MARIA SHEILA  ALE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9        SALINAS, PRECIOUS DYLA  TAC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0        SALINDONG, KENNETH ROSS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1        SALIRE, ROXANNE ANECIA  MANAN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2        SALISI, KEVIN JOHN  REALU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663        SALIVIO, DANIEL JOH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4        SALLEH, JUMRAIDA  ALIE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5        SALLEVA, RRYJE LOUISE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6        SALLEY, MARY TIM  MALAP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7        SALLOMAN, LEWE-JOY  MU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8        SALMON, JAMES THOMAS  SANT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9        SALMORIN, ENIKA MARIE  LEO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0        SALO, LORENZO JR  QUIN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1        SALOM, CAMILLE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2        SALOMA, BRENELGEN JOEI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3        SALON, PRINCESS IMELOR  UMIP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4        SALONGA, ELYND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5        SALTIGA, ROXANNE  MET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6        SALTING, CHRISTYNE AIRA  JAS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7        SALTING, FATIMA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8        SALUDES, ANATALIO II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9        SALUDO, JEWEL  SAN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0        SALUMBIDES, KIMBERLY  PA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1        SALUNA, CHUCCA LIZ  CIM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2        SALUNGA, MARIA KATLEYA ZYRA  CUDI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3        SALUNGA, RACHELLE MEGAN  P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4        SALUNGASING, MARIZ  GAWI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5        SALUTA, JOSEPHINE  LAR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6        SALVA, ALLENA LYN  CATAN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7        SALVA, JULREY ANN  LI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8        SALVA, KAREN MAE  TA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9        SALVA, MICKO EDUARDO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0        SALVACION, JOSE PAOLO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1        SALVADICO, ANGELICA  LE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2        SALVADO, FAYE ANGELA  G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3        SALVADOR, ALYSSA ANGELI  SIGGAO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4        SALVADOR, DENMARK  CAN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5        SALVADOR, JEFFRY  PAGA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6        SALVADOR, JOLLY ANN  CAL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7        SALVADOR, MALOU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8        SALVADOR, MARVIN JOHN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9        SALVADOR, RAYMOND  MAQ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0        SALVADOR, ROY VENSON  BALDIV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1        SALVADORA, SHENA  P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2        SALVANERA, JAHMIR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3        SALVATERA, DEXTER RENZ ALLEN J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4        SALVATIERRA, SHALIMAE DENISSE  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5        SALVAÑA, LESTER  G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6        SALVIEJO, TRIXIA  F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7        SALVO, CHRISTINE JOY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8        SALVO, RITCHEL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9        SAMANIEGO, HAZELL JEAN  BE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0        SAMARANOS, KRYSTLE MAE  MA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1        SAMARISTA, ALEXANDRINE  DOYD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2        SAMARITA, SHELLA MAY  JU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3        SAMBAJON, JERRICHO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4        SAMBAS, DARYL JOSEPH  N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5        SAMBILE, JUSTIN  GABO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6        SAMBO, KENEE  BRAB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7        SAMBOLAWAN, SHARMAINE  MAS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8        SAMBRANA, HAZELL JHEAN  SUD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9        SAMIA, PATRICE ANGELINE  TI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0        SAMIA, PAULO  CAJU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1        SAMILLANO, MARK FRANCIS  SE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2        SAMIN, MADANE JAMILA  AME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3        SAMINDARA, ALIAH  UL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4        SAMLA, MUDZNA  AM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5        SAMON, FERLY CRYSTAL ANNE  LO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6        SAMONTE, AI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7        SAMONTE, LUNUEL SURRIANE  MANG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8        SAMONTE, MARY HENCHE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9        SAMONTE, WILBERT  BALO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0        SAMORTIN, JAPPET BRYA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1        SAMORTIN, RAMON CARLO  ALIAZ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2        SAMOS, LEXIE GRACE  T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3        SAMOSA, REXIE LYN  OB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4        SAMOY, STEPHENIE  NACIO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5        SAMPACO, HARLENE  LUMINGK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6        SAMPAL, ASHLEYA SHARIEFA  BACAR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7        SAMPANG, ARBIE JOSEPH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8        SAMPANG, FATIMA YUSRA  DAW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9        SAMPANG, GLORIA KRISTIN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0        SAMPANG, MARK ANGELO  SUN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1        SAMPANG, SITTI AISA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2        SAMPAO, JOHAIRA  DE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3        SAMPAYAN, KRISTALEN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4        SAMSON, EVANGELINE  CANL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5        SAMSON, KRISTOPHER AERON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6        SAMSON, LOREN  CAO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7        SAMSON, LYKA MARIE  SI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8        SAMSON, MARIA CHARITY  BAYAB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9        SAMSON, ZARAH GRACE  LA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0        SAN ANTONIO, JOAN  AMERIC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1        SAN DIEGO, CAROLI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2        SAN DIEGO, EISELLE  GRAG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3        SAN GABRIEL, JAY ANNE  DELA MER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4        SAN GASPAR, RUELLENE  BRU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5        SAN JOSE, ABBIE MAE  LAGU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6        SAN JOSE, JO MARIE  MANGULAB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7        SAN JOSE, MA ROSALIE  QUING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8        SAN JUAN, ALFREDO  LU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9        SAN JUAN, APRIL  OB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0        SAN JUAN, EDRALIN PIA  PAL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1        SAN JUAN, KEVIN SEM  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2        SAN JUAN, MILANI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3        SAN LUIS, JAN DALE  TAM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4        SAN LUIS, MIKAELA VICTORIA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5        SAN MARCOS, CEDRIC  AMP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6        SAN MARCOS, JULIUS AUGUST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7        SAN PASCUAL, DARYL MILES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8        SAN PEDRO, AIRA VERONICA  CA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9        SAN PEDRO, BON RYAN  RA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0        SAN PEDRO, HANA CYRIL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1        SAN PEDRO, MHARIZ  TA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2        SAN PEDRO, NICKO TRI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3        SAN SEBASTIAN, LOVELY  TOR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4        SAN SEBASTIAN, MA GIEZEL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5        SANA, DON ISMAEL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6        SANA, SHEILA RIC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7        SANARES, DIMPLE AARON  GRAN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8        SANAREZ, JAN KARLA  ESCAN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9        SANCHEZ, ADYTH  PAB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0        SANCHEZ, BRYAN  HORNI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1        SANCHEZ, CAESAR ANTHONY  TA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2        SANCHEZ, CAREN  EB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3        SANCHEZ, CHESKA MARIZ  PE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4        SANCHEZ, HAZEL JANE  M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5        SANCHEZ, JANE CRISTEL  DESNA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6        SANCHEZ, JENNIFER LOREN  L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7        SANCHEZ, JEWEL MAE  GABAL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8        SANCHEZ, JOANNA CAMI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9        SANCHEZ, KAREEN  IBA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0        SANCHEZ, KAYLA ISABEL  PERF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1        SANCHEZ, LAURICE VIVIENNE  ABELI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2        SANCHEZ, LEROY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793        SANCHEZ, LYNNETH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4        SANCHEZ, MA NORMI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5        SANCHEZ, MARIA CARMELA MARIENE  ESTI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6        SANCHEZ, MARICON  CADU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7        SANCHEZ, MARK  BA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8        SANCHEZ, MARY GRACE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9        SANCHEZ, MISTLETOE  RAND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0        SANCHEZ, ZHARMAINE  CELI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1        SANCHO, JOHN CARLOS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2        SANDAGA, KARLA MAE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3        SANDALO, DANIELLE  BAY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4        SANDALO, MARIF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5        SANDAMON, LAILA  ASNA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6        SANDIG, DIANA  LAM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7        SANDIGAN, BAI ALMIRAH  MIS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8        SANDOVAL, ALYSSA JADE  GER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9        SANDOVAL, DENVER  BONS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0        SANDOVAL, JESSICA  LANDI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1        SANDOVAL, JOANNE IRENE  GI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2        SANDOVAL, MARIA CECILIA  AB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3        SANDOY, GLADYS JOY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4        SANDOY, ROSE JEAN  TORR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5        SANGALANG, RYAN  BUS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6        SANGALANG, SHANE  AF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7        SANGALANG, VIEL MARYANA  A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8        SANGCATE, MICHELLE ANNE  SA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9        SANGCO, XYLENE  LEOPO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0        SANGKULA, HAIFERSADA  ASJ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1        SANGLAY, DONFEL  LOB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2        SANGUILA, SHARIFF HUSSEIN SYEDUSH SHUHADA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3        SANGUIR, WEENHA  DAH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4        SANI, SAHARA  GU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5        SANICO, JADE VENICE  JA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6        SANICO, SILINNA MAY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7        SANICOLAS, JANET  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8        SANKLIN, JANINE THERESE  BAC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9        SANO, EDLYNE KEZIAH  MOS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0        SANO, SEIKO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1        SANQUI, BENEDICT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2        SANQUI, KEVIN GERARD  J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3        SANSARONA, ABDUL WAAJID  LAM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4        SANTA ANA, ANDREA LOUISE  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5        SANTA ANA, RENEE ROS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6        SANTAMARIA, JESSICA JENNINE  MAGSI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7        SANTANDER, DENNYSON REY  BULALAH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8        SANTANDER, MABEL  JAKO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9        SANTANDER, MARIA ELENA  MANI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0        SANTARINA, CHRISTOPHER WORTHY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1        SANTARINA, JULIANNE ROSE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2        SANTAYANA, MARGZ EDSALYNN  BALBA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3        SANTELICES, GENESIS VICTORIA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4        SANTES, LECH  C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5        SANTIA, ARRIANE MAE  T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6        SANTIAGO, AINALYN  DE REG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7        SANTIAGO, ALEXANDRIA  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8        SANTIAGO, ANGELO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9        SANTIAGO, BENEDICT LOUIS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0        SANTIAGO, CHARLES IVAN  BAÑ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7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1        SANTIAGO, CLARIZZA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2        SANTIAGO, DARYL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3        SANTIAGO, DENVER JAY  CABA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4        SANTIAGO, GABRIEL MARCELO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5        SANTIAGO, GUIANNE MARTINA  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6        SANTIAGO, JESSICA MAR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7        SANTIAGO, JOHN JECKER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8        SANTIAGO, JUSTINE MARIE  HISTORI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9        SANTIAGO, KRISTINE JOY  AB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0        SANTIAGO, MAIRA DEMETRIA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1        SANTIAGO, MARY CELINE  BANC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2        SANTIAGO, MARY ROSE  GER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3        SANTIAGO, MAUREEN ERIC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4        SANTIAGO, MIKI  SUGIM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5        SANTIAGO, MOISES JOH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6        SANTIAGO, MONICA REGIN  ANO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7        SANTIAGO, QUINNY ROSE  BAL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8        SANTIAGO, ROSEMARI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9        SANTIANO, REGINE ANN  S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0        SANTIAS, MARIA PATRICIA ANGELA  FERMI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1        SANTILLA, JULIE ANNE  T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2        SANTILLAN, ALVIN REGIN  GENE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3        SANTILLAN, MARK PAUL  PAD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4        SANTILLAN, MARRY GRACE  B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5        SANTOLORIN, GRACE ANNE  LAMB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6        SANTOS, ABIGAIL ANNE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7        SANTOS, AIAN ANGELA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8        SANTOS, AL MARION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9        SANTOS, ALLELI BENICE  RI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0        SANTOS, ANGELICA  A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1        SANTOS, ARMILYN  BAS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2        SANTOS, BRYAN ADAMS  ENCI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3        SANTOS, CARMEL ANN  ZAC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4        SANTOS, CHARISSE KIMBERLY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5        SANTOS, CHERRIE JO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6        SANTOS, CHRISTLE LOUIS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7        SANTOS, CLAUDETTE ANN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8        SANTOS, CLAUDINE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9        SANTOS, CYRIL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0        SANTOS, DANICA  MACRO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1        SANTOS, DANSKY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2        SANTOS, DARRYL IONEE  U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3        SANTOS, DIANNE  BULAN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4        SANTOS, DOROTHY ANTONETTE  DARLU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5        SANTOS, EUNILLE  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6        SANTOS, FE MARI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7        SANTOS, FLEXILLE LOU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8        SANTOS, FRANCES DIANNE  LUM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9        SANTOS, FRANCES ISABEL  MA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0        SANTOS, GIANNE CARLO  TORR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1        SANTOS, HARRIENE CRISTIE  LAGUE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2        SANTOS, INGRID JOYC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3        SANTOS, JAN HARRIS  V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4        SANTOS, JAY  LAY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5        SANTOS, JEAN  MU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6        SANTOS, JENNELY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7        SANTOS, JENNIFER  A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8        SANTOS, JEROME  GALU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9        SANTOS, JESSICA JAD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0        SANTOS, JOAN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1        SANTOS, JOANA ROSE  LU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2        SANTOS, JOHN ERIC  AR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3        SANTOS, JONALYN  SI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4        SANTOS, JUSTINE LEONARD  MAGP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5        SANTOS, KAREN JANE  AGP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6        SANTOS, KENN ROLAND  E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7        SANTOS, KRIZA CAMILLE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8        SANTOS, KRIZZA MAR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9        SANTOS, LARRA MAY  CAT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0        SANTOS, LEILI GRACE  CA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1        SANTOS, LEVINA ALYANA KITH  CA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2        SANTOS, LOU AMMEE  SOM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3        SANTOS, LOVELY JOYCE  SINFU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4        SANTOS, LUZVIMINDA  S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5        SANTOS, MA ANGELIQU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6        SANTOS, MA KLARIZZA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7        SANTOS, MARTIN NICOLE  BORG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8        SANTOS, MARVIN GEDRIC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9        SANTOS, MICHELL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0        SANTOS, NIKKI  BISCO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1        SANTOS, NIKKI  MAN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2        SANTOS, NIKKI KATRIN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3        SANTOS, NOEMIE  SAH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4        SANTOS, NUEL RAY PAOLO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5        SANTOS, PAOLA ROSE GEM  TRAQU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6        SANTOS, PAUL EDWARD  DESCA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7        SANTOS, R'MON IA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8        SANTOS, RAYMOND  RE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9        SANTOS, REGINE  P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0        SANTOS, REY ROMER  GAPASAN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1        SANTOS, RICHELL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2        SANTOS, RICHELLE JANE  C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3        SANTOS, ROI GENESIS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4        SANTOS, SANDY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5        SANTOS, SARAH PAULETTE  LUI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6        SANTOS, SHERLY MAE  CABIG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7        SANTOS, SHYNE  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8        SANTOS, SIGRID DANICA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949        SANTOS, SOPHI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0        SANTOS, VANESSA RIO  CAMBARIJ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1        SANTOS, WENILYN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2        SANTOSILDES, ELNIE ROS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3        SANTOYA, JULE ANNE VALERIE  T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4        SAO-AN, SKEETER  BAGT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5        SAOI, ROBEL  PAST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6        SAPALLADA, MARIA TERESA  SANT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7        SAPIANDANTE, MELFER  CAR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8        SAPICO, JOHN PAUL  BARCE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9        SAPII, SHERAZAD  PAND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0        SAPIPI, MAE LYNN  LI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1        SAPLAGIO, MARCELO III  DAR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2        SAPLAN, LON MHAR  REC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3        SAPLAN, ROBERT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4        SAPORSANTOS, CHRISTINE ANGELICA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5        SAPPAL, GWENDOLYN  NAHU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6        SAPPARI, ARDRINA  TANJIL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7        SAPUNGAN, CARLY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8        SAPUNTO, GEOMAR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9        SARABIA, CRISTINE  SE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0        SARABIA, KAY KATHLEEN MARIE  EL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1        SARADOR, LYRA KATHLEA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2        SARADOR, MARY GRACE  AR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973        SARAHINA, MARY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4        SARANGAYA, JHOY IRIS  MAGT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5        SARATE, ARRIANNE MECCA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6        SARAZA, HANNAH MAY  OB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7        SARAZA, NEOLI MARI CHRISTINE  MOSC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8        SARCILLA, MARJORIE  RO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9        SARCON, MAUREEN FATIMA  AGU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0        SARDINA, ANNIEVIC  DEFE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1        SARDO, AIMEE  NAG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2        SARE, MARGARITA PAURENE  ROMB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3        SARGON, KIZIA MARIS  MAYORD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4        SARIGUMBA, EVONN  SA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5        SARIGUMBA, QUINNE ANN CAMEL  ADO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6        SARINOPIA, PARADISE EVE  SAQU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7        SARIUL, WLAJEAH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8        SARMIENTO, ADAH ZILLAH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9        SARMIENTO, ANNA DEBORAH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0        SARMIENTO, DIANNE KAYE  M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1        SARMIENTO, EILEEN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2        SARMIENTO, GADDIEL  MA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3        SARMIENTO, GINALY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4        SARMIENTO, JESSICA MAE  VI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5        SARMIENTO, JOHN BYRO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6        SARMIENTO, KAREN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7        SARMIENTO, KHEVEIN DAN  URZ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8        SARMIENTO, LANI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9        SARMIENTO, LISSETTE  PAMIN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0        SARMIENTO, MARIA FRANZEL  MALLAR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1        SARMIENTO, MARIA JESSICA LORRAINE  OD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2        SARMIENTO, MARIZ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3        SARMIENTO, MERCY  Y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4        SARMIENTO, NICHOLE BEA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5        SARMIENTO, RIONA PEARL  O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6        SARMIENTO, SHEENA  FE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7        SARMIENTO, ZYRI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8        SARNO, JENNIELYN  G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9        SARONG, CHESSA MAE  Y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0        SARREAL, ROBBIE  LA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1        SARSONAS, STEPHANIE MARIE  DELA VIC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012        SARTE, MARK FRANCI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3        SARTORIO, ANN VALERIE  TAPI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4        SARVIDA, JEAN FLORICH  PLA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5        SASI, JOLLY  CATAN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6        SASING, JARMIE CLAIRE  MAGDAD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7        SASIS, FLORENCE MARIE  MAK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8        SATINITIGAN, KATHLEEN  NAV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9        SATSATIN, AULOUR JUSTINE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0        SATUMBAGA, KATHLEEN  IM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1        SATURNINO, JAZTINE CRIZTY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2        SAUL, MARY THERESE  PAQUID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3        SAULER, CHARLOTTE  TU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4        SAUPI, SHAMERA  SAY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5        SAURO, FUJILA  ES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6        SAUT, MHEYRILL  ESQUI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7        SAUÑA, KENNETH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028        SAVELLA, MARK ALVI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9        SAWADAN, VELMA  CHAO-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0        SAYADI, SHELLA MAE  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1        SAYANGCO, RITA  PARA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2        SAYAO, JANEENE MARTHA  CATIND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3        SAYAWAN, JILL DAPHNE  Y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4        SAYCON, MARIA THERESA  MAM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5        SAYCON, MICHELLE  ACAD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6        SAYLON, SHEMARIE JOY  L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7        SAYMAN, DON JERVIS  HIT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8        SAYNO, EUNICE  BE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9        SAYO, DANIELLE LOURENZA  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0        SAYO, JOCELYN  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1        SAYO, LOUELLA  ROST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2        SAYO, MA CARMELLANDA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3        SAYON, RINA MAE  EG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4        SAYONG, CATHERINE  RU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5        SAYOTO, SHYRELL PRINCESS  RO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6        SAYRE, EDWARD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7        SAYSAY, MARY MAY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8        SAYSON, ARJELLA  LL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9        SAYSON, DIVINE GRACE  A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0        SAYSON, FHEVIE MAE  BARIB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1        SAYSON, FRANCIS MAVERICK  DA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2        SAYSON, JOHN MARK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3        SAYSON, JONNAH LYNN  BO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4        SAYSON, MARY JOYCE  MALAN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5        SAYSON, NIÑA CELESTE MINETH  CANL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6        SAYSON, RIZELLE JAN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7        SAZON, JONELLE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8        SEACOR, LANI  TAL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9        SEBALLOS, RAFFY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0        SEBASTIAN, ANTHONETTE  TABBU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1        SEBASTIAN, DWAYNE ANTHONY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2        SEBELLO, STEFFANNY ANN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3        SEBIAL, APRIL ROSE  ADO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4        SEBIAL, JOSUEL LEANDRO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5        SEBRIO, ANA ESPERANZA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6        SEBULLEN, JAENINE MURIEL  GUILLE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7        SECHONG, ALYANNA-1  PELONG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8        SECONG, BO JOHN TRISTAN  ESCO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9        SECRETARIO, JEFFREY  A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0        SECRETO, ROSA  AD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1        SEDEÑO, CARLOS KEVIN  BAL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2        SEDICOL, JANINE  SECAPU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3        SEDILLO, RAMON KRISTOFFER  ORTUO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4        SEDUCON, JOSEPHI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5        SEE, GLAIZA KATHRINA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6        SEGISMUNDO, JAN CHRISTOPHER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7        SEGISMUNDO, NATHANIEL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8        SEGOVIA, JAPETHSED SHEM  LANG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9        SEGOVIA, JOBELLE  BE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0        SEGOVIA, OWEN DOMINIC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1        SEGOVIA, TRISHA ELMA  U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2        SEGUAN, CYMBELINE MARIE  CASI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3        SEGUE, JOHN RYAN  QUI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4        SEGUERA, CAROL JOY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5        SEGUI, JEDIDIAH  NAV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6        SEGUI, LARRIZA MARI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7        SEGUIENTE, RESIEL JOY  BAC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8        SEGUIN, CHRISTIE ANN  CL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9        SEGUISABAL, IVY AN  DELA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0        SEGUNDO, CONNIE  TUG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1        SELDA, NATIVIDAD  NAR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2        SELEBIO, ARIAN  GAL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3        SELGA, CELINE BEAU  MAG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4        SELIM, CHENNY JOY  HI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5        SELIN, ROVI JANE  OCTAV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6        SELLOTE, NESSAN JANE  MALA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7        SELUDO, PAMELA ANDREA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8        SEMACAS, SANDRINE  MU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9        SEMANERO, MARY DIVIN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0        SEMBRANA, GLORIA II  QUIDEM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1        SEMIL, CRISTINE  TRU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2        SEMILLA, MARY JESSCYREL  B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3        SEMINO, LEAHN  T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4        SENA, RHEA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5        SENAS, JENSEN LOUIS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6        SENCIO, FEVA CLAIRE  CAM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7        SENCIO, SHEENDY MARIS  TAM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8        SENDAYDIEGO, CAROL  GAN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9        SENEN, LEIRA GABRIELLI  PACOR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0        SENGCO, MELIS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1        SENINING, MERCY GRACE  B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2        SENIO, TRICIA ANN  ROB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3        SENO, PHOEBE ANGELIQUE  U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4        SENORO, SHERMAINE  S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5        SENSANO, JOSEPH CHRISTOPHER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6        SENTINA, JAJ  HIP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7        SEPE, TERRY CRIS  BU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8        SEPI, SURAIDA  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9        SEPNIO, EPHRAIM JOHN  FABR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0        SEPULVEDA, VIRGINIA MAE  CA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1        SERABANI, DHARMINA  SAY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2        SERAFICA, ARRA CRISTINE  CAT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3        SERAFICA, MARIA ROSE ANN  BA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4        SERALDE, MA ROSELLE  AG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5        SEREÑO, MARY LOUISE  RA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6        SERGIO, HARRY  IL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7        SERNAT, MARIA CHIARA  MON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8        SERNAT, VERNARD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9        SERNICULA, JOB APOLLO  BANGA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0        SERO, VALERIE  PENT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1        SEROJALES, RONNETTE APRIL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2        SERQUIÑA, BLESS NOELLE  C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3        SERRADOR, LOREEN LOU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4        SERRAN, MAVIS ANNE  MU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5        SERRANA, MARIANNE ALYSS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6        SERRANILLA, JANA ROSS LEIA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7        SERRANO, CARYLL RUBYLYN  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8        SERRANO, DODSON  GALU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9        SERRANO, ELBERT KAY  T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0        SERRANO, EXEQUIEL RA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1        SERRANO, FRANCHESKA EDITHA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2        SERRANO, JANNIEFEL CRES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3        SERRANO, KATHLYN JOY  DE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4        SERRANO, KRISTINE JOY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5        SERRANO, MARIA LEA  P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6        SERRANO, MERRY SUNSHINE  B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7        SERRANO, NOVIE LOU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8        SERRANO, PAULA MICAH ELLA  CU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9        SERRANO, YANEZZA LOUISE  MA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0        SERTAN, TRINITY KAE  ISAAC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1        SERVAN, ANGELICA  EST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2        SERVANCIA, EVES JOHN  BAN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3        SERVANDE, JOSHUA  HU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4        SERVANDO, RIZZA  AB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5        SERVAÑEZ, MA STEPHANIE  AL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6        SERVINO, NIKKI LEIGH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7        SERVO, CRISALDO  PA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8        SESANTE, JANIELLE BLYTHE  DELE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9        SESCON, ISABEL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0        SESE, ABIGAIL JOYCE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1        SESE, CECILIA  ZAF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2        SESE, NICO JESS  ZAF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3        SEVILLA, ALLAN ALEJANDRO II  GAL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4        SEVILLA, ARIANNE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5        SEVILLA, JESUS III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6        SEVILLA, KHRISNER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7        SEVILLA, LIZA LYKA  VARDE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8        SEVILLA, LOUISE ADRENE  DEC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9        SEVILLA, MARIE ABHEGAIL  IN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0        SEVILLEJA, JOAN JETT  Z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1        SEVILLENO, CASEY  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2        SEVILLENO, DIANE KHRISTINE  CAJAND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3        SEVILLENO, SHENARY KYLE  DE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4        SEÑA, KEVIN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5        SEÑA, LUZVIMINDA  RAD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6        SEÑARA, MARIE CRISTINE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7        SEÑIRES, EUNICE ANNE  DE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8        SEÑORA, CATHERINE  VILLAHERM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9        SEÑORA, JAMES MICHAEL  ES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0        SHAIKH, SAFAH  HAME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1        SHAMSUDDIN, FATIMA  HAL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2        SHEA, ANTHONY BOYD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3        SHIEK, NASHIBA  SA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4        SHIINA, CHARMINE  L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5        SHIOZAWA, EMIRI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6        SHONTOGAN, RYAN JAKE  SOBR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7        SIA, CHARMAINE 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8        SIA, HERMIE ALEXANDER  DEOC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9        SIA, LOUIS JIANNE  TRI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0        SIA, MAHIL  NUGU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1        SIA, RANI AIDELIND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2        SIA, SHIRLEEN NICOLE  ONG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3        SIA, WILMA  AGANG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4        SIA-ED, IRENE  LANG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5        SIAN, DEUTSCH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6        SIAOTONG, CHYSERR  BO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7        SIAPO, LEMUEL  SEQU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8        SIAROT, NORWYNN GRACE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9        SIASAT, PAULINE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0        SIASON, JEFF KEISER  ANSA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1        SIBAL, EMMANUEL ADRIAN  T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2        SIBAL, MARIA MARGARIT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3        SIBAL, PAMELA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4        SIBAL, SHERWIN CARLO  M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5        SIBAYAN, EVETTE ROZAN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6        SIBAYAN, FERDINAND MARK  I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7        SIBLAWAN, HEZZELLE  BUC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8        SIBLOS, JOVELYN  ENDR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9        SICANGCO, JONNADETT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0        SICAT, KATHLEEN  DALU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1        SIDDAYAO, JEREMY  MAMU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2        SIDDIK, SUKRIA  SOLA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3        SIDIK, YSMAIL MAMA  DATUK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4        SIDON, MONIQUE  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5        SIERAS, KENNEBETH  CALU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6        SIERRA, TESTA AYLA  ESPARR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7        SIERRA, WENDY MAE  DACU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8        SIGUA, NORMA ALLAINA  GOT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9        SIJUELA, MARY THESSE  CAT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0        SIKI, DONALD  BANGT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1        SILAGA, MIRASOL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2        SILAGAN, IRISH  LAB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3        SILAGPO, NILTONE JOHN  CAL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4        SILAK, PATRICK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5        SILAN, MARY CLAUDE TIFFANY  BE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6        SILANG, JANNEN  M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7        SILANG, MC CRISTER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8        SILANGA, CHEZZA VE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9        SILAO, JOANNA MAE CHRISTINE  P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0        SILAUSO, CLYDE  SUP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1        SILAYRO, HARFE MARI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2        SILLA, ADRIAN  LI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3        SILORIO, JHOANNA JADE  OR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4        SILVA, ANDERSON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5        SILVA, NOREEN JOY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6        SILVANO, IRMA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7        SILVEDERIO, APRIL AMOR  L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8        SILVEDERIO, MERCH ELY  PEL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9        SILVERIO, MA CHRISSA JOY  IS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0        SILVERIO, NOEMI ANNE  GEN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1        SILVERO, APRIL MARIE  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2        SILVESTRE, CHARMAINE  V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3        SILVESTRE, HAZELY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4        SILVESTRE, KATHERINE DENISSE  LONT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5        SILVESTRE, KITYRE  MALDEC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6        SILVESTRE, MELVI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7        SILVESTRE, PED  C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8        SILVINO, ANA MIGNONETTE  AM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9        SIM, MIKAELA ANGELA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0        SIMANGAN, RAMON VICTOR  CUNAN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1        SIMAURIO, JULIE  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2        SIMBAJON, DIANA GAYLE  A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3        SIMBAJON, MICHAEL ANGELO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4        SIMBOL, EDSEL JOHN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5        SIMBRENO, DENNIS  CULAN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6        SIMBULAN, APRILLE MAE  BARMA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7        SIMBULAN, LYRA JOIE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8        SIMON, CHRISTINE  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9        SIMON, DIWAT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0        SIMON, SHANNEN GRACE  P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1        SIMON, ZYNDYL  TAM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2        SIMPLICIO, FE AMOR  DING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3        SIMPORIOS, CARLA STEPHANY  LIBA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4        SINAGANDAL, SHETTIHANNA  US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5        SINAGUB, LIANNE CAMILL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6        SINCHIOCO, ELIAS CRISTOPHER  SUM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7        SINDAC, ALLAN JOSEPH  LEA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8        SINDAC, BEATLYN  PUMA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9        SINDANUM, SEA-ANN  MAN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0        SINDATOC, NHOR  IG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1        SINDON, MIRA KRIZZEL  VILLALO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2        SINFOROSO, KAINE  LAC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3        SINFUEGO, JOAN  MAGIST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4        SINGANON, AN-AN  RO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5        SINGCO, RALPH ANTHONY  SOMB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6        SINGH, JADE CELESTE BALJINDER  VE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7        SINGH, MONICA  ALA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8        SINGIAN, YNAH MARAH  BOL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279        SINGIDAS, JULIE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0        SINGIT, FREGELINE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1        SINGSON, CHAD ROBERT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2        SINGSON, JENNIFER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3        SINGZON, MARIA EVACRIS  M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4        SINORO, PAULO EMMANUEL  SAH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5        SINSUAT, GLADYS  SUM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6        SINTOS, EDALENNE GRACE  AP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7        SIOJO, KRIZZA ANNE  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8        SION, JERWIN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9        SIOSON, NIÑA ANGELICA  G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0        SIOSON, SEANE PETER LOUIS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1        SIOSON, VILLARICHYGOLD  MAN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2        SIQUIAN, MARIE DIANE CRYSTEL  CAM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3        SIRUNO, JESICA  CARD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4        SISA, AIRISH GAILE  TAP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5        SISCAR, AL JUN  F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6        SISON, ANN JULIA  ALC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7        SISON, ARWIN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8        SISON, BRIAN  ESPARA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9        SISON, ERIKA AIKO  V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0        SISON, LIEZL CARVAINE  AUREL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1        SISON, MA MARA  VIS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2        SISON, MARIA DANIC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3        SISON, MARIA NONA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4        SISON, MARK ADRIAN  REF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5        SISON, PAULO ROSS  BIBLAN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6        SISON, RONELL  ARG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7        SISON, SHEENA MAE  TAJO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8        SISON, VLESS FRANCIN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9        SITONES, LORIE JEAN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0        SITOY, AZER GEZER  PEDU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1        SIVA, DARLYN  SAYDOQ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2        SIÑEL, LEANA RA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3        SMITH, CHARMAINE  T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4        SMITH, SHERWOOD ROY  BAOI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5        SO, BENEDICT  MASANG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6        SO, JAMES ROI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7        SO, MARIE YANIELLE  LANGU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8        SOAN, JOY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9        SOBIATE, MYLENE JOY  BAL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0        SOBREJUANITE, JOSHUA PHILIP  CATAL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1        SOBREPEÑA, JOHN PAUL  LOZ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2        SOBREPEÑA, SHANN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3        SOBRESTANTE, EPHRYLL ROSE  VI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4        SOCO, CLENOR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5        SOCO, MARC LAWRENCE  SAR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6        SODUSTA, MELODY  YL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7        SODUSTA, SHINY MAE  BELAR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8        SOFOCADO, IRVIN  GAB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9        SOLAMILLO, CORAZON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0        SOLANO, DEREK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1        SOLANO, HANNAH RUTH  LEM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2        SOLANO, SHADIE MAE  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3        SOLANOY, MARK STEVEN  PALO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4        SOLARES, DOMINIC PATRICK  AZ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5        SOLER, ERIKA BRIDGET  MEN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6        SOLERIA, JEZZIEL MAE  GUIS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7        SOLIBAGA, SYRA MAE  PAIL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8        SOLIDIO, ALVIN REY  CU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9        SOLIMAN, MARY SHERWAYN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0        SOLINA, JANNINE JOY  DE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1        SOLIS, IRISH CRYSTAL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2        SOLIS, KACHINA HOWYN  CI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3        SOLIS, MARLO RENE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4        SOLIS, MARY GRACE  ABU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5        SOLIS, RESTER DALE  SINGI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6        SOLIS, SARAH JANE  ELES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7        SOLIS, SHERJOHN  CAL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8        SOLIVEN, CLAUDE LORRAINE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9        SOLIVEN, F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0        SOLIVEN, KATHLENE CIELO  GANG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8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1        SOLIVEN, KRISTEL DIANNE  U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2        SOLIVEN, MARIE BERNADETTE  PON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3        SOLIVIO, ARIA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4        SOLIZA, JECEL  C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5        SOLLANO, JAE ANN  P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6        SOLLESTRE, JARED  B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7        SOLOMERO, SIMONE SEAN  DALU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8        SOLOMON, AL-SHARIFF  PE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9        SOLOMON, ANALIZA  DELA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0        SOLOMON, JUAN MIGUEL  PATROC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361        SOLOMON, KISH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2        SOLOMON, PRENC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3        SOLON, CHRISTMAE MAXINE  PAY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4        SOLON, GLADYS MAE  S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5        SOLON, MARICA DIORELL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6        SOLTEO, JUN LOUIE  CASTR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7        SOLUREN, JUDESON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8        SOMBERO, CHRISTIAN NICOLE  SAR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9        SOMBILON, DEO EVAN  AM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0        SOMBRIO, STEVEN JOHN  GU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1        SOMERA, BERNADETT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2        SOMES, CHRISTIAN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3        SOMES, MICHAEL JORDAN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4        SOMLANO, LERIO  SALIPNG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5        SOMO, ERIKA JEAN  EN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6        SOMOZA, MARIANELLE  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7        SONGCO, PRINCESS LEAH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8        SONIO, CORAZO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9        SONIO, PAULA DAWN  BI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0        SONSON, LORDELY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1        SONSONA, ARVIN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2        SORIA, DANYL JOHN VINCENT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3        SORIA, EDELYN ROSE  GU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4        SORIA, HYRINE  PEN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5        SORIA, KIRSTEN KRIZZA  REMI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6        SORIA, KRISTINE REICH  FANT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7        SORIA, MARY KAY REGINALD  BAGUIN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8        SORIAGA, EUNICE RHEA  BA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9        SORIANO, ANA LIZA  SALT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0        SORIANO, ARGINA  T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1        SORIANO, CARLO ANGELO  RO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2        SORIANO, CHERELYN  DUG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3        SORIANO, EYART JAZ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4        SORIANO, GIRLIE  OKAM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5        SORIANO, GLADYS  API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6        SORIANO, JANINE ELAINE  QUEV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7        SORIANO, JESSICA  D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8        SORIANO, JEWELYN FAITH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9        SORIANO, JOHN KRISNEL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0        SORIANO, JOHN PAUL  RETU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1        SORIANO, KIJI KIEL  BERSA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2        SORIANO, KIMBERLY  CUYA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3        SORIANO, MA CORAZON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4        SORIANO, MA KATRINA ERIKA  BUL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5        SORIANO, MARIA JASMIN  AL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6        SORIANO, MARIA JENNIFER  LAM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7        SORIANO, MARICAR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8        SORIANO, MARIJO  S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9        SORIANO, MARY ANN  SANG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0        SORIANO, MELISSA ANDREA  LINA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1        SORIANO, MICHELLE  CABAC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2        SORIANO, MICHELLE  RO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3        SORIANO, NELSON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4        SORIANO, NIÑA JOSEPHINE  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5        SORIANO, PATRIXIA KATRINA  OLV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6        SORIANO, PAULINE  LE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7        SORIANO, PETE LOREN  MANGRO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8        SORIANO, RUSSELL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9        SORIANO, SHIELA MAE  D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0        SORIANO, TRINSKHY DOROTHY  GAC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1        SORIANO, VINCENT RAY  G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2        SORIANO, ZAIRA VANNESSA  DE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3        SORIANOSOS, RITZ ANNE  DE 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4        SORIANOSOS, ROSE GEL  LOSBAÑ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5        SORILLA, JOE THERESA  BORN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6        SORILLA, RIZZA MAE  SONT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7        SORO, PRINCESS PEARL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8        SORRONDA, ROTSEN  QUIL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9        SOSING, MARIA PAMELA  ES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0        SOSMEÑA, APRIL MAE  CANT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1        SOTELO, RAISA NIRVANA  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2        SOTES, REJENNE  GULF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3        SOTINGCO, ARIANNA KRYST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4        SOTTO, JESSICA CINDY  NOR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5        SOTTO, KATHREEN JAN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6        SOTTO, LALAINE  VEN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7        SOTTO, RALPH NIKKO  TAD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8        SOTTO, REYMOND CARLO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9        SOUSA, NATALYA FRANCES  ESCU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0        SPANSKIE, SHEENA MARIE  LANT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1        SPIRIG, JEMALYN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2        STA ANA, KEVIN LEIGH  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3        STA ANA, PAZ KAREN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4        STA CATALINA, JOBY MAE  OS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5        STA CRUZ, APRIL CHIN  GACUT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6        STA CRUZ, KATHRINA  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7        STA MARIA, TESSALONIC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8        STA ROSA, CHRISTINE JOY  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9        STA TERESA, JEANNE LOUISE  CARTAG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0        STA TERESA, JOAN  ALFA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1        STANFA, JOANNA LAINE  G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2        STANKEY, TOOTSIE  GEVE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3        STANLEY, LIZA  TAYAO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4        STAPLES, MARIEL MARGA  DER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5        STO DOMINGO, KRISTINE NOREEN  DALAN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6        STO DOMINGO, RONALDO JR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7        STO TOMAS, MARGELENE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8        STO TOMAS, RIA LEI  DA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9        STONE, JEREMIAH GAEL  ALEJAND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0        SUALIBIO, JUSTIN  AL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1        SUANTE, LIMUEL JR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2        SUAPENGCO, JERY PAULINE  DEJ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463        SUAREZ, CAROL EV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4        SUAREZ, GIRLIE MARIE JOYCE  DAQUILAN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5        SUAREZ, HECTOR MATTHEW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6        SUAREZ, JEAN CATHYLENE  HU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7        SUAREZ, REALYN  PU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8        SUAREZ, ROVILLA FRANCESCA  SAB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9        SUAREZ, SHEENA ALEXIS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0        SUAREZ, STEUART  AB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1        SUAREZ, SUZAINE MARI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2        SUASIN, JOANNA MARIE  EJERC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3        SUASO, SARALYN  AW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4        SUATENGCO, MARY JANE THERISE  MIC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5        SUAVERDEZ, ZYREY-DAY  ASP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6        SUAYBAGUIO, CARL ANGELO  MANIG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7        SUAZO, STEVEN KIM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8        SUBA, MA LOURDES  ATENC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9        SUBADE, MA TERENCE EULALIE  LL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0        SUBALA, ROJEVEL  PUER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1        SUBIA, CLARISSE MAE  GACU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2        SUBIDO, HERSHEY  LICUD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3        SUBONG, KEITH  SOBREJUAN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4        SUBONG, LOREN  GUMA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5        SUBSUBAN, APRIL LAINE  HORMACHU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6        SUCALDITO, GOLDA MIER  L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7        SUCALDITO, VINA REBECCA  V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8        SUCGANG, MARVIN ROGELIO JR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9        SUCGANG, RAISA  D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0        SUCRO, JOHN ISSACHAR  ZAG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1        SUDARIO, MARIANN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2        SUELAN, ROMEO GIULIANO  B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3        SUELLO, GERRYSON  CARBON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4        SUELLO, GLADYS GRACE  ABEL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5        SUENO, JOSEF LEO  BAR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6        SUENO, SALVADOR III  ABEL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7        SUERTE, MARIA LESLIE  DA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8        SUGUE, MERCEDES  L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9        SUGUE, VAL KENNETH  JA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0        SUGUITAN, NADELYN  DIST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1        SULADAY, NATASHA JANINE  REBO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2        SULAPAS, PERLY  BAY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3        SULEIK, JASMINE  DIORK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4        SULICAR, MARY AN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5        SULIMA, JADE ANN  P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6        SULIMA, RIZZI ANN  RESU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7        SULIT, EZELL RUZED  BER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8        SULIT, JANINE CAMILLE  BATOC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9        SULIT, MARY JOY  INO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0        SULIT, MARY SARAH  CAT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1        SULIT, PAUL AUSTIN  VAL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2        SULLANO, ANGELA  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3        SULLER, ALMA GRACE  PI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4        SULLER, ALYZA ARRA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5        SULLESTA, NIKO LORENZO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6        SULLIVAN, FEL JAN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7        SULTAN, CRISTY JAN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8        SULTAN, JABBER  PACAL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9        SUMA-AL, SHERLYN  AL-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0        SUMACULUB, MARRU NIÑO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1        SUMAGANG, MELANIE  TU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2        SUMAGAYSAY, DEINEIL  VIJAN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3        SUMAGAYSAY, JUNE  MANA-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4        SUMAIT, RAY ANNE MARIE  TORRE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5        SUMALAG, SUNSHINE MELODY  BAN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6        SUMALINOG, ALYSSA JESHA  PO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7        SUMALINOG, MARIVIC  E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8        SUMALNAP, DUSTINE LEA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9        SUMALPONG, RENE PAOLO  M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0        SUMAMPAO, DIAMOND  MONTAÑ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1        SUMANDAR, ABDUL ARAS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2        SUMANDE, KIM  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3        SUMANGYAY, GLORY MAE  BA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4        SUMARIBOS, SUNSHINE  DELL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5        SUMATRA, MARIE JASMINE  MONT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6        SUMATRA, ROXETTE  PL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7        SUMAYANG, NIZZA MAE  LE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8        SUMBANG, KRISTINE JOY  GAYAT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9        SUMBILLO, KAYE  AF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0        SUMBO, JOEMARIE  PATA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1        SUMERA, JULIET MONICA  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2        SUMICAD, JENNY ROSE  DAGA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3        SUMILE, MAYETTE  SAN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4        SUMILI, DESIREE JANE  CAD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5        SUMINGUIT, APRIL JOY  ESTRE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6        SUMINGUIT, JOHN PATRICK  PR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7        SUMPO, ARIANNE ROSE  SABI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8        SUMUDIVILA, ARRIANE JOY  S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9        SUN, ALFRED DOMINIC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0        SUN, CHIRSTYN STEPHANIE  TAG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1        SUNGA, KATRINA CHESKA  LA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2        SUNGA, MA LARA FRANZESCA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3        SUNGA, MILDRED  O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4        SUNGCOG, APRIL JOY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5        SUNGLAO, JAMIE KRISEL  DAG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6        SUNPONGCO, JOANA MARI  MAM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7        SUNTAY, PAOLO AARON  HA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8        SUOBIRON, KEVA ARNA HOPE  SUM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9        SUPAN, TONI ROSE  BAN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0        SUPANG, MONALISA  AGY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1        SUPELANA, ALAN  D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2        SUPNET, MHIAROSE  BAL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3        SUPSUP, JOSEPH  AGL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4        SURETA, HAZEL MAR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5        SURIBA, PAMELA FEL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566        SURIO, RE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7        SURLA, PAULA BIANCA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8        SURPIA, ALNICO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9        SUSON, HANNA ASHLEY ALANA  TOGO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0        SUSTENTO, CHUCH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1        SUSTUEDO, REYDON  HI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2        SUSUSCO, CRIS IAN  PA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3        SUWALAWAN, ELLYN  DIAM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4        SUYU, JENNIMAY  DU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5        SUZA, DANNA RIZZA  C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6        SWINGER, THERESA SHARO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7        SY, CHRISTIANNE DANICA  SUN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8        SY, DANIELLA MARJO  B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9        SY, EDWARD  HA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0        SY, ELEAZAR  LI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1        SY, ELISKA MICHI  PAH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2        SY, KARLNITO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3        SY, KENNETH ROSS JASON  CAL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4        SY, MA ROXAN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5        SY, MIRIAM FLOR ISABELL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6        SY, REZA  GA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7        SY, RICK ANGELO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8        SY, RUDOLPH MILTON  TAÑ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9        SY, SIDNEY JANSSEN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0        SY, WESLEY ERNIE  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1        SY, ZHIAN IRA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2        SYHUAT, JAY-ANNE  ANIC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3        TAALA, MA IRENE  PA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4        TAAN, ERELEEN  MAB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5        TAASAN, JAZDEEN IYRA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6        TAASIN, KATHRINA ANGELICA  RAGUI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7        TABACO, SYTROS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8        TABAJONDA, DIANNE ELIZ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9        TABAL, JAYMIE KEZEA  OAFA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0        TABALBAG, ALEXIS ALLEIN  TAD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1        TABALOC, ROLSO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2        TABAMO, DAN ALEXANDER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3        TABANAO, IVY KRISTY  LOMOC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4        TABANAO, MONICA LYN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5        TABANAS, CHERRIE AN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6        TABANGAY, KATHRE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7        TABANGCURA, CARLO ALEXIS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8        TABANGCURA, JED MIKHAIL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9        TABANIAG, RUTH ABIGAIL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0        TABAO, ELHAM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1        TABARANGAO, KATE LAURICE  SINAGP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2        TABARANZA, KRISTIA MARIE  ARD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3        TABARANZA, LEE MARIZ  PART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4        TABARINA, SARAH JANE  CAAG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5        TABAT, FRANCIS KATE  MAC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6        TABAYAG, PINKERTON  MAGIST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7        TABAÑAG, KHRYSSLY ZOE  EST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8        TABERNA, MARK LOUIS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9        TABERNA, NEZART LEE  CAGA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0        TABIANAN, IRIANE JADE  T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1        TABINAS, JOHNE CEDRIC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2        TABING, JUDITH LE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3        TABING, RASEL MARI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4        TABIOS, FRANCHESKA PRINCESS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5        TABIRAO, CHARRIE MA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6        TABLIZO, LOVELY JEAN  UDTO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7        TABLIZO, RINALYN  CA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8        TABO, JOHN JAMES  BEL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9        TABOADA, GWEN MARIE  FLORD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0        TABOADA, JAN JOSEPH  OB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1        TABOCLAON, DYSIE LYNN 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2        TABOGOC, MARJORIE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3        TABONES, CHRISTINE FAITH  Y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4        TABORA, ABEGAI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5        TABORA, RHEA MAE  TOP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6        TABORA, ZET  SEC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7        TABORDA, ERICK BRYAN  FLORE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8        TABORNAL, CHARLENE RYKIEL  MIC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9        TABSING, EVE AIMEE  F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0        TABUCAO, ANGELICA  TUN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1        TABUDLONG, LAURYNEL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2        TABUENA, RONETH  S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3        TABUGA, KIRBY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4        TABULA, GREYZIELLE GISELLA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5        TABUSO, KREANNE  OBO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6        TABUZO, ANJEANETTE  J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647        TABUZO, ENN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8        TAC-AN, MONIKA YSABEL  IN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9        TACADENA, JEAN KIMBERLY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0        TACATA, AVA GAILE  TAMAY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1        TACBOBO, MARY ANNE CEL  REY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2        TACDERAN, MIGUEL CARLOS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3        TACHIBANA, CHERRYANN  BIN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4        TACLOY, KAYLA  INU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5        TACMO, VAN LEVI  FULG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6        TACORDA, MIKHAEL EARL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7        TACTAQUIN, RESSA MIA  TANG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8        TACURIAN, AMIRA  AB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9        TACURIAN, CHRISSEL JOYCE  PREGU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0        TACUT, GLYNISE DAWN  FAK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1        TAD-Y, GEAN JERRICK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2        TADAY, JOHN PAUL  A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3        TADEJA, GLADYS JOY  M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4        TADENA, JANELLE KIM  ROD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5        TADEO, JAMES PATRICK  J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6        TADEO, NORMY  BEL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7        TADIFA, IRISH JOY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8        TADIFA, JOVELYN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9        TADINA, JOSHUA  BE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0        TADULAN, DRAECE  TAB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1        TADURAN, CAYELA ROSARY  TA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2        TADURAN, DAYANNARA  MAN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3        TAFALLA, JON ARDEE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4        TAGAB, JURIS ASUNCION  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5        TAGABAN, SHIELA  TA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6        TAGALICUD, GLORIDY  SAGN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7        TAGALOG, KRISLYN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8        TAGALOGUIN, LADY SIBRIEN  RE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9        TAGAMA, NATHASHA  BAR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0        TAGANAS, LEOMARIE JOY  DORO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1        TAGAPAN, SHEENA MAE  SABI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2        TAGAPIA, MA KATHERINE  GARING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3        TAGAPULOT, MARIA KATRIN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4        TAGARO, SETH NEPHAINE  GERO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5        TAGASA, GELY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6        TAGAWA, KHRIZIA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7        TAGAYO, RHOZEN ELY  BOT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8        TAGAYUN, ALYANNA MARIE  MAC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9        TAGAYUN, ANGELY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0        TAGLE, ANGELINE  ARC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1        TAGLE, JOY ANTONETTE  ESTO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2        TAGO, NORILYN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3        TAGOBA, MARY LEJEAN  L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4        TAGOC, JIRAH MAE  ALIS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5        TAGOLIMOT, GIEDA  G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6        TAGORA, NORIEL  P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7        TAGOTONGAN, ROSE ANN  D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8        TAGUBA, HAYYANA MAE  P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9        TAGUBA, HYACINTH GAILE  CASC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0        TAGUBA, VINCE NICHOLE  GOROSP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1        TAGUDAR, KAZELYN  TAGU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2        TAGUDIN, JOE DENNIS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3        TAGUIBAO, ZOLTAN SOLOMON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4        TAGUILING, KESIA JETH  NGID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5        TAGUINOD, CHRISTINA MA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6        TAGULAO, JOANNA MA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7        TAGUM, FRANCIS  SEG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8        TAGUMPAY, JESSICA LYNDA  RE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9        TAGURA, VICTORIANO JR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0        TAHIL, NURHUDA  JUMAD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1        TAJAN, JOYCE MARGARETH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2        TAJONERA, ANTONETTE NICOLE  VILLA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3        TAJUNA, GILBERT  LA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4        TAKAHASHI, ARIS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5        TAKEDA, MARIA RIE  F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6        TAKINAN, AYARA AYNNE  D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7        TALABIS, ARIANNE LOUISE  LANTIC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8        TALADRO, ALORA JEA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9        TALAG, SHAUN EDWARD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0        TALAGTAG, GLORIA  PLAC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1        TALAMAYAN, MA KRIZETTE  B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2        TALAMISAN, JOHN MARK  SILV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3        TALAMPAS, KEVI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4        TALAMPAS, RONA ANN  DIMA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5        TALANA, BONIFACIO JR  GRASP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6        TALANAY, JOHN DENNIS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7        TALAROC, REYMUND  TI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8        TALAVERA, LOUREEN  MAGT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9        TALAVERA, TENNESS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0        TALAWEC, CHRISTIAN VAN  ANG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1        TALBAN, LEONA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2        TALBO, DUCHESS KATRINA ANNE  TEN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3        TALDO, GOLDAH CHARRIS  LAB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4        TALES, SHEENA ROSE  ALBE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5        TALIBONG, FRANCES BE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6        TALILI, CARLAINE  T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7        TALINGDAN, KEITH LYAN  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8        TALINGTING, LOUIE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9        TALLA, GERALDINE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0        TALLARA, GLORIA ANGELINE  C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1        TALLARA, MARRIANE  S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2        TALLEDO, MICHELLE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3        TALOLONG, JOSEPH JASON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4        TALOSIG, PRECIOUS LEODYGINA  BU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5        TALUBAN, CHARMINE ROSE  FA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6        TALUCAD, CRESCENCIO FIDEL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7        TALUSOB, MOHAMMAD ZUHBAIR  ABUTAZ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8        TAM, JANELLIE BLITHE  BU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9        TAM, SHERIENATA  DAST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0        TAMACA, AKIKO  DA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1        TAMALA, MARJORIE  GUIU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2        TAMANG, CRISTIAN JOE  MAM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3        TAMARGO, KRISTINE GRACE  BAR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4        TAMAYO, FRANCES AN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5        TAMAYO, JIEZEL  SIAP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6        TAMAYO, JUNE GERALD  O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7        TAMAYO, LORALAINE  V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8        TAMAYO, MAE ANN  S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9        TAMBALGUE, MARCHERRY  BA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0        TAMBIO, KRISTAN JELA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1        TAMIDLES, HANS RUDOLF  BEG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2        TAMIRAY, EVELYN  BOLIQU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3        TAMONAN, GRAZLE ANN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4        TAMONDONG, NIÑA KRISTINE  RO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5        TAMPARON, REENE GRACE  SUD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6        TAMPI, NADJA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7        TAMPOC, KRILYN  P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8        TAMPOS, JANEL DARREN  BIGO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9        TAMPUS, DAN PATRICK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0        TAN, ABEGAIL  VALL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1        TAN, ADRIEL LAURENZ  BALAJ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2        TAN, AGNES  BA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3        TAN, ANN CAMILLE  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4        TAN, ANNALYN MAE  BAC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5        TAN, ARIEL CHRISTOPHER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6        TAN, ARRIANNE SCIE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7        TAN, BAI SHAHANI  TAT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8        TAN, BEVVY STEFANIE  ESTR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9        TAN, BRIGITTE  CA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0        TAN, BRYAN ZHENHAO  QUIT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1        TAN, CHARLEMAGNE  CA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2        TAN, CHRISTINE GERTRUD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3        TAN, CRIS RIMAR  TA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4        TAN, DANIELLE THERES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5        TAN, DIANA LYNN  PAGLICA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6        TAN, FAITH DENICE  G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7        TAN, FRANCHESCA HILLARY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8        TAN, GENE RAPHAEL  C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9        TAN, GEORGE JR  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0        TAN, HEIKE  PAB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1        TAN, IRENE MA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2        TAN, JEHRA MARIE  MEJ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3        TAN, JERRICA MAE  BAL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4        TAN, JESTIN LOUIS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5        TAN, JO-AN  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6        TAN, JOHN RYAN  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7        TAN, JUDESTHER  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798        TAN, KEVIN LOU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9        TAN, KIMBERLEE ANNE  A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0        TAN, KRIS AERIELLE  DEL PRA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1        TAN, KRISTINE KIMBERLY ALLYSON  B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2        TAN, LAARNI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3        TAN, LADY LOVE  DALOG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4        TAN, LOUISE JANE  BANL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5        TAN, MA ROMINA GRACE  MEND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6        TAN, MAE ANNE  SULA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7        TAN, MARIA LEONORA  PE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8        TAN, MARY ANN  MA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9        TAN, MARY JOY  HI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0        TAN, MOHAMMAD ERSHAD  E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1        TAN, NIMOEL  DUNCOM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2        TAN, PAULLETTE RENZ  MARAG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3        TAN, RAISSA KYLA  LUZ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4        TAN, ROWEL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5        TAN, STEPHANIE ANNE MARIE  DE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6        TAN MALACK, MARIE BIANCA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7        TAN PASTOR, LEA LUZ MARIE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8        TAN-OM, RAZINAH MAY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9        TANACIO, DIVINA  CE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0        TANAP, KATRIN JOY  L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1        TANATO, KRYSTEIL MAE  LUM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2        TANCHOCO, MARK SAMUEL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3        TANCINCO, DIVINE GRACE  VILLA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4        TANDOC, ALYSSA MAE  JARA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5        TANDOC, GAYLE FRANCEZ MONIQUE  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6        TANDOC, STELLA MARI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7        TANDOG, JOSE V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8        TANDOY, RISHEL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9        TANG, MA REGINA FATE  FO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0        TANGAPA, JOANNA MARI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1        TANGCAWAN, EDNA  L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2        TANGKUSAN, FARR KRIZHA  IN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3        TANGLAO, MELVI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4        TANGOG, CHARMY FE  MAGB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5        TANGONAN, JENNIFER  BARR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6        TANGONAN, JUN ARNEL  B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7        TANHUECO, REA  TABL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8        TANILON, CATHERINE JANE  DE TO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9        TANJAY, NOEMI  A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0        TANLIOCO, AIKO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1        TANO, REZIEL-FAITH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2        TANOLLO, ANA ANDREA  FUENTE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3        TANORA, MICHELLE MAY  LACA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4        TANOY, LARA CHESKA  LA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5        TANQUEZON, ALLEN KEITH  ORQU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6        TANQUINTIC, MICHAEL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7        TANQUIS, MA LOIS LYN  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8        TANTALI, MERCILYN  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9        TANTAY, JOBELLE ANGELIQUE  DOM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0        TANTAY, LYRA MAE  BARQU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29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1        TANTEO, MARIA VERONE  BACI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2        TANTIA, ANGELIE MARIE  LAU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3        TANTINGCO, ERNEL  B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4        TANTOCO, LEE ANDREW  P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5        TANTOCO, MARY GRACE  BO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6        TAOPO, DARIUS JOY  EMERENC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7        TAPACAL, JEFFREY  HERMOG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8        TAPALES, JOY MARIE  GEMPES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9        TAPALES, MICHELLE JOY 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0        TAPANG, CHESCA DIAN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1        TAPAR, SHEILA MAE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2        TAPEL, AIMEE MARY LEONORE  L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3        TAPENIT, LEAH  LLAM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4        TAPIA, EDISON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5        TAPIA, JEROME  VISIT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6        TAPIO, JONEL  PAL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7        TAPIRU, MARY ANDREA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8        TAPIRU, PIOREN  AC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9        TAPLIN, STEVE  B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0        TAPON, MAYBELLE  TAP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1        TAPUGAY, MARILYN  GAR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2        TAPURO, HERMIE ROSE  RA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3        TARABI, MARIA KIARA  BAS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4        TARACATAC, MIGUEL ANTONIO  DE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5        TARDECILLA, ANNE KLIEN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6        TARIGA, BEVERLEE GRACE LEN  QUILIC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7        TARIPE, SHERYL  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8        TARMAD, NADJA-J  OS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9        TARNATE, KRIZZIA  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880        TAROY, KRISTINE BERNADETT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881        TAROY, SARAH J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2        TARRONAS, VENICE MAE  DE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3        TARROQUIN, SANTINO JR  TUBAL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4        TARROSA, BENJO  DUS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5        TARUC, LOVELY  ELA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6        TARUCAN, NEIL ISRAEL  CARD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7        TASARRA, MA THERESA  BAR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8        TASONG, CHRISTINA ROS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9        TATAD, VICTOR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0        TATAK, HANEIN 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1        TATCHO, FAITH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2        TATEL, REAH MARJEL  RES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3        TATON, ELMA MAE  HERM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4        TATON, MARIA NICOLE  ARM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5        TATOY, JOELLE  ROB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6        TAVANLAR, RENZ PATRICK  VAL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7        TAVAS, JOHN EDEL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8        TAVERA, NOYMIE FE  J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9        TAVITA, CATAREYCA  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0        TAWASIL, IMAN  KABIGTI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1        TAWATAO, LAIMUTE JOYCE  B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2        TAWAY, GENEVIVE  TAY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3        TAYABAS, JAY PATRICK  GA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4        TAYAG, MARJORIE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5        TAYAG, NELSON STEPHEN  MA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6        TAYAM, MARIEL MAE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7        TAYAO, ROSANNE  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8        TAYNAN, NJ RIGEL  AL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9        TAYOAN, GRETCHEN MAE  GALAMG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0        TAYONG, SZAID OMAR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1        TAÑADA, GAVINA MARIA  GER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2        TAÑAG, HAJIE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3        TAÑARA, NIÑO REY  LIBR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4        TAÑEDO, KRISTINE CHARISSE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5        TAÑOSO, ELAH VIKTORIA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6        TE, APRIL LY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7        TE, GAIL CHRISTIAN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8        TE, JANICE SARAH  A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9        TE, JULIE ANN  DE FI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0        TE, MAE ANGELYN  I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1        TEBRERO, KAREN JOY  STA JU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2        TECSON, PRECIOUS IVY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3        TEE SAM, JOANA MARIE  MANIQ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4        TEJADA, CHERRY LOU  CORRE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5        TEJADA, DIANNE MARION  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6        TEJADA, JOHN MARK  BU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7        TEJADA, MARIA CORAZON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8        TEJADA, MILA  TAP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9        TEJADA, RHEA MAE  G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0        TEJANO, JASMIN  COST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1        TEJERO, DESIREE JOY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2        TEJERO, ROYMARIO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3        TELA, HAROLD JUNE  BELT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4        TELAN, JOAN FATIMA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5        TELLES, NESLYN  PILL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6        TELLO, CARLA MA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7        TELMO, CELINE ANN  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8        TEMPLADO, GEORSIE  DIG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9        TEMPLADO, HARVY KEITH  PAGAD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0        TEMPLADO, PEARL ANGELI  PO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941        TEMPLO, JERMAINE MARI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2        TENDEGARANAO, BAI WELMINA  AL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3        TENEZA, JESSELA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4        TENEZA, LUDWIG VOXEL  COLI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5        TENGCO, ELMER  CAM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6        TENIO, LESLIE JEANE  CI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7        TENIOZO, MARI ANGELI  DACOS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8        TENORIO, DARWIN JAY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9        TENTATIVA, KEESLER  CAMA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0        TEO, KRISTINE BLANCHE  PAYA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1        TEO-ANEN, YEIN  A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2        TEODORO, MARIA DOLORES  ARC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3        TEODOSIO, JANINE MARIE  LO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954        TEODOSIO, JILLANE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5        TEOFILO, MARIA CECILIA  AMBO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6        TEOFISTO, JAN PAUL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7        TEOLOGO, IRENE  ELECHI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8        TEOPIZ, LYRMA  ALI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9        TEQUIL, ANA JEAN  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0        TERADO, JESUS  OM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1        TERAN, PAUL  PORT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2        TERCENIO, JENELYN  MANG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3        TERCENIO, MICHAEL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4        TERCIAS, MARK JAYSON  ALAR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5        TERIA, MARITES  MAB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6        TERNIDA, ADRIAN  SE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7        TERRADO, MELV TRISTAN  REG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8        TERRAZOLA, ANGELICA  ZUÑ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9        TESORERO, GENEMY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0        TESTA, NIKKI ANN  BEND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1        TEVES, CHLOE ROSE  NACAW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2        TEVES, KEVIN JAMES  S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3        TEVES, MARY GRACE  TANG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4        TEVES, MARY JOY  R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5        TEVES, MICHELLE MIKEE  OG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6        TEYLAN, CHARISSE ANNE  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7        THEAMTUSANA, PICHAI  NGU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8        THOMAS, CAREN JAN  GENDR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9        TIA, HARLEE JELL  IN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0        TIABA, MA LUZVIMINDA  QUI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1        TIAMZON, BONNIE II  CONT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2        TIAMZON, ERICKA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3        TIANGCO, ALEJANDRO  BALAT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4        TIANGCO, KIMBERLY  JU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5        TIANGCO, PAUL REGE  VER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6        TIANGCO, TRISHA PAULINA  HON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7        TIANGGA, JANET  LAU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8        TIANGSON, MARY JOY  RIMBA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9        TIAPES, RAMDOLPH  NOV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0        TIBAR, HOPEL ROSS  GA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991        TIBAYAN, JASPER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2        TIBERIO, KRISTINA THERESE  LO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3        TIBIGAR, IAN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4        TIBON, KAY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5        TIBON, MARIA ANGEL  CALA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6        TIBURCIO, ALMIRA KHEY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7        TICA, CAIZZY ARRE  BUR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8        TICZON, ELLEN GRACE  BAJ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9        TICZON, IVAN NEIL  E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0        TIGNO, JETHRO  TANGAL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1        TIGUE, KENNY  B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2        TIJAM, DAN KRISTIAN  PEÑ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3        TIKING, FATIMA WILLADYLY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4        TILA, SHAMAINE  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5        TILAR, ROCHELLE  N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6        TILLO, KRISTINE ANNE  S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7        TILOS, STEVE WELSON  S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8        TIMA-AN, INNAH ANNGELI  PA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9        TIMACDOG, JANICE  L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0        TIMACDOG, KRISTINE  L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1        TIMATIM, SHEILA  ALU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2        TIMBAD, RONIE JR  PR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3        TIMBANG, REIZEL EUNICE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4        TIMBOL, JOANNA CAMILLE  OR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5        TIMBOL, MARIA IMEE  DUMAW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6        TIMBREZA, DORINA PATRIZIA  MANGA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7        TIMBREZA, KLENZEN  BAG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8        TIMBREZA, MADELYNE  N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9        TIMBREZA, PHILBERT PAUL  MEJ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0        TIMOSA, HANNY GRACE  AZ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1        TIMOSA, JOCELLE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2        TIMSON, DANIELLE  ALV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3        TINAMBING, SHOWBIZ  HA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4        TINAMPAY, AGUSTINE MARI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5        TINAZA, MIKHAEL RAY  BUC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6        TINDOG, MARK CHRISTOPHER  SA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7        TINDUGAN, REGINO REVIE  LUC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8        TINGAO, SHERLAND  IM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9        TINGIN, ROMINA GIOI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0        TINGLE, CRISTETA JOY  PA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1        TINGUBAN, KAYE ANEE  TRAG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2        TINGZON, KRIZEL JOY  DAB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3        TINIO, KATHLEEN MARIE  ESCO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4        TINIO, KRISTEE RAY  BAL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5        TINIO, MONINA  BAL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6        TINIPAC, OLIVE  O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7        TINIPAC, SHERLENE  AO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8        TIO, LEMUEL ALEXIS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9        TIONGAN, LEILAH  BET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0        TIONGCO, ANA ROSALIA  A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1        TIONGCO, CHADY ALBERT  ASP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2        TIONGCO, DERRIC PAOLO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3        TIONGSON, JANINE CAMILL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4        TIONGSON, JOAN ROSELLE  ADO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5        TIONGSON, MICHELLE JOY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6        TIOSAYCO, CHARMAINE IV  CAS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7        TIOSEJO, JEREMIAH EMMANUEL  CA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8        TIPOE, LLANA JAE  VER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9        TIPON, KRISTELL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0        TIPONTIPON, PEARL  SINDANG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1        TIRADOS, ROSELLE ANNE MARIE  BUD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052        TIRAZONA, JEHAD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3        TIRO, NOEL JR  N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4        TITCO, KRISTOPPHER LAWRENCE  COS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5        TITIWA, BRIX  AL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6        TIU, ANNJELLEE  B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7        TIU, ARLENE  SOL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8        TIU, EVANY  MONT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9        TIU, GEMMA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0        TIU, JEZA REA  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1        TIU, JOHN EDGAR  S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2        TIU, KRISTEL ANGELEE  CAL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3        TIU, MATTHEW MOSES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4        TIU, TEFFANY AN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5        TIUJONGCO, KIM ELIZABETH  ONTIM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6        TIYAD, CARA LINDSAY  BOLI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7        TIZON, MA AIZHA  TERR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8        TIZON, MA LYZHA  TERR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9        TIZON, MABELLE  LIBE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0        TO-ONG, DOMINADOR III  RUS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1        TO-ONG, NERISSA MAE  BES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2        TOBIA, JESUS JR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3        TOBIAS, ELAINE  SA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4        TOBIAS, RONALD ANTHONY  DYQU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5        TOBIN, ALMA LUNA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6        TOCYAP, NICOLE  HABAW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7        TOJINO, DANA AGNES  RADO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8        TOLEDANES, LYRSHE ANN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9        TOLEDANO, FRANCIA  C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0        TOLEDO, ANGELICA MARIE  ESC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081        TOLEDO, JESSICA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2        TOLEDO, MARY FELINN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3        TOLEDO, PATRICIA EILLIN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4        TOLENTINO, ANGELEA  BARR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5        TOLENTINO, ANJELO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6        TOLENTINO, BERNADETT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7        TOLENTINO, CATHERINE  CO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8        TOLENTINO, CLARIZZA THELMAR  TAÑ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9        TOLENTINO, DIANNE MAY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0        TOLENTINO, EVARISTO JAY IV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1        TOLENTINO, IRENE IDA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2        TOLENTINO, JANINA GHIA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3        TOLENTINO, JOANNE KARLA  VIC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4        TOLENTINO, JUDY ANN  ROSU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5        TOLENTINO, JULIE ANN  DAG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6        TOLENTINO, KATRINA ERIKA PAULA  F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7        TOLENTINO, MARIA CARISSA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8        TOLENTINO, MARICI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9        TOLENTINO, MARY JOE  MANLA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0        TOLENTINO, MELANIE JANE  ULEP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1        TOLENTINO, NOREENE  RE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2        TOLENTINO, PATRIZIA ANGELICA  BENIN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3        TOLENTINO, RACEL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4        TOLENTINO, REY  T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5        TOLENTINO, ROSAL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6        TOLENTINO, ROSE ELAINE  T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7        TOLENTINO, RUTH AN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8        TOLERO, MARK VINCENT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9        TOLETE, KRIZELLE JOY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0        TOLETE, NELSON JR  LO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1        TOLIBAS, ARJAY  T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2        TOLITO, GRACE ANGELICA  OR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3        TOLOP, SARAH JOYCE  ORD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4        TOLORIO, ERIKA TRECCI  ELUMB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5        TOLOSA, ROY JALEN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6        TOMAGAN, ANGELA MAE  V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7        TOMAGAN, MIRIAM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8        TOMANTO, ROAINA  DAL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9        TOMARONG, MELVIN  LUMO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0        TOMAS, MARIANE JOYC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1        TOMAS, RANDY JAY 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2        TOMAS, REGINE  G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3        TOMAS, RHEYSIE JANE  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4        TOMAUB, MARIA JESSEN VENICE  D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5        TOMBOC, JUDE CARLO  SA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6        TOME, CHARMAINE  FER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7        TOMLAYEN, LEAH  GITT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8        TOMOGSOC, BERNARDINE JASMIN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9        TONGCO, JAMIE LUZ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0        TONGCUA, ADRIA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1        TONGOL, DIVINE GRACE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2        TONGSON, ELYSSA PANZIE  BI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133        TONIO, LLANIE FLORENC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4        TONOG, RODEN  BIOL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5        TONOG, SHEILA MAE  GUA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6        TOQUERO, CRISTOPHE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7        TOQUERO, LOVELY  M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8        TORAL, GWEN ROSE  ESCA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9        TORALBA, FAULINE CHASTE  C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0        TORCULAS, JHON JERIK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1        TORDECILLA, ELLA MAY  ALITAGT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2        TORDECILLAS, JUDE EDSEL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3        TOREJA, ALYSSA CHRISTEL  AMB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4        TORENO, CHRISTINE  MANGUI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5        TORENO, JASMIN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6        TORIALES, IRIZ JOAN  REG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7        TORIBIO, CORA MAE  BONG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8        TORIBIO, DENIECA MAY  FLOR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9        TORIBIO, GABYLEEN JAN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0        TORIBIO, JOHN MARK  SALAZ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1        TORIBIO, MARICRIS  AGG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2        TORIBIO, MARY DENISSE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3        TORIBIO, STEPHEN JR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4        TORILLO, JAYNNIE ROSE  RO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5        TORIO, BEATRICE JEWELLE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6        TORIO, CHEYENNE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7        TORIO, DENNIES  BAY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8        TORIO, JESICA ANGELI  GUM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9        TORIO, MARY DYANNE  KABIG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0        TORIO, MELBA  D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1        TORMES, GEROME  REANT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2        TORQUATOR, JOAN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3        TORRALBA, JOHN  T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4        TORRE, FRAN CHRISTIAN  BABI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5        TORRE, JULIET CRISTINE  AN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6        TORRECAMPO, QUIN BEA  DIMA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7        TORREGOSA, CHRISTIAN DAN  M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8        TORREGOSA, RONNA MAE  ME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9        TORREJON, ANTONIO JR  CAM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0        TORREJOS, EDEN  CE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1        TORRELIZA, MARK LESTHER  DI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2        TORRENTE, ANGELA MAE  TER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3        TORRENTE, REN JHON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4        TORREON, MISHELLE ANNE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5        TORRES, ALTHEA MAE KAVA  MAÑ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6        TORRES, ALYSSA MARIE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7        TORRES, ARRYL PATRICK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8        TORRES, CLEMEN  S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9        TORRES, DIVINE GRACE  DELAR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0        TORRES, EM VANDOLPH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1        TORRES, GWYNNE STACY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2        TORRES, IAN CRYZL  FER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3        TORRES, JASTINE JOHN  NO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4        TORRES, JENNIE MAY  ALMAY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5        TORRES, JHERALDINE  VIU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6        TORRES, JHOAN CHARRIBETH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7        TORRES, JOHN MARK ALVI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8        TORRES, JOHN RAY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9        TORRES, JOSEPHEN  PEJ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0        TORRES, JULIE ANNE FRANCIS  EST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1        TORRES, KARE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2        TORRES, KAREN  RAC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3        TORRES, KURT RASSEL  MOROSC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4        TORRES, LEAH MAE  HING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5        TORRES, MICHAEL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6        TORRES, NOMER BRUCE  ANUNCI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7        TORRES, RAFAEL RIC  MAGS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198        TORRES, RHEA LE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9        TORRES, RUSSELL JOLICO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0        TORREVILLAS, CHRISTIAN  LIM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1        TORRICO, NILD JOY  DI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2        TORSIENDE, CHARLEMAGNE II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3        TORTOLA, NIKKO  BAR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4        TORTOSA, FLORENCIO J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5        TORTOSA, MA ELOISE BETTINA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6        TORTOSA, MARIA ANGELICA  PEÑ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7        TORTUYA, JOSE CALVIN  BU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8        TOTANES, MARY GRACE  PE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9        TOVERA, BRIX JEAN  FULG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0        TOYONG, MARK CARLO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1        TRAJADA, DOMINGO JR  MONA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2        TRAJANO, RAMONA ELISA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3        TRANSFIGURACION, FRIENCESS  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4        TRAQUEÑA, MARLO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5        TRAVILLA, EARL JAMES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6        TRAYA, FEDIRLY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7        TRAZO, DAVEN REY  AL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8        TRESVALLES, BEA FAE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9        TREYES, EYRIS BIANCA MARI  AR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0        TRIA, GAIL MARIE FRANCES  V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1        TRIA, GIRLIE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2        TRIA, JENNIE LYN  VILLAZ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3        TRIA, JOHN ANDREW MAR  DE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4        TRIA, JOSE MARI SALVADOR  DE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5        TRIA, KHRISTINE GEORGETTE  VAL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6        TRIBO, JAYENN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7        TRILLANES, CARLY JOY  EBUE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8        TRILLANES, HENRIETTE ANN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9        TRIMIDAL, RENELLEN MAE  QUIÑO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0        TRINIDAD, ABEGAIL  O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1        TRINIDAD, ALEXIS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2        TRINIDAD, ANDELYN  DALA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3        TRINIDAD, ANDRIC RAE  MAU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4        TRINIDAD, ANNA PATRICIA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5        TRINIDAD, ARIANNE KAMYL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6        TRINIDAD, CARLO  TA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7        TRINIDAD, CARMEL VICTORIA  DACU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8        TRINIDAD, CHARLES  RUMBA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9        TRINIDAD, JOHN LYNCOL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0        TRINIDAD, LYSA ANGELICA  BAR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1        TRINIDAD, RACHEL ANTONETTE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2        TRINIDAD, RAY JOH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3        TRISTEZA, AIMEE ROSCHELLE  TOR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4        TRIVILEGIO, MARK JENZEN  HOJ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5        TROCIO, LOUISE NICOLE  PATALINJ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6        TROGANI, MATEO JR  E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7        TROMPETA, KENNETH  AN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8        TROPEZADO, LEABELLE  A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9        TRUMATA, KATREEN LORAINE  CRE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0        TUACA, MAURENE  TABAO-IC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1        TUASON, ANDREW STEPHEN  BAEC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2        TUASON, JOSE MARIA  CAS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3        TUAZON, APRIL JOY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4        TUAZON, GYAN PAU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5        TUAZON, JAIZEL  D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6        TUAZON, JHOIE LINN  D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7        TUAZON, JOE MARI GILBERT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8        TUAZON, KENNETH  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9        TUAZON, MARINEL  Q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0        TUAZON, RACHEL  EBU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1        TUAZON, RANIELLE MARIZ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2        TUAZON, VANESSA HAZEL  ALIN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3        TUBALDE, CAROLINE MAE  PANAGU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4        TUBALLAS, MA HONEY GRACE  JAZ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5        TUBAON, ANNALOU  AMB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6        TUBASCO, JUDY ANN  LIMS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7        TUBAT, MICHAEL  BE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8        TUBAT, NIÑA MARIE  VIO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9        TUBAYING, MARILOU  P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0        TUBERA, IAN  MAD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1        TUBIANOSA, NADINE  FRAY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272        TUBIGAN, LESLYN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3        TUBILID, RO-ANNE  CABU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4        TUBILLARA, JAN ZOILO  BAY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5        TUBIO, CATHRINE ELAINE  LASTI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6        TUBLE, CHEYSERR FRENZ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7        TUBO, JOHANNA  OM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8        TUBOG, ANABEL  TAPIC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9        TUBONGBANUA, ANNALICE  LAV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0        TUBONGBANUA, CHARMAINE KATE  PAL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1        TUBURAN, MALA MAE  R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2        TUCODAN, AISHA  ROM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3        TUCOP, NIÑA MARIE  AS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4        TUDDAO, CLARISSA  GAL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5        TUGADE, NERISSA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6        TUGANO, CHARISH  OLE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7        TUGANO, MARIBETH  DE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8        TUIBEO, IRIS KHRISTINE  TUMAQU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9        TUICO, CHARMAINE  U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0        TULAWIE, SHEMAR SHANNYN  S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1        TULAWIE, YUSHRA  SALAP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2        TULIAO, JOHN JERAMIE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3        TULIAO, MELVIN LAUREANO  SIN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4        TULLAO, VIRGENCITA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5        TUMACA, JESS FRANCIS  BELU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6        TUMACOLE, JHUFEL  TO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7        TUMALE, KAREN  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8        TUMALIUAN, ALYANNA MARIE  GUE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9        TUMALOM, MARY FE  BIL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0        TUMALON, REYA ANALOU  VALLESE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1        TUMAMAK, RECHIEL  DAY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2        TUMANENG, DIONNE RAY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3        TUMANGDAY, ADHARA  CRE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4        TUMBAGAHAN, MARGARITA  PAG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5        TUMBAGAHON, JANXENT  BAGAD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6        TUMBAY, JASON  PARAÑ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7        TUMBOCON, MARIAN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8        TUMBOKON, MARIA LUZ ATHENA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9        TUMIMBANG, CARL LOUIE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0        TUMITIT, DAISY LYN  ANAN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1        TUMLAD, MARIE FRANZ  MAR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2        TUMONGHA, JUDY ANN  MALA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3        TUMULAK, ANNA JOREL  TOR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4        TUMULAK, CLAIRE ANN  SAB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5        TUMULAK, JESSA MARY  SOLI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6        TUNAC, MARIE CLAIRE  AG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7        TUNAC, NICA MA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8        TUNDAY, MARY ROCHELLE  C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9        TUPAS, JOHN DEXTER  EL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0        TUPAS, LADIE JANE  TOM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1        TUPAZ, DIANE  GARGARI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2        TUPAZ, TRIXIE ANN  AUR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3        TUPLANO, LALAINE  T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4        TUPLANO, SARRY  NAV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5        TUPUE, SARAH JEAN  BAGAP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6        TURA, JEANNE CAMILLE  BOL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7        TURA, ROHAIDAJOY  PAGU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8        TURALBA, DIANE CHRISTINE  QUERU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9        TURALBA, JOVELYN  DAGU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0        TURGANO, LOIS KATHLEEN MARY  JAVILLO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1        TURGO, MYREL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2        TURIANO, ALDO POCHOLO  REMP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3        TURIANO, LORVIE FRANCES  HAL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4        TURIANO, PETER LUCKY JR  SO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5        TURINGAN, MARY GRACE  NECO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6        TUSAY, SHELMA  SAID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7        TUTAAN, BEVERLY ROSE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8        TUTAY, JANEUARY  REVUE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9        TUTOP, DON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0        TUTOR, LESLIE ANN  JAM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1        TUYAY, STEFFANY  MULL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2        TY, ANGELIE MAR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3        TY, KEVIN 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4        TY, MA CAROLINE  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5        TY, RAY MICHAEL  PIE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6        TY, SINGSON  GEGU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7        UBA, CHRISLYN  B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8        UBAG, SHERRIZAH MAE  INQU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9        UBALDO, JERNIE  LIGU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0        UBANA, JESELLE MARIE  BARICAU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0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1        UBARRE, GECILLE  JU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2        UBARRE, REGINA  BAL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3        UBAS, PETER MIKKO  O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4        UBONGEN, UZZIEL MAE  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5        UBUNGEN, RIZZA ERIK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6        UCHIDA, MA SHIELA  MALU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7        UCOL, JERWIN DAVE  CA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8        UDARBE, KEVIN HULEN  GANG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9        UDDIN, BANDER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0        UDJAMAN, FATIMA NIZA  ID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1        UFANA, RAECHELLE DAWN  N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2        UGADDAN, KARLA  CALA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3        UGALDE, CHARLES DEAN  RA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4        UGALDE, DONNA MAE  MACAS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5        UGALDE, JENNY LOU  TES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6        UGAT, GLORIESA CHRISTY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7        UGAY, MA JILLETTE  R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8        UGAY, MARY GRAC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9        UGBINAR, APRIL LOVE  TA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0        UKAWA, JHESSICA ILAINE  ABEN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1        ULALAN, JONATHAN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2        ULALAN, KAREN ANN  C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3        ULANDAY, BERNADETTE  ENC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4        ULANGKAYA, RAYHANNA LOVE  ESM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5        ULAT, AILEEN LOVE  BAN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6        ULEP, DONA-LYN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377        ULEP, KAZNER GENESI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8        ULPINDO, BERNADETTE  CER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9        ULSON, CHARICEL MARIE  ABRA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0        ULTRA, KAREEN  LAJ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1        UMADHAY, SHEIKA FAITH  VILLA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2        UMALI, ALBERICO JR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3        UMALI, ARAXES AMIL  DE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4        UMALI, GWEN EUNICE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5        UMALI, JOHN MACLAINE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6        UMALI, KATHLEEN BERNADETTE  NAVARET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7        UMALI, LARRYNEY  LAN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8        UMALI, MONICA JOY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9        UMANGAY, ALBERT JR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0        UMAYAM, JESSA JOY  E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1        UMBAO, BERNADINE JOY  PUD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2        UMPAL, JUD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3        UNAJAN, MA LYDEL  SAL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4        UNCIANO, IRENE PAULA  U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5        UNDONG, JANIÑA JOY  IB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6        UNDUG, RASHEEDE  TAW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7        UNGA, AYESH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8        UNGA, FATHMA-DHEA  LA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9        UNGAB, EUJANE MARIE HADEEL  MELLIJ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0        UNGAD, SHEJAM  UBP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1        UNGAYAN, SHEENA  POG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2        UNGCO, JUVI  DET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3        UNGSON, LORETA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4        UNIDA, MA THERESA  BELA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5        UNIDA, REZELLE  CORN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6        UNSON, DENNIS ANGEL  DOM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7        UNSON, NORMARK  ANA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8        UNTAL, MELISSA JOY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9        UNTALAN, MARIA JANICE  CRI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0        UNTALAN, MARLON CAEFFY  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1        UNTALAN, NATASHA FAYE  REG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2        UNTALASCO, EARL DANIELLE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3        UNTIVERO, AIVIE  REVE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4        URAYAN, HANNA SAMANTHA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5        URAYANI, IALEEN  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6        URAYENZA, ANNA MARIE  MATANG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7        URBANO, ALREEN MAE  REJ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8        URBANO, APRILLE ROSE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9        URBINO, VINCENT VAN  CATA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0        URBIZTONDO, MA HANA STEFFI  G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1        URETA, CYNDY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2        URETA, JONA  REVES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3        URGINO, MELISSA MARIE  BACUN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4        URIARTE, ARVIN  MAL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5        URLANDA, ARLENE  T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6        URSAL, JOANNA ABEGAIL  SEN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7        URSUA, JOSE PEPITO  URS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8        URSULOM, FRINCES MARIE  U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9        URTAL, ALEXANDRIA JANE  CAD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0        URTAL, BEN JADREIGN  BUR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1        USI, JOSEPH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2        USI, RACHELLE  NUGU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3        USISON, CHARIZ  GIA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4        USMAN, ABRAHAM JR  B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5        USMAN, AINNIE  AL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6        USMAN, AMAL  AB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7        USMAN, BAI ASRIHANJEAN  LANG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8        USMAN, HADJA YASMIN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9        USMAN, NUR-EIMA  TAW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0        USMAN, NURIMA  AW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1        USMAN, SOHA  MACARIM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2        USON, JERICK  ROMU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3        USOP, FAHAD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4        USSAM, MARWAN RAIME  RADJ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5        UTANA, JUJELYN  VI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6        UTO, ABDEL-AL  LAT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7        UTUTALUM, SHERIZ AZELLE  SAMPA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8        UY, BENJAMIN JOSE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9        UY, CLAUDINE  BOLA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0        UY, DAN DAY II  APDI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1        UY, ESTHER  F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2        UY, FLORENCE MARIE  EST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3        UY, FREDNEIL ANTHONY  MAP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4        UY, JOHNY JR  BU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5        UY, JOSEPH OWEN FRANCIS  BE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6        UY, KARL KEVIN  HAP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7        UY, LARA CAMILLE  LA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8        UY, LOUISE IRYN ANTONETTE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9        UY, MANUELITO FLOR  L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0        UY, MARIAN MICHELL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1        UY, MARICAR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2        UY, MARY ANGELYNE  MALI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3        UY, MON AERROL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4        UY, PERCE PETERSON  R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5        UY, PHOEBE JOY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6        UY, RYZAMEIL ANDREA  F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7        UY, SAMANTHA  MA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8        UY, SARAH GRAC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9        UY, STEVEN GICO  GER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0        UYACO, DEEN ROSS  NAVAR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1        UYAG, JONAIRA  A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2        UZARRAGA, MARNELLI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3        UÑGA, MUZAINAH  IN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4        UÑGA, SITTI SHAFURA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5        VAGILIDAD, SHAYNE MARIE  T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6        VAGILIDAD, VINCENT ANTHONY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7        VALBUENA, KATRINA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8        VALDEABELLA, CHARLENE JU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9        VALDEGAMO, KIM HANNAH MARRI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0        VALDELLON, DENNESSE JULIANE  GALA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1        VALDEMORO, LORYDI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2        VALDEMORO, MARIA KRISTINA  CAB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3        VALDEMORO, MERCEDES ANGELA  G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4        VALDERAMA, ANNIE GRACE  SAN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5        VALDERRAMA, FRANCES  LAU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6        VALDERRAMA, ROYCE ANDREW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7        VALDES, KERIVAN PAULO  Y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8        VALDEZ, ABEMA LYKA  FABR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9        VALDEZ, ALPHA VALERIE  LLO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0        VALDEZ, ARVIN CHESTER  BAC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1        VALDEZ, AZZEL GRACE  SALISI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2        VALDEZ, BRAINER VITTORIO  V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3        VALDEZ, CHARLETTE MAYLES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4        VALDEZ, CHARMAGNE KRYCK  AGR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5        VALDEZ, CHRISTALETTE BIANCA  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6        VALDEZ, DAMCIROLF  GU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7        VALDEZ, FRETCEL  BR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8        VALDEZ, JACKIELYN  B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9        VALDEZ, JANE  MANGALI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0        VALDEZ, JESSICA  ARABEJ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1        VALDEZ, JULIAN IKY  MAN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2        VALDEZ, KARLA MAE  D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3        VALDEZ, KARLA ROS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4        VALDEZ, KRISTIN MAE  GAY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5        VALDEZ, MARIELLE FAY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6        VALDEZ, MERRY LHOU  FA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7        VALDEZ, MINT LG ANI LEI  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8        VALDEZ, NOVIGRACE  TAG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9        VALDEZ, RICHELLE ERIK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0        VALDEZ, ROSALIE  GAR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1        VALDEZ, SHEEN RAY  PAD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2        VALDEZ, SHERYLL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3        VALDEZ, SHIELA MAE  CA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4        VALDREZ, AGATHA NICOLE  CU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5        VALDUEZA, CHERRY ANN  A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6        VALE, CRISTINA ALICI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7        VALENCERINA, MAEINR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8        VALENCIA, BEVERLY JOY  OCTAV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9        VALENCIA, CYRA HARRIET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0        VALENCIA, GENESIS CARLOS  TO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1        VALENCIA, JEANELYN  TAY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2        VALENCIA, JONIL ANNE  TALAC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3        VALENCIA, KAREN DE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4        VALENCIA, KEVIN MICHAEL  BUE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5        VALENCIA, KIMBERLYN  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6        VALENCIA, MA BEA PAULA  BOCAT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7        VALENCIA, MA FATIMA  BOCAT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8        VALENCIA, MERLINDA  R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9        VALENCIA, RAISA JEAN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0        VALENCIA, RIZZA  AB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1        VALENCIANO, STALIN JR  B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2        VALENTE, MYR-JA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3        VALENTINO, REYLY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4        VALENTON, JOY MARIE HAZEL  BAU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5        VALENTON, ROI CHITO  PICP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6        VALENZUELA, BENJAMIN JR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7        VALENZUELA, JUNKO MEA  SIA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8        VALENZUELA, MARY GRAC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9        VALENZUELA, NEAL PATRIZ  DELFI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0        VALENZUELA, NILO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1        VALENZUELA, PIA FATIMA  CUNTA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2        VALENZUELA, ROENA MEAE  H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3        VALENZUELA, SONIA  MAS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4        VALERA, ANDEY NIEL  CA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5        VALERA, HANNAH LEIGH  FAVO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6        VALERA, MARIA ROSARIO  CATAN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7        VALERIO, GENNY FEL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8        VALERIO, JENNIFER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9        VALERIO, JULIUS BRYN  CASA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0        VALERIO, MARIA ATHENA  RELEV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1        VALERIO, PATRIZIA KAYLA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2        VALERIO, REGINE KAYE  CE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3        VALERIO, SHERYLL  GE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4        VALERO, HENRI RAYCHEL  C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5        VALEROS, CRISSANT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6        VALEROS, JENNY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7        VALEROS, LIEZL  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8        VALEROSO, AVA LORRAINE  CU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9        VALES, KEVIN  TI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0        VALETE, CHELSEA MIEL  LABU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1        VALEZA, GERMAINE  U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2        VALIDOR, ORLENE RAY  AS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3        VALIENTE, CLARIS MARIA  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4        VALIENTE, MARYCHRIS  CALAP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5        VALIENTE, RACHEL ANNE  BI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6        VALIN, GERIEL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7        VALINO, KURTT EVAN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8        VALLADOLID, ALEXANDER II  BA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9        VALLADOLID, MARIE LOUISE  B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0        VALLANGCA, MAY ANN  ROC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1        VALLAR, JANINA MONIQUE  LAY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2        VALLE, DANNAH-MARIE  L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3        VALLE, JOANNE MARIE  MOR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4        VALLECERA, MARIA ZENITHA  MAS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5        VALLEDOR, ANA JANE  SOLE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6        VALLEJO, ERICKA DA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7        VALLEJO, KATRINA NOTCHKA  JAGUN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8        VALLEJO, RAFAEL CARLO  V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9        VALLEJO, SARAH JA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0        VALLEJOS, MICHELLE  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1        VALLES, CHRISTINE JUNE  VILLA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2        VALLES, GARY MIE  SARD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3        VALLES, JEFFREY JAMES  FLAMI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4        VALLESER, GRECHELLE  LOMUG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5        VALLESER, PRINCESS NERISSA  CU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586        VALLESPIN, MA REN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7        VALLETE, STEPHANIE  VENTU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8        VALLIENTE, MAR BENIC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9        VALLO, LEONALYN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0        VALLO, PRINCESS REGINA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1        VALLOTA, JR JECO  JAC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2        VALMEO, REMELY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3        VALMONTE, ALVIN JAYSON  TI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4        VALMONTE, ILRA  MANGI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5        VALMONTE, JAY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6        VALMONTE, VALERIE KAY  FIGU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7        VALMORES, DENMARK  SO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8        VALMORES, LEA KARIZZA  BUDI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9        VALMORIA, MARIE JOYCE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0        VALMORIDA, CHRISTINA MONIQUE  PANO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1        VALOIS, ELMAR  AL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2        VANKOUGHNETT, JOANNA MARY KRIS  O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3        VARGAS, CHELSEA DIANDRA  IM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4        VARGAS, CHILLE MARLYN  TA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5        VARGAS, HANA MAE KORNELIA  BARB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6        VARGAS, JAHZEEL  SUA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7        VARGAS, JHUMARIE  C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8        VARGAS, KAROLE CAY  C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9        VARGAS, MARJORIE  GA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0        VARGAS, NIKKO JUDE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1        VARGAS, ROCHELLE  B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2        VARGAS, SALVADOR  BORRIN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3        VARGAS, VHEN HARRIETTE  ARI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4        VARILLA, MARIA JOANNA JOY  AL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5        VARQUEZ, JOYMER CHRIST  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6        VARQUEZ, KAREN  DO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7        VARQUEZ, MARK NATHANIEL  TAGADU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8        VARSOVIA, PAUL JORAM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9        VASAYLAJE, JOHNIC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0        VASQUEZ, JOHN CARLO  MAR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1        VASQUEZ, KIM APRIL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2        VASQUEZ, ROMUALD DALE  GAS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3        VEDAÑA, JENNICA MARIE  PAG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4        VEDRA, PAT VINCENT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5        VEGA, RHEA JEAN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6        VEGA, VICTOR  MARI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7        VEJANO, CARLO ANGELO  D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8        VELANO, GYNA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9        VELANO, VANESSA  BANTO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0        VELARDE, CHEYEN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1        VELARDE, DAISYREE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2        VELARDE, RUSSEL ARVIN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3        VELARDE, SEAN VAN BENEDICT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4        VELARGA, WILSON  NAT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5        VELASCO, ANGELI FATIMA  TE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6        VELASCO, APRIL  D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7        VELASCO, BERLY  POJ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8        VELASCO, CHARLYN MARIE  R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9        VELASCO, FAYE MIE  AMMUGA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0        VELASCO, FRANCIS JAMES  BAC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1        VELASCO, GILIA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2        VELASCO, JEAN MICHELLE  SUMAL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3        VELASCO, JENNIFER  A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4        VELASCO, KARLA LOUIS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5        VELASCO, KEN ALBERT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6        VELASCO, SALOME MELANIE RAINE  C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7        VELASCO, VALLERIE JOY  WEE 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8        VELASQUEZ, AARON KIM  BANT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9        VELASQUEZ, NORI ANNE  NAV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0        VELASQUEZ, PRINCESS LILAC  SORI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1        VELAYO, WERNER  ANAC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2        VELETE, JENNIFER JOY  CABILIT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3        VELEZ, CELIN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4        VELEZ, CHARMAINE LOUISE  ENGG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5        VELEZ, KENT CARL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6        VELEZ, SHEENA APRIL  PACT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7        VELEÑA, MHARA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8        VELITARIO, DOMINGO  OL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9        VELORIA, CARLISLE JOA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0        VELOSO, DONNA CHELBERT  GA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1        VELOSO, JOHN MICHAEL  EN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2        VELOSO, ROGINETTE LOUISE  FAC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3        VELUZ, ALBERTO JR  B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4        VELZA, SHEENA JOYCE  PALA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5        VENASQUEZ, REGENE KEZHA  AB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6        VENCER, DIANE MAY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7        VENDIOLA, FRAZELL ANN  AND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8        VENDIVEL, AUDREY MAE  L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9        VENEZUELA, JILLIA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0        VENEZUELA, JULIUS SAM  PREJ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1        VENGUA, ERVIN VINSON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2        VENIEGAS, MARY JOY  CUB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3        VENIEGAS, THEA ROSE  BO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4        VENTURA, ARLYN  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5        VENTURA, CHARLENE KYEV  GARW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6        VENTURA, DANN KENNETH  UN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7        VENTURA, ELOIS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8        VENTURA, HENRY  BAM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9        VENTURA, JHADE ROXANNE  M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0        VENTURA, KATRINA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1        VENTURA, KIMBERLY  PARACU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2        VENTURA, MARY CZARINA  D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3        VENTURA, NIELSEN JOH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4        VENTURA, PRINCESS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5        VENTURA, VANESSA  MOND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6        VENTURANZA, KATLEN MAY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7        VENTURES, SHIELA MARIE  RETU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8        VENUS, CHRISTIAN DAVE  MALIC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9        VENZON, DIANE KRISTA  B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0        VENZON, KIMBERLY ANNE  EL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1        VENZUELA, JEFFREY  TU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2        VERA, ANNETTE  AM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3        VERA CRUZ, LARA VANESSA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4        VERACIS, RYAN  CE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5        VERAN, MEL CHRISTIAN  ADAR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6        VERANO, BRITNEY ARLENE  MANGU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7        VERANO, ELLAN  R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698        VERANO, FRANCIS RON-RO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9        VERANO, JENNY LOU VERGIL  E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0        VERANO, JUNALIE  MENDO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1        VERANO, ROMAR  MONTEALEG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2        VERAYO, JOHN RHEINEL  SOM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3        VERCELES, MARY JOI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4        VERDADERO, ALVIN  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5        VERDADERO, MARY AN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6        VERDE, LEE ANNE  DORO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7        VERGARA, BERNADETH  UST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8        VERGARA, CANDAC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9        VERGARA, ELA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0        VERGARA, GLADYS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1        VERGARA, KIRK  SAGAL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2        VERGARA, LEONARDO  DUM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3        VERGARA, MILCAH MAE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4        VERGARA, NICHOLE  MADLANG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5        VERGARA, PAUL  I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6        VERGONIA, RHOEL  VISP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7        VERSALES, JOHN PATRICK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8        VERSOZA, LEME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9        VERSOZA, THERES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0        VERZO, DANNA MAE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1        VERZOLA, DONNA MAE  KIS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2        VERZOLA, KARENTH ROS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3        VERZOSA, STEPHANIE MARIE  DE V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4        VEÑEGAS, STEPHANIE MAE  LAV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5        VIADO, ALANNA MAE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6        VIADO, HANZEN OLSON  PU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7        VIADO, JERAH SHAYNE  AUMEN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8        VIADO, KATRIN JOYC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9        VIADO, MIENECO  R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0        VIADO, RONAGENE  LEON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1        VIADOR, SHAIRA MAE  SALIMB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2        VICARIATO, CHERRYROSE  EST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3        VICEDO, VINA YUNICE  ESTAND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4        VICENCIO, CENA MARIE  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5        VICENTE, ARIANE JANE  GALI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6        VICENTE, ARIANNE LUZ  R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7        VICENTE, CARLO JAYSON  B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8        VICENTE, CHARMAINE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9        VICENTE, EDNA  BE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0        VICENTE, HAIDEE LEE  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1        VICENTE, JAIZA MARIE  LAPU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2        VICENTE, JOHN ROSE  GA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3        VICENTE, KATHLYN JOY  STA TER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4        VICENTE, LEA MARIE  ASOT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5        VICENTE, RODEA LYN  NA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6        VICENTE, STELLA MARIE  JUST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7        VICENTILLO, MARIA NIKITA FRITZIE  BER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8        VICERRA, PAULO  MIRABU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9        VICMUDO, JELEEN  O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0        VICTORIA, CAROLINE  CAMA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7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1        VICTORIA, FLOYD EMERSON  JUBI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752        VICTORIA, JEANN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3        VICTORIA, MARIA DESICCA  CAM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4        VICTORIANO, MARIGOLD  BO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5        VICTORIO, ELISEO III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6        VICTORIO, RICO FIL  RAMBA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7        VICTORIOSO, GIESA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8        VICTORIOSO, JENIFER  MACAS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9        VIDA, ANDREI CEASAR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0        VIDAD, IVAN PAOLO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1        VIDAL, ALEXANDRA LYN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2        VIDAL, ARIANE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3        VIDAL, KIMBERLY MAE  N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764        VIDAL, KRISTINE MA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5        VIDAL, PAULINE JADE  DE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6        VIDANES, NORIEL IRENEO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7        VIDEZ, MAGITING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8        VIDUYA, BETH  BELOK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9        VIDUYA, JULIUS  CRUZ D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0        VIERNES, CHANDRA AMELIA  CA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1        VIERNES, CRYSTAL JANTZEN  ILO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2        VIERNES, ERIKA JOY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773        VIERNES, PATRICK RENJEI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4        VIGARE, KIM MARCO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5        VIGILIA, JEANNE ADELE  C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6        VILAN, JONA MA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7        VILAN, MERIC NICHOLE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8        VILBAR, CATHY  MACAH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9        VILCHEZ, GILCHRIST  MIR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0        VILIRAN, KARINA JOY  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1        VILLA, ALLEN KRIS  BUL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2        VILLA, CHARIZA MA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3        VILLA, CHARMAIN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4        VILLA, FELIX KEVIN IV  MACA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5        VILLA, JANE ASHLEY  P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6        VILLA, JULIA  GOL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7        VILLABLANCA, ANNABELLE RUTH  NO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8        VILLABLANCA, KIM  NER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9        VILLABROZA, ANNABELL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0        VILLACERAN, CATHERI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1        VILLACERAN, TRISTAN LOYED  ISR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2        VILLACORTA, ACE  GE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3        VILLACORTA, JERROLD  MANZ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4        VILLADAREZ, RICA  L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5        VILLAFAÑA, ALAINNE FAE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6        VILLAFLOR, BETHANIE AYA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7        VILLAFLOR, KIMBERLY ANN  BOR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8        VILLAFLOR, MARIA LEEVA  CANDO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9        VILLAFLOR, VRENILYN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0        VILLAFLORES, JIZA MAE  RUI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8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1        VILLAFRANCA, JAVELENE  PE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2        VILLAFRANCA, JESSA MARI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3        VILLAFUERTE, AR-AR  OFAL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4        VILLAFUERTE, MICHELLE  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5        VILLAFUERTE, RIKKI RENZ  GUL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6        VILLAGRACIA, JAVEA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7        VILLAHERMOSA, HONEY  DICDI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8        VILLAJUAN, SHERYL  ALLAP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9        VILLALBA, MICHAEL CEDRIC  GA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0        VILLALOBOS, MARY GIL MAY  A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1        VILLALUNA, ABEGAIL  CL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2        VILLALUZ, ALYSSA RE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3        VILLALUZ, LADY LYN  ORE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4        VILLALVA, FAYE ISABELLE  CAPUCH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5        VILLAMAR, EUREK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6        VILLAMAYOR, RACHEL MARIE  PUB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7        VILLAMAYOR, RICHMON  PU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8        VILLAMER, CLARENC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9        VILLAMIL, SHEEVA  BANG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0        VILLAMIN, JONIA KAY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1        VILLAMIN, PRINCESS MARJORIE  ARIMBUY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2        VILLAMOR, CATHRINA  MAGB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3        VILLAMOR, GENELY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4        VILLAMOR, KARL BENEDICT  BONT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5        VILLAMOR, LYKA LEA  GOC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6        VILLAMOR, MARK ANGELO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7        VILLAMOR, NICOLE  L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8        VILLAMOR, RYAN  REI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9        VILLAMOR, SARAH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0        VILLANIA, PAZ YSABEL  ALC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1        VILLANUEVA, ALBERTO JR  OM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2        VILLANUEVA, ANTHONY  B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3        VILLANUEVA, AYRA KAMILLE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4        VILLANUEVA, BRADLY A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5        VILLANUEVA, CATHERINE  BUND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6        VILLANUEVA, CHARISSE MA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7        VILLANUEVA, CHERYL ANN  PEÑ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8        VILLANUEVA, CHRIS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9        VILLANUEVA, CHRISTOPHER  E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0        VILLANUEVA, CIELO MARIE  DUMAD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1        VILLANUEVA, CRYSTELLE  BI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2        VILLANUEVA, DENNISE ANNE  OL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3        VILLANUEVA, DON REO  TADI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4        VILLANUEVA, FAITH  VEN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5        VILLANUEVA, FATIMA PAZ  R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6        VILLANUEVA, FERNANNICO  U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7        VILLANUEVA, JAIME LYN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8        VILLANUEVA, JAYVEE  RO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9        VILLANUEVA, JILLIAN  ANG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0        VILLANUEVA, JOANNA MARIE  BRION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19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1        VILLANUEVA, JOANNA MA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2        VILLANUEVA, JOHN BRYANT  R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3        VILLANUEVA, JOHN PAU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4        VILLANUEVA, JUNNEILA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5        VILLANUEVA, KARL AEDRIAN  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6        VILLANUEVA, KAY LIEN  PART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7        VILLANUEVA, KEZIA FAYE  BULAW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8        VILLANUEVA, KIMVERLY JO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9        VILLANUEVA, MA DAIS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0        VILLANUEVA, MARICHU  T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1        VILLANUEVA, MARIE MADISON  ALAG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2        VILLANUEVA, MARY ANGELINE  E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3        VILLANUEVA, MARY ANN  GATMA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4        VILLANUEVA, MARY JANE  CA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5        VILLANUEVA, MICAH  CUB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6        VILLANUEVA, MYLEN  L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7        VILLANUEVA, NEVA JANE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8        VILLANUEVA, NIKKO JAY  DAB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9        VILLANUEVA, OSCAR JR  V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0        VILLANUEVA, PAOLA ERMA  BED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1        VILLANUEVA, PAUL JUSTINE  TUÑG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2        VILLANUEVA, PAULINE MARI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3        VILLANUEVA, PRINCESS  BER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4        VILLANUEVA, RACQUEL ANN  MAL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5        VILLANUEVA, RALPH ALDRIC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6        VILLANUEVA, RAMON JR  CA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7        VILLANUEVA, RANDOLF  OR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8        VILLANUEVA, REEZA ANGELIE  C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9        VILLANUEVA, RHEA  MED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0        VILLANUEVA, RICHARD  PEÑA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1        VILLANUEVA, RIZZEL II  RAV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2        VILLANUEVA, RYSAN  N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3        VILLANUEVA, SWEET JEAN  CLEO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4        VILLANUEVA, VERONICA  CIP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5        VILLAPANDO, SHEENA KATHLYN  GLO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6        VILLAPAZ, ALYSSA LOIS  SIT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7        VILLAR, LOVELY ANN MAE  LAC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8        VILLAR, MARCK  IBE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9        VILLAR, MICHAEL VINCENT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0        VILLARAMA, JOEL IMRA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1        VILLARANTE, GRAHAM PAUL  TUB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2        VILLARANTE, JHUNNAR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3        VILLARANTE, KRISTINE JOYCE  TUB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4        VILLARANTE, LILITH KARMEL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5        VILLARAZA, RHODORA IMMA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6        VILLAREAL, BEA NESTIE ANGELI  LAR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7        VILLAREAL, JASMIN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8        VILLAREAL, NICOLE MARIE  J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9        VILLARETE, CRISTINE LOREEN  ORD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0        VILLARETE, MANILYN  FERNA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0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1        VILLAREY, PRIMARIE  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2        VILLARIASA, GLENN  C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3        VILLARICO, FARAH JOYCE  CAB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4        VILLARIN, REVCYRON JOHN  IB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5        VILLARINO, ANNA MARGARIT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6        VILLARINO, JOSEPH JINO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7        VILLARIÑA, FIDEL JR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8        VILLARMEA, ROBELYN  BANDU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9        VILLAROSA, KAIREE MAE  SILA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0        VILLAROZA, JANIC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1        VILLARTA, JYCILLE VEM  C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2        VILLARUEL, EDGARDO JR  LABES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3        VILLARUEL, LEAH MAE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4        VILLARUEL, MARA KATRINA  CA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5        VILLARUZ, ASHLEY ROANN  VER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6        VILLARUZ, RUDY GEL  CE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7        VILLARUZ, SHEILA MAE  GUI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8        VILLAS, GENEVIEVE  BALAC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9        VILLAS, GLADEMEI  DA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0        VILLAS, JEAN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1        VILLAS, MARIAN  UN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2        VILLAS, SHERYL  BAR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923        VILLASANTE, KIM ABEGAI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4        VILLASEÑOR, DJENELA AYESS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5        VILLASEÑOR, RIZA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6        VILLASIS, SHARMAINE  LI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7        VILLASOR, ANN MARIE  BALA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8        VILLASOR, CHRISTINE ANNE LOUISE  REY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9        VILLASOR, DIONE MARIE  L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930        VILLASOR, ESTEPHAN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1        VILLAVER, WENDY CLAIRE  LAUR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2        VILLAVERDE, DEAN JERALD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3        VILLAVICENCIO, FATIMA  DULA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4        VILLAVITO, KATHRIZA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5        VILLAZOR, LADY ANN  MAC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6        VILLEGAS, AGNES  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7        VILLEGAS, ANGELINE  MANI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8        VILLEGAS, DIVINE GRACE  ANTOLI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9        VILLEGAS, HENSON ROYCE  SAPIT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0        VILLEGAS, IVY MAR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1        VILLEGAS, MA ROCSAN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2        VILLEGAS, ROMIRINA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3        VILLENA, ARISFRANC JAMES  SAS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4        VILLENA, MARY GRAC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5        VILLENA, SOPHIA LOIDA  VIS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6        VILLENAS, PATRICIA DENIS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7        VILLENO, CLAUDINE  J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8        VILLERO, NARCISA  BO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9        VILLEZON, JELL CHRISTINE  BAL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0        VILLOCINO, JENNELYN  MABAH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1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1        VILLORANTE, WILLIE JEAN  LU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2        VILLORDON, CHRISTINE MAE  MACAPO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3        VILLORDON, FRANCIS IAN  R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4        VILORIA, DIONA GRET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5        VILORIA, FILBER JOHN  RAMBA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6        VILORIA, FREYA ROSE ANN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7        VILORIA, JENNELYN  TEP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8        VILORIA, LEANDRO JOS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9        VILORIA, MARIJUNE  C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0        VILORIA, MILMHAR LIZETTE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1        VILORIA, ROBERT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2        VILVAR, FRANCESCA  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3        VILVESTRE, LORYLYN  R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4        VILVESTRE, NATHANIEL  SEG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5        VINCE, JAREDRYAN JABE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6        VINCO, MARIA KARMELA LOUISE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7        VINLUAN, ALYSSA  TIB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8        VINLUAN, ERICKA  RAD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9        VINLUAN, KEVIN RAYMOND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0        VINOYA, ZYRILLE JOY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1        VINSON, APRIL MARIE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2        VINUYA, LEA  R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3        VINZON, AUBREY ROSE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4        VIOLA, CATRINAH JHA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5        VIOLA, HONEYCHEER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6        VIOLA, YASHICA FINELLA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7        VIOLANDA, DESIREE  DAL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8        VIOLON, ANGEL MAE  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9        VIORGE, NOVA ROCELY  A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0        VIRADOR, GENELYN  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1        VIRAY, BRILIE KARL  CAMP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2        VIRAY, CHARMAINE  CAB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3        VIRAY, DAISY  LAV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4        VIRAY, DIMPLES  R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5        VIRAY, JESSICA MAY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6        VIRAY, JOGIE ANN  ARS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7        VIRAY, MARIE LOUISE  BRET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8        VIRAY, NATIRIEL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9        VIRAY, RAMIRO JR  BERNAR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0        VIRAYO, REGINA  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1        VIRREY, ARLENE ANN  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2        VIRREY, KARLA CARLOTA  DEL 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3        VIRREY, RODIELA EVETTE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4        VIRTUCIO, CHARMAINE  BUS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5        VIRTUDAZO, JESSA MAE  P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6        VIRTUDAZO, JESSA VAIL  P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7        VISARRA, GIOVILEEN MARIE  ABUY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8        VISAYA, ASHLEY  TAB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9        VISAYA, LORENZ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000        VISAYA, WEJDAN ANGELA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2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1        VISAYA, YVONNE THEA  GA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2        VISDA, LIANNE KRIZIA  G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3        VISITACION, GEL ANNE  AD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4        VISITACION, WILLIAM JR  CAD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5        VISTA, GABRIEL ANGELO  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6        VISTA, KRISZIA KAY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7        VISTAL, LOUDEE APRIL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8        VISTAL, ROSEBERLYN  CAMP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009        VISTAL, TYGRE CZARIN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0        VISTAR, JETHRODE  RAÑ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1        VISTAVILLA, CHARMAINE  FIRM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2        VISTER, ANA FAYE  RE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3        VISTO, LOREN JOY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4        VISTRO, CHRISTIAN VINCENT  ED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5        VITANCOR, MARY MICHELLE  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6        VITERBO, MARICHELLE  P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7        VITERBO, SHEENA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8        VITEÑO, ANGELITO JR  FALAG-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9        VITO, MARY LOUIS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0        VITOS, SHIELSHE SHEEN  SEP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1        VITUG, EIZEL RUTH  GOZ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2        VITUG, ERICK JOHN CHRISTOPHER  MAGL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3        VITUG, ZYRENE  MAT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4        VIVA, TARIN MARIE  LAG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5        VIVARES, ANTHONY  LLAC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6        VIVO, KAHMILLE  ZIALC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7        WABE, WINFRED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8        WAJE, CELIN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9        WAL, MICHAEL JUDE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0        WALCIEN, JEMSON IVAN  REOD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1        WALIS, CHARITY  LIWAK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2        WALO, CESAR JR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3        WAN, JEFFREY CHUN KIM  SAR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4        WANDAS, ALONA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5        WANSAY, CHARMAINE  SO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6        WASIT, PHIZL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7        WATANABE, ENA  CLIM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8        WATANABE, RAZEL  TEÑ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9        WATKINS, ALYSSA MARIE  BU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0        WEAVER, JOAN  BALINGCA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1        WEBB, JEAN MARIENCE  LAB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2        WEBB, MARIE ASSELLE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3        WEE, JEORGIA IRIZ KATRINA  CAJ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4        WEE, KYNA CINDRELL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5        WEE, LHANCE LESTER  SALI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6        WEGAN, JESSEN  ASB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7        WELLMS, W JASON  ALAGA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8        WENCESLAO, GLIEZEL  O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9        WHIGAN, JENNIFER SHEANNE  AS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0        WIJANGCO, JOHN CHRISTOPHER  GABAY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3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1        WIJESINGHE, GIAN KARLO  DAY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2        WOMACK, REBECCA  VI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3        WONG, JEROME HANS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4        WONG, MARIVIC  E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5        WONG, SHARA MARIE  ALANGS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6        WONG-MARCON, MARIE CHRISTELL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7        WONGYU, ALYSSA ASHLEY  R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8        WY, DEODATUS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9        WYCOCO, JO-ANNE MIZPAH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0        WYCOCO, VIRGIEM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1        YABO, ANGELITA  MAGWA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2        YABRES, MARK ANTHONY  LI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3        YABU, JIDEL ANN  NAZA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4        YABUT, EDEN MARIE  VI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5        YABUT, HAZEL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6        YABUT, MA CECILLE JORE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7        YABUT, REYMART PATRICK  BAC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8        YABUT, RICHELLE  TRE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9        YACAT, ANGELICA  M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0        YACUB, SHIELAH MAE  RECELE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1        YADAO, CHRISTOPHER  BONG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2        YAGAO, RHEA JOYCE  OROZ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3        YAGO-AN, JEANETTE  B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4        YALUNG, EUNICE PATRICIA  SERV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5        YALUNG, MAICA AYANA  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6        YAMAT, ANNABELLE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7        YAMAT, APOL JOCENEL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8        YAMBA, JAMES ANDREW  IGS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9        YAMBAO, MA JANINE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0        YAMBOT, JEYMAR ANDREW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081        YANDOC, NICKERSO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2        YANES, ALYSSA MAE  TIM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3        YANEZA, ALEXIS  PA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4        YANGO, AN MICHELLE  G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5        YANGO, AUREA NOREEN  TUD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6        YANOS, ANTHONY  PA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7        YANSON, CARMINA  PEDRA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8        YANSON, MONICA  CA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9        YANUARIA, VANESSA CARMELA  BAYS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0        YANUARIO, MARDIE RYANE  RAB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1        YAO, RACHELLE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2        YAP, ALYSSA GLENNA  LAU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3        YAP, ARCELLIE MARIE  AP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4        YAP, DENISSE ANGELIQUE  C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5        YAP, ELMART EUSTER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6        YAP, GWYN MARK  CADI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7        YAP, MARRIEL ALYSSA  ESTRE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8        YAP, MICHELLE ANNE  LUC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9        YAP, TERRY  LABU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0        YAP, ZENEL  PADI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4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1        YARANON, JANE LYN  VID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2        YARRE, KEVIN ANTHONY  DE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3        YASA, MARJA ANGELA  HUER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4        YASAY, NIMROD ALBERT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5        YASOL, JAY-AR  VI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6        YAZON, ANGELIE  AC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7        YAÑEZ, KYLE  P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8        YBA, JEANYLEN  BA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9        YBARDOLAZA, MICAH  UN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0        YBAÑEZ, ANGELIE  N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1        YBAÑEZ, GERALD  A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2        YBAÑEZ, KRESLY  BOH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3        YBAÑEZ, TIZIANI VINCE  BALG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4        YBIERNAS, LAIZA CAMILLE  ALF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5        YECYEC, ANN JOELYN  PALA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6        YEE, GAIL ANIKA  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7        YEE, JIMS VINCENT  JU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8        YEE, JUSTIN SEAN  UCH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9        YEE, LOUIEVI AGNES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0        YEE, MARIE ALYSSA  AY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1        YEE, PAUL VINCENT  CLE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2        YEMA, LEANA ELL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3        YMBONG, KHELVIN JAY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4        YMBONG, MARYJEAN GENIVA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5        YNCLINO, RAQUEL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6        YNGENTE, ALYSSA MA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7        YNION, RENEE ROSE  BANT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8        YNOT, MICHELLE ANNE  AP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9        YOMO, KRISTINE ISABEL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0        YONGCO, JENIFHER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1        YONGCO, MARK BRYAN  YA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2        YONGOYONG, ARIANWEN  BIM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3        YORO, JIM RAE  PED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4        YOSHINO, SHIMER  T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5        YOUNG, JAMAICA  C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6        YOUNG, LAILYN GRACE  SAY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7        YPIL, MELCHIE  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8        YTING, MARYLOU FERGIE  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9        YU, ANDREW  FI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0        YU, CHRISTINE CARLA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1        YU, FRANCIS VINCENT  I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2        YU, GAYLE SUZETTE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3        YU, HENRYSON  V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4        YU, JANELLE MARIE  BELLOS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5        YU, JUSTINE  TA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6        YU, KEANUH MARIE  PIZ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7        YU, KIMBERLY JA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8        YU, KNEESA NOREEN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9        YU, MARIA THERESA  NEB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0        YU, MICHAEL BRYAN  LE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5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1        YU, ROJIE  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2        YU, SHERYL JOANNA MARIE  VALENZ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3        YUMOL, JESPER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4        YUMUL, DMITRI KURT  POL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5        YUMUL, ROSALIE  OC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6        YUSEPENG, CAMERON MAY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7        YUSOF, FAISAH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8        YUSON, JESSA MAE  O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9        YUSON, KATRINA RAYE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0        YUSOP, KHALIDA  DU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1        YUSOPH, ISNIHAYA  PANGC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2        YUTANGCO, ROQUITO JOS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3        YÑIGUEZ, JOANA MARICE  M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4        ZABALA, GRACE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5        ZABALA, HAZEL  O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6        ZABALLA, STACY KATE  LAGU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7        ZABALLERO, MA CIELO  LEY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8        ZABATE, EUGENE GIAN-MENDRO  ALCOSE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9        ZACARIAS, ANDREA  PUR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170        ZAFAR, SAR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1        ZAFE, EDRIA MARI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2        ZAFRA, JOEJILL ANGELA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3        ZAIDE, LAURICE  ALP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4        ZALAVARRIA, ISOBELL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5        ZAMESA, PAULINO NATHANIEL III  H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6        ZAMORA, CHILE MARIE  A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7        ZAMORA, JENNELYN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8        ZAMORA, JERIC  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9        ZAMORA, JETHRO  BAC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0        ZAMORA, JOANA MARIE  DAMPU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181        ZAMORA, KENJ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2        ZAMORA, ROSNEY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3        ZAMORA, SHEENA ANGELICA  R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4        ZAMUDIO, LEONELL  MALAN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5        ZAMUDIO, LOUISE ANGELA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6        ZANDUETA, GEO  PONS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7        ZANTUA, DELARA  TU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8        ZANTUA, LEONARDO JR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9        ZAPANTA, GABBY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0        ZAPANTA, RACHEL ANN  NAÑ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1        ZAPATA, THERESE ANN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2        ZARAGOZA, EMILENE  AD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3        ZARANDONA, SHERLYN  PASA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4        ZARATAN, INA MARI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5        ZARATE, IVY  AGRAV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6        ZARATE, NORMAN ANGELO  OLEG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7        ZARZOSO, KHERSALIE KLARIZE  ME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8        ZAYAS, ALEXANDRA BIANCA  DAR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9        ZERNA, CAMILLE ARIANE  SACE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0        ZERNA, GLO JAMAICA  LAW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JUNE 2 &amp; 3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ULY 7, 2013                               Page:326 of 326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1        ZERNA, MARODVI  SO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2        ZETA, CHRISLON GIL  N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3        ZIMARA, PATRICK OLIVER  ALI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4        ZINAMPAN, KRISTINA  RO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5        ZOILO, MELANIE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6        ZOLETA, DAWN  DA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7        ZORILLA, RENELLE MAE  ABO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8        ZOSIMA, ZENAIDA FLOR DE MAY  YU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9        ZOTOMAYOR, MA CHARISSE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0        ZUBIAGA, JAYSON  LAYD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1        ZULLA, LUZ  MO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2        ZULUETA, IMELDA  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3        ZULUETA, MARK CRISTOPHER  BRA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4        ZULUETA, MARY GRAC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5        ZULUETA, MICHAEL VINCENT  FU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6        ZULUETA, RACHEL ANN  LEON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7        ZULUETA, ROSEMARIE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8        ZUÑIGA, ANABEL  OR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9        ZUÑIGA, KATRINA MAIA  DENO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HING FOLLOWS-----------------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nila, Philip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LY 7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ommending Approva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orig. signed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CARMENCITA M. AB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ai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oard of Nur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APPROV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(orig. signed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</w:t>
      </w:r>
      <w:r>
        <w:rPr>
          <w:rFonts w:cs="Courier New" w:ascii="Courier New" w:hAnsi="Courier New"/>
          <w:b/>
        </w:rPr>
        <w:t>JENNIFER JARDIN-MANALILI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Courier New" w:hAnsi="Courier New"/>
        </w:rPr>
        <w:t>Officer-In-Charge</w:t>
      </w:r>
    </w:p>
    <w:sectPr>
      <w:type w:val="nextPage"/>
      <w:pgSz w:w="12240" w:h="18720"/>
      <w:pgMar w:left="72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45:00Z</dcterms:created>
  <dc:creator>PRC</dc:creator>
  <dc:description/>
  <dc:language>en-US</dc:language>
  <cp:lastModifiedBy>PRC</cp:lastModifiedBy>
  <dcterms:modified xsi:type="dcterms:W3CDTF">2013-07-08T01:45:00Z</dcterms:modified>
  <cp:revision>2</cp:revision>
  <dc:subject/>
  <dc:title/>
</cp:coreProperties>
</file>